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довому отчёту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дровского сельского поселения з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юджет Едровского сельского поселения на 2019 год утверждён решением Совета депутатов Едровского сельского поселения от 27.12.2018 №141 по доходам в сумме   9379106,00 рублей и по расходам в сумме 95287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года Советом депутатов  вносились уточнения в  бюджет поселения, в результате чего  бюджет поселения утвержден по доходам в сумме  10061956,00 рублей, по расходам в сумме  11280587 рублей 93 копе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ственные доходы  бюджета Едровского сельского поселения выполнены на 103,3%, при плане 4360800 рублей поступило 4 505129 рублей 92 копейки,  из них  налоговые доходы 4352189 рублей 92 копейки и неналоговые доходы в сумме 152940 рубле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 на 85%, при плане  300000 рублей выполнено 255549 рублей 82 копе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рматив зачисления - 2%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Акцизы  по подакцизным товар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ыполнен на 99,6%, при плане 1513100 рублей выполнено 1507948 рублей 71 копей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 на 98%, при плане 317 000 рублей выполнено 310677 рублей 21 копе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й нало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 на 109%, при плане 2081400 рублей выполнено 2274449  рублей 88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полнена на 96%, при плане 3500 рублей выполнено 3360  руб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ыполнено на 104,9% при плане 145800 рублей выполнено  152940 рублей -доходы от сдачи в аренду имущества и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5"/>
        <w:spacing w:lineRule="auto" w:line="240" w:before="0" w:after="0"/>
        <w:ind w:left="0"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возмездные поступления</w:t>
      </w:r>
    </w:p>
    <w:p>
      <w:pPr>
        <w:pStyle w:val="Style15"/>
        <w:spacing w:lineRule="auto" w:line="240" w:before="0" w:after="0"/>
        <w:ind w:left="0"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 2019 год выполнены на 90,9%, при плане 5701156  рублей, выполнено в сумме 5181406 рублей (не профинансирована субсидия на обустройство и восстановление воинских захоронений, находящихся в государственной собственности) в том числе: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поступило 28703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поступило 1890000 рублей- субсидия  на формирование дорожных фондов сельских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убвенции поступило 421106 рублей, в том числе 79526 рублей средства Федерального бюджета на осуществление первичного воинского учета, 341080 рублей субвенция области на содержание штатных единиц по организации сбора и вывоза мусора, 500 рублей субвенция области по определению перечня должностных лиц, уполномоченных составлять протоколы об административных правонаруш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 xml:space="preserve"> </w:t>
      </w:r>
    </w:p>
    <w:p>
      <w:pPr>
        <w:pStyle w:val="Normal"/>
        <w:jc w:val="center"/>
        <w:rPr>
          <w:szCs w:val="20"/>
        </w:rPr>
      </w:pPr>
      <w:r>
        <w:rPr/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  бюджета Едровского сельского поселения выполнены на 90 %, при плане 11280587рублей 93 копейки  исполнено 10106162 рубля 27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по общегосударственным вопросам составили  4839040 рублей 20 копеек при плане 4896061 рубль  33 копейки (98,8%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беспечение деятельности  Главы поселения расходы составили 934709 рублей 76 копеек, по плану -934900 рублей(99,98%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беспечение деятельности аппарата Администрации поселения расходы составили  3579990 рублей 07 копеек, при плане 3624591 рубль 33 копейки (98,8%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подразделу 0106  произведены расходы за внешний контроль счетной палате Валдайского муниципального района 40170 рублей (план и фак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подразделу 0111 "Резервные фонды" при плане 5000 рублей расходы не производ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подразделу 0113 «Другие общегосударственные вопросы» расходы составили 284170 рублей 37 копеек, при плане 291400 рублей (97,5%) – не оплачены услуги связи за декабрь – документы на оплату пришли в январе 2020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изведены расходы на осуществление федеральных полномочий по первичному воинскому учету в сельских поселениях, где отсутствуют военные комиссариаты в сумме  79526 рублей (план и факт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ая деятель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по отрасли составили  37240 рублей 42 копейки при плане 38000 рублей (98%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ходы по этому разделу включены мероприятия по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е хозяйство (дорожный фонд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 составили 3558805 рублей 05 копеек при плане 4124137 рублей 93 копейки (86,3 %) – экономия по содержанию дорог в зим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на содержание автомобильных дорог общего пользования местного значения в сумме 947793 рубля 06 копеек, на  ремонт автомобильных дорог общего пользования местного значения в сумме 2611011 рублей 99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 коммунальное хозяй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по отрасли при плане 1 793440 рублей 78 копеек составили 1 242128 рублей 71 копейка. Процент исполнения – 69,3%. Не профинансированы мероприятия по восстановлению воинских захоронений за счет областной субсидии в сумме 525750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т.ч. по подразделу "Коммунальное хозяйство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техническое обслуживание газовых сетей составили 17324 рубля 5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разделу "Благоустройство"</w:t>
      </w:r>
    </w:p>
    <w:p>
      <w:pPr>
        <w:pStyle w:val="Normal"/>
        <w:rPr/>
      </w:pPr>
      <w:r>
        <w:rPr>
          <w:sz w:val="28"/>
          <w:szCs w:val="28"/>
        </w:rPr>
        <w:t>-уличное освещение 538312 рублей 97 копеек;</w:t>
      </w:r>
    </w:p>
    <w:p>
      <w:pPr>
        <w:pStyle w:val="Normal"/>
        <w:rPr/>
      </w:pPr>
      <w:r>
        <w:rPr>
          <w:sz w:val="28"/>
          <w:szCs w:val="28"/>
        </w:rPr>
        <w:t>-озеленение 76518 рублей 78 копеек;</w:t>
      </w:r>
    </w:p>
    <w:p>
      <w:pPr>
        <w:pStyle w:val="Normal"/>
        <w:rPr/>
      </w:pPr>
      <w:r>
        <w:rPr>
          <w:sz w:val="28"/>
          <w:szCs w:val="28"/>
        </w:rPr>
        <w:t>-содержание мест захоронений 9160 рублей;</w:t>
      </w:r>
    </w:p>
    <w:p>
      <w:pPr>
        <w:pStyle w:val="Normal"/>
        <w:rPr/>
      </w:pPr>
      <w:r>
        <w:rPr>
          <w:sz w:val="28"/>
          <w:szCs w:val="28"/>
        </w:rPr>
        <w:t>-прочие мероприятия по благоустройству 539212 рублей 46 копе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ероприятия муниципальной программы «Формирование современной городской среды» -616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ая сумма расходов по разделу «Образование» составила 11690 рублей при таком же плане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данному разделу расходы составили 35000 рублей при таком же пл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анному разделу расходы составили 299641 рубль 89 копеек- на выплату пенсий за выслугу лет бывшим муниципальным служа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ассовой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данному разделу расходы составили 1600 рублей при таком же плане – размещение объявлений в газете «Валда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за  2019 год составил 419626 рублей 35 копеек. </w:t>
      </w:r>
    </w:p>
    <w:p>
      <w:pPr>
        <w:pStyle w:val="Normal"/>
        <w:jc w:val="both"/>
        <w:rPr/>
      </w:pPr>
      <w:r>
        <w:rPr>
          <w:sz w:val="28"/>
          <w:szCs w:val="28"/>
        </w:rPr>
        <w:t>Остаток средств на счете на 01.01.2020 – 1382652 рубля 69 копеек, в том числе средства дорожного фонда  560181 рубль 59 копеек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0:29:00Z</dcterms:created>
  <dc:creator>Ivanova-VA</dc:creator>
  <dc:description/>
  <cp:keywords/>
  <dc:language>en-US</dc:language>
  <cp:lastModifiedBy>Бухгалтер</cp:lastModifiedBy>
  <cp:lastPrinted>2018-05-14T10:59:00Z</cp:lastPrinted>
  <dcterms:modified xsi:type="dcterms:W3CDTF">2020-03-31T14:40:00Z</dcterms:modified>
  <cp:revision>4</cp:revision>
  <dc:subject/>
  <dc:title>ПОЯСНИТЕЛЬНАЯ  ЗАПИСКА</dc:title>
</cp:coreProperties>
</file>