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5" w:hRule="atLeast"/>
        </w:trPr>
        <w:tc>
          <w:tcPr>
            <w:tcW w:w="95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р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 утверждении годового отчет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полнении бюджета Едро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за 2019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5.2020  №1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Расходы бюджета Едровского сельского поселения за 2019 год по ведомственной структуре расход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5"/>
              <w:gridCol w:w="540"/>
              <w:gridCol w:w="720"/>
              <w:gridCol w:w="1260"/>
              <w:gridCol w:w="540"/>
              <w:gridCol w:w="1440"/>
              <w:gridCol w:w="1429"/>
            </w:tblGrid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30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ассовое исполне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Администрация Едровского сельского поселен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280587,93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106162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896 061,33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839 040,2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4 9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4 709,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ава муниципального образова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10001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4 9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4 709,7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10001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4 9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4 709,7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10001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8 1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688 032,08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10001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10001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6 7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6 577,6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624 591,33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579 990,0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"Нулевой травматизм в Администрации Едровского сельского поселения на 2019-2021 годы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9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 124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 124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дение медицинских осмотров работников Администрации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90002615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 124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 124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90002615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 124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 12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90002615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 124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1 12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ый аппарат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20001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272 387,33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227 786,0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20001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453 35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438 250,3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20001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785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771 189,4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20001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6 85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5 944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20001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1 5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1 116,9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20001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1 703,09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762 201,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20001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1 703,09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2 201,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20001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 334,24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 334,2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9120001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 978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 97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прочих налогов, сбор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20001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 588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 58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20001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 768,24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 768,2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по содержанию штатных единиц по организации вывоза и утилизации бытовых отход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007028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1 08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1 08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007028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0 08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0 08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007028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8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238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007028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18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18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007028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 9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 9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007028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007028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7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7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жбюджетные трансферты бюджетам муниципальных районов из бюджетов поселений на осуществление части полномоч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9006001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7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7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9006001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7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7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е фонд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8002301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8002301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1 4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 170,3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"Информатизация  Едровского сельского поселения на 2019 год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3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5 770,3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провождение ПО в Администрации Едровского сельского поселе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002602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 422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 422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002602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 422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 422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002602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 422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 422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служивание официального сайта Администрации Едровского сельского поселе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002603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002603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002603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служивание оргтехники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002604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 578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 565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002604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 578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33 565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002604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 578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 56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луги связи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002605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 783,3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002605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 783,3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002605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 783,3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"Профилактика правонарушений в Едровском сельском поселении на 2017-2019 годы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рганизация и проведение тематических мероприят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002613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002613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002613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по определению перечня должностных лиц, уполномоченных составлять протоколы об административных правонарушениях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007065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007065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007065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ценка недвижимости, признание прав и и регулирование отношений по муниципальной собственности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90002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 9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 9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90002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 9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56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90002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 9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ЦИОНАЛЬНАЯ ОБОРОН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 52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 526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9005118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 526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9005118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 507,4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 507,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9005118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 225,37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 225,3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9005118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282,03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282,0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9005118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18,6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18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9005118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18,6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18,6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 240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еспечение пожарной безопасности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 240,4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органов в сфере национальной безопасности и правоохранительной деятельности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900011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 240,4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900011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 240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900011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 240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ЦИОНАЛЬНАЯ ЭКОНОМИК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124 137,93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558 805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рожное хозяйство (дорожные фонды)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124 137,93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558 805,0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рограмма "Содержание дорожного хозяйства на территории Едровского сельского поселения на 2018-2020 годы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1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124 137,93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558 805,0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питальный ремонт и ремонт автомобильных дорог местного значе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1002608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1 012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1 011,9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1002608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1 012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1 011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1002608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1 012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1 011,9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1002609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479 125,93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3 793,0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1002609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479 125,93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3 793,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1002609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479 125,93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3 793,0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дение работ по паспортизации автомобильных дорог общего пользования местного значе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100261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100261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100261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питальный ремонт и ремонт автомобильных  дорог общего пользования местного значения (субсидия областная)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1007152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890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89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1007152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890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89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1007152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890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89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793 440,78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242 128,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ммунальное хозяйство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5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32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роприятия коммунального хозяйств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400021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5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324,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400021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5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32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400021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5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32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775 940,78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224 804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Муниципальная программа «О формировании современной городской среды на территории Едровского сельского поселения Валдайского муниципального района Новгородской области на 2018-2022 годы»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 6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Благоустройство общественных территр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002615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 6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 6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002615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 6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002615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 6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ичное освещение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500012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8 5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8 312,9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500012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8 5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8 312,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500012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8 5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8 312,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зеленение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600013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 518,78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 518,7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600013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 518,78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 518,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600013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 518,78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 518,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рганизация и содержание мест захоронен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700014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 16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 16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700014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 16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 1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700014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 16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 1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роприятия по благоустройству поселен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800015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4 412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9 212,4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800015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4 412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9 212,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800015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4 412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9 212,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9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 75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сстановление военно-мемориальных объектов находящихся на территории Едровского сельского поселе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900L299F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 75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900L299F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 75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900L299F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 75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РАЗОВАНИЕ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 69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 69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лодежная политик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69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69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"Профилактика наркомании и токсикомании на территории Едровского сельского поселения на 2019-2021  годы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рганизация и проведение тематических мероприят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002606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002606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002606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900016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 69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 69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900016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 69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 69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900016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 69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 69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ругие вопросы в области образова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"Реформирование и развитие муниципальной службы в Едровскомо сельском поселении на 2017-2019  годы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правление муниципальных служащих сельского поселения на курсы повышения квалификации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002607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002607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002607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А, КИНЕМАТОГРАФ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в области культур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900017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900017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900017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0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ЦИАЛЬНАЯ ПОЛИТИК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 641,89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 641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нсионное обеспечение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 641,89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 641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пенсии муниципальным служащим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00101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 641,89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 641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00101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 641,89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 641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00101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 641,89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 641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ЗИЧЕСКАЯ КУЛЬТУРА И СПОРТ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49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49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зическая культур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49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49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900018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49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49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900018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49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49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900018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49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49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МАССОВОЙ ИНФОРМАЦИИ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6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ическая печать и издательств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6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держка средств массовой информации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900019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6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6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900019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6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900019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600,00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600,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12:00Z</dcterms:created>
  <dc:creator>Бухгалтер</dc:creator>
  <dc:description/>
  <cp:keywords/>
  <dc:language>en-US</dc:language>
  <cp:lastModifiedBy>Бухгалтер</cp:lastModifiedBy>
  <cp:lastPrinted>2020-06-03T09:41:00Z</cp:lastPrinted>
  <dcterms:modified xsi:type="dcterms:W3CDTF">2020-06-03T07:08:00Z</dcterms:modified>
  <cp:revision>26</cp:revision>
  <dc:subject/>
  <dc:title/>
</cp:coreProperties>
</file>