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>
          <w:trHeight w:val="255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28"/>
            <w:bookmarkStart w:id="1" w:name="RANGE!A1%3AG28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2"/>
            <w:vMerge w:val="restart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№4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 Решению Совета депутатов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ровского сельского поселения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«Об утверждении годового отчета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 исполнении бюджета Едровск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ельского поселения за 2019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0 № 189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Едровского сельского поселения за 2019 год по кодам 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  бюджета -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626,35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 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626,35</w:t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Едровского сельского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6 00 00 00 00 00 000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626,35</w:t>
            </w:r>
          </w:p>
        </w:tc>
      </w:tr>
      <w:tr>
        <w:trPr>
          <w:trHeight w:val="72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0"/>
                <w:szCs w:val="20"/>
              </w:rPr>
              <w:t>936 01 05 02 01 10 0000 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86535,92</w:t>
            </w:r>
          </w:p>
        </w:tc>
      </w:tr>
      <w:tr>
        <w:trPr>
          <w:trHeight w:val="64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0"/>
                <w:szCs w:val="20"/>
              </w:rPr>
              <w:t>936 01 05 02 01 10 0000 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6162,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8:00Z</dcterms:created>
  <dc:creator>eeboko_464</dc:creator>
  <dc:description/>
  <cp:keywords/>
  <dc:language>en-US</dc:language>
  <cp:lastModifiedBy>Бухгалтер</cp:lastModifiedBy>
  <cp:lastPrinted>2019-06-03T14:10:00Z</cp:lastPrinted>
  <dcterms:modified xsi:type="dcterms:W3CDTF">2020-06-03T07:11:00Z</dcterms:modified>
  <cp:revision>19</cp:revision>
  <dc:subject/>
  <dc:title>Приложение 5</dc:title>
</cp:coreProperties>
</file>