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дров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годового отч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исполнении бюджета Ед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з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5.2020  №18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оходы бюджета Едровского сельского поселения за 2019 год по кодам классификации доходов бюджета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115"/>
        <w:gridCol w:w="2160"/>
        <w:gridCol w:w="1620"/>
        <w:gridCol w:w="1620"/>
      </w:tblGrid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-</w:t>
            </w:r>
          </w:p>
          <w:p>
            <w:pPr>
              <w:pStyle w:val="Normal"/>
              <w:jc w:val="center"/>
              <w:rPr/>
            </w:pPr>
            <w:r>
              <w:rPr/>
              <w:t>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1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6535,9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 Российской Федерации по Новгород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3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948,7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31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92,8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41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1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51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3,19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61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512,5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8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881,2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9,2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ачстной практикой, адва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2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7,2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0,4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49,4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0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7706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4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75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030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формирование муниципальных дорожных фон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7152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сидии бюджетам сельских поселений на 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2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7028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080,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7065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6:00Z</dcterms:created>
  <dc:creator>Бухгалтер</dc:creator>
  <dc:description/>
  <cp:keywords/>
  <dc:language>en-US</dc:language>
  <cp:lastModifiedBy>Бухгалтер</cp:lastModifiedBy>
  <cp:lastPrinted>2020-06-03T09:40:00Z</cp:lastPrinted>
  <dcterms:modified xsi:type="dcterms:W3CDTF">2020-06-03T06:41:00Z</dcterms:modified>
  <cp:revision>23</cp:revision>
  <dc:subject/>
  <dc:title/>
</cp:coreProperties>
</file>