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   ЗАПИ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 проекту бюджета Едров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2023 год и плановый период 2024 и 2025 годов.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sz w:val="22"/>
          <w:szCs w:val="22"/>
        </w:rPr>
        <w:tab/>
      </w:r>
      <w:r>
        <w:rPr>
          <w:bCs/>
        </w:rPr>
        <w:t xml:space="preserve">Проект бюджета Едровского сельского поселения на 2023 год и на плановый период 2024 и 2025 годов подготовлен в соответствии с требованиями, установленными Бюджетным кодексом Российской Федерации, Решением Совета депутатов Едровского сельского поселения от 30.10.2015 №9 «Об утверждении Положения о </w:t>
      </w:r>
      <w:r>
        <w:rPr/>
        <w:t>бюджетном процессе в Едровском сельском поселении».</w:t>
      </w:r>
    </w:p>
    <w:p>
      <w:pPr>
        <w:pStyle w:val="TextBody"/>
        <w:ind w:firstLine="709"/>
        <w:jc w:val="both"/>
        <w:rPr/>
      </w:pPr>
      <w:r>
        <w:rPr>
          <w:bCs/>
        </w:rPr>
        <w:t xml:space="preserve">Доходы бюджета Едровского сельского поселения учтены на 2023 год в </w:t>
      </w:r>
      <w:r>
        <w:rPr>
          <w:szCs w:val="28"/>
        </w:rPr>
        <w:t>сумме 15158327,82</w:t>
      </w:r>
      <w:r>
        <w:rPr>
          <w:bCs/>
        </w:rPr>
        <w:t xml:space="preserve"> рублей, на 2024 год в сумме 11832762 рубля, на 2025 год – 12130893 рублей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Исходя из данных, представленных главными администраторами доходов бюджета Едровского сельского поселения,</w:t>
      </w:r>
      <w:r>
        <w:rPr>
          <w:sz w:val="28"/>
          <w:szCs w:val="28"/>
        </w:rPr>
        <w:t xml:space="preserve"> налоговые и неналоговые доходы составят на 2023 год – 4580900 рублей, на 2024 год – 5310400 рублей, на 2025 год – 5474000 рублей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Общий объем безвозмездных поступлений в проекте бюджета предусмотрен на 2023 год в сумме 10577427,82 рублей, на 2024 год – 6522362 рубля, на 2025 год – 6656893 руб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 учтены в проекте решения о бюджете в соответствии с объемами указанных трансфертов, предусмотренных бюджету Едровского сельского поселения проектом закона «О бюджете Новгородской области на 2023 год и на плановый период 2024 и 2025 годов» к первому чт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и дотация на выравнивание бюджетной обеспеченности учтены в проекте решения о бюджете в соответствии с объемами, предусмотренными проектом решения Думы Валдайского муниципального района «О бюджете Валдайского муниципального района на 2023 год и на плановый период 2024 и 2025 годов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рубл.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1440"/>
        <w:gridCol w:w="198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</w:t>
            </w:r>
            <w:r>
              <w:rPr>
                <w:b/>
                <w:sz w:val="22"/>
                <w:szCs w:val="22"/>
              </w:rPr>
              <w:t>Проект бюджета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</w:tr>
      <w:tr>
        <w:trPr>
          <w:trHeight w:val="49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1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51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15000</w:t>
            </w:r>
          </w:p>
        </w:tc>
      </w:tr>
      <w:tr>
        <w:trPr>
          <w:trHeight w:val="51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300</w:t>
            </w:r>
          </w:p>
        </w:tc>
      </w:tr>
      <w:tr>
        <w:trPr>
          <w:trHeight w:val="66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на подакцизные товары(топлив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4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9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200</w:t>
            </w:r>
          </w:p>
        </w:tc>
      </w:tr>
      <w:tr>
        <w:trPr>
          <w:trHeight w:val="66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000</w:t>
            </w:r>
          </w:p>
        </w:tc>
      </w:tr>
      <w:tr>
        <w:trPr>
          <w:trHeight w:val="53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000</w:t>
            </w:r>
          </w:p>
        </w:tc>
      </w:tr>
      <w:tr>
        <w:trPr>
          <w:trHeight w:val="6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шлина за совершение нотариальных действ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>
          <w:trHeight w:val="6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9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9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>Доходы от сдачи в аренду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>Доходы от сдачи в аренду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00</w:t>
            </w:r>
          </w:p>
        </w:tc>
      </w:tr>
      <w:tr>
        <w:trPr>
          <w:trHeight w:val="42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собственных до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80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10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74000</w:t>
            </w:r>
          </w:p>
        </w:tc>
      </w:tr>
    </w:tbl>
    <w:p>
      <w:pPr>
        <w:pStyle w:val="TextBody"/>
        <w:ind w:firstLine="851"/>
        <w:jc w:val="both"/>
        <w:rPr/>
      </w:pPr>
      <w:r>
        <w:rPr/>
        <w:t xml:space="preserve"> </w:t>
      </w:r>
    </w:p>
    <w:p>
      <w:pPr>
        <w:pStyle w:val="TextBody"/>
        <w:ind w:firstLine="851"/>
        <w:jc w:val="center"/>
        <w:rPr>
          <w:sz w:val="22"/>
          <w:szCs w:val="22"/>
        </w:rPr>
      </w:pPr>
      <w:r>
        <w:rPr/>
        <w:t>Безвозмездные поступления (межбюджетные трансферты) от других бюджетов Российской Федерации:</w:t>
      </w:r>
    </w:p>
    <w:p>
      <w:pPr>
        <w:pStyle w:val="Normal"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  <w:t>руб.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1440"/>
        <w:gridCol w:w="16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   бюджет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</w:tr>
      <w:tr>
        <w:trPr>
          <w:trHeight w:val="78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577 427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522 3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656 893,00</w:t>
            </w:r>
          </w:p>
        </w:tc>
      </w:tr>
      <w:tr>
        <w:trPr>
          <w:trHeight w:val="46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21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1 000</w:t>
            </w:r>
          </w:p>
        </w:tc>
      </w:tr>
      <w:tr>
        <w:trPr>
          <w:trHeight w:val="5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 Федерального бюджета на осуществление полномочий по первичному воинскому учет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з областного бюджета на выполнение полномочий области  на содержание штатных единиц  по организации вывоза, утилизации отход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з областного бюджета на выполнение полномочий области  на содержание штатных единиц по административным правонаруше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22 4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 9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 6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2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 9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 8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4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 9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из бюджета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и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 формирование муниципального дорожного фонд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обустройство и восстановление воинских захорон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33 544,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62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 544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74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74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74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74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В структуре доходов бюджета Едровского сельского поселения налоговые и неналоговые доходы составляют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 2023 году 4 580 900 рублей (30%), из них налоговые доходы – 4 421 900 рублей (97 %), неналоговые доходы 159 000 рублей (3 %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 2024 году 5 310 400 рублей  (45%), из них налоговые доходы – 5 151 400 рублей (97%), неналоговые  159 000 рублей (3%)%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 2025 году 5 474 000 рублей  (45%), из них  налоговые доходы 5 315 000 рублей (97%), неналоговые – 159 000 рублей (3%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Структура собственных доходов бюджета Едровского сельского поселения на 2023-2025 год </w:t>
      </w:r>
      <w:r>
        <w:rPr>
          <w:b/>
          <w:sz w:val="22"/>
          <w:szCs w:val="22"/>
        </w:rPr>
        <w:t>составляют следующие показатели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1)налог на доходы физических лиц</w:t>
      </w:r>
      <w:r>
        <w:rPr>
          <w:sz w:val="22"/>
          <w:szCs w:val="22"/>
        </w:rPr>
        <w:t>, по годам 314 800 рублей, 328 300 рублей, 343 300 рублей (соответственно 2,1%;  2,8% ; 2,8% в объеме всех доходов бюджета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оступления в бюджет налога на доходы физических лиц на 2023-2025 год прогнозируется исходя из прогноза по данным администратора доходов (УФНС по Новгородской области). Норматив зачисления налога на доходы физических лиц в бюджет сельского поселения установлен в размере 2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2)акцизы  на нефтепродукты</w:t>
      </w:r>
      <w:r>
        <w:rPr>
          <w:sz w:val="22"/>
          <w:szCs w:val="22"/>
        </w:rPr>
        <w:t>, по годам 1 664 600 рублей; 1 749 600 рублей,1 884 200 рублей (соответственно  11% ; 14,8%; 15,5 %) 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Расчет сумм акцизов произведен исходя из ожидаемого поступления по данным администратора прогноза (УФК по Новгородской области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Норматив отчисления акцизов в бюджет сельского поселения установлен в размере 0,059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3)налог на имущество физических лиц</w:t>
      </w:r>
      <w:r>
        <w:rPr>
          <w:sz w:val="22"/>
          <w:szCs w:val="22"/>
        </w:rPr>
        <w:t>, по годам 528 000 рублей; 532 000 рублей; 536 000 рублей (соответственно 3,5%; 4,5 %; 4,4%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Поступления в бюджет налога на имущество физических лиц на 2023-2025 год прогнозируется исходя из прогноза по данным администратора доходов (УФНС по Новгородской области). Норматив зачисления налога на имущество физических лиц в бюджет сельского поселения установлен в размере 100%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4)земельный налог</w:t>
      </w:r>
      <w:r>
        <w:rPr>
          <w:sz w:val="22"/>
          <w:szCs w:val="22"/>
        </w:rPr>
        <w:t>, по годам 1 913 000 рублей; 2 540 000 рублей; 2 550 000 рублей                 (соответственно 12,6% ; 21,5%; 21%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Поступления в бюджет земельного налога  лиц на 2023-2025 год прогнозируется исходя из прогноза по данным администратора доходов (УФНС по Новгородской области). Норматив зачисления земельного налога в бюджет сельского поселения установлен в размере 100%;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5)доходы от сдачи в аренду имуществ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азны</w:t>
      </w:r>
      <w:r>
        <w:rPr>
          <w:sz w:val="22"/>
          <w:szCs w:val="22"/>
        </w:rPr>
        <w:t xml:space="preserve"> 157000 рублей ежегодно ( соответственно 1%; 1,3%; 1,3%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Поступление в бюджет платы за аренду имущества казны прогнозируется исходя из заключенных догово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Доходы от сдачи в аренду земельных участков, находящихся в собственности поселения прогнозируется в размере 2000 рублей ежегодно, исходя из заключенных догово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Норматив зачисления 100 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труктура безвозмездных поступлений бюджета Едровского сельского поселения на 2023-2025 годы составляют следующие поступл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1)дотация на выравнивание бюджетной обеспеченности</w:t>
      </w:r>
      <w:r>
        <w:rPr>
          <w:sz w:val="22"/>
          <w:szCs w:val="22"/>
        </w:rPr>
        <w:t xml:space="preserve"> , по годам 3 821 400 рублей; 2 220 700 рублей; 2 351 000 рублей (соответственно 25,2%; 18,8%; 19,4%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2)субсидия на формирование муниципального дорожного фонда поселения</w:t>
      </w:r>
      <w:r>
        <w:rPr>
          <w:sz w:val="22"/>
          <w:szCs w:val="22"/>
        </w:rPr>
        <w:t xml:space="preserve"> , по годам 5 662 000 рублей, 3 774 000 рублей и 3 774 000 рублей, что составляет соответственно по годам 37,4%; 31,9%; 31,1%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)субсидия на обустройство и восстановление воинских захоронений в 2023 году        571 544,82</w:t>
      </w:r>
      <w:r>
        <w:rPr>
          <w:sz w:val="22"/>
          <w:szCs w:val="22"/>
        </w:rPr>
        <w:t xml:space="preserve"> рублей, что составляет 3,8%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4)субвенция на мероприятия по первичному воинскому учету на территориях, где отсутствуют военные комиссариаты</w:t>
      </w:r>
      <w:r>
        <w:rPr>
          <w:sz w:val="22"/>
          <w:szCs w:val="22"/>
        </w:rPr>
        <w:t>, по годам: 115 053 рубля; 120 232 рубля; 124 463 рубля (соответственно 0,8%; 1%; 1%);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5)субвенция на возмещение затрат по содержанию штатных единиц, осуществляющих переданные отдельные государственные полномочия области – </w:t>
      </w:r>
      <w:r>
        <w:rPr>
          <w:sz w:val="22"/>
          <w:szCs w:val="22"/>
        </w:rPr>
        <w:t>по 406 930 рублей ежегодно (соответственно 2,7%;3,4%;3,4%)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6) субвенция по определению перечня должностных лиц , уполномоченных составлять протоколы об административных правонарушениях, предусмотренных областным законом «Об административных правонарушениях»</w:t>
      </w:r>
      <w:r>
        <w:rPr>
          <w:sz w:val="22"/>
          <w:szCs w:val="22"/>
        </w:rPr>
        <w:t>, по 500 рублей ежегод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.</w:t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а Едровского сельского поселения</w:t>
      </w:r>
    </w:p>
    <w:p>
      <w:pPr>
        <w:pStyle w:val="Normal"/>
        <w:tabs>
          <w:tab w:val="clear" w:pos="708"/>
          <w:tab w:val="left" w:pos="7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бщий объём расходов бюджета Едровского сельского поселения на 2023-2025 годы определен в суммах 15 228 327,82 руб; 11 832 762,00 руб; 12 130 893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При формировании проекта бюджета Едровского сельского поселения на 2023-2025 годы, расходы распределены по следующим разделам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 разделу  «Общегосударственные вопросы» </w:t>
      </w:r>
      <w:r>
        <w:rPr>
          <w:sz w:val="22"/>
          <w:szCs w:val="22"/>
        </w:rPr>
        <w:t xml:space="preserve">предусмотрены расходы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20"/>
        <w:gridCol w:w="1440"/>
        <w:gridCol w:w="16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Проект бюджет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65 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38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38 9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подраздел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 000</w:t>
            </w:r>
          </w:p>
        </w:tc>
      </w:tr>
      <w:tr>
        <w:trPr>
          <w:trHeight w:val="56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местных администр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57 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36 3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36 39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 010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10</w:t>
            </w:r>
          </w:p>
        </w:tc>
      </w:tr>
      <w:tr>
        <w:trPr>
          <w:trHeight w:val="28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324"/>
        <w:ind w:left="122" w:right="36" w:firstLine="698"/>
        <w:jc w:val="both"/>
        <w:rPr>
          <w:sz w:val="22"/>
          <w:szCs w:val="22"/>
        </w:rPr>
      </w:pPr>
      <w:r>
        <w:rPr>
          <w:sz w:val="22"/>
          <w:szCs w:val="22"/>
        </w:rPr>
        <w:t>Расходы из бюджета Едровского сельского поселения по разделу «Общегосударственные вопросы» распределены по подразделам:</w:t>
      </w:r>
    </w:p>
    <w:p>
      <w:pPr>
        <w:pStyle w:val="Normal"/>
        <w:shd w:fill="FFFFFF" w:val="clear"/>
        <w:spacing w:lineRule="exact" w:line="324"/>
        <w:ind w:left="122" w:right="36" w:firstLine="698"/>
        <w:jc w:val="both"/>
        <w:rPr>
          <w:sz w:val="22"/>
          <w:szCs w:val="22"/>
        </w:rPr>
      </w:pPr>
      <w:r>
        <w:rPr>
          <w:sz w:val="22"/>
          <w:szCs w:val="22"/>
        </w:rPr>
        <w:t>0102 «Функционирование высшего должностного лица муниципального образования». По данному разделу предусмотрены средства на обеспечение деятельности главы муниципального образования (заработная плата, начисления страховых взносов и  прочие выплаты). Суммы по годам отражены в таблице.</w:t>
      </w:r>
    </w:p>
    <w:p>
      <w:pPr>
        <w:pStyle w:val="Normal"/>
        <w:shd w:fill="FFFFFF" w:val="clear"/>
        <w:spacing w:lineRule="exact" w:line="324"/>
        <w:ind w:left="122" w:right="36" w:firstLine="69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104 «Функционирование местных администраций». На данном подразделе предусмотрены средства на обеспечение деятельности аппарата администрации  поселения (заработная плата с начислениями, прочие выплаты, материальные затраты, коммунальные затраты, налоговые выплаты).</w:t>
      </w:r>
    </w:p>
    <w:p>
      <w:pPr>
        <w:pStyle w:val="Normal"/>
        <w:shd w:fill="FFFFFF" w:val="clear"/>
        <w:spacing w:lineRule="exact" w:line="324"/>
        <w:ind w:left="122" w:right="36" w:firstLine="698"/>
        <w:jc w:val="both"/>
        <w:rPr/>
      </w:pPr>
      <w:r>
        <w:rPr>
          <w:sz w:val="22"/>
          <w:szCs w:val="22"/>
        </w:rPr>
        <w:t>Планирование бюджетных ассигнований по выплате заработной платы и иных аналогичных выплат осуществляется на основе действующих штатных расписаний, исходя из норматива оплаты труда муниципальных служащих. Расходы на начисления планируются по ставке 30,2% от ФОТ. Планирование бюджетных ассигнований по финансированию материальных затрат на содержание органов местного самоуправления осуществляется, исходя из потребностей 2022 года, с учетом изменений тарифов.</w:t>
      </w:r>
    </w:p>
    <w:p>
      <w:pPr>
        <w:pStyle w:val="Normal"/>
        <w:shd w:fill="FFFFFF" w:val="clear"/>
        <w:spacing w:lineRule="exact" w:line="324"/>
        <w:ind w:left="122" w:right="36" w:firstLine="698"/>
        <w:jc w:val="both"/>
        <w:rPr/>
      </w:pPr>
      <w:r>
        <w:rPr>
          <w:sz w:val="22"/>
          <w:szCs w:val="22"/>
        </w:rPr>
        <w:t>Также по разделу 0104 предусмотрена муниципальная программа:</w:t>
      </w:r>
    </w:p>
    <w:p>
      <w:pPr>
        <w:pStyle w:val="Normal"/>
        <w:shd w:fill="FFFFFF" w:val="clear"/>
        <w:spacing w:lineRule="exact" w:line="324"/>
        <w:ind w:left="122" w:right="36" w:firstLine="698"/>
        <w:jc w:val="both"/>
        <w:rPr/>
      </w:pPr>
      <w:r>
        <w:rPr>
          <w:sz w:val="22"/>
          <w:szCs w:val="22"/>
        </w:rPr>
        <w:t>1.Информатизация Едровского сельского поселения на 2023 год», которая предусматривает бюджетные расходы  в размере 251 000 рублей в 2023 году (это расходы на обслуживание оргтехники, сопровождение ПО, услуги связи);</w:t>
      </w:r>
    </w:p>
    <w:p>
      <w:pPr>
        <w:pStyle w:val="Normal"/>
        <w:shd w:fill="FFFFFF" w:val="clear"/>
        <w:spacing w:lineRule="exact" w:line="324"/>
        <w:ind w:left="122" w:right="36" w:firstLine="698"/>
        <w:jc w:val="both"/>
        <w:rPr/>
      </w:pPr>
      <w:r>
        <w:rPr>
          <w:sz w:val="22"/>
          <w:szCs w:val="22"/>
        </w:rPr>
        <w:t>0106 «Обеспечение деятельности финансовых, налоговых и таможенных органов  и органов финансового (финансово-бюджетного) надзора». По данному разделу предусмотрены средства на 2023 годы в размере 26010 рублей на прочие межбюджетные трансферты по передаваемым полномочиям внешнего финансового контроля КСП Валдайского района.</w:t>
      </w:r>
    </w:p>
    <w:p>
      <w:pPr>
        <w:pStyle w:val="Normal"/>
        <w:shd w:fill="FFFFFF" w:val="clear"/>
        <w:spacing w:lineRule="exact" w:line="324"/>
        <w:ind w:left="122" w:right="36" w:firstLine="69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0111 «Резервные фонды» предусмотрены средства по 5000 рублей ежегодно.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0113 «Другие общегосударственные расходы» предусмотрены ассигнования на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Выполнение мероприятий программы «Профилактика правонарушений в Едровском сельском поселении на 2023-2025 годы» по 1000 рублей в 2022 году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мероприятия муниципальной программы «Развитие и совершенствование форм участия населения в осуществлении местного самоуправления в Едровском сельском поселении на 2021-2023 годы» - 5000 рублей в  2023 годах.</w:t>
      </w:r>
    </w:p>
    <w:p>
      <w:pPr>
        <w:pStyle w:val="Normal"/>
        <w:shd w:fill="FFFFFF" w:val="clear"/>
        <w:spacing w:lineRule="exact" w:line="324"/>
        <w:ind w:left="122" w:right="36" w:firstLine="698"/>
        <w:jc w:val="both"/>
        <w:rPr/>
      </w:pPr>
      <w:r>
        <w:rPr>
          <w:sz w:val="22"/>
          <w:szCs w:val="22"/>
        </w:rPr>
        <w:t>А также бюджетные ассигнования за счет областной субсидии по определению перечня должностных лиц, уполномоченных составлять протоколы об административных правонарушениях – по 500 рублей ежегодно;</w:t>
      </w:r>
    </w:p>
    <w:p>
      <w:pPr>
        <w:pStyle w:val="Normal"/>
        <w:shd w:fill="FFFFFF" w:val="clear"/>
        <w:spacing w:lineRule="exact" w:line="324"/>
        <w:ind w:left="122" w:right="36" w:firstLine="698"/>
        <w:jc w:val="both"/>
        <w:rPr>
          <w:sz w:val="22"/>
          <w:szCs w:val="22"/>
        </w:rPr>
      </w:pPr>
      <w:r>
        <w:rPr>
          <w:sz w:val="22"/>
          <w:szCs w:val="22"/>
        </w:rPr>
        <w:t>расходы на оценку недвижимости, признание прав и регулирование отношений по муниципальной собственности  - по 10000 рублей ежегодно;</w:t>
      </w:r>
    </w:p>
    <w:p>
      <w:pPr>
        <w:pStyle w:val="Normal"/>
        <w:shd w:fill="FFFFFF" w:val="clear"/>
        <w:spacing w:lineRule="exact" w:line="324"/>
        <w:ind w:left="122" w:right="36" w:firstLine="698"/>
        <w:jc w:val="both"/>
        <w:rPr>
          <w:sz w:val="22"/>
          <w:szCs w:val="22"/>
        </w:rPr>
      </w:pPr>
      <w:r>
        <w:rPr>
          <w:sz w:val="22"/>
          <w:szCs w:val="22"/>
        </w:rPr>
        <w:t>расходы на мероприятия по возмещению компесационных  расходов и стимулированию старостам поселения в сумме 72000 ежегодно.</w:t>
      </w:r>
    </w:p>
    <w:p>
      <w:pPr>
        <w:pStyle w:val="Normal"/>
        <w:shd w:fill="FFFFFF" w:val="clear"/>
        <w:spacing w:lineRule="exact" w:line="324"/>
        <w:ind w:right="7" w:firstLine="69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324"/>
        <w:ind w:right="7" w:firstLine="698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По разделу  «Национальная оборона» </w:t>
      </w:r>
      <w:r>
        <w:rPr>
          <w:sz w:val="22"/>
          <w:szCs w:val="22"/>
        </w:rPr>
        <w:t>предусмотрены расходы на осуществление Администрацией Едровского сельского поселения федеральных полномочий по первичному воинскому учету на территориях, где отсутствуют военные комиссариаты в сумме 115053 рубля -2023 год; 120232 руб. -2024 год, 124463 руб. -2025 год.</w:t>
      </w:r>
    </w:p>
    <w:p>
      <w:pPr>
        <w:pStyle w:val="Normal"/>
        <w:shd w:fill="FFFFFF" w:val="clear"/>
        <w:spacing w:lineRule="exact" w:line="324"/>
        <w:ind w:right="7" w:firstLine="698"/>
        <w:rPr>
          <w:sz w:val="22"/>
          <w:szCs w:val="22"/>
        </w:rPr>
      </w:pPr>
      <w:r>
        <w:rPr>
          <w:sz w:val="22"/>
          <w:szCs w:val="22"/>
        </w:rPr>
        <w:t>Планирование бюджетных ассигнований по финансированию статей расходов осуществляется следующим образом:</w:t>
      </w:r>
    </w:p>
    <w:p>
      <w:pPr>
        <w:pStyle w:val="Normal"/>
        <w:shd w:fill="FFFFFF" w:val="clear"/>
        <w:spacing w:lineRule="exact" w:line="324"/>
        <w:ind w:right="7" w:firstLine="698"/>
        <w:rPr>
          <w:sz w:val="22"/>
          <w:szCs w:val="22"/>
        </w:rPr>
      </w:pPr>
      <w:r>
        <w:rPr>
          <w:sz w:val="22"/>
          <w:szCs w:val="22"/>
        </w:rPr>
        <w:t>ФОТ определяется, исходя из МРОТ и ставки работника в штатном расписании;</w:t>
      </w:r>
    </w:p>
    <w:p>
      <w:pPr>
        <w:pStyle w:val="Normal"/>
        <w:shd w:fill="FFFFFF" w:val="clear"/>
        <w:spacing w:lineRule="exact" w:line="324"/>
        <w:ind w:right="7" w:firstLine="698"/>
        <w:rPr>
          <w:sz w:val="22"/>
          <w:szCs w:val="22"/>
        </w:rPr>
      </w:pPr>
      <w:r>
        <w:rPr>
          <w:sz w:val="22"/>
          <w:szCs w:val="22"/>
        </w:rPr>
        <w:t>объем страховых взносов определяется исходя из размера ФОТ и ставок страховых взносов;</w:t>
      </w:r>
    </w:p>
    <w:p>
      <w:pPr>
        <w:pStyle w:val="Normal"/>
        <w:shd w:fill="FFFFFF" w:val="clear"/>
        <w:spacing w:lineRule="exact" w:line="324"/>
        <w:ind w:right="7" w:firstLine="698"/>
        <w:rPr>
          <w:sz w:val="22"/>
          <w:szCs w:val="22"/>
        </w:rPr>
      </w:pPr>
      <w:r>
        <w:rPr>
          <w:sz w:val="22"/>
          <w:szCs w:val="22"/>
        </w:rPr>
        <w:t>материальные затраты планируются исходя из текущих потребностей.</w:t>
      </w:r>
    </w:p>
    <w:p>
      <w:pPr>
        <w:pStyle w:val="TextBody"/>
        <w:spacing w:lineRule="exact" w:line="24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>По разделу «Национальная безопасность и правоохранительная</w:t>
        <w:tab/>
        <w:t xml:space="preserve">                                                        деятельность» </w:t>
      </w:r>
      <w:r>
        <w:rPr>
          <w:sz w:val="22"/>
          <w:szCs w:val="22"/>
        </w:rPr>
        <w:t>предусмотрены  расходы в сумме  46000 рублей ежегодно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анные расходы будут направлены на обеспечение первичных мер пожарной безопасности в границах Едровского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асходы по разделу «Национальная экономика» </w:t>
      </w:r>
      <w:r>
        <w:rPr>
          <w:bCs/>
          <w:sz w:val="22"/>
          <w:szCs w:val="22"/>
        </w:rPr>
        <w:t>предусмотрены  на 2023 году в сумме  7 376 600 руб., в 2024 – 5 553 6300  руб; в 2025  - 5 688 200 рублей, а именно:</w:t>
      </w:r>
    </w:p>
    <w:p>
      <w:pPr>
        <w:pStyle w:val="TextBodyIndent"/>
        <w:ind w:left="283" w:firstLine="720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        руб.</w:t>
      </w:r>
    </w:p>
    <w:tbl>
      <w:tblPr>
        <w:tblW w:w="8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300"/>
        <w:gridCol w:w="1300"/>
        <w:gridCol w:w="1300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</w:tr>
      <w:tr>
        <w:trPr>
          <w:trHeight w:val="2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376 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553 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688 2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подразделам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26 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23 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58 2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542" w:leader="none"/>
              </w:tabs>
              <w:rPr/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0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одраздел 0409 «Дорожное хозяйство (дорожные фонды) , бюджетные ассигнования по данному разделу планируются с учетом мероприятий муниципальной программы «Совершенствование и содержание дорожного хозяйства на территории Едровского сельского поселения на 2023-2025 годы»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В рамках подпрограммы «Ремонт автомобильных дорог общего пользования местного значения на территории Едровского сельского поселения» предусмотрены ассигнования в сумме 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023 год  - 5 960 000 рублей, в том числе за счет субсидии области -5 662 000 рублей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024 год – 4 059 120 рублей, в том числе за счет субсидии области -3 774 000 рублей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025 год – 4 193 720 рублей, в том числе за счет субсидии области – 3 774 000 рублей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В рамках подпрограммы «Содержание автомобильных дорог общего пользования местного значения на территории Едровского сельского поселения» предусмотрены ассигнования в сумме:</w:t>
      </w:r>
    </w:p>
    <w:p>
      <w:pPr>
        <w:pStyle w:val="TextBody"/>
        <w:rPr/>
      </w:pPr>
      <w:r>
        <w:rPr>
          <w:sz w:val="22"/>
          <w:szCs w:val="22"/>
        </w:rPr>
        <w:t>2023  - 2025 годы  - 1254480 рублей ежегодно;</w:t>
      </w:r>
    </w:p>
    <w:p>
      <w:pPr>
        <w:pStyle w:val="TextBody"/>
        <w:rPr/>
      </w:pPr>
      <w:r>
        <w:rPr>
          <w:sz w:val="22"/>
          <w:szCs w:val="22"/>
        </w:rPr>
        <w:t>В рамках подпрограммы «Обеспечение безопасности дорожного движения на территории Едровского сельского поселения» выполнения мероприятий :</w:t>
      </w:r>
    </w:p>
    <w:p>
      <w:pPr>
        <w:pStyle w:val="TextBody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Установка дорожных знаков  - по  10000 рублей ежегодно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- разработка планов дислокации дорожных знаков </w:t>
      </w:r>
    </w:p>
    <w:p>
      <w:pPr>
        <w:pStyle w:val="TextBody"/>
        <w:rPr/>
      </w:pPr>
      <w:r>
        <w:rPr>
          <w:sz w:val="22"/>
          <w:szCs w:val="22"/>
        </w:rPr>
        <w:t>2023 год – 22120 рубле; по 100 000 рублей в 2024 и 2025 годах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В рамках подпрограммы «Паспортизация автомобильных дорог общего пользования местного значения»:</w:t>
      </w:r>
    </w:p>
    <w:p>
      <w:pPr>
        <w:pStyle w:val="TextBody"/>
        <w:rPr/>
      </w:pPr>
      <w:r>
        <w:rPr>
          <w:sz w:val="22"/>
          <w:szCs w:val="22"/>
        </w:rPr>
        <w:t>- разработка паспортов автомобильных дорог местного значения – 800000 рублей в 2023 году и по 100 000 рублей в 2024 и 2025 году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подразделу 0412 «Другие вопросы в области национальной экономики» предусмотрены ассигнования на выполнение мероприятий по проведении. Топографо-геодезических, картографических и землеустроительных работ в сумме 50 000 рублей в 2023 году и  по 30000 рублей в 2024 и 2025 годах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разделу «Жилищно-коммунальное хозяйство» </w:t>
      </w:r>
    </w:p>
    <w:p>
      <w:pPr>
        <w:pStyle w:val="TextBody"/>
        <w:jc w:val="center"/>
        <w:rPr/>
      </w:pPr>
      <w:r>
        <w:rPr>
          <w:sz w:val="22"/>
          <w:szCs w:val="22"/>
        </w:rPr>
        <w:t>предусмотрены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асходы: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руб</w:t>
      </w:r>
    </w:p>
    <w:tbl>
      <w:tblPr>
        <w:tblW w:w="8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399"/>
        <w:gridCol w:w="1260"/>
        <w:gridCol w:w="1260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бюджета</w:t>
            </w:r>
          </w:p>
        </w:tc>
      </w:tr>
      <w:tr>
        <w:trPr>
          <w:trHeight w:val="557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ем, рубле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4 5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 61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 94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4 5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 61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 94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униципальная программа «Благоустройство территории Едровского сельского поселен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подпрограмм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еспечение уличного освещ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рганизация озелен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ганизация и содержание мест захорон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чие мероприятия по благоустройств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4 5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 93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0 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 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89 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 61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 94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495" w:hanging="0"/>
        <w:jc w:val="both"/>
        <w:rPr>
          <w:sz w:val="22"/>
          <w:szCs w:val="22"/>
        </w:rPr>
      </w:pPr>
      <w:r>
        <w:rPr>
          <w:sz w:val="22"/>
          <w:szCs w:val="22"/>
        </w:rPr>
        <w:t>0503  «Благоустройство» предусмотрены расходы на уличное освещение, озеленение, организацию и содержание мест захоронений, прочие мероприятия по благоустройство(ликвидация несанкционированных свалок, уборка и обслуживание контейнерных площадок, уборка общественных мест) – в объемах указанных в таблице (выше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 xml:space="preserve">По разделу  «Образование» </w:t>
      </w:r>
      <w:r>
        <w:rPr>
          <w:sz w:val="22"/>
          <w:szCs w:val="22"/>
        </w:rPr>
        <w:t>предусмотрены расходы в сумм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23 год -  18 356,82 рублей; 2024 год – 14000,00 рублей; 2025 год -14000,00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на проведение мероприятий для детей и молодежи  8 356,82 рублей в 2023 году, по 4000 рублей в 2024 и 2025 годах (приобретение призов, подарков школьникам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на реализацию мероприятий муниципальной программы «Реформирование развития муниципальной службы в Едровском сельском поселении на 2023-2025 годы»-  по 10 000   рублей   ежегод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По разделу «Культура, кинематография» </w:t>
      </w:r>
      <w:r>
        <w:rPr>
          <w:sz w:val="22"/>
          <w:szCs w:val="22"/>
        </w:rPr>
        <w:t xml:space="preserve">предусмотрены расходы в сумме 50 00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блей  - в 2023 году, 15000 руб- в 2024 году;10000 – в 2025году(проведение культурно-массовых мероприятий), а так же на  восстановление военно-мемориальных объектов на территории Едровского сельского поселения в 2023 году предусмотрено 605400 рублей, в том числе субсидия области 571 544,82 рубля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По разделу «Социальная политика» </w:t>
      </w:r>
      <w:r>
        <w:rPr>
          <w:sz w:val="22"/>
          <w:szCs w:val="22"/>
        </w:rPr>
        <w:t>предусмотрены расходы в сумме 340134 рубля ежегодно для выплаты пенсий муниципальным служащим и служащим, занимающим муниципальные должности. Публично нормативные обязательств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чень публично нормативных обязательств  предусматрива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Пенсии за выслугу лет, лицам, замещавшим должности муниципальной службы- количество получателей 2(двое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Дополнительное пенсионное обеспечение лиц, осуществляющих полномочия выборного должностного лица местного самоуправления на постоянной (штатной) основе – количество получателей 1(один).</w:t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По разделу « Физическая  культура и спорт» предусмотрены</w:t>
      </w:r>
      <w:r>
        <w:rPr>
          <w:sz w:val="22"/>
          <w:szCs w:val="22"/>
        </w:rPr>
        <w:t xml:space="preserve"> расходы в  сумме 2000,00  рублей (на приобретение спортивного инвентаря) - ежегодно.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По разделу   «Средства массовой информации» </w:t>
      </w:r>
      <w:r>
        <w:rPr>
          <w:sz w:val="22"/>
          <w:szCs w:val="22"/>
        </w:rPr>
        <w:t>предусмотрены расходы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 периодическую печать и издательства  - 15000,00 рублей в 2023 году и по 2000,00 рублей в 2024-2025 годах (публикация объявлений)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 также на выполнение мероприятий муниципальной программы «Информатизация Едровского сельского поселения на 2023 год» - Обслуживание официального сайта поселения  в 2023 году 13000 рублей.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бщий объем доходов Едровского сельского поселения определен в сумм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 2023 год 15 158 327,82 рублей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4 год 11 832 762 рубля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5 год 12 130 893,00 рубл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й объем расходов бюджета Едровского сельского поселения определен в сумме :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 2023 год 15 228 327,82 рублей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 2024 год 11 832 762 рубля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5 год 12 130 893,00 рубля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Бюджет Едровского сельского поселения  на 2023 год сформирован  с  дефицитом 70000 рублей, на 2024 и 2025 годы без дефици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28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1:09:00Z</dcterms:created>
  <dc:creator>vas</dc:creator>
  <dc:description/>
  <cp:keywords/>
  <dc:language>en-US</dc:language>
  <cp:lastModifiedBy>Бухгалтер</cp:lastModifiedBy>
  <cp:lastPrinted>2015-12-23T11:47:00Z</cp:lastPrinted>
  <dcterms:modified xsi:type="dcterms:W3CDTF">2022-11-09T12:16:00Z</dcterms:modified>
  <cp:revision>106</cp:revision>
  <dc:subject/>
  <dc:title>                                  ПОЯСНИТЕЛЬНАЯ    ЗАПИСКА</dc:title>
</cp:coreProperties>
</file>