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left="522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иложение 9</w:t>
      </w:r>
    </w:p>
    <w:p>
      <w:pPr>
        <w:pStyle w:val="Normal"/>
        <w:numPr>
          <w:ilvl w:val="0"/>
          <w:numId w:val="0"/>
        </w:numPr>
        <w:spacing w:lineRule="auto" w:line="240"/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Едр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 НОРМАТИВНЫХ РАСХОДОВ НА ФИНАНС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ИЛИЩНО-КОММУНАЛЬНОГО ХОЗЯЙСТВА ЕДРОВСКОГО СЕЛЬСКОГО ПОСЕЛЕНИЯ на 2023 год и плановый период 2024 и 2025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расходы на финансирование жилищно-коммунального хозяйства рассчитыва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= Б + К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 - нормативные расходы на организацию благоустройства территории поселения в соответствии с правилами благоустройства территории поселения, а также на организацию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,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= ПМФ x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р</w:t>
      </w:r>
      <w:r>
        <w:rPr>
          <w:rFonts w:cs="Times New Roman" w:ascii="Times New Roman" w:hAnsi="Times New Roman"/>
          <w:sz w:val="24"/>
          <w:szCs w:val="24"/>
        </w:rPr>
        <w:t xml:space="preserve"> x 12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Ф - площадь муниципального жилищного фонда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р</w:t>
      </w:r>
      <w:r>
        <w:rPr>
          <w:rFonts w:cs="Times New Roman" w:ascii="Times New Roman" w:hAnsi="Times New Roman"/>
          <w:sz w:val="24"/>
          <w:szCs w:val="24"/>
        </w:rPr>
        <w:t xml:space="preserve"> - минимальный размер взноса на капитальный ремонт общего имущества в многоквартирном доме на 1 кв. м общей площади помещения в месяц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ые расходы на организацию благоустройства территории поселения в соответствии с правилами благоустройства территории  поселения, а также на организацию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,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 определяются по следующей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= НР x Ч + ОСВ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Р - нормативные расходы на организацию благоустройства территории поселения в соответствии с правилами благоустройства территории поселения, а также на организацию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,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, утвержденные на 1 жителя в год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 - численность населения в муниципальных образованиях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 – объем средств по муниципальным образованиям на освещение улиц исходя из  расчетной потребности.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 на 2023 год 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902"/>
        <w:gridCol w:w="1059"/>
        <w:gridCol w:w="1935"/>
        <w:gridCol w:w="1324"/>
        <w:gridCol w:w="1333"/>
        <w:gridCol w:w="1543"/>
      </w:tblGrid>
      <w:tr>
        <w:trPr>
          <w:trHeight w:val="300" w:hRule="atLeast"/>
        </w:trPr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вещение</w:t>
            </w:r>
          </w:p>
        </w:tc>
        <w:tc>
          <w:tcPr>
            <w:tcW w:w="45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йство</w:t>
            </w:r>
          </w:p>
        </w:tc>
        <w:tc>
          <w:tcPr>
            <w:tcW w:w="15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</w:t>
            </w:r>
          </w:p>
        </w:tc>
      </w:tr>
      <w:tr>
        <w:trPr>
          <w:trHeight w:val="1495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жидаемые расходы ВСЕГО 2022г.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екс 2023г.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ы на 2021 го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исленность населения на 01.01.2022 г. (чел.)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рматив на 1 жителя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15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 0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 00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8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4534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4534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7:34:00Z</dcterms:created>
  <dc:creator>omlevi_473</dc:creator>
  <dc:description/>
  <cp:keywords/>
  <dc:language>en-US</dc:language>
  <cp:lastModifiedBy>Бухгалтер</cp:lastModifiedBy>
  <cp:lastPrinted>2022-01-26T12:05:00Z</cp:lastPrinted>
  <dcterms:modified xsi:type="dcterms:W3CDTF">2022-11-08T11:53:00Z</dcterms:modified>
  <cp:revision>14</cp:revision>
  <dc:subject/>
  <dc:title/>
</cp:coreProperties>
</file>