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2 год и плановый период 2023 и 2024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22 год и плановый период 2023 и 2024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22 год и плановый период 2023 и 2024 годов  в сумме соответственно 11878660,00 руб; 9628490,00 руб; 967153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300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4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21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9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8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5950</w:t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22-2024 году предусмотрены в суммах –  6869080,00 рублей; 4589780,00 рублей; 4565580 рублей;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9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9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5580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5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бюджета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формирование муниципального дорожного фон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еспечение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структуре доходов бюджета Едровского сельского поселения налоговые и неналоговые доходы составляю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2 году 5009580 рублей (42%), из них налоговые доходы – 4851780 рублей (97 %), неналоговые доходы 157800 рублей (3 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3 году 5038710 рублей  (52%), из них налоговые доходы – 4880910 рублей (97%), неналоговые  157800 рублей (3%)%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4 году 5105950 рублей  (53%), из них  налоговые доходы 4948150 рублей (97%), неналоговые – 157800 рублей (3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труктура собственных доходов бюджета Едровского сельского поселения на 2022-2024 год </w:t>
      </w:r>
      <w:r>
        <w:rPr>
          <w:b/>
          <w:sz w:val="22"/>
          <w:szCs w:val="22"/>
        </w:rPr>
        <w:t>составляют следующие 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налог на доходы физических лиц</w:t>
      </w:r>
      <w:r>
        <w:rPr>
          <w:sz w:val="22"/>
          <w:szCs w:val="22"/>
        </w:rPr>
        <w:t>, по годам 256800 рублей, 265780 рублей, 276940 рублей (соответственно 2,1%;  2,8% ; 2,9% в объеме всех доходов бюджет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я в бюджет налога на доходы физических лиц на 2022-2024 год прогнозируется исходя из прогноза по данным администратора доходов (УФНС по Новгородской области). Норматив зачисления налога на доходы физических лиц в бюджет сельского поселения установлен в размере 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2)акцизы  на нефтепродукты</w:t>
      </w:r>
      <w:r>
        <w:rPr>
          <w:sz w:val="22"/>
          <w:szCs w:val="22"/>
        </w:rPr>
        <w:t>, по годам 1639980 рублей; 1643130 рублей,1677210 рублей (соответственно  13,8% ; 17,1%; 17,3 %)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чет сумм акцизов произведен исходя из ожидаемого поступления по данным администратора (Прогноза УФК по Новгородской обла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орматив отчисления акцизов в бюджет сельского поселения установлен в размере 0,059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)налог на имущество физических лиц</w:t>
      </w:r>
      <w:r>
        <w:rPr>
          <w:sz w:val="22"/>
          <w:szCs w:val="22"/>
        </w:rPr>
        <w:t>, по годам 520000 рублей; 518000 рублей; 516000 рублей (соответственно 4,4%; 5,4 %; 5,3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ступления в бюджет налога на имущество физических лиц на 2022-2024 год прогнозируется исходя из прогноза по данным администратора доходов (УФНС по Новгородской области). Норматив зачисления налога на имущество физических лиц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4)земельный налог</w:t>
      </w:r>
      <w:r>
        <w:rPr>
          <w:sz w:val="22"/>
          <w:szCs w:val="22"/>
        </w:rPr>
        <w:t>, по годам 2434000 рублей;2453000 рублей;2477000 рублей ( соответственно 20,5% ; 25,5%; 25,6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ступления в бюджет земельного налога  лиц на 2022-2024 год прогнозируется исходя из прогноза по данным администратора доходов (УФНС по Новгородской области). Норматив зачисления земельного налога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5)доходы от сдачи в аренду имуще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зны</w:t>
      </w:r>
      <w:r>
        <w:rPr>
          <w:sz w:val="22"/>
          <w:szCs w:val="22"/>
        </w:rPr>
        <w:t xml:space="preserve"> 157000 рублей ежегодно ( соответственно 1,3%; 1,6%; 1,6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ступление в бюджет платы за аренду имущества казны прогнозируется исходя из заключенных до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оходы от сдачи в аренду земельных участков, находящихся в собственности поселения прогнозируется в размере 800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орматив зачисления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труктура безвозмездных поступлений бюджета Едровского сельского поселения на 2022-2024 годы составляют следующие поступ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дотация на выравнивание бюджетной обеспеченности</w:t>
      </w:r>
      <w:r>
        <w:rPr>
          <w:sz w:val="22"/>
          <w:szCs w:val="22"/>
        </w:rPr>
        <w:t xml:space="preserve"> , по годам 2752400 рублей; 1973000 рублей; 1945500 рублей (соответственно 23,2%; 20,5%;20,1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)субсидия на формирование муниципального дорожного фонда поселения</w:t>
      </w:r>
      <w:r>
        <w:rPr>
          <w:sz w:val="22"/>
          <w:szCs w:val="22"/>
        </w:rPr>
        <w:t xml:space="preserve"> , по годам 3250000 рублей,2167000 рублей и 2167000 рублей, что составляет соответственно по годам 27,4%;22,5%;22,4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)субсидия на обеспечение комплексного развития сельских территорий в 2022 году </w:t>
      </w:r>
      <w:r>
        <w:rPr>
          <w:sz w:val="22"/>
          <w:szCs w:val="22"/>
        </w:rPr>
        <w:t>420000 рублей, что составляет 3,5%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4)субвенция на мероприятия по первичному воинскому учету на территориях, где отсутствуют военные комиссариаты</w:t>
      </w:r>
      <w:r>
        <w:rPr>
          <w:sz w:val="22"/>
          <w:szCs w:val="22"/>
        </w:rPr>
        <w:t>, по годам: 95100 рублей; 98200 рублей; 101500 рублей (соответственно 0,8%;1%; 1%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5)субвенция на возмещение затрат по содержанию штатных единиц, осуществляющих переданные отдельные государственные полномочия области – </w:t>
      </w:r>
      <w:r>
        <w:rPr>
          <w:sz w:val="22"/>
          <w:szCs w:val="22"/>
        </w:rPr>
        <w:t>по 351080 рублей ежегодно (соответственно 3%;3,6%;3,6%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6) субвенция по определению перечня должностных лиц , уполномоченных составлять протоколы об административных правонарушениях, предусмотренных областным законом «Об административных правонарушениях»</w:t>
      </w:r>
      <w:r>
        <w:rPr>
          <w:sz w:val="22"/>
          <w:szCs w:val="22"/>
        </w:rPr>
        <w:t>, по 500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22-2024 годы определен в суммах 11948660,00 руб; 9628490,00 руб; 967153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22-2024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2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0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9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10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из бюджета Едровского сельского поселения по разделу «Общегосударственные вопросы» распределены по подразделам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0102 «Функционирование высшего должностного лица муниципального образования». По данному разделу предусмотрены средства на обеспечение деятельности главы муниципального образования (заработная плата, начисления страховых взносов и  прочие выплаты). Суммы по годам отражены в таблице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104 «Функционирование местных администраций». На данном подразделе предусмотрены средства на обеспечение деятельности аппарата администрации  поселения (заработная плата с начислениями, прочие выплаты, материальные затраты, коммунальные затраты, налоговые выплаты)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Планирование бюджетных ассигнований по выплате заработной платы и иных аналогичных выплат осуществляется на основе действующих штатных расписаний, исходя из норматива оплаты труда муниципальных служащих. Расходы на начисления планируются по ставке 30,2% от ФОТ. Планирование бюджетных ассигнований по финансированию материальных затрат на содержание органов местного самоуправления осуществляется, исходя из потребностей 2021 года, с учетом изменений тарифов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Также по разделу 0104 предусмотрена муниципальная программа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1.Информатизация Едровского сельского поселения на 2022 год», которая предусматривает бюджетные расходы  в размере 241 000 рублей в 2021 году (это расходы на обслуживание оргтехники, сопровождение ПО, услуги связи)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0106 «Обеспечение деятельности финансовых, налоговых и таможенных органов  и органов финансового (финансово-бюджетного) надзора». По данному разделу предусмотрены средства на 2022 годы в размере 26010 рублей на прочие межбюджетные трансферты по передаваемым полномочиям внешнего финансового контроля КСП Валдайского района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11 «Резервные фонды» предусмотрены средства по 5000 рублей ежегодно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0113 «Другие общегосударственные расходы» предусмотрены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ыполнение мероприятий программы «Профилактика правонарушений в Едровском сельском поселении на 2020-2022 годы» по 1000 рублей в 2022 году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муниципальной программы «Развитие и совершенствование форм участия населения в осуществлении местного самоуправления в Едровском сельском поселении на 2021-2023 годы» по 5000 рублей в 2022 и 2023 годах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А также бюджетные ассигнования за счет областной субсидии по определению перечня должностных лиц, уполномоченных составлять протоколы об административных правонарушениях – по 5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ценку недвижимости, признание прав и регулирование отношений по муниципальной собственности  - по 100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мероприятия по возмещению компесационных расходов старостам поселения в сумме 72000 ежегодно.</w:t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95100 рублей -2022 год;98200 руб. -2023 год, 101500 руб. -2024 год.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Планирование бюджетных ассигнований по финансированию статей расходов осуществляется следующим образом: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ФОТ определяется, исходя из МРОТ и ставки работника в штатном расписании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объем страховых взносов определяется исходя из размера ФОТ и ставок страховых взносов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материальные затраты планируются исходя из текущих потребностей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46000 рублей в 2022 году ,и по 51000 руб. в 2023 и 2024 года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22 году в сумме  4919980 руб., в 2023 -3 840130  руб; в 2024  - 387421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199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0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42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9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2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раздел 0409 «Дорожное хозяйство (дорожные фонды) , бюджетные ассигнования по данному разделу планируются с учетом мероприятий муниципальной программы «Совершенствование и содержание дорожного хозяйства на территории Едровского сельского поселения на 2021-2023 годы». Мероприятия данной программы затрагивают 2022 и 2023 год, а именно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Ремонт автомобильных дорог общего пользования местного значения на территории Едровского сельского поселения» предусмотрены ассигнования в сумме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 год  - 3475500 рублей, в том числе за счет субсидии области -32500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3 год - 2495650 рублей, в том числе за счет субсидии области -2167000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рамках подпрограммы «Содержание автомобильных дорог общего пользования местного значения на территории Едровского сельского поселения» предусмотрены ассигнования в сумме:</w:t>
      </w:r>
    </w:p>
    <w:p>
      <w:pPr>
        <w:pStyle w:val="TextBody"/>
        <w:rPr/>
      </w:pPr>
      <w:r>
        <w:rPr>
          <w:sz w:val="22"/>
          <w:szCs w:val="22"/>
        </w:rPr>
        <w:t>2022 год  - 125448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 год - 1254480 рублей.</w:t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Обеспечение безопасности дорожного движения на территории Едровского сельского поселения» выполнения мероприятий :</w:t>
      </w:r>
    </w:p>
    <w:p>
      <w:pPr>
        <w:pStyle w:val="TextBody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становка дорожных знаков  - по  10000 рублей в 2022 и в 2023 годах. </w:t>
      </w:r>
    </w:p>
    <w:p>
      <w:pPr>
        <w:pStyle w:val="TextBody"/>
        <w:rPr/>
      </w:pPr>
      <w:r>
        <w:rPr>
          <w:sz w:val="22"/>
          <w:szCs w:val="22"/>
        </w:rPr>
        <w:t>- разработка планов дислокации дорожных знаков - по 50000 рублей в 2022 и 2023 года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рамках подпрограммы «Паспортизация автомобильных дорог общего пользования местного значения»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разработка паспортов автомобильных дорог местного значения – 100000 рублей в 2022 год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0412 «Другие вопросы в области национальной экономики» предусмотрены ассигнования на выполнение мероприятий по проведении. Топографо-геодезических, картографических и землеустроительных работ в сумме по 30000 рублей ежегодно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Жилищно-коммунальное хозяйство» </w:t>
      </w:r>
    </w:p>
    <w:p>
      <w:pPr>
        <w:pStyle w:val="TextBody"/>
        <w:jc w:val="center"/>
        <w:rPr/>
      </w:pP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8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68,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8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68,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Благоустройство территории Едровского сельского посел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уличного осв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ация озеле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лагоустройство территории поселения в рамках государственной программы Новгородской области «Комплексное развитие сельских территорий Новгородской области до 2025 г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субсидия 420000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" w:hanging="0"/>
        <w:jc w:val="both"/>
        <w:rPr>
          <w:sz w:val="22"/>
          <w:szCs w:val="22"/>
        </w:rPr>
      </w:pPr>
      <w:r>
        <w:rPr>
          <w:sz w:val="22"/>
          <w:szCs w:val="22"/>
        </w:rPr>
        <w:t>0503  «Благоустройство» предусмотрены расходы на уличное освещение, озеленение, организацию и содержание мест захоронений, прочие мероприятия по благоустройство(ликвидация несанкционированных свалок, уборка и обслуживание контейнерных площадок, уборка общественных мест) – в объемах указанных в таблице (выш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2 год -  15000,00 рублей; 2023 год – 4000,00 рублей; 2024 год -4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 5000,00 рублей в 2022 году, по 4000 рублей в 2023 и 2024 годах (приобретение призов, подарков школьникам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20-2022 годы»-   10000   рублей   в 2022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400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22 году, 25000 руб- в 2023 году;10000 – в 2024году(проведение культурно-массовых мероприятий и восстановление военно-мемориальных объектов на территории Едровского сельского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312305,00 рублей ежегодно для выплаты пенсий муниципальным служащим и служащим, занимающим муниципальные должности. Публично нормативные обязатель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публично нормативных обязательств 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енсии за выслугу лет, лицам, замещавшим должности муниципальной службы- количество получателей 2(двое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Дополнительное пенсионное обеспечение лиц, осуществляющих полномочия выборного должностного лица местного самоуправления на постоянной (штатной) основе – количество получателей 1(один).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2000,00  рублей (на приобретение спортивного инвентар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15000,00 рублей в 2022 году и по 2000,00 рублей в 2023-2204 годах (публикация объявлений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также на выполнение мероприятий муниципальной программы «Информатизация Едровского сельского поселения на 2022 год» - Обслуживание официального сайта поселения  в 2022 году 13000 рублей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2 год 11878660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9628490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967153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2 год 11948660,00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3 год 9628490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967153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22 год сформирован  с  дефицитом 70000 рублей, на 2023 и 2024 годы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21-11-08T07:56:00Z</dcterms:modified>
  <cp:revision>95</cp:revision>
  <dc:subject/>
  <dc:title>                                  ПОЯСНИТЕЛЬНАЯ    ЗАПИСКА</dc:title>
</cp:coreProperties>
</file>