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52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ложение 9</w:t>
      </w:r>
    </w:p>
    <w:p>
      <w:pPr>
        <w:pStyle w:val="Normal"/>
        <w:numPr>
          <w:ilvl w:val="0"/>
          <w:numId w:val="0"/>
        </w:numPr>
        <w:spacing w:lineRule="auto" w:line="240"/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Едров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240"/>
        <w:ind w:left="540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 НОРМАТИВНЫХ РАСХОДОВ НА ФИНАНС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ЛИЩНО-КОММУНАЛЬНОГО ХОЗЯЙСТВА ЕДРОВСКОГО СЕЛЬСКОГО ПОСЕЛЕНИЯ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= Б + К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 - нормативные расходы на организацию благоустройства территории поселения в соответствии с правилами благоустройства территории поселения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= ПМФ x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x 12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Ф - площадь муниципального жилищного фонда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- минимальный размер взноса на капитальный ремонт общего имущества в многоквартирном доме на 1 кв. м общей площади помещения в месяц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е расходы на организацию благоустройства территории поселения в соответствии с правилами благоустройства территории  поселения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определяю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= НР x Ч + ОСВ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 - нормативные расходы на организацию благоустройства территории поселения в соответствии с правилами благоустройства территории поселения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, утвержденные на 1 жителя в год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- численность населения в муниципальных образованиях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 – объем средств по муниципальным образованиям на освещение улиц исходя из  расчетной потребности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на 2022 год 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902"/>
        <w:gridCol w:w="1051"/>
        <w:gridCol w:w="1938"/>
        <w:gridCol w:w="1325"/>
        <w:gridCol w:w="1333"/>
        <w:gridCol w:w="1543"/>
      </w:tblGrid>
      <w:tr>
        <w:trPr>
          <w:trHeight w:val="300" w:hRule="atLeast"/>
        </w:trPr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вещение</w:t>
            </w:r>
          </w:p>
        </w:tc>
        <w:tc>
          <w:tcPr>
            <w:tcW w:w="459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йство</w:t>
            </w:r>
          </w:p>
        </w:tc>
        <w:tc>
          <w:tcPr>
            <w:tcW w:w="15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</w:tr>
      <w:tr>
        <w:trPr>
          <w:trHeight w:val="1495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жидаемые расходы ВСЕГО 2020г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екс 2021г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ы на 2021 го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сленность населения на 01.01.2021 г. (чел.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рматив на 1 жителя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15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7,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7,8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8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3,1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0,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34:00Z</dcterms:created>
  <dc:creator>omlevi_473</dc:creator>
  <dc:description/>
  <cp:keywords/>
  <dc:language>en-US</dc:language>
  <cp:lastModifiedBy>Бухгалтер</cp:lastModifiedBy>
  <cp:lastPrinted>2021-01-14T15:14:00Z</cp:lastPrinted>
  <dcterms:modified xsi:type="dcterms:W3CDTF">2021-11-14T07:47:00Z</dcterms:modified>
  <cp:revision>10</cp:revision>
  <dc:subject/>
  <dc:title/>
</cp:coreProperties>
</file>