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 проекту бюджета Едр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о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 бюджета Едровского сельского поселения на 2021 год и плановый период 2022 и 2023 годов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рогнозных условий социально-экономического развития Едровского сельского поселения доходы бюджета Едровского сельского поселения учтены на 2021 год и плановый период 2022 и 2023 годов  в сумме соответственно 11899140,00 руб;10257969,00 руб; 13116762,9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доходов бюджета Едровского сельского поселения входят собственные доходы (налоговые и неналоговые) и безвозмездные поступления от других бюджетов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рубл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9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4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3000</w:t>
            </w:r>
          </w:p>
        </w:tc>
      </w:tr>
      <w:tr>
        <w:trPr>
          <w:trHeight w:val="5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одакцизные товары(топли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00</w:t>
            </w:r>
          </w:p>
        </w:tc>
      </w:tr>
      <w:tr>
        <w:trPr>
          <w:trHeight w:val="6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0</w:t>
            </w:r>
          </w:p>
        </w:tc>
      </w:tr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000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9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700</w:t>
            </w:r>
          </w:p>
        </w:tc>
      </w:tr>
    </w:tbl>
    <w:p>
      <w:pPr>
        <w:pStyle w:val="TextBody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езвозмездные поступления (межбюджетные трансферты) от других бюджетов Российской Федерации в 2021-2023 году предусмотрены в суммах –  7123340,00 рублей; 5348469,00 рублей; 8113062,91 рубль; а именно: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  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7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3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8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3062,91</w:t>
            </w:r>
          </w:p>
        </w:tc>
      </w:tr>
      <w:tr>
        <w:trPr>
          <w:trHeight w:val="46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100</w:t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Федерального бюджета на осуществление полномочий по первичному воинскому уч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 по организации вывоза, утилизации от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 областного бюджета на выполнение полномочий области  на содержание штатных единиц по административным правонару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из бюджета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формирование муниципального дорожного фон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устройство и восстановление воинских захоро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793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793,9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структуре доходов бюджета Едровского сельского поселения налоговые и неналоговые доходы составляю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1 году 4775800 рублей (40%), из них налоговые доходы – 4625100 рублей (97 %), неналоговые доходы 1507000 рублей (3 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2 году 4909500 рублей  (48%), из них налоговые доходы – 4758800рублей (97%), неналоговые  150700 рублей (3%)%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23 году 5003700 рублей  (38%), из них  налоговые доходы 4853000 рублей (97%), неналоговые – 150700 рублей (3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труктура собственных доходов бюджета Едровского сельского поселения на 2021-2023 год </w:t>
      </w:r>
      <w:r>
        <w:rPr>
          <w:b/>
          <w:sz w:val="22"/>
          <w:szCs w:val="22"/>
        </w:rPr>
        <w:t>составляют следующие показатели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налог на доходы физических лиц</w:t>
      </w:r>
      <w:r>
        <w:rPr>
          <w:sz w:val="22"/>
          <w:szCs w:val="22"/>
        </w:rPr>
        <w:t>, по годам 249600 рублей, 258200 рублей, 267600 рублей (соответственно 2%;  2,5% ; 2% в объеме всех доходов бюджет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я в бюджет налога на доходы физических лиц на 2021-2023 год прогнозируется исходя из прогноза по данным администратора доходов (Межрайонная ИФНС №1 по Новгородской области). Норматив зачисления налога на доходы физических лиц в бюджет сельского поселения установлен в размере 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2)акцизы  на нефтепродукты</w:t>
      </w:r>
      <w:r>
        <w:rPr>
          <w:sz w:val="22"/>
          <w:szCs w:val="22"/>
        </w:rPr>
        <w:t>, по годам 1539700 рублей; 1608800 рублей,1638600 рублей (соответственно  12,9% ; 15,7%; 12,5 %)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асчет сумм акцизов произведен исходя из ожидаемого поступления по данным администратора (Прогноза УФК по Новгородской обла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орматив отчисления акцизов в бюджет сельского поселения установлен в размере 0,0593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3)налог на имущество физических лиц</w:t>
      </w:r>
      <w:r>
        <w:rPr>
          <w:sz w:val="22"/>
          <w:szCs w:val="22"/>
        </w:rPr>
        <w:t>, по годам 439000 рублей; 447000 рублей; 453000 рублей (соответственно 3,7%; 4,4 %; 3,5%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ступления в бюджет налога на имущество физических лиц на 2021-2023 год прогнозируется исходя из прогноза по данным администратора доходов (Межрайонная ИФНС №1 по Новгородской области). Норматив зачисления налога на имущество физических лиц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4)земельный налог</w:t>
      </w:r>
      <w:r>
        <w:rPr>
          <w:sz w:val="22"/>
          <w:szCs w:val="22"/>
        </w:rPr>
        <w:t>, по годам 2394000 рублей;2442000 рублей;2491000 рублей ( соответственно 20,1% ; 23,8%; 19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оступления в бюджет земельного налога  лиц на 2021-2023 год прогнозируется исходя из прогноза по данным администратора доходов (Межрайонная ИФНС №1 по Новгородской области). Норматив зачисления земельного налога в бюджет сельского поселения установлен в размере 100%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5)доходы от сдачи в аренду имущест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зны</w:t>
      </w:r>
      <w:r>
        <w:rPr>
          <w:sz w:val="22"/>
          <w:szCs w:val="22"/>
        </w:rPr>
        <w:t xml:space="preserve"> 149900 рублей ежегодно ( соответственно 1,2%; 1,5%; 1,1%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ступление в бюджет платы за аренду имущества казны прогнозируется исходя из заключенных до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оходы от сдачи в аренду земельных участков, находящихся в собственности поселения прогнозируется в размере 800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орматив зачисления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труктура безвозмездных поступлений бюджета Едровского сельского поселения на 2021-2023 годы составляют следующие поступ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)дотация на выравнивание бюджетной обеспеченности</w:t>
      </w:r>
      <w:r>
        <w:rPr>
          <w:sz w:val="22"/>
          <w:szCs w:val="22"/>
        </w:rPr>
        <w:t xml:space="preserve"> , по годам 2683100 рублей; 1921400 рублей; 1861100 рублей (соответственно 22,5%; 18,7%;14,2%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)субсидия на формирование муниципального дорожного фонда поселения</w:t>
      </w:r>
      <w:r>
        <w:rPr>
          <w:sz w:val="22"/>
          <w:szCs w:val="22"/>
        </w:rPr>
        <w:t xml:space="preserve"> , по годам 3215000 рублей,2143000 рублей и 2143000 рублей, что составляет соответственно по годам 27%;20,9%;16,3%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)субсидия на обустройство и восстановление воинских захоронений по годам </w:t>
      </w:r>
      <w:r>
        <w:rPr>
          <w:sz w:val="22"/>
          <w:szCs w:val="22"/>
        </w:rPr>
        <w:t>775860 рублей, 833700 рублей,3654793,91 рубля, что составляет соответственно по годам 6,5%; 8,1%;27,9%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4)субвенция на мероприятия по первичному воинскому учету на территориях, где отсутствуют военные комиссариаты</w:t>
      </w:r>
      <w:r>
        <w:rPr>
          <w:sz w:val="22"/>
          <w:szCs w:val="22"/>
        </w:rPr>
        <w:t>, по годам: 97800 рублей;98789 рублей; 102589 рублей (соответственно 0,8%;0,9%; 0,8%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5)субвенция на возмещение затрат по содержанию штатных единиц, осуществляющих переданные отдельные государственные полномочия области – </w:t>
      </w:r>
      <w:r>
        <w:rPr>
          <w:sz w:val="22"/>
          <w:szCs w:val="22"/>
        </w:rPr>
        <w:t>по 351080 рублей ежегодно (соответственно 3,5%;3,8%;3,8%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6) субвенция по определению перечня должностных лиц , уполномоченных составлять протоколы об административных правонарушениях, предусмотренных областным законом «Об административных правонарушениях»</w:t>
      </w:r>
      <w:r>
        <w:rPr>
          <w:sz w:val="22"/>
          <w:szCs w:val="22"/>
        </w:rPr>
        <w:t>, по 500 рублей ежего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Едровского сельского поселения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бщий объём расходов бюджета Едровского сельского поселения на 2021-2023 годы определен в суммах 12199140,00 руб; 10257969,00 руб; 13116762,9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Едровского сельского поселения на 2021-2023 годы, расходы распределены по следующим разделам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у  «Общегосударственные вопросы» </w:t>
      </w:r>
      <w:r>
        <w:rPr>
          <w:sz w:val="22"/>
          <w:szCs w:val="22"/>
        </w:rPr>
        <w:t xml:space="preserve">предусмотрены расх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54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9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50</w:t>
            </w:r>
          </w:p>
        </w:tc>
      </w:tr>
      <w:tr>
        <w:trPr>
          <w:trHeight w:val="5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9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7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803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3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из бюджета Едровского сельского поселения по разделу «Общегосударственные вопросы» распределены по подразделам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0102 «Функционирование высшего должностного лица муниципального образования». По данному разделу предусмотрены средства на обеспечение деятельности главы муниципального образования (заработная плата, начисления страховых взносов и  прочие выплаты). Суммы по годам отражены в таблице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104 «Функционирование местных администраций». На данном подразделе предусмотрены средства на обеспечение деятельности аппарата администрации  поселения (заработная плата с начислениями, прочие выплаты, материальные затраты, коммунальные затраты, налоговые выплаты)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Планирование бюджетных ассигнований по выплате заработной платы и иных аналогичных выплат осуществляется на основе действующих штатных расписаний, исходя из норматива оплаты труда муниципальных служащих. Расходы на начисления планируются по ставке 30,2% от ФОТ. Планирование бюджетных ассигнований по финансированию материальных затрат на содержание органов местного самоуправления осуществляется, исходя из потребностей 2020 года, с учет изменений тарифов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Также по разделу 0104 предусмотрены 2 программы: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1.Информатизация Едровского сельского поселения на 2021 год», которая предусматривает бюджетные расходы  в размере 240 000 рублей в 2021 году (это расходы на обслуживание оргтехники, сопровождение ПО, услуги связи)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2. «Нулевой травматизм в Администрации Едровского сельского поселения на 2019-2021 годы», которая предусматривает расходы  в 2021 году в сумме 22000 рублей (медосмотр работников Администрации, обучение по охране труда).</w:t>
        <w:tab/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0106 «Обеспечение деятельности финансовых, налоговых и таможенных органов  и органов финансового (финансово-бюджетного) надзора». По данному разделу предусмотрены средства на 2021-2022 годы в размере 46803 рубля на прочие межбюджетные трансферты по передаваемым полномочиям внешнего финансового контроля КСП Валдайского района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11 «Резервные фонды» предусмотрены средства по 5000 рублей ежегодно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0113 «Другие общегосударственные расходы» предусмотрены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ыполнение мероприятий программы «Профилактика правонарушений в Едровском сельском поселении на 2020-2022 годы» по 1000 рублей ежегодн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Выполнение мероприятий муниципальной программы «Повышение эффективности бюджетных расходов в Едровском поселении на 2020-2022 годы» в  2021 и 2022 по 1000 рублей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муниципальной программы «Развитие и совершенствование форм участия населения в осуществлении местного самоуправления в Едровском сельском поселении на 2021-2023 годы» по 10000 рублей ежегодно.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/>
      </w:pPr>
      <w:r>
        <w:rPr>
          <w:sz w:val="22"/>
          <w:szCs w:val="22"/>
        </w:rPr>
        <w:t>А также бюджетные ассигнования за счет областной субсидии по определению перечня должностных лиц, уполномоченных составлять протоколы об административных правонарушениях – по 5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ценку недвижимости, признание прав и регулирование отношений по муниципальной собственности  - по 10000 рублей ежегодно;</w:t>
      </w:r>
    </w:p>
    <w:p>
      <w:pPr>
        <w:pStyle w:val="Normal"/>
        <w:shd w:fill="FFFFFF" w:val="clear"/>
        <w:spacing w:lineRule="exact" w:line="324"/>
        <w:ind w:left="122" w:right="36" w:firstLine="69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мероприятия по возмещению компесационных расходов старостам поселения.</w:t>
      </w:r>
    </w:p>
    <w:p>
      <w:pPr>
        <w:pStyle w:val="Normal"/>
        <w:shd w:fill="FFFFFF" w:val="clear"/>
        <w:spacing w:lineRule="exact" w:line="324"/>
        <w:ind w:right="7" w:firstLine="69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о разделу  «Национальная оборона» </w:t>
      </w:r>
      <w:r>
        <w:rPr>
          <w:sz w:val="22"/>
          <w:szCs w:val="22"/>
        </w:rPr>
        <w:t>предусмотрены 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 в сумме 97800 рублей -2021 год;98789 руб. -2022 год, 102589 руб. -2023 год.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Планирование бюджетных ассигнований по финансированию статей расходов осуществляется следующим образом: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ФОТ определяется, исходя из МРОТ и ставки работника в штатном расписании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объем страховых взносов определяется исходя из размера ФОТ и ставок страховых взносов;</w:t>
      </w:r>
    </w:p>
    <w:p>
      <w:pPr>
        <w:pStyle w:val="Normal"/>
        <w:shd w:fill="FFFFFF" w:val="clear"/>
        <w:spacing w:lineRule="exact" w:line="324"/>
        <w:ind w:right="7" w:firstLine="698"/>
        <w:rPr>
          <w:sz w:val="22"/>
          <w:szCs w:val="22"/>
        </w:rPr>
      </w:pPr>
      <w:r>
        <w:rPr>
          <w:sz w:val="22"/>
          <w:szCs w:val="22"/>
        </w:rPr>
        <w:t>материальные затраты планируются исходя из текущих потребностей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По разделу «Национальная безопасность и правоохранительная</w:t>
        <w:tab/>
        <w:t xml:space="preserve">                                                        деятельность» </w:t>
      </w:r>
      <w:r>
        <w:rPr>
          <w:sz w:val="22"/>
          <w:szCs w:val="22"/>
        </w:rPr>
        <w:t>предусмотрены  расходы в сумме  38000 рублей ежегод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расходы будут направлены на обеспечение первичных мер пожарной безопасности в границах Едр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по разделу «Национальная экономика» </w:t>
      </w:r>
      <w:r>
        <w:rPr>
          <w:bCs/>
          <w:sz w:val="22"/>
          <w:szCs w:val="22"/>
        </w:rPr>
        <w:t>предусмотрены  на 2021 году в сумме  4784700 руб., в 2022 - 3801800 руб; в 2023  - 3841600 рублей, а именно:</w:t>
      </w:r>
    </w:p>
    <w:p>
      <w:pPr>
        <w:pStyle w:val="TextBodyIndent"/>
        <w:ind w:left="283" w:firstLine="72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руб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300"/>
        <w:gridCol w:w="1300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84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1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подраздела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раздел 0409 «Дорожное хозяйство (дорожные фонды) , бюджетные ассигнования по данному разделу планируются с учетом мероприятий муниципальной программы «Совершенствование и содержание дорожного хозяйства на территории Едровского сельского поселения на 2021-2023 годы». Мероприятия данной программы затрагивают 2021 год, а именно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Ремонт автомобильных дорог общего пользования местного значения на территории Едровского сельского поселения» предусмотрены ассигнования в сумме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1 год  - 3465530 рублей, в том числе за счет субсидии области -32150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 год - 2511530 рублей, в том числе за счет субсидии области -214300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3 год - 2511530 рублей, в том числе за счет субсидии области -2143000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рамках подпрограммы «Содержание автомобильных дорог общего пользования местного значения на территории Едровского сельского поселения» предусмотрены ассигнования в сумм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1 год  - 119847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 год - 1198470 рубл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3 год - 1198470 рублей.</w:t>
      </w:r>
    </w:p>
    <w:p>
      <w:pPr>
        <w:pStyle w:val="TextBody"/>
        <w:rPr/>
      </w:pPr>
      <w:r>
        <w:rPr>
          <w:sz w:val="22"/>
          <w:szCs w:val="22"/>
        </w:rPr>
        <w:t>В рамках подпрограммы «Обеспечение безопасности дорожного движения на территории Едровского сельского поселения» выполнения мероприятий :</w:t>
      </w:r>
    </w:p>
    <w:p>
      <w:pPr>
        <w:pStyle w:val="TextBody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становка дорожных знаков  - 30700 рублей; 11800 рублей; 41600 рублей соответственно по года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разработка планов дислокации дорожных знаков -60000 рублей в 2021 году и по 30000 рублей в 2022 и 2023 года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одразделу 0412 «Другие вопросы в области национальной экономики» предусмотрены ассигнования на выполнение мероприятий по проведении. Топографо-геодезических, картографических и землеустроительных работ в сумме по 30000 рублей ежегодно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«Жилищно-коммунальное хозяйство» </w:t>
      </w:r>
    </w:p>
    <w:p>
      <w:pPr>
        <w:pStyle w:val="TextBody"/>
        <w:jc w:val="center"/>
        <w:rPr/>
      </w:pPr>
      <w:r>
        <w:rPr>
          <w:sz w:val="22"/>
          <w:szCs w:val="22"/>
        </w:rPr>
        <w:t>предусмотре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: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>
          <w:trHeight w:val="55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униципальная программа «Благоустройство территории Едровского сельского посел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уличного осв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ация озеле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содержание мест захоро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мероприятия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7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" w:hanging="0"/>
        <w:jc w:val="both"/>
        <w:rPr>
          <w:sz w:val="22"/>
          <w:szCs w:val="22"/>
        </w:rPr>
      </w:pPr>
      <w:r>
        <w:rPr>
          <w:sz w:val="22"/>
          <w:szCs w:val="22"/>
        </w:rPr>
        <w:t>0503  «Благоустройство» предусмотрены расходы на уличное освещение, озеленение, организацию и содержание мест захоронений, прочие мероприятия по благоустройство(ликвидация несанкционированных свалок, уборка и обслуживание контейнерных площадок, уборка общественных мест) – в объемах указанных в таблице (выш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о разделу  «Образование» </w:t>
      </w:r>
      <w:r>
        <w:rPr>
          <w:sz w:val="22"/>
          <w:szCs w:val="22"/>
        </w:rPr>
        <w:t>предусмотрены расходы в су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1 год -     16000,00 рублей; 2022 год – 14000,00 рублей; 2023 год -4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проведение мероприятий для детей и молодежи по 5000,00 рублей в 2021 году, по 4000 рублей в 2022 и 2023 годах (приобретение призов, подарков школьникам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 муниципальной программы "Профилактика наркомании и токсикомании на территории  Едровского сельского поселения на 2019-2021 годы"  - 1000,00 рублей в 2021 год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на реализацию мероприятий муниципальной программы «Реформирование развития муниципальной службы в Едровском сельском поселении на 2020-2022 годы»-   10000   рублей   ежегодно в 2021 и в 2022 годах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По разделу «Культура, кинематография» </w:t>
      </w:r>
      <w:r>
        <w:rPr>
          <w:sz w:val="22"/>
          <w:szCs w:val="22"/>
        </w:rPr>
        <w:t xml:space="preserve">предусмотрены расходы в сумме  82586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лей  - в 2021 году, 868700 руб- в 2022 году;3704793,91 – в 2023году(проведение культурно-массовых мероприятий и восстановление военно-мемориальных объектов на территории Едровского сельского посел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о разделу «Социальная политика» </w:t>
      </w:r>
      <w:r>
        <w:rPr>
          <w:sz w:val="22"/>
          <w:szCs w:val="22"/>
        </w:rPr>
        <w:t>предусмотрены расходы в сумме 321580,00 рублей ежегодно для выплаты пенсий муниципальным служащим и служащим, занимающим муниципальные должности. Публично нормативные обязатель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публично нормативных обязательств  предусматрив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енсии за выслугу лет, лицам, замещавшим должности муниципальной службы- количество получателей 2(двое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Дополнительное пенсионное обеспечение лиц, осуществляющих полномочия выборного должностного лица местного самоуправления на постоянной (штатной) основе – количество получателей 1(один).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о разделу « Физическая  культура и спорт» предусмотрены</w:t>
      </w:r>
      <w:r>
        <w:rPr>
          <w:sz w:val="22"/>
          <w:szCs w:val="22"/>
        </w:rPr>
        <w:t xml:space="preserve"> расходы в  сумме 2000,00  рублей (на приобретение спортивного инвентаря) - ежегодн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о разделу   «Средства массовой информации» </w:t>
      </w:r>
      <w:r>
        <w:rPr>
          <w:sz w:val="22"/>
          <w:szCs w:val="22"/>
        </w:rPr>
        <w:t>предусмотрены расход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 периодическую печать и издательства  - 15000,00 рублей в 2021 году и по 2000,00 рублей в 2022-2023 годах (публикация объявлений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также на выполнение мероприятий муниципальной программы «Информатизация Едровского сельского поселения на 2021 год» - Обслуживание официального сайта поселения  в 2021 году 13000 рублей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доходов Едровского сельского поселения определен в сумм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1 год 11899140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2 год 10257969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13116762,91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й объем расходов бюджета Едровского сельского поселения определен в сумме 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1 год 12199140,00 рубле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22 год 10257969,00 рублей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13116762,91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юджет Едровского сельского поселения  на 2010 год сформирован  с  дефицитом 300000 рублей, на 2022 и 2023 годы без дефици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09:00Z</dcterms:created>
  <dc:creator>vas</dc:creator>
  <dc:description/>
  <cp:keywords/>
  <dc:language>en-US</dc:language>
  <cp:lastModifiedBy>Бухгалтер</cp:lastModifiedBy>
  <cp:lastPrinted>2015-12-23T11:47:00Z</cp:lastPrinted>
  <dcterms:modified xsi:type="dcterms:W3CDTF">2020-11-15T13:47:00Z</dcterms:modified>
  <cp:revision>80</cp:revision>
  <dc:subject/>
  <dc:title>                                  ПОЯСНИТЕЛЬНАЯ    ЗАПИСКА</dc:title>
</cp:coreProperties>
</file>