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 проекту бюджета Едр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19 год и плановый период 2020 и 2021 годо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бюджета Едровского сельского поселения на 2019 год и плановый период 2020 и 2021 годов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я из прогнозных условий социально-экономического развития Едровского сельского поселения доходы бюджета Едровского сельского поселения учтены на 2019 год и плановый период 2020 и 2021 годов  в сумме соответственно 9379106,00 руб;8798959,00 руб; 9643954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доходов бюджета Едровского сельского поселения входят собственные доходы (налоговые и неналоговые) и безвозмездные поступления от других бюджетов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убл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9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4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7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9600</w:t>
            </w:r>
          </w:p>
        </w:tc>
      </w:tr>
      <w:tr>
        <w:trPr>
          <w:trHeight w:val="5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одакцизные товары(топли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4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00</w:t>
            </w:r>
          </w:p>
        </w:tc>
      </w:tr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700</w:t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5400</w:t>
            </w:r>
          </w:p>
        </w:tc>
      </w:tr>
    </w:tbl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езвозмездные поступления (межбюджетные трансферты) от других бюджетов Российской Федерации в 2019-2021 году предусмотрены в суммах –  5181406,00 рублей; 3615959,00 рублей;3538554,00 рублей; а именно: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  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7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1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5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8554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500</w:t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Федерального бюджета на осуществление полномочий по первичному воинскому уче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 по организации вывоза, утилизации от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по административным правонару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ормирование муниципаль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щий объём расходов бюджета Едровского сельского поселения на 2019-2021 годы определен в суммах 9523700,00 руб;8798959,00 руб; 9643954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Едровского сельского поселения на 2019-2021 годы, расходы распределены по следующим разделам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 «Общегосударственные вопросы» </w:t>
      </w:r>
      <w:r>
        <w:rPr>
          <w:sz w:val="22"/>
          <w:szCs w:val="22"/>
        </w:rPr>
        <w:t xml:space="preserve">предусмотрены расхо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6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960</w:t>
            </w:r>
          </w:p>
        </w:tc>
      </w:tr>
      <w:tr>
        <w:trPr>
          <w:trHeight w:val="5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70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Повышение эффективности бюджетных расходов в Едровском сельском поселен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Информатизация Едровского сельского по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сходы по определению перечня должностных лиц, уполномоченных составлять протоколы об административ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Едровском сельском поселе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.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45</w:t>
            </w:r>
          </w:p>
        </w:tc>
      </w:tr>
    </w:tbl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24"/>
        <w:ind w:left="7" w:right="65" w:firstLine="70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24"/>
        <w:ind w:right="7" w:firstLine="6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По разделу  «Национальная оборона» </w:t>
      </w:r>
      <w:r>
        <w:rPr>
          <w:sz w:val="22"/>
          <w:szCs w:val="22"/>
        </w:rPr>
        <w:t>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 в сумме 79526 рублей -2019 год;81579 руб. -2020 год, 84474 руб. -2021 год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о разделу «Национальная безопасность и правоохранительная</w:t>
        <w:tab/>
        <w:t xml:space="preserve">                                                        деятельность» </w:t>
      </w:r>
      <w:r>
        <w:rPr>
          <w:sz w:val="22"/>
          <w:szCs w:val="22"/>
        </w:rPr>
        <w:t>предусмотрены  расходы в сумме  38000 рублей ежегодно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расходы будут направлены на обеспечение первичных мер пожарной безопасности в границах Едр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ходы по разделу «Национальная экономика» </w:t>
      </w:r>
      <w:r>
        <w:rPr>
          <w:bCs/>
          <w:sz w:val="22"/>
          <w:szCs w:val="22"/>
        </w:rPr>
        <w:t>предусмотрены  на 2019 году в сумме  2297000,00 рубл., в 2020 - 3289300,00 руб; в 2021  - 4218400,00 рублей, а именно:</w:t>
      </w:r>
    </w:p>
    <w:p>
      <w:pPr>
        <w:pStyle w:val="TextBodyIndent"/>
        <w:ind w:left="283" w:firstLine="72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руб.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2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4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9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18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</w:tbl>
    <w:p>
      <w:pPr>
        <w:pStyle w:val="TextBody"/>
        <w:jc w:val="both"/>
        <w:rPr/>
      </w:pPr>
      <w:r>
        <w:rPr/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 разделу «Жилищно-коммунальное хозяйство» </w:t>
      </w:r>
      <w:r>
        <w:rPr>
          <w:sz w:val="22"/>
          <w:szCs w:val="22"/>
        </w:rPr>
        <w:t>предусмотре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руб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26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rHeight w:val="55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личное освещ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зеле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и содержание мест захорон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е мероприятия по благоустройству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9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о разделу  «Образование» </w:t>
      </w:r>
      <w:r>
        <w:rPr>
          <w:sz w:val="22"/>
          <w:szCs w:val="22"/>
        </w:rPr>
        <w:t>предусмотрены расходы в сум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9 год -      9000,00 рублей; 2020 год – 5000,00 рублей; 2021 год -5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проведение мероприятий для детей и молодежи по 5000,00 рублей (приобретение призов, подарков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 муниципальной программы "Профилактика наркомании и токсикомании на территории  Едровского сельского поселения на 2019-2021 годы"  - 1000,00 рублей ежегод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мероприятий муниципальной программы «Реформирование развития муниципальной службы в Едровском сельском поселении на 2017-2019 годы»-   3000   рублей в  2019 г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По разделу «Культура, кинематография» </w:t>
      </w:r>
      <w:r>
        <w:rPr>
          <w:sz w:val="22"/>
          <w:szCs w:val="22"/>
        </w:rPr>
        <w:t xml:space="preserve">предусмотрены расходы в сумме  73310,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блей  - в 2019 году, 23990руб- в 2020 году;22000 – в 2021году(проведение культурно-массовых мероприятий и восстановление военно-мемориальных объектов на территории Едровского сельского посел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«Социальная политика» </w:t>
      </w:r>
      <w:r>
        <w:rPr>
          <w:sz w:val="22"/>
          <w:szCs w:val="22"/>
        </w:rPr>
        <w:t>предусмотрены расходы в сумме 296452,00 рубля ежегодно для выплаты пенсий муниципальным служащим и служащим, занимающим муниципальные дол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разделу « Физическая  культура и спорт» предусмотрены</w:t>
      </w:r>
      <w:r>
        <w:rPr>
          <w:sz w:val="22"/>
          <w:szCs w:val="22"/>
        </w:rPr>
        <w:t xml:space="preserve"> расходы в  сумме 5000,00  рублей (на приобретение спортивного инвентаря, призов на спортивные мероприятия) - ежегодн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По разделу   «Средства массовой информации» </w:t>
      </w:r>
      <w:r>
        <w:rPr>
          <w:sz w:val="22"/>
          <w:szCs w:val="22"/>
        </w:rPr>
        <w:t>предусмотрены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периодическую печать и издательства  - по 1000,00 рублей ежегодно, (публикация объявлений).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доходов Еджровского сельского поселения определен в сумм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9 год 9379106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 8798959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1 год 9643954,00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й объем расходов бюджета Едровского сельского поселения определен в сумме 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9 год 9523700,00 рубле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0 год 8798959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1 год 9643954,00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юджет Едровского сельского поселения  на 2019 год сформирован  с  дефицитом 144594 рубля, на 2020 и 2021 годы без дефици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9:00Z</dcterms:created>
  <dc:creator>vas</dc:creator>
  <dc:description/>
  <cp:keywords/>
  <dc:language>en-US</dc:language>
  <cp:lastModifiedBy>Бухгалтер</cp:lastModifiedBy>
  <cp:lastPrinted>2015-12-23T11:47:00Z</cp:lastPrinted>
  <dcterms:modified xsi:type="dcterms:W3CDTF">2018-12-21T05:57:00Z</dcterms:modified>
  <cp:revision>48</cp:revision>
  <dc:subject/>
  <dc:title>                                  ПОЯСНИТЕЛЬНАЯ    ЗАПИСКА</dc:title>
</cp:coreProperties>
</file>