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 проекту бюджета Едр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18 год и плановый период 2019 и 2020 годов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бюджета Едровского сельского поселения на 2018 год и плановый период 2019 и 2020 годов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сходя из прогнозных условий социально-экономического развития Едровского сельского поселения доходы бюджета Едровского сельского поселения учтены на 2018 год и плановый период 2019 и 2020 годов  в сумме соответственно 8184074,00 руб;7655515,00 руб; 7774008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став доходов бюджета Едровского сельского поселения входят собственные доходы (налоговые и неналоговые) и безвозмездные поступления от других бюджетов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убл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9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4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9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3240</w:t>
            </w:r>
          </w:p>
        </w:tc>
      </w:tr>
      <w:tr>
        <w:trPr>
          <w:trHeight w:val="5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4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подакцизные товары(топли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70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</w:tr>
      <w:tr>
        <w:trPr>
          <w:trHeight w:val="5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000</w:t>
            </w:r>
          </w:p>
        </w:tc>
      </w:tr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6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</w:t>
            </w:r>
          </w:p>
        </w:tc>
      </w:tr>
      <w:tr>
        <w:trPr>
          <w:trHeight w:val="4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5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9040</w:t>
            </w:r>
          </w:p>
        </w:tc>
      </w:tr>
    </w:tbl>
    <w:p>
      <w:pPr>
        <w:pStyle w:val="TextBody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езвозмездные поступления (межбюджетные трансферты) от других бюджетов Российской Федерации в 2018-2020 году предусмотрены в суммах –  4751874,00 рублей; 4060005,00 рублей;4144968,00 рублей; а именно: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  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7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1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0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4968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500</w:t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Федерального бюджета на осуществление полномочий по первичному воинскому уче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 по организации вывоза, утилизации от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по административным правонару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ормирование муниципального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щий объём расходов бюджета Едровского сельского поселения на 2018-2020 годы определен в суммах 8184074,00 руб;7655515,00 руб; 7774008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формировании проекта бюджета Едровского сельского поселения на 2017-2019 годы, расходы распределены по следующим разделам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 «Общегосударственные вопросы» </w:t>
      </w:r>
      <w:r>
        <w:rPr>
          <w:sz w:val="22"/>
          <w:szCs w:val="22"/>
        </w:rPr>
        <w:t xml:space="preserve">предусмотрены расхо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44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7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400</w:t>
            </w:r>
          </w:p>
        </w:tc>
      </w:tr>
      <w:tr>
        <w:trPr>
          <w:trHeight w:val="5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8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70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ниципальная программа «Повышение эффективности бюджетных расходов в Едровском сельском поселен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ниципальная программа «Информатизация Едровского сельского по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ходы по определению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в Едровском сельском поселен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.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24"/>
        <w:ind w:left="7" w:right="65" w:firstLine="70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24"/>
        <w:ind w:right="7" w:firstLine="6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По разделу  «Национальная оборона» </w:t>
      </w:r>
      <w:r>
        <w:rPr>
          <w:sz w:val="22"/>
          <w:szCs w:val="22"/>
        </w:rPr>
        <w:t>предусмотрены расходы на осуществление Администрацией Едровского сельского поселения федеральных полномочий по первичному воинскому учету на территориях, где отсутствуют военные комиссариаты в сумме 77274 рубля -2018 год;78105 руб. -2019 год, 80968 руб. -2020 год.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По разделу «Национальная безопасность и правоохранительная</w:t>
        <w:tab/>
        <w:t xml:space="preserve">                                                        деятельность» </w:t>
      </w:r>
      <w:r>
        <w:rPr>
          <w:sz w:val="22"/>
          <w:szCs w:val="22"/>
        </w:rPr>
        <w:t>предусмотрены  расходы в сумме  38000 рублей ежегодно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расходы будут направлены на обеспечение первичных мер пожарной безопасности в границах Едр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ходы по разделу «Национальная экономика» </w:t>
      </w:r>
      <w:r>
        <w:rPr>
          <w:bCs/>
          <w:sz w:val="22"/>
          <w:szCs w:val="22"/>
        </w:rPr>
        <w:t>предусмотрены  на 2018 году в сумме  2247900,00 рубл., в 2019 - 2399200,00 руб; в 2019  - 2420700,00 рублей, а именно:</w:t>
      </w:r>
    </w:p>
    <w:p>
      <w:pPr>
        <w:pStyle w:val="TextBodyIndent"/>
        <w:ind w:left="283" w:firstLine="72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руб.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2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7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9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07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7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/>
      </w:pPr>
      <w:r>
        <w:rPr/>
        <w:tab/>
        <w:t xml:space="preserve">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 разделу «Жилищно-коммунальное хозяйство» </w:t>
      </w:r>
      <w:r>
        <w:rPr>
          <w:sz w:val="22"/>
          <w:szCs w:val="22"/>
        </w:rPr>
        <w:t>предусмотре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ы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/>
        <w:t>руб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260"/>
        <w:gridCol w:w="126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rHeight w:val="557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личное освещ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зелен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и содержание мест захорон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чие мероприятия по благоустройству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0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По разделу  «Образование» </w:t>
      </w:r>
      <w:r>
        <w:rPr>
          <w:sz w:val="22"/>
          <w:szCs w:val="22"/>
        </w:rPr>
        <w:t>предусмотрены расходы в сум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8 год -      9000,00 рублей; 2019 год – 8000,00 рублей; 2020 год -5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проведение мероприятий для детей и молодежи по 5000,00 рублей (приобретение призов, подарков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 муниципальной программы "Профилактика наркомании и токсикомании на территории  Едровского сельского поселения на 2016-2018 годы"  - 1000,00 рублей в 2018 год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мероприятий муниципальной программы «Реформирование развития муниципальной службы в Едровском сельском поселении на 2017-2019 годы»-  по 3000   рублей в 2018 и 2019 г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По разделу «Культура, кинематография» </w:t>
      </w:r>
      <w:r>
        <w:rPr>
          <w:sz w:val="22"/>
          <w:szCs w:val="22"/>
        </w:rPr>
        <w:t xml:space="preserve">предусмотрены расходы в сумме  20 000,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блей  - в 2018 и 2020 годах;15000 – в 20190году(проведение культурно-массовых мероприяти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зделу «Социальная политика» </w:t>
      </w:r>
      <w:r>
        <w:rPr>
          <w:sz w:val="22"/>
          <w:szCs w:val="22"/>
        </w:rPr>
        <w:t>предусмотрены расходы в сумме 218700,00 рублей ежегодно для выплаты пенсий муниципальным служащим и служащим, занимающим муниципальные долж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По разделу « Физическая  культура и спорт» предусмотрены</w:t>
      </w:r>
      <w:r>
        <w:rPr>
          <w:sz w:val="22"/>
          <w:szCs w:val="22"/>
        </w:rPr>
        <w:t xml:space="preserve"> расходы в  сумме 5000,00  рублей (на приобретение спортивного инвентаря, призов на спортивные мероприятия) - ежегодн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По разделу   «Средства массовой информации» </w:t>
      </w:r>
      <w:r>
        <w:rPr>
          <w:sz w:val="22"/>
          <w:szCs w:val="22"/>
        </w:rPr>
        <w:t>предусмотрены рас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 периодическую печать и издательства  - по 1000,00 рублей ежегодно, (публикация объявлений).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объем доходов Еджровского сельского поселения определен в сумм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8 год 8184074,00 рубля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 год 7655515,00 рубля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 7774008,00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й объем расходов бюджета Едровского сельского поселения определен в сумме 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8 год 8184074,00 рубля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9 год 7655515,00 рубля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 7774008,00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юджет Едровского сельского поселения  на 2018-2020 годы сформирован  без дефици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09:00Z</dcterms:created>
  <dc:creator>vas</dc:creator>
  <dc:description/>
  <cp:keywords/>
  <dc:language>en-US</dc:language>
  <cp:lastModifiedBy>Бухгалтер</cp:lastModifiedBy>
  <cp:lastPrinted>2015-12-23T11:47:00Z</cp:lastPrinted>
  <dcterms:modified xsi:type="dcterms:W3CDTF">2017-11-14T07:59:00Z</dcterms:modified>
  <cp:revision>35</cp:revision>
  <dc:subject/>
  <dc:title>                                  ПОЯСНИТЕЛЬНАЯ    ЗАПИСКА</dc:title>
</cp:coreProperties>
</file>