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9                                                                                                                                                                                                                 к  решению Совета депутатов 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3.06.2015 № 218</w:t>
      </w:r>
    </w:p>
    <w:tbl>
      <w:tblPr>
        <w:tblW w:w="95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283"/>
        <w:gridCol w:w="283"/>
        <w:gridCol w:w="478"/>
        <w:gridCol w:w="447"/>
        <w:gridCol w:w="645"/>
        <w:gridCol w:w="451"/>
        <w:gridCol w:w="836"/>
        <w:gridCol w:w="219"/>
        <w:gridCol w:w="20"/>
      </w:tblGrid>
      <w:tr>
        <w:trPr>
          <w:trHeight w:val="315" w:hRule="atLeast"/>
        </w:trPr>
        <w:tc>
          <w:tcPr>
            <w:tcW w:w="9307" w:type="dxa"/>
            <w:gridSpan w:val="8"/>
            <w:tcBorders/>
            <w:vAlign w:val="bottom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едомственная структура расходов бюдж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07" w:type="dxa"/>
            <w:gridSpan w:val="8"/>
            <w:tcBorders/>
            <w:vAlign w:val="bottom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Едровского сельского поселения на 2015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26" w:type="dxa"/>
            <w:gridSpan w:val="9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0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д.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.ст.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х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мма 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134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101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101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4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201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72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201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7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201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0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201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ная  программа "Энергосбережение и повышение энергетической эффективности в Едровском сельском поселении на 2015 год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Замена ламп в здании Администрации на энергосберегающие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оведение ремонтных работ, влияющих на теплоизоляцию здания Администрации сельского поселения (замена оконных блоков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7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Подготовка и проведение выборов в органы местного самоуправления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823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7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823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7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зервные фонд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923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923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43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ная  программа "Информатизация Едровского сельского поселения на 2015 год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служивание официального сайта администрации сельского поселени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Обслуживание оргтехники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26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26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иобретение оргтехник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260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260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260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260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ная  программа "Повышение эффективности бюджетных расходов  в Едровском сельском поселении на 2014-2016 годы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Приобретение технических средств , компьютерной техники и лицензионного ПО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91101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8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91101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8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ходы по определению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9706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9706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1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1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9511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1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9511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1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9511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911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911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1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99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97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5-2017 годы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97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рограмма "Содержание дорожного хозяйства на территории Едровского сельского поселе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1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93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1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1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1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1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дение работ по паспортизации автомобильных дорог общего пользования местного значе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126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126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1260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4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1260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4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(субсидия област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1715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1715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2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2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2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814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питальный ремонт муниципального  жилого фонд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9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981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981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34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5-2017 годы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2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еспечение контроля за работой освещения улично-дорожной сети, ввод новых и ремонт старых линий наружного освеще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2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2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8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8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8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88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88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зелене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7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7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7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6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6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6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5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29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5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29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5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29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581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581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разова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9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9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9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9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9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9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держка средств массовой информаци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9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9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960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960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71" w:type="dxa"/>
            <w:gridSpan w:val="7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РАСХОДОВ: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5342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Style16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w="11906" w:h="16838"/>
      <w:pgMar w:left="1446" w:right="1060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0:24:00Z</dcterms:created>
  <dc:creator>Us</dc:creator>
  <dc:description/>
  <dc:language>en-US</dc:language>
  <cp:lastModifiedBy>Us</cp:lastModifiedBy>
  <dcterms:modified xsi:type="dcterms:W3CDTF">2015-09-04T10:24:00Z</dcterms:modified>
  <cp:revision>2</cp:revision>
  <dc:subject/>
  <dc:title/>
</cp:coreProperties>
</file>