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7                                                                                                                                                                                                                  к  решению Совета депутатов 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3.06.2015 № 218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1"/>
        <w:gridCol w:w="287"/>
        <w:gridCol w:w="288"/>
        <w:gridCol w:w="463"/>
        <w:gridCol w:w="616"/>
        <w:gridCol w:w="467"/>
        <w:gridCol w:w="877"/>
        <w:gridCol w:w="219"/>
        <w:gridCol w:w="20"/>
      </w:tblGrid>
      <w:tr>
        <w:trPr>
          <w:trHeight w:val="315" w:hRule="atLeast"/>
        </w:trPr>
        <w:tc>
          <w:tcPr>
            <w:tcW w:w="9259" w:type="dxa"/>
            <w:gridSpan w:val="7"/>
            <w:tcBorders/>
            <w:vAlign w:val="bottom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7"/>
            <w:tcBorders/>
            <w:vAlign w:val="bottom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а  2015 год по разделам и подразделам, целевым статьям 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7"/>
            <w:tcBorders/>
            <w:vAlign w:val="bottom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8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д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.ст.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х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мма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134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101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101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4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201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72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201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7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201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0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201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5 год"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Замена ламп в здании Администрации на энергосберегающие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26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26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26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5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26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7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одготовка и проведение выборов в органы местного самоуправления 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823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7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823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7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зервные фонд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923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923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43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ая  программа "Информатизация Едровского сельского поселения на 2015 год"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26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26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26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26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Обслуживание оргтехники 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260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260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иобретение оргтехники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260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260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260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260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ая  программа "Повышение эффективности бюджетных расходов  в Едровском сельском поселении на 2014-2016 годы"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риобретение технических средств , компьютерной техники и лицензионного ПО 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26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26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3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91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8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91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8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ходы по определению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9706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9706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9511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9511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9511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9110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9110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99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97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97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рограмма "Содержание дорожного хозяйства на территории Едровского сельского поселения"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93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3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26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26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26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26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260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260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260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4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260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4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(субсидия областная)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715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715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2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3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226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226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26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26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814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питальный ремонт муниципального  жилого фонд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9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981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981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34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226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3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еспечение контроля за работой освещения улично-дорожной сети, ввод новых и ремонт старых линий наружного освеще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226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226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8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81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81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88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88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зеленение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7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71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71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6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61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61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5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29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51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29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51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29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5810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5810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разование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91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91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26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26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26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26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91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91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91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61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91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держка средств массовой информаци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91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911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960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960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82" w:type="dxa"/>
            <w:gridSpan w:val="6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РАСХОДОВ: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5342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24:00Z</dcterms:created>
  <dc:creator>Us</dc:creator>
  <dc:description/>
  <dc:language>en-US</dc:language>
  <cp:lastModifiedBy>Us</cp:lastModifiedBy>
  <dcterms:modified xsi:type="dcterms:W3CDTF">2015-09-04T10:24:00Z</dcterms:modified>
  <cp:revision>2</cp:revision>
  <dc:subject/>
  <dc:title/>
</cp:coreProperties>
</file>