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бюджета Едровского сельского поселения на 2015 год и на плановый период 2016 и 2017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рогнозных условий социально-экономического развития Едровского сельского поселения доходы бюджета Едровского сельского поселения учтены на 2015 год в сумме 6114,388 тыс.рублей, на 2016 год – 5861,281 тыс.рублей, на 2017 год – 6098,073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рогнозируемые в 2015 году налоговые и неналоговые доходы составят 2682,828 тыс.рублей ,а именно:</w:t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тыс.рубл.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438"/>
        <w:gridCol w:w="1438"/>
        <w:gridCol w:w="1372"/>
        <w:gridCol w:w="1668"/>
      </w:tblGrid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орматив зачисления %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2,8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8,3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7,0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работы,услуг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8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3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6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1</w:t>
            </w:r>
          </w:p>
        </w:tc>
      </w:tr>
      <w:tr>
        <w:trPr>
          <w:trHeight w:val="6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2,8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8,3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,0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ожидаемым исполнением  бюджета поселения в 2014 году, прогнозируемые в 2015 году налоговые и неналоговые доходы</w:t>
      </w:r>
      <w:r>
        <w:rPr>
          <w:spacing w:val="-6"/>
          <w:sz w:val="22"/>
          <w:szCs w:val="22"/>
        </w:rPr>
        <w:t xml:space="preserve"> уменьшатся на 2054,7 тыс. рублей, в связи с изменением норм отчислений налогов в бюджет поселения: по НДФЛ с 10%  до 2%; акциз на топливо с 1,11%  до 0,0751; в связи с тем, что доходы от аренды и продажи земельных участков , права на которые не разграничены в бюджет поселения с 2015 года поступать не будут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езвозмездные поступления (межбюджетные трансферты) от других бюджетов Российской Федерации в 2015 году предусмотрены в сумме – 2962,01 тыс.рублей  а именно: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605"/>
        <w:gridCol w:w="1605"/>
        <w:gridCol w:w="1605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   бюдже</w:t>
            </w:r>
            <w:r>
              <w:rPr>
                <w:b/>
                <w:sz w:val="22"/>
                <w:szCs w:val="22"/>
              </w:rPr>
              <w:t>т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7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1,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2,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3,06</w:t>
            </w:r>
          </w:p>
        </w:tc>
      </w:tr>
      <w:tr>
        <w:trPr>
          <w:trHeight w:val="46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6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Итак прогнозируемые доходы бюджета Едровского сельского поселения на 2015 год составят 6114,388 тыс.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15 год определен на уровне 6392,358 тыс.рублей, на 2016 год –5861,281 тыс.рублей, на 2017 год – 6098,073 тыс.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15-2017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в 2015 году предусмотрены расходы в сумме 3192,87 тыс.рублей  а именно: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676"/>
        <w:gridCol w:w="1980"/>
        <w:gridCol w:w="2260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9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</w:tr>
      <w:tr>
        <w:trPr>
          <w:trHeight w:val="85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left="7" w:right="65" w:firstLine="70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драздел «</w:t>
      </w:r>
      <w:r>
        <w:rPr>
          <w:b/>
          <w:sz w:val="22"/>
          <w:szCs w:val="22"/>
        </w:rPr>
        <w:t>Другие общегосударственные вопросы»</w:t>
      </w:r>
    </w:p>
    <w:p>
      <w:pPr>
        <w:pStyle w:val="Normal"/>
        <w:shd w:fill="FFFFFF" w:val="clear"/>
        <w:spacing w:before="72" w:after="0"/>
        <w:ind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данном подразделе предусмотрены расх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 условно утвержденные расходы на 2016 год в сумме 145 тыс.рублей, в  2017 году – 301,7 тыс.рублей;</w:t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, в 2015 году в сумме 76,06 тыс.рублей, в 2016 -77,01 тыс.рублей и в 2017 году- 73,56 тыс.рублей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37,1 тыс.рубл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15 год в сумме  1519,828 тыс.рубл.. а именно:</w:t>
      </w:r>
    </w:p>
    <w:p>
      <w:pPr>
        <w:pStyle w:val="TextBodyIndent"/>
        <w:ind w:left="283" w:firstLine="72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9,8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,3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3,6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8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3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6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TextBody"/>
        <w:jc w:val="both"/>
        <w:rPr/>
      </w:pPr>
      <w:r>
        <w:rPr/>
        <w:tab/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содержание автомобильных дорог  в границах поселения – 500,028 тыс.рублей,   </w:t>
      </w:r>
    </w:p>
    <w:p>
      <w:pPr>
        <w:pStyle w:val="Normal"/>
        <w:jc w:val="both"/>
        <w:rPr/>
      </w:pPr>
      <w:r>
        <w:rPr>
          <w:sz w:val="22"/>
          <w:szCs w:val="22"/>
        </w:rPr>
        <w:t>-на    капитальный ремонт дворовых территорий многоквартирных домов – 194,8,0 тыс.руб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капитальный ремонт автомобильных дорог общего пользования населенных пунктов -300,0 тыс.руб;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аспортизацию автомобильных дорог местного значения – 300,0 тыс.руб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реализацию мероприятий  подпрограммы «Обеспечение безопасности дорожного движения на территрии Едровского сельского поселения» - 34 тыс.руб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 реализацию муниципальной целевой программы «Информатизация Едровского сельского поселения на 2015 год» - 189,0 тыс рублей; (сопровождение программ СПС «Гарант»,1С «Бухгалтерия»,» СБиС+» ,обслуживание САЙТА, обслуживание оргтехники, подключения к сети «Интернет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на реализацию муниципальной целевой программы «Развитие малого и среднего предпринимательства в Едровском сельском поселении 2,0 тыс.руб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 разделу «Жилищно-коммунальное хозяйство» </w:t>
      </w:r>
      <w:r>
        <w:rPr>
          <w:sz w:val="22"/>
          <w:szCs w:val="22"/>
        </w:rPr>
        <w:t>учтены расходы в сумме 1548,5 тыс.рублей, из них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0"/>
        <w:gridCol w:w="2340"/>
        <w:gridCol w:w="189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9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</w:t>
        <w:tab/>
        <w:t>на капитальный ремонт муниципального жилого фонда предусмотрено направить   82,5 тыс.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подразделу «Благоустройство» в бюджете Едровского сельского поселения учтены расход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на уличное освещение  в сумме 740,5 тыс.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на озеленение -10,0 тыс.рублей,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на организацию и содержание мест захоронений  – 10,0 тыс.рублей,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на прочие мероприятия по благоустройству поселений  вывоз мусора, ремонт колодцев и др.)  в сумме 705,5 тыс.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      5 тыс.рублей,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 3,0 тыс.рублей (приобретение призов, подарков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 муниципальной программы "Профилактика наркомании и токсикомании на территории  Едровского сельского поселения на 2013-2015 годы"  1,0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14-2016 годы»- 1,0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>предусмотрены расходы  в 2015 году в сумме  3,0 тыс.рублей (проведение культурно-массовых мероприятий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По разделу « Физическая  культура и спорт» </w:t>
      </w:r>
      <w:r>
        <w:rPr>
          <w:sz w:val="22"/>
          <w:szCs w:val="22"/>
        </w:rPr>
        <w:t xml:space="preserve">учтены расходы в 2015 году сумме 9,0 тыс. рублей (на приобретение спортивного инвентаря, призов на спортивные мероприятия)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в 2015 году -1,0  тыс.рублей, (публикация объявлений).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уктура расходов бюджета поселения на 2015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общегосударственные вопросы                                         - 49,9 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существление первичного воинского учета                                         -1,0  %</w:t>
      </w:r>
    </w:p>
    <w:p>
      <w:pPr>
        <w:pStyle w:val="Normal"/>
        <w:jc w:val="both"/>
        <w:rPr/>
      </w:pPr>
      <w:r>
        <w:rPr>
          <w:sz w:val="22"/>
          <w:szCs w:val="22"/>
        </w:rPr>
        <w:t>- национальная безопасность и правоохранительная деятельность      - 0,6 %</w:t>
      </w:r>
    </w:p>
    <w:p>
      <w:pPr>
        <w:pStyle w:val="Normal"/>
        <w:jc w:val="both"/>
        <w:rPr/>
      </w:pPr>
      <w:r>
        <w:rPr>
          <w:sz w:val="22"/>
          <w:szCs w:val="22"/>
        </w:rPr>
        <w:t>-национальная экономика                                                                          - 23,8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ЖКХ                                                                                      - 24,2 %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разование                                                                                                - 0,08  %</w:t>
      </w:r>
    </w:p>
    <w:p>
      <w:pPr>
        <w:pStyle w:val="Normal"/>
        <w:jc w:val="both"/>
        <w:rPr/>
      </w:pPr>
      <w:r>
        <w:rPr>
          <w:sz w:val="22"/>
          <w:szCs w:val="22"/>
        </w:rPr>
        <w:t>- культура                                                                                                     - 0,05 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редства массовой информации                                                               - 0,01  %</w:t>
      </w:r>
    </w:p>
    <w:p>
      <w:pPr>
        <w:pStyle w:val="Normal"/>
        <w:jc w:val="both"/>
        <w:rPr/>
      </w:pPr>
      <w:r>
        <w:rPr>
          <w:sz w:val="22"/>
          <w:szCs w:val="22"/>
        </w:rPr>
        <w:t>- физическая культура                                                                                 - 0,1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расходов бюджета Едровского сельского поселения на 2015 год определен на уровне 6114,388 тыс.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15 год сформирован  с дефицитом в сумме 277,97 тыс.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52:00Z</dcterms:created>
  <dc:creator>vas</dc:creator>
  <dc:description/>
  <cp:keywords/>
  <dc:language>en-US</dc:language>
  <cp:lastModifiedBy>Бухгалтер</cp:lastModifiedBy>
  <cp:lastPrinted>2013-12-22T15:35:00Z</cp:lastPrinted>
  <dcterms:modified xsi:type="dcterms:W3CDTF">2014-11-16T14:52:00Z</dcterms:modified>
  <cp:revision>2</cp:revision>
  <dc:subject/>
  <dc:title>                                  ПОЯСНИТЕЛЬНАЯ    ЗАПИСКА</dc:title>
</cp:coreProperties>
</file>