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5pt;margin-top:50.2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4083075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1.08.2016  № 51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Едровского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от 23.03.2012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69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изменениями, внесенными в областные законы от 12.07.2007 №140-ОЗ «О некоторых вопросах правового регулирования деятельности лиц, замещающих муниципальные должности в Новгородской области», от 25.12.2007 №240-ОЗ «О некоторых вопросах правового регулирования муниципальной службы в Новгородской области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Внести изменение в решение Совета депутатов Едровского сельского поселения от 23.03.2012 №69 «Об утверждении Положения о порядке выплаты единовременной выплаты на лечение (оздоровление) Главе Едровского сельского поселения и муниципальным служащим Администрации Едровского сельского поселения.», заменив в заголовке решения, пукте 1 решения, названии Положения, пунктах 1-5 Положения слова «единовременная выплата на лечение (оздоровление)» словами «единовременная компенсационная выплата на лечение (оздоровление)» в соответствующих падеж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Опубликовать данное решение в информационном бюллетене «Едровский вестник» и на официальном сайте «Администрации Едровского сельского поселения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</w:t>
        <w:tab/>
        <w:tab/>
        <w:tab/>
        <w:tab/>
        <w:tab/>
        <w:t>С.В.Моденк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45:00Z</dcterms:created>
  <dc:creator>Н.В.Паркова</dc:creator>
  <dc:description/>
  <cp:keywords/>
  <dc:language>en-US</dc:language>
  <cp:lastModifiedBy>Admin</cp:lastModifiedBy>
  <cp:lastPrinted>2016-08-22T12:57:00Z</cp:lastPrinted>
  <dcterms:modified xsi:type="dcterms:W3CDTF">2016-08-31T13:24:00Z</dcterms:modified>
  <cp:revision>5</cp:revision>
  <dc:subject/>
  <dc:title>ПРОЕКТ</dc:title>
</cp:coreProperties>
</file>