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29.04.2016  №  35</w:t>
      </w:r>
    </w:p>
    <w:p>
      <w:pPr>
        <w:pStyle w:val="Normal"/>
        <w:jc w:val="both"/>
        <w:rPr/>
      </w:pPr>
      <w:r>
        <w:rPr>
          <w:sz w:val="28"/>
          <w:szCs w:val="28"/>
        </w:rPr>
        <w:t>с.Едрово</w:t>
        <w:br/>
      </w:r>
      <w:r>
        <w:rPr/>
        <w:br/>
        <w:br/>
      </w:r>
      <w:r>
        <w:rPr>
          <w:b/>
          <w:sz w:val="28"/>
          <w:szCs w:val="28"/>
        </w:rPr>
        <w:t>Об утверждении годового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 бюджета Е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за 201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Утвердить прилагаемый отчет об исполнении  бюджета Едровского сельского поселения за  2015 год   по доходам  в сумме  766 781 рубль 48 копеек и по расходам в сумме 7327871 рубль 20 копеек с превышением доходов над расходами в сумме 438910 рублей 28 копеек 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5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5 год по ведомственной структуре расходов бюджета Едровского сельского поселения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5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2.Утвердить информацию об использовании резервного фонда Едр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3.Утвердить отчет об использовании средств дорожного фонда Едровского сельского поселения за 2015 год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Опубликовать данное решение и сведения о численности муниципальных служащих, работников и фактические затраты на их денежное содержание по едровскому сельскому поселению за 2015 год в информационном бюллетене «Едровский вестник» и на официальном сайте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Глава Едровского сельского поселения                                   С.В.Моденков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2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b/>
      <w:sz w:val="44"/>
      <w:szCs w:val="24"/>
    </w:rPr>
  </w:style>
  <w:style w:type="character" w:styleId="7">
    <w:name w:val=" Знак Знак7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Style10"/>
    <w:qFormat/>
    <w:rPr>
      <w:b/>
      <w:bCs/>
      <w:sz w:val="28"/>
      <w:szCs w:val="28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ффициале"/>
    <w:qFormat/>
    <w:pPr>
      <w:widowControl/>
      <w:tabs>
        <w:tab w:val="clear" w:pos="708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6:00Z</dcterms:created>
  <dc:creator>Гордиенко Людмила</dc:creator>
  <dc:description/>
  <cp:keywords/>
  <dc:language>en-US</dc:language>
  <cp:lastModifiedBy>Бухгалтер</cp:lastModifiedBy>
  <cp:lastPrinted>2015-04-17T15:11:00Z</cp:lastPrinted>
  <dcterms:modified xsi:type="dcterms:W3CDTF">2016-05-26T07:50:00Z</dcterms:modified>
  <cp:revision>11</cp:revision>
  <dc:subject/>
  <dc:title>                                                                                   В  МП  МППКХ</dc:title>
</cp:coreProperties>
</file>