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0665421" r:id="rId2"/>
        </w:objec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3.2016 № 31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Ед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неральный план Едровского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ями 9,24,25 Градостроительного  кодекса  Российской Федерации и с учетом результатов публичных слуша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Принять изменения в генеральный план Едровского сельского поселения, утвержденный решением  Совета депутатов от 02.06.2011 № 41 «Об утверждении  документов генерального плана  Едровского сельского поселения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 вестник» и разместить на официальном сайте администрации Едровского сельского поселения.</w:t>
      </w:r>
    </w:p>
    <w:p>
      <w:pPr>
        <w:pStyle w:val="Normal"/>
        <w:tabs>
          <w:tab w:val="clear" w:pos="708"/>
          <w:tab w:val="left" w:pos="1440" w:leader="none"/>
          <w:tab w:val="left" w:pos="8462" w:leader="underscore"/>
        </w:tabs>
        <w:spacing w:lineRule="auto" w:line="240" w:before="0" w:after="0"/>
        <w:ind w:left="2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С.В.Моден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19:00Z</dcterms:created>
  <dc:creator>Admin</dc:creator>
  <dc:description/>
  <cp:keywords/>
  <dc:language>en-US</dc:language>
  <cp:lastModifiedBy>Admin</cp:lastModifiedBy>
  <cp:lastPrinted>2016-03-16T13:12:00Z</cp:lastPrinted>
  <dcterms:modified xsi:type="dcterms:W3CDTF">2016-03-16T10:12:00Z</dcterms:modified>
  <cp:revision>13</cp:revision>
  <dc:subject/>
  <dc:title>Ритуал </dc:title>
</cp:coreProperties>
</file>