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843371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3.2015 № 20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хемы избирательн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га для проведения выборов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овета депутатов Едров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третьего созы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схе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го округа для проведения выборов депутатов Совета депутатов Едровского сельского поселения третьего созы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 поселения   </w:t>
        <w:tab/>
        <w:tab/>
        <w:tab/>
        <w:tab/>
        <w:t xml:space="preserve">Ю.Н.Апраксин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0.03.2015  №  203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избирательного округа для проведения выборов депутатов Совета депутатов Едровского сельского поселения третье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мандатный   избирательный округ № 1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став округа входит: Едровское сельское посел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исло избирателей – 147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36" w:leader="none"/>
        </w:tabs>
        <w:rPr>
          <w:sz w:val="28"/>
        </w:rPr>
      </w:pPr>
      <w:r>
        <w:rPr>
          <w:sz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Едр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0.03.2015  № 203 </w:t>
      </w: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ческое изображение схемы избирательного округ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проведения выборов депутатов Совета депутатов Едровского сельского поселения третьего созы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536" w:leader="none"/>
        </w:tabs>
        <w:jc w:val="center"/>
        <w:rPr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820160" cy="5456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545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5-03-19T08:35:00Z</cp:lastPrinted>
  <dcterms:modified xsi:type="dcterms:W3CDTF">2015-03-19T04:35:00Z</dcterms:modified>
  <cp:revision>30</cp:revision>
  <dc:subject/>
  <dc:title/>
</cp:coreProperties>
</file>