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8955065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0.03.2015 № 205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отмене решения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0 от 30.01.2015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менить решение Совета депутатов № 200 от 30.01.2015 «О внесении изменений в Генеральный план Едровского сельского поселения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публиковать настоящее решение в информационном бюллетене «Едровский вестник» на официальном сайте Администрации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                Ю.Н.Апраксин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sectPr>
          <w:type w:val="nextPage"/>
          <w:pgSz w:w="11906" w:h="16838"/>
          <w:pgMar w:left="1445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5-03-19T08:41:00Z</cp:lastPrinted>
  <dcterms:modified xsi:type="dcterms:W3CDTF">2015-03-19T04:41:00Z</dcterms:modified>
  <cp:revision>7</cp:revision>
  <dc:subject/>
  <dc:title/>
</cp:coreProperties>
</file>