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50998165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0.03.2015 № 206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тмене решени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 от 30.01.2015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менить решение Совета депутатов № 201 от 30.01.2015 «О внесении изменений в Правила землепользования и застройки  Едровского сельского поселения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решение в информационном бюллетене «Едровский вестник»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     Ю.Н.Апраксин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3-19T08:43:00Z</cp:lastPrinted>
  <dcterms:modified xsi:type="dcterms:W3CDTF">2015-03-19T04:43:00Z</dcterms:modified>
  <cp:revision>8</cp:revision>
  <dc:subject/>
  <dc:title/>
</cp:coreProperties>
</file>