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5942560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1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годового отчет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 бюджета Едро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за 2014 год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годовой отчёт об исполнении бюджета Едровского сельского поселения за  2014 года    согласно приложения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Опубликовать данное решение в информационном бюллетене «Едровский вестник» и на официальном сайте в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Ю.Н.Апраксин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№ 215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Едровского сельского поселения за 2014 год по кодам классификации доходов бюдж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258"/>
        <w:gridCol w:w="2694"/>
        <w:gridCol w:w="1666"/>
      </w:tblGrid>
      <w:tr>
        <w:trPr/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оступ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все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8328,4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казначейство Российской Федерации по Новгород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7471,68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3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557,48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4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6,3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5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086,39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226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898,5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9089,77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1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317,79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ачстной практикой, адва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2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68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3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1,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03010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34,6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1310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98,59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, установленной  подпунктом 2 пункта 1 статьи 394 НК РФ и применяемой к объектам налогообложения, расположенным в граница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602310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775,89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управлению муниципальным имуществом Валдайского муниципальн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3420,9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13100000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24,55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131000004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96,41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Едровского сельского посел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8346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40200100001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035100000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20531000004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60251000004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11000001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40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1361000001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2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29991000001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80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151000001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4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выполнение передаваемых полномочий субъектов РФ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30241000001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2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240"/>
        <w:gridCol w:w="1980"/>
        <w:gridCol w:w="98"/>
        <w:gridCol w:w="18"/>
      </w:tblGrid>
      <w:tr>
        <w:trPr>
          <w:trHeight w:val="540" w:hRule="atLeast"/>
          <w:cantSplit w:val="true"/>
        </w:trPr>
        <w:tc>
          <w:tcPr>
            <w:tcW w:w="10196" w:type="dxa"/>
            <w:gridSpan w:val="4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04.2015 № 2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бюджета Едровского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  <w:p>
            <w:pPr>
              <w:pStyle w:val="Style17"/>
              <w:jc w:val="center"/>
              <w:rPr/>
            </w:pPr>
            <w:r>
              <w:rPr/>
              <w:t>рублей</w:t>
            </w:r>
          </w:p>
          <w:tbl>
            <w:tblPr>
              <w:tblW w:w="996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675"/>
              <w:gridCol w:w="2235"/>
              <w:gridCol w:w="1074"/>
              <w:gridCol w:w="1980"/>
            </w:tblGrid>
            <w:tr>
              <w:trPr>
                <w:trHeight w:val="161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д бюджетной классификации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ассовое исполнение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7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0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7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09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46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ОХОДЫ, ВСЕГО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118328,4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0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981592,4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овые доход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803171,4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и на прибыль,доход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1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76280,67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 на доходы физических лиц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1 0200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76280,67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1 0201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73317,79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1 0202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71,68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1 0203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391,2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и на товары (работы,услуги), реализуемые на территории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3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67471,68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3 0200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67471,68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3 0223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42557,48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3 0224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726,37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3 0225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73,000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3 0226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,00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5 03000 01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Единый сельскохозяйственный налог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5 0301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лог на имущества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6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76,00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оги на имущество физических лиц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1000 0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1,0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1030 1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1,000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6000 0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45,000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6010 0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80,00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6013 1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80,00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6020 0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5,0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6 06023 10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65,0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осударственная пошлина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08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8 0400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08 04020 01 0000 11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еналоговые доходы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00,00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11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00,00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1 05000 00 0000 12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,000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1 05010 00 0000 12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0,000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1 05013 10 0000 12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0,000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1 05030 00 0000 12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1 05035 10 0000 12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1 14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0,0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4 06000 00 0000 43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,00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4 06010 00 0000 43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,00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1 14 06013 10 0000 43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0,0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2 00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52,626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2 02 00000 00 0000 000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52,626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2 02 01000 00 0000 15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34,4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1001 00 0000 15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34,4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тации бюджетам поселений на выравнивание бюджетной обеспеченности</w:t>
                  </w:r>
                </w:p>
              </w:tc>
              <w:tc>
                <w:tcPr>
                  <w:tcW w:w="33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1001 10 0000 151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34,4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тации бюджетам на поддержку мер по обеспечению сбалансированости бюджета</w:t>
                  </w:r>
                </w:p>
              </w:tc>
              <w:tc>
                <w:tcPr>
                  <w:tcW w:w="52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1003 00 0000 151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2 02 02000 0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8,662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бюджетам городских и сельских поселений на реализацию, содержащихся в муниципальных программах мероприятиях, направленных на повышение эффективности бюджетных расходов, на 2014 год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136 1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3,962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0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4,70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ие субсидии бюджетам поселений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4,700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8003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1,200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8002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,500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я на сохранность и восстановление военно-мемориальных объектов, расположенных на территории област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8038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8046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я на капитальный ремонт и ремонт автомобильных дорог общего пользования населенных пунктов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2999 10 8048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 2 02 03000 0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39,564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15 0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8,074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15 1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8,07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24 10 0000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71,490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ыполнение государственных полномоч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24 10 9025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68,67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24 10 9028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,5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22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 2 02 03024 10 9029 151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32</w:t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086,3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898,5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3000 01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809,1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34,6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34,62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474,4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98,5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98,5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75,8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75,89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1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8420,96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3324,5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324,5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24,5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3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324,55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5096,4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96,4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96,4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096,41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36736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36736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344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4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4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42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и сельских поселений на реализацию, содержащихся в муниципальных программах мероприятиях, направленных на повышение эффективности бюджетных расходов, на 2014 го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136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2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3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поселений на организацию профессиональногообразования и дополнительного профессионального образованиявыборных должностных лиц, служащих и муниципальных служащих Новгородской области на 2014-2016 год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2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4594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74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74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2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государственных полномоч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5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70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8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,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29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0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/>
      </w:pPr>
      <w:r>
        <w:rPr/>
        <w:t>от 29.04.2015 № 21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389"/>
        <w:gridCol w:w="743"/>
        <w:gridCol w:w="685"/>
        <w:gridCol w:w="337"/>
        <w:gridCol w:w="428"/>
        <w:gridCol w:w="180"/>
        <w:gridCol w:w="391"/>
        <w:gridCol w:w="234"/>
        <w:gridCol w:w="60"/>
        <w:gridCol w:w="1425"/>
      </w:tblGrid>
      <w:tr>
        <w:trPr>
          <w:trHeight w:val="315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 Едровского сельского поселения за 2014 год по ведомственной структуре расходов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9930,12</w:t>
            </w:r>
          </w:p>
        </w:tc>
      </w:tr>
      <w:tr>
        <w:trPr>
          <w:trHeight w:val="27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6962,36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962,36</w:t>
            </w:r>
          </w:p>
        </w:tc>
      </w:tr>
      <w:tr>
        <w:trPr>
          <w:trHeight w:val="42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962,36</w:t>
            </w:r>
          </w:p>
        </w:tc>
      </w:tr>
      <w:tr>
        <w:trPr>
          <w:trHeight w:val="6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21087,76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587,76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116,59</w:t>
            </w:r>
          </w:p>
        </w:tc>
      </w:tr>
      <w:tr>
        <w:trPr>
          <w:trHeight w:val="373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974,23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96,94</w:t>
            </w:r>
          </w:p>
        </w:tc>
      </w:tr>
      <w:tr>
        <w:trPr>
          <w:trHeight w:val="57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3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накаливания на энергосберегающие в здании Администрации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1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00</w:t>
            </w:r>
          </w:p>
        </w:tc>
      </w:tr>
      <w:tr>
        <w:trPr>
          <w:trHeight w:val="6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2702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</w:t>
            </w:r>
          </w:p>
        </w:tc>
      </w:tr>
      <w:tr>
        <w:trPr>
          <w:trHeight w:val="6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</w:t>
            </w:r>
          </w:p>
        </w:tc>
      </w:tr>
      <w:tr>
        <w:trPr>
          <w:trHeight w:val="6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702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60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88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овышение эффективности бюджетных расходов Едровского сельского поселения на 2014-2016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хнических средств, компьютерной техники и лицензионного программного обеспечения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6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(софинансирование из бюджета поселения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2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, содержащихся в муниципальных программах мероприятий, направленных на повышение эффективности бюджетных расходов , на 2014 го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2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508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62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22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0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74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74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074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42,62</w:t>
            </w:r>
          </w:p>
        </w:tc>
      </w:tr>
      <w:tr>
        <w:trPr>
          <w:trHeight w:val="607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,38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834,73</w:t>
            </w:r>
          </w:p>
        </w:tc>
      </w:tr>
      <w:tr>
        <w:trPr>
          <w:trHeight w:val="6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34,73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34,73</w:t>
            </w:r>
          </w:p>
        </w:tc>
      </w:tr>
      <w:tr>
        <w:trPr>
          <w:trHeight w:val="36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34,73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в Едровском сельском поселении на 2013-2015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тематических мероприят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266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994,34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87765,34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13,71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13,71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на поддержку дорож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70</w:t>
            </w:r>
          </w:p>
        </w:tc>
      </w:tr>
      <w:tr>
        <w:trPr>
          <w:trHeight w:val="36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81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70</w:t>
            </w:r>
          </w:p>
        </w:tc>
      </w:tr>
      <w:tr>
        <w:trPr>
          <w:trHeight w:val="70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00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700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876,63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23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876,63</w:t>
            </w:r>
          </w:p>
        </w:tc>
      </w:tr>
      <w:tr>
        <w:trPr>
          <w:trHeight w:val="6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дорожного движения на территории Едровского сельского поселения на 2014-2016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5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работойц освещения улично-дорожной сети, ввод новых и ремонт старых линий наружного освещ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5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45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в СМИ необходимости соблюдения ПДД среди участников дорожного движ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269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зь и информа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229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4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9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45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45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4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4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3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0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110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93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 программа «Вовлечение в сельскохозяйственное производство неиспользуемых по целевому назначению   земель сельскохозяйственного назначения на территории Едровского сельского поселения на 2014 год»                                                                                   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5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и постановка на кадастровый учет, выделенных земельных участков, в счет невостребованных земельных долей земель сельскохозяйственного назнач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33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2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6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5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6370</w:t>
            </w:r>
          </w:p>
        </w:tc>
      </w:tr>
      <w:tr>
        <w:trPr>
          <w:trHeight w:val="27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688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88</w:t>
            </w:r>
          </w:p>
        </w:tc>
      </w:tr>
      <w:tr>
        <w:trPr>
          <w:trHeight w:val="42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88</w:t>
            </w:r>
          </w:p>
        </w:tc>
      </w:tr>
      <w:tr>
        <w:trPr>
          <w:trHeight w:val="33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3550,80</w:t>
            </w:r>
          </w:p>
        </w:tc>
      </w:tr>
      <w:tr>
        <w:trPr>
          <w:trHeight w:val="6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148,04</w:t>
            </w:r>
          </w:p>
        </w:tc>
      </w:tr>
      <w:tr>
        <w:trPr>
          <w:trHeight w:val="39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702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148,04</w:t>
            </w:r>
          </w:p>
        </w:tc>
      </w:tr>
      <w:tr>
        <w:trPr>
          <w:trHeight w:val="6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водоснабжения по тарифам, не обеспечивающим возмещение издержек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,96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702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1,96</w:t>
            </w:r>
          </w:p>
        </w:tc>
      </w:tr>
      <w:tr>
        <w:trPr>
          <w:trHeight w:val="33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1,49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1,49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 субсидии на мероприятия в области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39,31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739,31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244,57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7,56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7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7,56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93,93</w:t>
            </w:r>
          </w:p>
        </w:tc>
      </w:tr>
      <w:tr>
        <w:trPr>
          <w:trHeight w:val="42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4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693,93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,35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,35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09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9,73</w:t>
            </w:r>
          </w:p>
        </w:tc>
      </w:tr>
      <w:tr>
        <w:trPr>
          <w:trHeight w:val="73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11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9,73</w:t>
            </w:r>
          </w:p>
        </w:tc>
      </w:tr>
      <w:tr>
        <w:trPr>
          <w:trHeight w:val="34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6</w:t>
            </w:r>
          </w:p>
        </w:tc>
      </w:tr>
      <w:tr>
        <w:trPr>
          <w:trHeight w:val="36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6</w:t>
            </w:r>
          </w:p>
        </w:tc>
      </w:tr>
      <w:tr>
        <w:trPr>
          <w:trHeight w:val="3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1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63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7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</w:tr>
      <w:tr>
        <w:trPr>
          <w:trHeight w:val="6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</w:tr>
      <w:tr>
        <w:trPr>
          <w:trHeight w:val="6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7228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</w:t>
            </w:r>
          </w:p>
        </w:tc>
      </w:tr>
      <w:tr>
        <w:trPr>
          <w:trHeight w:val="67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</w:tr>
      <w:tr>
        <w:trPr>
          <w:trHeight w:val="42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268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12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20,02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туризм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0,02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13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0,02</w:t>
            </w:r>
          </w:p>
        </w:tc>
      </w:tr>
      <w:tr>
        <w:trPr>
          <w:trHeight w:val="315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государственную поддержку в сфере культуры, кинематографии и средств массовой информ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810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0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76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6</w:t>
            </w:r>
          </w:p>
        </w:tc>
      </w:tr>
      <w:tr>
        <w:trPr>
          <w:trHeight w:val="450" w:hRule="atLeast"/>
        </w:trPr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6</w:t>
            </w:r>
          </w:p>
        </w:tc>
      </w:tr>
      <w:tr>
        <w:trPr>
          <w:trHeight w:val="300" w:hRule="atLeast"/>
        </w:trPr>
        <w:tc>
          <w:tcPr>
            <w:tcW w:w="4483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30" w:type="dxa"/>
            <w:gridSpan w:val="10"/>
            <w:tcBorders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РАСХОДОВ: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4212,30</w:t>
            </w:r>
          </w:p>
        </w:tc>
      </w:tr>
      <w:tr>
        <w:trPr>
          <w:trHeight w:val="180" w:hRule="atLeast"/>
        </w:trPr>
        <w:tc>
          <w:tcPr>
            <w:tcW w:w="4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№ 215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76"/>
        <w:gridCol w:w="780"/>
        <w:gridCol w:w="2508"/>
        <w:gridCol w:w="976"/>
      </w:tblGrid>
      <w:tr>
        <w:trPr>
          <w:trHeight w:val="390" w:hRule="atLeast"/>
          <w:cantSplit w:val="true"/>
        </w:trPr>
        <w:tc>
          <w:tcPr>
            <w:tcW w:w="10184" w:type="dxa"/>
            <w:gridSpan w:val="4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бюджета Едровского сельского поселения  за 201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184" w:type="dxa"/>
            <w:gridSpan w:val="4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зделам и подразделам классификации расходов бюдж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184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2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831"/>
        <w:gridCol w:w="694"/>
        <w:gridCol w:w="1036"/>
        <w:gridCol w:w="731"/>
      </w:tblGrid>
      <w:tr>
        <w:trPr>
          <w:tblHeader w:val="true"/>
          <w:trHeight w:val="285" w:hRule="atLeast"/>
          <w:cantSplit w:val="true"/>
        </w:trPr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80 177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7 299,24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081 602,76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 17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 105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 9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 9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 460,18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60,18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056 058,55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28 305,55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 информатик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 753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169 443,65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73 247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292 750,04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776 0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103 446,61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 716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 816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9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0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000,0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658,63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658,63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8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80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06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 197 484,81  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№ 215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>
          <w:trHeight w:val="780" w:hRule="atLeast"/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бюджета Едровского сельского поселения за 2013 год по кодам  классификации источников финансирования дефицитов бюджетов</w:t>
            </w:r>
          </w:p>
        </w:tc>
      </w:tr>
      <w:tr>
        <w:trPr>
          <w:trHeight w:val="270" w:hRule="atLeast"/>
          <w:cantSplit w:val="true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ублях)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>
          <w:tblHeader w:val="true"/>
          <w:trHeight w:val="27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 дефицита  областного бюджета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 152,83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 областного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 152,83</w:t>
            </w:r>
          </w:p>
        </w:tc>
      </w:tr>
      <w:tr>
        <w:trPr>
          <w:trHeight w:val="67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Едровского сельского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6 00 00 00 00 00 0000 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 152,83</w:t>
            </w:r>
          </w:p>
        </w:tc>
      </w:tr>
      <w:tr>
        <w:trPr>
          <w:trHeight w:val="720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0 0000 5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186 333,14</w:t>
            </w:r>
          </w:p>
        </w:tc>
      </w:tr>
      <w:tr>
        <w:trPr>
          <w:trHeight w:val="645" w:hRule="atLeast"/>
          <w:cantSplit w:val="true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01 05 02 01 10 0000 6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0 485,9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5 № 215</w:t>
      </w:r>
    </w:p>
    <w:tbl>
      <w:tblPr>
        <w:tblW w:w="96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880"/>
        <w:gridCol w:w="2260"/>
      </w:tblGrid>
      <w:tr>
        <w:trPr>
          <w:trHeight w:val="1365" w:hRule="atLeast"/>
          <w:cantSplit w:val="true"/>
        </w:trPr>
        <w:tc>
          <w:tcPr>
            <w:tcW w:w="9658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а бюджета Едровского сель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</w:tr>
      <w:tr>
        <w:trPr>
          <w:trHeight w:val="270" w:hRule="atLeast"/>
          <w:cantSplit w:val="true"/>
        </w:trPr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60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880"/>
        <w:gridCol w:w="2260"/>
      </w:tblGrid>
      <w:tr>
        <w:trPr>
          <w:tblHeader w:val="true"/>
          <w:trHeight w:val="270" w:hRule="atLeast"/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8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 областного бюджета -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52,83</w:t>
            </w:r>
          </w:p>
        </w:tc>
      </w:tr>
      <w:tr>
        <w:trPr>
          <w:trHeight w:val="36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 областного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52,83</w:t>
            </w:r>
          </w:p>
        </w:tc>
      </w:tr>
      <w:tr>
        <w:trPr>
          <w:trHeight w:val="447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52,83</w:t>
            </w:r>
          </w:p>
        </w:tc>
      </w:tr>
      <w:tr>
        <w:trPr>
          <w:trHeight w:val="910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прочих остатков средств 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152,83</w:t>
            </w:r>
          </w:p>
        </w:tc>
      </w:tr>
      <w:tr>
        <w:trPr>
          <w:trHeight w:val="54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186 333,14</w:t>
            </w:r>
          </w:p>
        </w:tc>
      </w:tr>
      <w:tr>
        <w:trPr>
          <w:trHeight w:val="46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186 333,14</w:t>
            </w:r>
          </w:p>
        </w:tc>
      </w:tr>
      <w:tr>
        <w:trPr>
          <w:trHeight w:val="569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510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186 333,14</w:t>
            </w:r>
          </w:p>
        </w:tc>
      </w:tr>
      <w:tr>
        <w:trPr>
          <w:trHeight w:val="866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186 333,14</w:t>
            </w:r>
          </w:p>
        </w:tc>
      </w:tr>
      <w:tr>
        <w:trPr>
          <w:trHeight w:val="61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0 485,97</w:t>
            </w:r>
          </w:p>
        </w:tc>
      </w:tr>
      <w:tr>
        <w:trPr>
          <w:trHeight w:val="421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0 485,97</w:t>
            </w:r>
          </w:p>
        </w:tc>
      </w:tr>
      <w:tr>
        <w:trPr>
          <w:trHeight w:val="645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0 485,97</w:t>
            </w:r>
          </w:p>
        </w:tc>
      </w:tr>
      <w:tr>
        <w:trPr>
          <w:trHeight w:val="767" w:hRule="atLeast"/>
          <w:cantSplit w:val="true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0 485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basedOn w:val="Style11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5-04-30T09:07:00Z</cp:lastPrinted>
  <dcterms:modified xsi:type="dcterms:W3CDTF">2015-04-30T05:10:00Z</dcterms:modified>
  <cp:revision>22</cp:revision>
  <dc:subject/>
  <dc:title/>
</cp:coreProperties>
</file>