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6203933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6.2015 № 217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екта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й в Устав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 закона от 06 октября 2003 года № 131-ФЗ «Об общих принципах организации местного самоуправления в Российской Федераци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7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инять изменения  в Устав Едровского сельского поселения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1.Права органов местного самоуправления  Едровского сельского поселения  на решение вопросов, не отнесенных к вопросам местного значения поселений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имеют право н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здание музеев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24"/>
          <w:szCs w:val="24"/>
        </w:rPr>
        <w:t>Едровском сельском</w:t>
      </w:r>
      <w:r>
        <w:rPr>
          <w:rFonts w:cs="Times New Roman" w:ascii="Times New Roman" w:hAnsi="Times New Roman"/>
          <w:sz w:val="24"/>
          <w:szCs w:val="24"/>
        </w:rPr>
        <w:t xml:space="preserve"> поселении нотариус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Едровского 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7) создание муниципальной пожарной охран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здание условий для развития туризм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уществление мероприятий по отлову и содержанию безнадзорных животных, обитающих на территории посе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2. Органы местного самоуправления Едр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2. Вопросы местного зна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Едр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, закрепленные за </w:t>
      </w:r>
      <w:r>
        <w:rPr>
          <w:rFonts w:cs="Times New Roman" w:ascii="Times New Roman" w:hAnsi="Times New Roman"/>
          <w:b/>
          <w:bCs/>
          <w:sz w:val="24"/>
          <w:szCs w:val="24"/>
        </w:rPr>
        <w:t>Едровским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им поселением в соответствии с областным законом Новгородской области от 23.10.2014 N 637-ОЗ "О закреплении за сельскими поселениями Новгородской области вопросов местного значения"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рожная деятельность в отношении автомобильных дорог местного значения в границах населенных пунктов 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ровского сельского </w:t>
      </w:r>
      <w:r>
        <w:rPr>
          <w:rFonts w:cs="Times New Roman" w:ascii="Times New Roman" w:hAnsi="Times New Roman"/>
          <w:sz w:val="24"/>
          <w:szCs w:val="24"/>
        </w:rPr>
        <w:t xml:space="preserve"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</w:t>
      </w:r>
      <w:r>
        <w:rPr>
          <w:rFonts w:cs="Times New Roman" w:ascii="Times New Roman" w:hAnsi="Times New Roman"/>
          <w:bCs/>
          <w:sz w:val="24"/>
          <w:szCs w:val="24"/>
        </w:rPr>
        <w:t>Едровского 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здание условий для массового отдыха жителей </w:t>
      </w:r>
      <w:r>
        <w:rPr>
          <w:rFonts w:cs="Times New Roman" w:ascii="Times New Roman" w:hAnsi="Times New Roman"/>
          <w:bCs/>
          <w:sz w:val="24"/>
          <w:szCs w:val="24"/>
        </w:rPr>
        <w:t>Едровского 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ритуальных услуг и содержание мест захорон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существление мер по противодействию коррупции в границах </w:t>
      </w:r>
      <w:r>
        <w:rPr>
          <w:rFonts w:cs="Times New Roman" w:ascii="Times New Roman" w:hAnsi="Times New Roman"/>
          <w:bCs/>
          <w:sz w:val="24"/>
          <w:szCs w:val="24"/>
        </w:rPr>
        <w:t>Едро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в организации деятельности по сбору (в том числе раздельномусбору) и транспортированию твердых коммунальных отходов»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татья 5</w:t>
      </w:r>
      <w:r>
        <w:rPr>
          <w:rFonts w:cs="Times New Roman" w:ascii="Times New Roman" w:hAnsi="Times New Roman"/>
          <w:b/>
          <w:bCs/>
          <w:sz w:val="24"/>
          <w:szCs w:val="24"/>
        </w:rPr>
        <w:t>. Полномочия органов местного самоупр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решению вопросов местного знач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решения вопросов местного значения органы местного самоуправления Едровского сельского поселения обладают следующими полномочиям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устава Едровского сельского поселения и внесение в него изменений и дополнений, издание муниципальных правовых актов Едров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официальных символов Едровского сельского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Едр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Едровского сельского поселения и органами местного самоуправления Валдайского муниципального райо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лномочиями по организации теплоснабжения, предусмотренными  Федеральным законом "О теплоснабжении"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олномочиями  в сфере водоснабжения и водоотведения, предусмотренными Федеральным законом «О водоснабжении и водоотведении»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а Едровского сельского поселения, Главы Едровского сельского поселения, голосования по вопросам изменения границ Едровского сельского поселения, преобразования Едровского сельского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нятие и организация выполнения планов и программ комплексного социально-экономического развития Едровского сельского поселения, а также организация сбора статистических показателей, характеризующих состояние экономики и социальной сферы Едров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разработка и утверждение программ комплексного развития систем коммунальной инфраструктуры Едровского сельского поселения, требования к которым  устанавливаются Правительством Российской Федераци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Едровского сельского поселения официальной информации о социально-экономическом и культурном развитии Едровского сельского поселения, о развитии его общественной инфраструктуры и иной официальной информ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существление международных и внешнеэкономических связей в соответствии с федеральными закон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Едров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образовании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муниципальной служб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иными полномочиями в соответствии с Федеральным законом от 6 октября 2003 года № 131-ФЗ "Об общих принципах организации местного самоуправления в Российской Федерации", настоящим Уставо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Едр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Едровского сельского поселения работ (в том числе дежурств) в целях решения вопросов местного значения поселений, предусмотренных пунктами 8,10, 17 и 20 части 1 статьи 4 настоящего Уста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ыполнению социально значимых работ могут привлекаться совершеннолетние трудоспособные жители Едровского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атью 4.2 Устава Едровского сельского поселения вступает в силу с 1 января 2016 год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Провести публичные слушания по Проекту изменений в Устав Едровского сельского поселения   </w:t>
      </w:r>
      <w:r>
        <w:rPr>
          <w:rFonts w:cs="Times New Roman" w:ascii="Times New Roman" w:hAnsi="Times New Roman"/>
          <w:b/>
          <w:sz w:val="24"/>
          <w:szCs w:val="24"/>
        </w:rPr>
        <w:t>20 июля   2015 года в 15.00</w:t>
      </w:r>
      <w:r>
        <w:rPr>
          <w:rFonts w:cs="Times New Roman" w:ascii="Times New Roman" w:hAnsi="Times New Roman"/>
          <w:sz w:val="24"/>
          <w:szCs w:val="24"/>
        </w:rPr>
        <w:t xml:space="preserve"> в здании Администрации Едровского сельского поселения.    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решение  в информационном бюллетене «Едровский вестник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basedOn w:val="Style11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54888C105F503C5A0E62D423BCB898B77A2E5C0C892F134CD19C483988B544EC9946F58D6E17CBBEsCaAG" TargetMode="External"/><Relationship Id="rId5" Type="http://schemas.openxmlformats.org/officeDocument/2006/relationships/hyperlink" Target="garantf1://70191362.4" TargetMode="External"/><Relationship Id="rId6" Type="http://schemas.openxmlformats.org/officeDocument/2006/relationships/hyperlink" Target="garantf1://12052272.8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2:00Z</dcterms:created>
  <dc:creator>Н.В.Паркова</dc:creator>
  <dc:description/>
  <cp:keywords/>
  <dc:language>en-US</dc:language>
  <cp:lastModifiedBy>Н.В.Паркова</cp:lastModifiedBy>
  <cp:lastPrinted>2015-04-29T15:32:00Z</cp:lastPrinted>
  <dcterms:modified xsi:type="dcterms:W3CDTF">2015-06-22T07:52:00Z</dcterms:modified>
  <cp:revision>24</cp:revision>
  <dc:subject/>
  <dc:title/>
</cp:coreProperties>
</file>