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35112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4.2015 № 21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О внесении изменений в решение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а депутатов Едровского сельского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от 29.12.2014  № 188   «О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юджете Едровского   сельского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на 2015 год и на   плановый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иод 2016 и 2017 годов»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Едр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нести в  решение Совета депутатов Едровского сельского поселения от 29.12.2014 № 188  «О   бюджете Едровского сельского поселения на 2015 год и на  плановый период 2016 и 2017 годов»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   1. Установить  основные характеристики бюджета Едровского сельского поселения (далее –   бюджет поселения) на 2015 год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огнозируемый общий объем доходов бюджета поселения в сумме                              6883360,00 рублей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огнозируемый   общий объем расходов бюджета поселения в сумме:                             7161330,00  рублей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ируемый дефицит бюджета поселения в сумме 277970,00 рублей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2. Приложения 2,3,4,5,7,9 к решению Совета депутатов Едровского сельского поселения изложить в прилагаемых редакция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Опубликовать данное решение в информационном бюллетене «Едровский вестник» и на официальном сайте Администрации Едровского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Едровского сельского поселения                                    Ю.Н.Апраксин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к 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4.2015 № 216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 отчислений неналоговых доходов и безвозмездных поступле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бюджет Едровского сельского поселения на 2015-2017 годы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98"/>
        <w:gridCol w:w="2542"/>
        <w:gridCol w:w="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орматив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тчислений (%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1 05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00 1 11 0502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 11 0503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1 08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8050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00 1 11 09000 0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9045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2 05050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3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  ( РАБОТ )   И КОМПЕНСАЦИИ ЗАТРАТ ГОСУДАРСТВ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3 01995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 1 13 02065 10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4 01000 00 0000 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ходы от продажи кварти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 01050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4 02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000 1 14 02050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3 10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2050 1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1 14 02053 10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4 06000 0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4 06020 0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00 1 14 06025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000 1 17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1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выяснен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1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2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 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2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1 17 05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неналоговые доход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505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000 2 02 01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1001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 поселений на выравнивание  бюджетной обеспеченн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000 2 02 01003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 сбалансированности бюджет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2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136 10 0000 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сельских поселений на реализацию, содержащихся в  муниципальных программах мероприятий, направленных на повышение эффективности бюджетных расходов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2 02999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субсидии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2999 10 8049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000 2 02 03000 0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2 02 03015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0 2 02 03024 10 0000 151  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сельских поселений на выполнение государственных полномочий, установленным органами исполнительной власти области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0 2 03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3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00 2 07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безвозмездные поступлени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7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2 08 00000 0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 2 18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6"/>
                <w:rFonts w:cs="Times New Roman" w:ascii="Times New Roman" w:hAnsi="Times New Roman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2 18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00 2 18 0501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18 0502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 18 0500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8 0501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18 05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8 0503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000 2 19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 2 19 05000 10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, субвенций   и иных межбюджетных трансфертов, имеющих целевое назначение , прошлых лет из  бюджетов сельских поселени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3                                                                      к 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4.2015 № 216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Е Р Е Ч Е Н Ь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х  администраторов доходов бюджета Ед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2015 год и на плановый период 2016 и 2017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313"/>
        <w:gridCol w:w="1314"/>
        <w:gridCol w:w="1324"/>
        <w:gridCol w:w="1325"/>
        <w:gridCol w:w="1098"/>
        <w:gridCol w:w="970"/>
        <w:gridCol w:w="149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администрато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лное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администрато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о-го администрато-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и-руемы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дровского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дровского сель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20111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20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881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8050 10 0000 1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5050 10 0000 1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10 0000 1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50 10 0000 4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4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0 0000 4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202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02 01001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02 02999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02 02999 10 8049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02 02136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02 03015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02 03024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0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20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2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30 10 0000 18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0 0000 15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:. Новгородская обл., Валдайский р-н, с.Едрово, ул.Сосновая,д.54 телефон 51-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widowControl/>
        <w:ind w:left="426" w:firstLine="114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4                                                                      к 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ровского сельского поселения </w:t>
      </w:r>
    </w:p>
    <w:p>
      <w:pPr>
        <w:pStyle w:val="Style17"/>
        <w:jc w:val="right"/>
        <w:rPr/>
      </w:pPr>
      <w:r>
        <w:rPr/>
        <w:t>от 29.04.2015 № 216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947"/>
        <w:gridCol w:w="1166"/>
        <w:gridCol w:w="1166"/>
        <w:gridCol w:w="1166"/>
      </w:tblGrid>
      <w:tr>
        <w:trPr>
          <w:trHeight w:val="276" w:hRule="atLeast"/>
        </w:trPr>
        <w:tc>
          <w:tcPr>
            <w:tcW w:w="9478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гнозируемые поступления доходов в бюджет Едровского сельского поселения на 2015 год и на плановый период 2016 и 2017 годов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47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)</w:t>
            </w:r>
          </w:p>
        </w:tc>
      </w:tr>
      <w:tr>
        <w:trPr>
          <w:trHeight w:val="255" w:hRule="atLeast"/>
        </w:trPr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8336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6131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98060,00</w:t>
            </w:r>
          </w:p>
        </w:tc>
      </w:tr>
      <w:tr>
        <w:trPr>
          <w:trHeight w:val="4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82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58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05000,00</w:t>
            </w:r>
          </w:p>
        </w:tc>
      </w:tr>
      <w:tr>
        <w:trPr>
          <w:trHeight w:val="4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2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8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47000,00</w:t>
            </w:r>
          </w:p>
        </w:tc>
      </w:tr>
      <w:tr>
        <w:trPr>
          <w:trHeight w:val="43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1000,00</w:t>
            </w:r>
          </w:p>
        </w:tc>
      </w:tr>
      <w:tr>
        <w:trPr>
          <w:trHeight w:val="3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1000,00</w:t>
            </w:r>
          </w:p>
        </w:tc>
      </w:tr>
      <w:tr>
        <w:trPr>
          <w:trHeight w:val="118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00,00</w:t>
            </w:r>
          </w:p>
        </w:tc>
      </w:tr>
      <w:tr>
        <w:trPr>
          <w:trHeight w:val="160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8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4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3600,00</w:t>
            </w:r>
          </w:p>
        </w:tc>
      </w:tr>
      <w:tr>
        <w:trPr>
          <w:trHeight w:val="79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28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4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3600,00</w:t>
            </w:r>
          </w:p>
        </w:tc>
      </w:tr>
      <w:tr>
        <w:trPr>
          <w:trHeight w:val="10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100,00</w:t>
            </w:r>
          </w:p>
        </w:tc>
      </w:tr>
      <w:tr>
        <w:trPr>
          <w:trHeight w:val="12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,00</w:t>
            </w:r>
          </w:p>
        </w:tc>
      </w:tr>
      <w:tr>
        <w:trPr>
          <w:trHeight w:val="10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400,00</w:t>
            </w:r>
          </w:p>
        </w:tc>
      </w:tr>
      <w:tr>
        <w:trPr>
          <w:trHeight w:val="10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,00</w:t>
            </w:r>
          </w:p>
        </w:tc>
      </w:tr>
      <w:tr>
        <w:trPr>
          <w:trHeight w:val="55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5 03000 01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имуществ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5400,00</w:t>
            </w:r>
          </w:p>
        </w:tc>
      </w:tr>
      <w:tr>
        <w:trPr>
          <w:trHeight w:val="33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</w:tr>
      <w:tr>
        <w:trPr>
          <w:trHeight w:val="75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400,00</w:t>
            </w:r>
          </w:p>
        </w:tc>
      </w:tr>
      <w:tr>
        <w:trPr>
          <w:trHeight w:val="555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40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0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115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49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000,00</w:t>
            </w:r>
          </w:p>
        </w:tc>
      </w:tr>
      <w:tr>
        <w:trPr>
          <w:trHeight w:val="7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000,00</w:t>
            </w:r>
          </w:p>
        </w:tc>
      </w:tr>
      <w:tr>
        <w:trPr>
          <w:trHeight w:val="133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117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102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64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056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29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93060,00</w:t>
            </w:r>
          </w:p>
        </w:tc>
      </w:tr>
      <w:tr>
        <w:trPr>
          <w:trHeight w:val="73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056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29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93060,00</w:t>
            </w:r>
          </w:p>
        </w:tc>
      </w:tr>
      <w:tr>
        <w:trPr>
          <w:trHeight w:val="61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19000,00</w:t>
            </w:r>
          </w:p>
        </w:tc>
      </w:tr>
      <w:tr>
        <w:trPr>
          <w:trHeight w:val="43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</w:tr>
      <w:tr>
        <w:trPr>
          <w:trHeight w:val="57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</w:tr>
      <w:tr>
        <w:trPr>
          <w:trHeight w:val="66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56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4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060,00</w:t>
            </w:r>
          </w:p>
        </w:tc>
      </w:tr>
      <w:tr>
        <w:trPr>
          <w:trHeight w:val="510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</w:tr>
      <w:tr>
        <w:trPr>
          <w:trHeight w:val="76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</w:tr>
      <w:tr>
        <w:trPr>
          <w:trHeight w:val="585" w:hRule="atLeast"/>
        </w:trPr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5                                                                      к 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ровского сельского поселения </w:t>
      </w:r>
    </w:p>
    <w:p>
      <w:pPr>
        <w:pStyle w:val="Style17"/>
        <w:jc w:val="right"/>
        <w:rPr/>
      </w:pPr>
      <w:r>
        <w:rPr/>
        <w:t>от 29.04.2015 № 216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361"/>
        <w:gridCol w:w="1371"/>
      </w:tblGrid>
      <w:tr>
        <w:trPr>
          <w:trHeight w:val="330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5 год </w:t>
            </w:r>
          </w:p>
        </w:tc>
      </w:tr>
      <w:tr>
        <w:trPr>
          <w:trHeight w:val="330" w:hRule="atLeast"/>
        </w:trPr>
        <w:tc>
          <w:tcPr>
            <w:tcW w:w="947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0 00000 00 0000 00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100 560,00</w:t>
            </w:r>
          </w:p>
        </w:tc>
      </w:tr>
      <w:tr>
        <w:trPr>
          <w:trHeight w:val="67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00 2 02 00000 00 0000 00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100 560,0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1000 00 0000 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255 000,0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1 10 0000 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5 000,0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1003 10 0000 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2000 00 0000 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69 000,00</w:t>
            </w:r>
          </w:p>
        </w:tc>
      </w:tr>
      <w:tr>
        <w:trPr>
          <w:trHeight w:val="148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216 10 0000 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9 000,00</w:t>
            </w:r>
          </w:p>
        </w:tc>
      </w:tr>
      <w:tr>
        <w:trPr>
          <w:trHeight w:val="64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02999 10 0000 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поселен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2 02 03000 00 0000 151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560,00</w:t>
            </w:r>
          </w:p>
        </w:tc>
      </w:tr>
      <w:tr>
        <w:trPr>
          <w:trHeight w:val="1050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00 2 02 03015 10 0000 151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60,00</w:t>
            </w:r>
          </w:p>
        </w:tc>
      </w:tr>
      <w:tr>
        <w:trPr>
          <w:trHeight w:val="915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03024 10 9030 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7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4.2015 № 216</w:t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630"/>
        <w:gridCol w:w="4917"/>
        <w:gridCol w:w="529"/>
        <w:gridCol w:w="824"/>
        <w:gridCol w:w="538"/>
        <w:gridCol w:w="1205"/>
        <w:gridCol w:w="66"/>
        <w:gridCol w:w="17"/>
      </w:tblGrid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 2015 год по разделам и подразделам, целевым статьям и</w:t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75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.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.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2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2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0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в здании Администрации на энергосберегающи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23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23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23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23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оргтехники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4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260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70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706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51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6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51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51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11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11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(дорожные фонды)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7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3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6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6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6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26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ная)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71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171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рожных знаков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3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 жилого фонд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81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81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260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на уличное освещени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8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8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4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поселен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3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3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3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6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81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810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4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 тематических мероприятий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6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, кинематография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работа и сортивные мероприятия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редств массовой информаци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11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60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600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617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:</w:t>
            </w:r>
          </w:p>
        </w:tc>
        <w:tc>
          <w:tcPr>
            <w:tcW w:w="52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133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Приложение 9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решению Совета депутатов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4.2015 № 216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282"/>
        <w:gridCol w:w="283"/>
        <w:gridCol w:w="476"/>
        <w:gridCol w:w="446"/>
        <w:gridCol w:w="642"/>
        <w:gridCol w:w="450"/>
        <w:gridCol w:w="832"/>
        <w:gridCol w:w="219"/>
        <w:gridCol w:w="20"/>
      </w:tblGrid>
      <w:tr>
        <w:trPr>
          <w:trHeight w:val="315" w:hRule="atLeast"/>
        </w:trPr>
        <w:tc>
          <w:tcPr>
            <w:tcW w:w="925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едомственная структура расходов бюджет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ровского сельского поселения на 201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и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9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3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27" w:type="dxa"/>
            <w:gridSpan w:val="7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133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4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Гипертекстовая ссылка"/>
    <w:basedOn w:val="Style11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5-04-29T15:32:00Z</cp:lastPrinted>
  <dcterms:modified xsi:type="dcterms:W3CDTF">2015-04-29T11:34:00Z</dcterms:modified>
  <cp:revision>22</cp:revision>
  <dc:subject/>
  <dc:title/>
</cp:coreProperties>
</file>