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5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03771926" r:id="rId2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городская област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 xml:space="preserve"> 30.01.201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№ 196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 Едрово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 Совета депутатов 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04.2012 № 76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Указа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ожение о представлении гражданами, претендующими на замещение муниципальных должностей Едровского сельского поселения Валдайского района, и лицами, замещающими муниципальные должности  Едровского сельского поселения Валдайского района,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>, а так 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 утвержденное решением Совета депутатов   № 76 от 13.04.2012 года, 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ложить пункт 3 в редакции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: гражданами, претендующими на замещение муниципальных должностей Валдайского муниципального района, - при наделении полномочиями по должности (назначении, избрании на должность); лицами, замещающими муниципальные должности Валдайского муниципального района, - ежегодно, не позднее 30 апреля года, следующего за отчетным.»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одпункте а) пункта 4 слова «…по форме согласно приложению 1» заменить на «…по утвержденной Президентом Российской Федерации форме справки»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одпункте б) пункта 4 слова «…по форме согласно приложению 2» заменить на «…по утвержденной Президентом Российской Федерации форме справки»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4. В подпункте а) пункта 5 слова «…по форме согласно приложению 3» заменить на «…по утвержденной Президентом Российской Федерации форме справки в порядке и сроки, установленные настоящим Положением»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одпункте б) пункта 5 слова «…по форме согласно приложению 4» заменить на «…по утвержденной Президентом Российской Федерации форме справки в порядке и сроки, установленные настоящим Положением»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зложить пункт 6 в редакции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 Установить, что сведения, предусмотренные статьей 3 Федерального закона от 03 декабря 2012 N 230-ФЗ «О контроле за соответствием расходов лиц, замещающих государственные должности, и иных лиц их доходам», отражаются в соответствующем разделе справки о доходах, расходах, об имуществе и об обязательствах имущественного характера, форма которой утверждена Президентом Российской Федерации»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 обязательствах имущественного характера представляются в кадровую службу органа местного самоуправления, в котором лицом замещается муниципальная должность Валдайского муниципального района»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ложения 1-4 считать утратившими сил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01 января 2015 года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решение в информационном бюллетене «Едровский вестник» и разместить на официальном сайте Администрации Едровского сельского поселения  в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Ю.Н.Апраксин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w:anchor="sub_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 xml:space="preserve"> Презид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от 23 июня 2014 г. N 460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федер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осударственного органа,иного органа или организ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СПРАВКА</w:t>
      </w:r>
      <w:hyperlink w:anchor="sub_1635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*(1)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имущественного характера</w:t>
      </w:r>
      <w:hyperlink w:anchor="sub_1636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*(2)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, серия и номер паспор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место работы (службы), занимаемая (замещаемая) долж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отсутствия основного места работы (службы) - р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нятий; должность, на замещение которой претенду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ражданин (если применимо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 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  сведения  о  доходах,  расходах   своих,   супруги   (супруга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его ребенка (нужное подчеркну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год рождения, серия и номер паспорт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ата выдачи и орган, выдавший паспор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, основное место работы (службы), занимаем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замещаемая) должнос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отчетный  период  с  1  января 20__  г. по 31 декабря 20__  г. о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, принадлежащ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собственности,  о вкладах   в   банках,   ценных   бумагах,   о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х имущественного характера по состоянию на"__"_________20 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0" w:name="sub_1100"/>
      <w:bookmarkEnd w:id="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Раздел 1. Сведения о доходах</w:t>
      </w:r>
      <w:hyperlink w:anchor="sub_1637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*(3)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1" w:name="sub_1100"/>
      <w:bookmarkStart w:id="2" w:name="sub_1100"/>
      <w:bookmarkEnd w:id="2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49"/>
        <w:gridCol w:w="140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дохода</w:t>
            </w:r>
            <w:hyperlink w:anchor="sub_1663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sub_1664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3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sub_1665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4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1666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5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sub_1667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6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sub_1668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7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sub_1669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bookmarkEnd w:id="8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sub_1670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bookmarkEnd w:id="9"/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1663"/>
      <w:bookmarkEnd w:id="10"/>
      <w:r>
        <w:rPr>
          <w:rFonts w:cs="Times New Roman" w:ascii="Times New Roman" w:hAnsi="Times New Roman"/>
          <w:sz w:val="24"/>
          <w:szCs w:val="24"/>
        </w:rPr>
        <w:t xml:space="preserve">* Доход, полученный в иностранной валюте, указывается в рублях по </w:t>
      </w:r>
      <w:hyperlink r:id="rId4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курс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" w:name="sub_1663"/>
      <w:bookmarkStart w:id="12" w:name="sub_1663"/>
      <w:bookmarkEnd w:id="12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13" w:name="sub_1200"/>
      <w:bookmarkEnd w:id="13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Раздел 2. Сведения о расходах</w:t>
      </w:r>
      <w:hyperlink w:anchor="sub_1638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*(4)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14" w:name="sub_1200"/>
      <w:bookmarkStart w:id="15" w:name="sub_1200"/>
      <w:bookmarkEnd w:id="15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256"/>
        <w:gridCol w:w="1958"/>
        <w:gridCol w:w="2683"/>
        <w:gridCol w:w="190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</w:t>
            </w:r>
            <w:hyperlink w:anchor="sub_1662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sub_167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16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sub_167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7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sub_1673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18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sub_1674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19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662"/>
      <w:bookmarkEnd w:id="20"/>
      <w:r>
        <w:rPr>
          <w:rFonts w:cs="Times New Roman" w:ascii="Times New Roman" w:hAnsi="Times New Roman"/>
          <w:sz w:val="24"/>
          <w:szCs w:val="24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sub_1662"/>
      <w:bookmarkStart w:id="22" w:name="sub_166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23" w:name="sub_1300"/>
      <w:bookmarkEnd w:id="23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Раздел 3. Сведения об имуществ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24" w:name="sub_1300"/>
      <w:bookmarkStart w:id="25" w:name="sub_1300"/>
      <w:bookmarkEnd w:id="25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26" w:name="sub_1310"/>
      <w:bookmarkEnd w:id="26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27" w:name="sub_1310"/>
      <w:bookmarkStart w:id="28" w:name="sub_1310"/>
      <w:bookmarkEnd w:id="28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0"/>
        <w:gridCol w:w="1965"/>
        <w:gridCol w:w="1728"/>
        <w:gridCol w:w="1382"/>
        <w:gridCol w:w="172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hyperlink w:anchor="sub_1659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обретения и источник средств</w:t>
            </w:r>
            <w:hyperlink w:anchor="sub_1660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sub_1675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29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  <w:hyperlink w:anchor="sub_166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sub_1676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30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sub_1677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31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sub_1678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32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sub_1679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33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659"/>
      <w:bookmarkEnd w:id="34"/>
      <w:r>
        <w:rPr>
          <w:rFonts w:cs="Times New Roman" w:ascii="Times New Roman" w:hAnsi="Times New Roman"/>
          <w:sz w:val="24"/>
          <w:szCs w:val="24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5" w:name="sub_1659"/>
      <w:bookmarkStart w:id="36" w:name="sub_1660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частью 1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660"/>
      <w:bookmarkStart w:id="38" w:name="sub_16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661"/>
      <w:bookmarkStart w:id="40" w:name="sub_1661"/>
      <w:bookmarkEnd w:id="40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41" w:name="sub_1320"/>
      <w:bookmarkEnd w:id="41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42" w:name="sub_1320"/>
      <w:bookmarkStart w:id="43" w:name="sub_1320"/>
      <w:bookmarkEnd w:id="43"/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512"/>
        <w:gridCol w:w="2283"/>
        <w:gridCol w:w="262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  <w:hyperlink w:anchor="sub_1658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4" w:name="sub_168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4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5" w:name="sub_168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45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6" w:name="sub_168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4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7" w:name="sub_168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4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8" w:name="sub_168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4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9" w:name="sub_168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bookmarkEnd w:id="4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0" w:name="sub_1686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bookmarkEnd w:id="5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658"/>
      <w:bookmarkEnd w:id="51"/>
      <w:r>
        <w:rPr>
          <w:rFonts w:cs="Times New Roman" w:ascii="Times New Roman" w:hAnsi="Times New Roman"/>
          <w:sz w:val="24"/>
          <w:szCs w:val="24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2" w:name="sub_1658"/>
      <w:bookmarkStart w:id="53" w:name="sub_1658"/>
      <w:bookmarkEnd w:id="53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54" w:name="sub_1400"/>
      <w:bookmarkEnd w:id="54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55" w:name="sub_1400"/>
      <w:bookmarkStart w:id="56" w:name="sub_1400"/>
      <w:bookmarkEnd w:id="56"/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73"/>
        <w:gridCol w:w="1743"/>
        <w:gridCol w:w="1246"/>
        <w:gridCol w:w="1126"/>
        <w:gridCol w:w="135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алюта счета</w:t>
            </w:r>
            <w:hyperlink w:anchor="sub_1655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счете</w:t>
            </w:r>
            <w:hyperlink w:anchor="sub_1656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ступивших на счет денежных средств</w:t>
            </w:r>
            <w:hyperlink w:anchor="sub_1657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7" w:name="sub_1687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57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8" w:name="sub_1688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58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9" w:name="sub_1689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5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0" w:name="sub_1655"/>
      <w:bookmarkEnd w:id="60"/>
      <w:r>
        <w:rPr>
          <w:rFonts w:cs="Times New Roman" w:ascii="Times New Roman" w:hAnsi="Times New Roman"/>
          <w:sz w:val="24"/>
          <w:szCs w:val="24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1" w:name="sub_1655"/>
      <w:bookmarkStart w:id="62" w:name="sub_1656"/>
      <w:bookmarkEnd w:id="61"/>
      <w:bookmarkEnd w:id="62"/>
      <w:r>
        <w:rPr>
          <w:rFonts w:cs="Times New Roman" w:ascii="Times New Roman" w:hAnsi="Times New Roman"/>
          <w:sz w:val="24"/>
          <w:szCs w:val="24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6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курс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3" w:name="sub_1656"/>
      <w:bookmarkStart w:id="64" w:name="sub_1657"/>
      <w:bookmarkEnd w:id="63"/>
      <w:bookmarkEnd w:id="64"/>
      <w:r>
        <w:rPr>
          <w:rFonts w:cs="Times New Roman" w:ascii="Times New Roman" w:hAnsi="Times New Roman"/>
          <w:sz w:val="24"/>
          <w:szCs w:val="24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5" w:name="sub_1657"/>
      <w:bookmarkStart w:id="66" w:name="sub_1657"/>
      <w:bookmarkEnd w:id="66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67" w:name="sub_1500"/>
      <w:bookmarkEnd w:id="67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Раздел 5. Сведения о ценных бумаг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68" w:name="sub_1500"/>
      <w:bookmarkStart w:id="69" w:name="sub_1500"/>
      <w:bookmarkEnd w:id="69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70" w:name="sub_1510"/>
      <w:bookmarkEnd w:id="70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71" w:name="sub_1510"/>
      <w:bookmarkStart w:id="72" w:name="sub_1510"/>
      <w:bookmarkEnd w:id="72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45"/>
        <w:gridCol w:w="1550"/>
        <w:gridCol w:w="1733"/>
        <w:gridCol w:w="1666"/>
        <w:gridCol w:w="153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рганизационно-правовая форма организации</w:t>
            </w:r>
            <w:hyperlink w:anchor="sub_165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ый</w:t>
            </w:r>
            <w:hyperlink w:anchor="sub_1652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питал (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</w:t>
            </w:r>
            <w:hyperlink w:anchor="sub_1653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  <w:hyperlink w:anchor="sub_1654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 xml:space="preserve">****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3" w:name="sub_169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73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4" w:name="sub_1691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74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5" w:name="sub_1692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75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6" w:name="sub_1693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76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7" w:name="sub_1694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77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8" w:name="sub_1651"/>
      <w:bookmarkEnd w:id="78"/>
      <w:r>
        <w:rPr>
          <w:rFonts w:cs="Times New Roman" w:ascii="Times New Roman" w:hAnsi="Times New Roman"/>
          <w:sz w:val="24"/>
          <w:szCs w:val="24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9" w:name="sub_1651"/>
      <w:bookmarkStart w:id="80" w:name="sub_1652"/>
      <w:bookmarkEnd w:id="79"/>
      <w:bookmarkEnd w:id="80"/>
      <w:r>
        <w:rPr>
          <w:rFonts w:cs="Times New Roman" w:ascii="Times New Roman" w:hAnsi="Times New Roman"/>
          <w:sz w:val="24"/>
          <w:szCs w:val="24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7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курс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1" w:name="sub_1652"/>
      <w:bookmarkStart w:id="82" w:name="sub_1653"/>
      <w:bookmarkEnd w:id="81"/>
      <w:bookmarkEnd w:id="82"/>
      <w:r>
        <w:rPr>
          <w:rFonts w:cs="Times New Roman" w:ascii="Times New Roman" w:hAnsi="Times New Roman"/>
          <w:sz w:val="24"/>
          <w:szCs w:val="24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3" w:name="sub_1653"/>
      <w:bookmarkStart w:id="84" w:name="sub_1654"/>
      <w:bookmarkEnd w:id="83"/>
      <w:bookmarkEnd w:id="84"/>
      <w:r>
        <w:rPr>
          <w:rFonts w:cs="Times New Roman" w:ascii="Times New Roman" w:hAnsi="Times New Roman"/>
          <w:sz w:val="24"/>
          <w:szCs w:val="24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5" w:name="sub_1654"/>
      <w:bookmarkStart w:id="86" w:name="sub_1654"/>
      <w:bookmarkEnd w:id="86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87" w:name="sub_1520"/>
      <w:bookmarkEnd w:id="87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88" w:name="sub_1520"/>
      <w:bookmarkStart w:id="89" w:name="sub_1520"/>
      <w:bookmarkEnd w:id="89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51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</w:t>
            </w:r>
            <w:hyperlink w:anchor="sub_1649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  <w:hyperlink w:anchor="sub_1650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0" w:name="sub_1695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9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1" w:name="sub_1696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91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2" w:name="sub_1697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92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3" w:name="sub_1698"/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bookmarkEnd w:id="9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4" w:name="sub_1699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bookmarkEnd w:id="9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5" w:name="sub_1700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bookmarkEnd w:id="95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6" w:name="sub_1649"/>
      <w:bookmarkEnd w:id="96"/>
      <w:r>
        <w:rPr>
          <w:rFonts w:cs="Times New Roman" w:ascii="Times New Roman" w:hAnsi="Times New Roman"/>
          <w:sz w:val="24"/>
          <w:szCs w:val="24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510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подразделе 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7" w:name="sub_1649"/>
      <w:bookmarkStart w:id="98" w:name="sub_1650"/>
      <w:bookmarkEnd w:id="97"/>
      <w:bookmarkEnd w:id="98"/>
      <w:r>
        <w:rPr>
          <w:rFonts w:cs="Times New Roman" w:ascii="Times New Roman" w:hAnsi="Times New Roman"/>
          <w:sz w:val="24"/>
          <w:szCs w:val="24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8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курс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9" w:name="sub_1650"/>
      <w:bookmarkStart w:id="100" w:name="sub_1650"/>
      <w:bookmarkEnd w:id="10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</w:t>
      </w:r>
      <w:hyperlink w:anchor="sub_1500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разделу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 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101" w:name="sub_1600"/>
      <w:bookmarkEnd w:id="101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102" w:name="sub_1600"/>
      <w:bookmarkStart w:id="103" w:name="sub_1600"/>
      <w:bookmarkEnd w:id="10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4" w:name="sub_1610"/>
      <w:bookmarkEnd w:id="104"/>
      <w:r>
        <w:rPr>
          <w:rFonts w:cs="Times New Roman" w:ascii="Times New Roman" w:hAnsi="Times New Roman"/>
          <w:sz w:val="24"/>
          <w:szCs w:val="24"/>
        </w:rPr>
        <w:t>6.1. Объекты недвижимого имущества, находящиеся в пользовании</w:t>
      </w:r>
      <w:hyperlink w:anchor="sub_1639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*(5)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5" w:name="sub_1610"/>
      <w:bookmarkStart w:id="106" w:name="sub_1610"/>
      <w:bookmarkEnd w:id="106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8"/>
        <w:gridCol w:w="2053"/>
        <w:gridCol w:w="1953"/>
        <w:gridCol w:w="1918"/>
        <w:gridCol w:w="122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  <w:hyperlink w:anchor="sub_1646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</w:t>
            </w:r>
            <w:hyperlink w:anchor="sub_1647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  <w:hyperlink w:anchor="sub_1648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7" w:name="sub_1646"/>
      <w:bookmarkEnd w:id="107"/>
      <w:r>
        <w:rPr>
          <w:rFonts w:cs="Times New Roman" w:ascii="Times New Roman" w:hAnsi="Times New Roman"/>
          <w:sz w:val="24"/>
          <w:szCs w:val="24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08" w:name="sub_1646"/>
      <w:bookmarkStart w:id="109" w:name="sub_1647"/>
      <w:bookmarkEnd w:id="108"/>
      <w:bookmarkEnd w:id="109"/>
      <w:r>
        <w:rPr>
          <w:rFonts w:cs="Times New Roman" w:ascii="Times New Roman" w:hAnsi="Times New Roman"/>
          <w:sz w:val="24"/>
          <w:szCs w:val="24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0" w:name="sub_1647"/>
      <w:bookmarkStart w:id="111" w:name="sub_1648"/>
      <w:bookmarkEnd w:id="110"/>
      <w:bookmarkEnd w:id="111"/>
      <w:r>
        <w:rPr>
          <w:rFonts w:cs="Times New Roman" w:ascii="Times New Roman" w:hAnsi="Times New Roman"/>
          <w:sz w:val="24"/>
          <w:szCs w:val="24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2" w:name="sub_1648"/>
      <w:bookmarkStart w:id="113" w:name="sub_1648"/>
      <w:bookmarkEnd w:id="113"/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bookmarkStart w:id="114" w:name="sub_1620"/>
      <w:bookmarkEnd w:id="114"/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6.2. Срочные обязательства финансового характера</w:t>
      </w:r>
      <w:hyperlink w:anchor="sub_1640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*(6)</w:t>
        </w:r>
      </w:hyperlink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  <w:bookmarkStart w:id="115" w:name="sub_1620"/>
      <w:bookmarkStart w:id="116" w:name="sub_1620"/>
      <w:bookmarkEnd w:id="116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02"/>
        <w:gridCol w:w="1681"/>
        <w:gridCol w:w="1910"/>
        <w:gridCol w:w="1722"/>
        <w:gridCol w:w="166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язательства</w:t>
            </w:r>
            <w:hyperlink w:anchor="sub_1641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1)</w:t>
              </w:r>
            </w:hyperlink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hyperlink w:anchor="sub_1642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</w:r>
            <w:hyperlink w:anchor="sub_1643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3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никнов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язательства размер обязательства по состоянию на отчетную дату</w:t>
            </w:r>
            <w:hyperlink w:anchor="sub_1644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4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ства</w:t>
            </w:r>
            <w:hyperlink w:anchor="sub_1645">
              <w:r>
                <w:rPr>
                  <w:rStyle w:val="InternetLink"/>
                  <w:rFonts w:cs="Times New Roman" w:ascii="Times New Roman" w:hAnsi="Times New Roman"/>
                  <w:color w:val="106BBE"/>
                  <w:sz w:val="24"/>
                  <w:szCs w:val="24"/>
                </w:rPr>
                <w:t>*(5)</w:t>
              </w:r>
            </w:hyperlink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7" w:name="sub_170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117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8" w:name="sub_170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End w:id="118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9" w:name="sub_1703"/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bookmarkEnd w:id="119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0" w:name="sub_1641"/>
      <w:bookmarkEnd w:id="120"/>
      <w:r>
        <w:rPr>
          <w:rFonts w:cs="Times New Roman" w:ascii="Times New Roman" w:hAnsi="Times New Roman"/>
          <w:sz w:val="24"/>
          <w:szCs w:val="24"/>
        </w:rPr>
        <w:t>*(1) 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1" w:name="sub_1641"/>
      <w:bookmarkStart w:id="122" w:name="sub_1642"/>
      <w:bookmarkEnd w:id="121"/>
      <w:bookmarkEnd w:id="122"/>
      <w:r>
        <w:rPr>
          <w:rFonts w:cs="Times New Roman" w:ascii="Times New Roman" w:hAnsi="Times New Roman"/>
          <w:sz w:val="24"/>
          <w:szCs w:val="24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3" w:name="sub_1642"/>
      <w:bookmarkStart w:id="124" w:name="sub_1643"/>
      <w:bookmarkEnd w:id="123"/>
      <w:bookmarkEnd w:id="124"/>
      <w:r>
        <w:rPr>
          <w:rFonts w:cs="Times New Roman" w:ascii="Times New Roman" w:hAnsi="Times New Roman"/>
          <w:sz w:val="24"/>
          <w:szCs w:val="24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5" w:name="sub_1643"/>
      <w:bookmarkStart w:id="126" w:name="sub_1644"/>
      <w:bookmarkEnd w:id="125"/>
      <w:bookmarkEnd w:id="126"/>
      <w:r>
        <w:rPr>
          <w:rFonts w:cs="Times New Roman" w:ascii="Times New Roman" w:hAnsi="Times New Roman"/>
          <w:sz w:val="24"/>
          <w:szCs w:val="24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9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курс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7" w:name="sub_1644"/>
      <w:bookmarkStart w:id="128" w:name="sub_1645"/>
      <w:bookmarkEnd w:id="127"/>
      <w:bookmarkEnd w:id="128"/>
      <w:r>
        <w:rPr>
          <w:rFonts w:cs="Times New Roman" w:ascii="Times New Roman" w:hAnsi="Times New Roman"/>
          <w:sz w:val="24"/>
          <w:szCs w:val="24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9" w:name="sub_1645"/>
      <w:bookmarkStart w:id="130" w:name="sub_1645"/>
      <w:bookmarkEnd w:id="130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20___г .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1" w:name="sub_1635"/>
      <w:bookmarkEnd w:id="131"/>
      <w:r>
        <w:rPr>
          <w:rFonts w:cs="Times New Roman" w:ascii="Times New Roman" w:hAnsi="Times New Roman"/>
          <w:sz w:val="24"/>
          <w:szCs w:val="24"/>
        </w:rPr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2" w:name="sub_1635"/>
      <w:bookmarkStart w:id="133" w:name="sub_1636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4" w:name="sub_1636"/>
      <w:bookmarkStart w:id="135" w:name="sub_1637"/>
      <w:bookmarkEnd w:id="134"/>
      <w:bookmarkEnd w:id="135"/>
      <w:r>
        <w:rPr>
          <w:rFonts w:cs="Times New Roman" w:ascii="Times New Roman" w:hAnsi="Times New Roman"/>
          <w:sz w:val="24"/>
          <w:szCs w:val="24"/>
        </w:rPr>
        <w:t>*(3)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6" w:name="sub_1637"/>
      <w:bookmarkStart w:id="137" w:name="sub_1638"/>
      <w:bookmarkEnd w:id="136"/>
      <w:bookmarkEnd w:id="137"/>
      <w:r>
        <w:rPr>
          <w:rFonts w:cs="Times New Roman" w:ascii="Times New Roman" w:hAnsi="Times New Roman"/>
          <w:sz w:val="24"/>
          <w:szCs w:val="24"/>
        </w:rPr>
        <w:t xml:space="preserve">*(4) Сведения о расходах представляются в случаях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106BBE"/>
            <w:sz w:val="24"/>
            <w:szCs w:val="24"/>
          </w:rPr>
          <w:t>статье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8" w:name="sub_1638"/>
      <w:bookmarkStart w:id="139" w:name="sub_1639"/>
      <w:bookmarkEnd w:id="138"/>
      <w:bookmarkEnd w:id="139"/>
      <w:r>
        <w:rPr>
          <w:rFonts w:cs="Times New Roman" w:ascii="Times New Roman" w:hAnsi="Times New Roman"/>
          <w:sz w:val="24"/>
          <w:szCs w:val="24"/>
        </w:rPr>
        <w:t>*(5) 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0" w:name="sub_1639"/>
      <w:bookmarkStart w:id="141" w:name="sub_1640"/>
      <w:bookmarkEnd w:id="140"/>
      <w:bookmarkEnd w:id="141"/>
      <w:r>
        <w:rPr>
          <w:rFonts w:cs="Times New Roman" w:ascii="Times New Roman" w:hAnsi="Times New Roman"/>
          <w:sz w:val="24"/>
          <w:szCs w:val="24"/>
        </w:rPr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2" w:name="sub_1640"/>
      <w:bookmarkStart w:id="143" w:name="sub_1640"/>
      <w:bookmarkEnd w:id="14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7917.0" TargetMode="External"/><Relationship Id="rId5" Type="http://schemas.openxmlformats.org/officeDocument/2006/relationships/hyperlink" Target="garantf1://70272954.41" TargetMode="External"/><Relationship Id="rId6" Type="http://schemas.openxmlformats.org/officeDocument/2006/relationships/hyperlink" Target="garantf1://7917.0" TargetMode="External"/><Relationship Id="rId7" Type="http://schemas.openxmlformats.org/officeDocument/2006/relationships/hyperlink" Target="garantf1://7917.0" TargetMode="External"/><Relationship Id="rId8" Type="http://schemas.openxmlformats.org/officeDocument/2006/relationships/hyperlink" Target="garantf1://7917.0" TargetMode="External"/><Relationship Id="rId9" Type="http://schemas.openxmlformats.org/officeDocument/2006/relationships/hyperlink" Target="garantf1://7917.0" TargetMode="External"/><Relationship Id="rId10" Type="http://schemas.openxmlformats.org/officeDocument/2006/relationships/hyperlink" Target="garantf1://70171682.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29:00Z</dcterms:created>
  <dc:creator>Н.В.Паркова</dc:creator>
  <dc:description/>
  <cp:keywords/>
  <dc:language>en-US</dc:language>
  <cp:lastModifiedBy>Н.В.Паркова</cp:lastModifiedBy>
  <cp:lastPrinted>2015-01-23T10:05:00Z</cp:lastPrinted>
  <dcterms:modified xsi:type="dcterms:W3CDTF">2015-01-30T04:40:00Z</dcterms:modified>
  <cp:revision>10</cp:revision>
  <dc:subject/>
  <dc:title/>
</cp:coreProperties>
</file>