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35568529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0.03.2015 № 208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Едровского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от 29.12.2014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188  «О бюджете Едровского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на 2015 год и на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плановый период 2016 и 2017 годов»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 решение Совета депутатов Едровского сельского поселения от 29.12.2014 № 188  «О   бюджете Едровского сельского поселения на 2015 год и на  плановый период 2016 и 2017 годов» следующие изменени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становить  основные характеристики бюджета Едровского сельского поселения (далее –   бюджет поселения) на 2015 год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в сумме                              6114360,00 рубле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  общий объем расходов бюджета поселения в сумме:                             6392330,00  рубл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в сумме 277970,00 рублей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Приложения 1,2,4,7,8,9,10 к решению Совета депутатов Едровского сельского поселения изложить в прилагаемых редакциях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убликовать данное решение в информационном бюллетене «Едровский вестник» и на официальном сайте Администрации Едровского сельского поселе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Ю.Н.Апраксин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1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 решению Совета депутатов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Едровского сельского поселени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 xml:space="preserve">208  от  20.03. 2015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400"/>
        <w:gridCol w:w="1620"/>
      </w:tblGrid>
      <w:tr>
        <w:trPr>
          <w:trHeight w:val="780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рмативы отчислений федеральных, региональных и местных налогов и сборов в бюджет Едровского сельского поселения  на 2015-2017 гг.</w:t>
            </w:r>
          </w:p>
        </w:tc>
      </w:tr>
      <w:tr>
        <w:trPr>
          <w:trHeight w:val="102" w:hRule="atLeast"/>
        </w:trPr>
        <w:tc>
          <w:tcPr>
            <w:tcW w:w="2700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налога (сбора)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тивы отчислений  </w:t>
              <w:br/>
              <w:t>доходов от уплаты налогов (сборов) в бюджет поселения (%)</w:t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28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80"/>
        <w:gridCol w:w="5400"/>
        <w:gridCol w:w="1620"/>
        <w:gridCol w:w="9"/>
        <w:gridCol w:w="8"/>
      </w:tblGrid>
      <w:tr>
        <w:trPr>
          <w:tblHeader w:val="true"/>
          <w:trHeight w:val="33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737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Е НАЛОГИ И СБОРЫ</w:t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лог на доходы физических лиц                                                 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.0</w:t>
            </w:r>
          </w:p>
        </w:tc>
      </w:tr>
      <w:tr>
        <w:trPr>
          <w:trHeight w:val="100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1 02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.0</w:t>
            </w:r>
          </w:p>
        </w:tc>
      </w:tr>
      <w:tr>
        <w:trPr>
          <w:trHeight w:val="7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1 0203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.0</w:t>
            </w:r>
          </w:p>
        </w:tc>
      </w:tr>
      <w:tr>
        <w:trPr>
          <w:trHeight w:val="188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1 0204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.0</w:t>
            </w:r>
          </w:p>
        </w:tc>
      </w:tr>
      <w:tr>
        <w:trPr>
          <w:trHeight w:val="913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3 02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8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3 0223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11</w:t>
            </w:r>
          </w:p>
        </w:tc>
      </w:tr>
      <w:tr>
        <w:trPr>
          <w:trHeight w:val="188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3 0224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11</w:t>
            </w:r>
          </w:p>
        </w:tc>
      </w:tr>
      <w:tr>
        <w:trPr>
          <w:trHeight w:val="11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3 0225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11</w:t>
            </w:r>
          </w:p>
        </w:tc>
      </w:tr>
      <w:tr>
        <w:trPr>
          <w:trHeight w:val="124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3 0226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11</w:t>
            </w:r>
          </w:p>
        </w:tc>
      </w:tr>
      <w:tr>
        <w:trPr>
          <w:trHeight w:val="52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5 03000 01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357" w:hRule="atLeast"/>
        </w:trPr>
        <w:tc>
          <w:tcPr>
            <w:tcW w:w="9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ЕСТНЫЕ  НАЛОГИ</w:t>
            </w:r>
          </w:p>
        </w:tc>
      </w:tr>
      <w:tr>
        <w:trPr>
          <w:trHeight w:val="35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1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34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000 1 06 0603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100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000 1 06 0604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000 1 08 00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sz w:val="20"/>
                <w:szCs w:val="20"/>
              </w:rPr>
              <w:t>000 1 08 04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осударственная пошлина 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000 1 08 04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2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 решению Совета депутатов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Едровского сельского поселени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 xml:space="preserve">208  от  20.03. 2015 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ы отчислений неналоговых доходов и безвозмездных поступле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бюджет Едровского сельского поселения на 2015-2017 год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98"/>
        <w:gridCol w:w="25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рмативы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числений (%)</w:t>
            </w:r>
          </w:p>
        </w:tc>
      </w:tr>
      <w:tr>
        <w:trPr>
          <w:trHeight w:val="1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8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1 11 05000 0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25 1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</w:t>
            </w:r>
          </w:p>
        </w:tc>
      </w:tr>
      <w:tr>
        <w:trPr>
          <w:trHeight w:val="16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 11 05035 1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16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1 11 08000 0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80501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6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1 11 09000 0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98"/>
        <w:gridCol w:w="2542"/>
      </w:tblGrid>
      <w:tr>
        <w:trPr>
          <w:trHeight w:val="17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9045 1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2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2 05050 1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пользование водными объектами, находящимися в собственности сельских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3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ПЛАТНЫХ УСЛУГ   ( РАБОТ )   И КОМПЕНСАЦИИ ЗАТРАТ ГОСУДАРСТВ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3 01995 10 0000 1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3 02065 10 0000 1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1 14 01000 00 0000 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 01050 10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1 14 02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50 10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53 10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сельских 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50 10 0000 4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53 10 0000 4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сельских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98"/>
        <w:gridCol w:w="2542"/>
      </w:tblGrid>
      <w:tr>
        <w:trPr>
          <w:trHeight w:val="8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1 14 06000 00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6020 00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6025 10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3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1 17 01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105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1 17 02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 года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202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потерь сельскохозяйственного производства, связанного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1 17 05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505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00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0 0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 поселений на выравнивание  бюджетной обеспеченност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3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поддержку мер по обеспечению  сбалансированности бюджето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000 0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077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98"/>
        <w:gridCol w:w="2614"/>
      </w:tblGrid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136 10 0000 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сельских поселений на реализацию, содержащихся в  муниципальных программах мероприятий, направленных на повышение эффективности бюджетных расход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0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00 0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03015 10 0000 151  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03024 10 0000 151  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бюджетам сельских поселений на выполнение государственных полномочий, установленным органами исполнительной власти област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2 03 00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3 0500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00 2 07 00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7 0500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8 00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6"/>
                <w:rFonts w:cs="Times New Roman" w:ascii="Times New Roman" w:hAnsi="Times New Roman"/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8 0500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 18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6"/>
                <w:rFonts w:cs="Times New Roman" w:ascii="Times New Roman" w:hAnsi="Times New Roman"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18 05000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18 05010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18 05020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сельских 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 18 0500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 18 0501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18 0502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 18 0503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 19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ВРАТ  ОСТАТКОВ СУБСИДИЙ , СУБВЕНЦИЙ  И ИНЫХ МЕЖБЮДЖЕТНЫХ ТРАНСФЕРТОВ  ИМЕЮЩИХ ЦЕЛЕВОЕ НАЗНАЧЕНИЕ, ПРОШЛЫХ ЛЕТ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 19 05000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 , субвенций   и иных межбюджетных трансфертов, имеющих целевое назначение , прошлых лет из  бюджетов сельских поселе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4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 решению Совета депутатов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Едровского 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 xml:space="preserve">208  от  20.03. 2015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2875"/>
        <w:gridCol w:w="1138"/>
        <w:gridCol w:w="1138"/>
        <w:gridCol w:w="1137"/>
        <w:gridCol w:w="234"/>
      </w:tblGrid>
      <w:tr>
        <w:trPr>
          <w:trHeight w:val="255" w:hRule="atLeast"/>
        </w:trPr>
        <w:tc>
          <w:tcPr>
            <w:tcW w:w="9121" w:type="dxa"/>
            <w:gridSpan w:val="5"/>
            <w:vMerge w:val="restart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нозируемые поступления доходов в бюджет Едровского сельского поселения на 2015 год                                                                                                                                                                                                и на плановый период 2016 и 2017 годов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121" w:type="dxa"/>
            <w:gridSpan w:val="5"/>
            <w:vMerge w:val="continue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3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3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7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ХОДЫ, ВСЕГО</w:t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4360,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1310,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80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0 00000 00 0000 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28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84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5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доходы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28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84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7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прибыль,доходы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0000 00 0000 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00 01 0000 1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7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7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7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20 01 0000 1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30 01 0000 1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0000 00 0000 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8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4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6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1 03 02000 01 0000 110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8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4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6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30 01 0000 1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4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3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40 01 0000 1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50 01 0000 1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9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4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60 01 0000 1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5 03000 01 0000 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5 03010 01 0000 1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а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0000 00 0000 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4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00 00 0000 1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30 10 0000 1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00 00 0000 1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4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3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33 10 0000 1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4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3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43 10 0000 1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0000 00 0000 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00 01 0000 1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20 01 0000 1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налоговые доходы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0000 00 0000 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0 00 0000 1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5 10 0000 1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0000 00 0000 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00 00 0000 4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0 00 0000 4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3 10 0000 4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0 00000 00 0000 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156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91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30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0000 00 0000 0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156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91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30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0 00 0000 15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5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5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9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00 0000 15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5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5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9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5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5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9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3 00 0000 15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2000 00 0000 15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00 0000 15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00 00 0000 15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6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1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00 0000 15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6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1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6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1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0000 15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4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 решению Совета депутатов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Едровского 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 xml:space="preserve">208  от  20.03. 2015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927"/>
        <w:gridCol w:w="1212"/>
        <w:gridCol w:w="456"/>
        <w:gridCol w:w="588"/>
        <w:gridCol w:w="459"/>
        <w:gridCol w:w="834"/>
        <w:gridCol w:w="214"/>
        <w:gridCol w:w="20"/>
      </w:tblGrid>
      <w:tr>
        <w:trPr>
          <w:trHeight w:val="315" w:hRule="atLeast"/>
        </w:trPr>
        <w:tc>
          <w:tcPr>
            <w:tcW w:w="912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  2015 год по разделам и подразделам, целевым статьям и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ам расходов функциональной классификации расходов бюджетов Российской Федерации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35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477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2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022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22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2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Энергосбережение и повышение энергетической эффективности в Едровском сельском поселении на 2015 год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ламп в здании Администрации на энергосберегающие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, влияющих на теплоизоляцию здания Администрации сельского поселения (замена оконных блоков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готовка и проведение выборов в органы местного самоуправления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23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23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923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23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3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Информатизация Едровского сельского поселения на 2015 год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программного обеспечения в администрации сельского посе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официального сайта администрации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служивание оргтех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орг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овышение эффективности бюджетных расходов  в Едровском сельском поселении на 2014-2016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обретение технических средств , компьютерной техники и лицензионного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78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пределению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0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308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288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Совершенствование и содержание дорожного хозяйства на территории Едровского сельского поселения на 2015-2017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6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288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7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держание дорожного хозяйства на территории Едровского сельского поселения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8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78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по паспортизации автомобильных дорог общего пользования местного знач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8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8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безопасности дорожного движения на территории Едровского сельского поселения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78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ановка дорожных знаков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417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 жилого фонд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592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и содержание дорожного хозяйства на территории Едровского сельского поселения на 2015-2017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безопасности дорожного движения на территории Едровского сельского поселения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78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онтроля за работой освещения улично-дорожной сети, ввод новых и ремонт старых линий наружного освещ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1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1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8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8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1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1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1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1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7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1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7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1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7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81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81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редств массовой информа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1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1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17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0,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8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92330,000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8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 решению Совета депутатов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Едровского 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 xml:space="preserve">208  от  20.03. 2015 </w:t>
      </w:r>
    </w:p>
    <w:tbl>
      <w:tblPr>
        <w:tblW w:w="94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248"/>
        <w:gridCol w:w="248"/>
        <w:gridCol w:w="491"/>
        <w:gridCol w:w="663"/>
        <w:gridCol w:w="496"/>
        <w:gridCol w:w="823"/>
        <w:gridCol w:w="823"/>
        <w:gridCol w:w="220"/>
        <w:gridCol w:w="19"/>
      </w:tblGrid>
      <w:tr>
        <w:trPr>
          <w:trHeight w:val="315" w:hRule="atLeast"/>
        </w:trPr>
        <w:tc>
          <w:tcPr>
            <w:tcW w:w="9258" w:type="dxa"/>
            <w:gridSpan w:val="8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58" w:type="dxa"/>
            <w:gridSpan w:val="8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 2015 год по разделам и подразделам, целевым статьям 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58" w:type="dxa"/>
            <w:gridSpan w:val="8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ам расходов функциональной классификации расходов бюджетов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9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5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653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89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51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51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51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302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6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302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6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02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63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6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0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23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23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овышение эффективности бюджетных расходов  в Едровском сельском поселении на 2014-2016 годы"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6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обретение технических средств , компьютерной техники и лицензионного ПО </w:t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46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96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муниципальных служащих в мероприятиях по профессиональной подготовке, переподготовке и повышению квалификации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6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пределению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оды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6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6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1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1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1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6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6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4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4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и содержание дорожного хозяйства на территории Едровского сельского поселения на 2015-2017 годы"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4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96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держание дорожного хозяйства на территории Едровского сельского поселения"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4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96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6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4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4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по паспортизации автомобильных дорог общего пользования местного значения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46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6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безопасности дорожного движения на территории Едровского сельского поселения"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96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ановка дорожных знаков 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6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27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89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 жилого фонда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87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и содержание дорожного хозяйства на территории Едровского сельского поселения на 2015-2017 годы"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безопасности дорожного движения на территории Едровского сельского поселения"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6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онтроля за работой освещения улично-дорожной сети, ввод новых и ремонт старых линий наружного освещения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6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6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11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6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11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81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81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11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6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11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11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6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11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27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11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17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6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11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17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6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81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81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6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6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редств массовой информации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11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11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66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12" w:type="dxa"/>
            <w:gridSpan w:val="6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: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1310,0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80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9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 решению Совета депутатов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Едровского 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 xml:space="preserve">208  от  20.03. 2015 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8"/>
        <w:gridCol w:w="282"/>
        <w:gridCol w:w="283"/>
        <w:gridCol w:w="476"/>
        <w:gridCol w:w="446"/>
        <w:gridCol w:w="642"/>
        <w:gridCol w:w="450"/>
        <w:gridCol w:w="832"/>
        <w:gridCol w:w="219"/>
        <w:gridCol w:w="20"/>
      </w:tblGrid>
      <w:tr>
        <w:trPr>
          <w:trHeight w:val="315" w:hRule="atLeast"/>
        </w:trPr>
        <w:tc>
          <w:tcPr>
            <w:tcW w:w="9259" w:type="dxa"/>
            <w:gridSpan w:val="8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омственная структура расходов бюдж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8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ровского сельского поселения на 2015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9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7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2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2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Энергосбережение и повышение энергетической эффективности в Едровском сельском поселении на 2015 год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ламп в здании Администрации на энергосберегающие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, влияющих на теплоизоляцию здания Администрации сельского поселения (замена оконных блоков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готовка и проведение выборов в органы местного самоуправления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23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23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23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23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Информатизация Едровского сельского поселения на 2015 год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программного обеспечения в администрации сельского по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официального сайта администрации сельского посел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служивание оргтехники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оргтехн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овышение эффективности бюджетных расходов  в Едровском сельском поселении на 2014-2016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обретение технических средств , компьютерной техники и лицензионного ПО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1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пределению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и содержание дорожного хозяйства на территории Едровского сельского поселения на 2015-2017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1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держание дорожного хозяйства на территории Едровского сельского посе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1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по паспортизации автомобильных дорог общего пользования местного знач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безопасности дорожного движения на территории Едровского сельского посе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1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ановка дорожных знаков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1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 жил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9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и содержание дорожного хозяйства на территории Едровского сельского поселения на 2015-2017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безопасности дорожного движения на территории Едровского сельского посе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1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онтроля за работой освещения улично-дорожной сети, ввод новых и ремонт старых линий наружного освещ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8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8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81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81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редств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27" w:type="dxa"/>
            <w:gridSpan w:val="7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233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10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 решению Совета депутатов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Едровского 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 xml:space="preserve">208  от  20.03. 2015 </w:t>
      </w:r>
    </w:p>
    <w:tbl>
      <w:tblPr>
        <w:tblW w:w="94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245"/>
        <w:gridCol w:w="246"/>
        <w:gridCol w:w="507"/>
        <w:gridCol w:w="473"/>
        <w:gridCol w:w="633"/>
        <w:gridCol w:w="478"/>
        <w:gridCol w:w="782"/>
        <w:gridCol w:w="782"/>
        <w:gridCol w:w="220"/>
        <w:gridCol w:w="19"/>
      </w:tblGrid>
      <w:tr>
        <w:trPr>
          <w:trHeight w:val="315" w:hRule="atLeast"/>
        </w:trPr>
        <w:tc>
          <w:tcPr>
            <w:tcW w:w="9258" w:type="dxa"/>
            <w:gridSpan w:val="9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омственная структура расходов бюдж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58" w:type="dxa"/>
            <w:gridSpan w:val="9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ровского сельского поселения на 2016-2017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58" w:type="dxa"/>
            <w:gridSpan w:val="9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10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5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653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89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51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51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51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302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6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302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6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02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63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2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23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23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овышение эффективности бюджетных расходов  в Едровском сельском поселении на 2014-2016 годы"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12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обретение технических средств , компьютерной техники и лицензионного ПО 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12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муниципальных служащих в мероприятиях по профессиональной подготовке, переподготовке и повышению квалификации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пределению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оды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6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999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6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1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1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1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2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12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4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4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и содержание дорожного хозяйства на территории Едровского сельского поселения на 2015-2017 годы"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4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0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держание дорожного хозяйства на территории Едровского сельского поселения"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00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4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12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4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4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по паспортизации автомобильных дорог общего пользования местного значени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12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12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безопасности дорожного движения на территории Едровского сельского поселения"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00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ановка дорожных знаков 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12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27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89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 жилого фонд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00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87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и содержание дорожного хозяйства на территории Едровского сельского поселения на 2015-2017 годы"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безопасности дорожного движения на территории Едровского сельского поселения"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00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0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онтроля за работой освещения улично-дорожной сети, ввод новых и ремонт старых линий наружного освещени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2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00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6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11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2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11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81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81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00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11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12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11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00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11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2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11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00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27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11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17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2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11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17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12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81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81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2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12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12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редств массовой информации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11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11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2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4" w:type="dxa"/>
            <w:gridSpan w:val="7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: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1310,0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80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Гипертекстовая ссылка"/>
    <w:basedOn w:val="Style11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10800200.227" TargetMode="External"/><Relationship Id="rId5" Type="http://schemas.openxmlformats.org/officeDocument/2006/relationships/hyperlink" Target="garantf1://10800200.22701" TargetMode="External"/><Relationship Id="rId6" Type="http://schemas.openxmlformats.org/officeDocument/2006/relationships/hyperlink" Target="garantf1://10800200.228" TargetMode="External"/><Relationship Id="rId7" Type="http://schemas.openxmlformats.org/officeDocument/2006/relationships/hyperlink" Target="garantf1://10800200.227" TargetMode="External"/><Relationship Id="rId8" Type="http://schemas.openxmlformats.org/officeDocument/2006/relationships/hyperlink" Target="garantf1://10800200.228" TargetMode="External"/><Relationship Id="rId9" Type="http://schemas.openxmlformats.org/officeDocument/2006/relationships/hyperlink" Target="garantf1://10800200.227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12:00Z</dcterms:created>
  <dc:creator>Н.В.Паркова</dc:creator>
  <dc:description/>
  <cp:keywords/>
  <dc:language>en-US</dc:language>
  <cp:lastModifiedBy>Н.В.Паркова</cp:lastModifiedBy>
  <cp:lastPrinted>2015-03-19T10:14:00Z</cp:lastPrinted>
  <dcterms:modified xsi:type="dcterms:W3CDTF">2015-03-19T06:17:00Z</dcterms:modified>
  <cp:revision>18</cp:revision>
  <dc:subject/>
  <dc:title/>
</cp:coreProperties>
</file>