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4804178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4.2015 № 211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203 от 20.03.201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Едровского сельского поселения от 20.03.2015г № 203  «Об утверждении схемы избирательного округа для проведения выборов депутатов Совета депутатов Едровского сельского поселения третьего созыва» следующие изменения: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головке решения слова «третьего созыва» заменить словами    «и ее графическом изображении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ункте 1 слова «третьего созыва» заменить словами «(Приложение №1) и ее графическое изображение (Приложение №2)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риложении 1:  а) в заголовке слова «третьего созыва» исключить;   б) перед словами «В состав округа …» добавить предложение: «Границы избирательного округа совпадают с границами Едровского сельского поселения»;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риложении № 2     слова «третьего созыва» исключить.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 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 поселения   </w:t>
        <w:tab/>
        <w:tab/>
        <w:tab/>
        <w:tab/>
        <w:t xml:space="preserve">Ю.Н.Апраксин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4-30T07:36:00Z</cp:lastPrinted>
  <dcterms:modified xsi:type="dcterms:W3CDTF">2015-04-30T03:36:00Z</dcterms:modified>
  <cp:revision>10</cp:revision>
  <dc:subject/>
  <dc:title/>
</cp:coreProperties>
</file>