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3063282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1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ой народной дружин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Едровског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31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.04.2014 №44-ФЗ «Об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и граждан в охране общественного порядка»,  Устава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народной дружине  на территории Едровс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я Совета депутатов Едровского сельского поселения: от 28.06.2013  № 118 «Об утверждении Положения о добровольной народной дружине»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30.01.2015 </w:t>
      </w:r>
      <w:r>
        <w:rPr>
          <w:rFonts w:cs="Times New Roman" w:ascii="Times New Roman" w:hAnsi="Times New Roman"/>
          <w:color w:val="000000"/>
          <w:sz w:val="24"/>
          <w:szCs w:val="24"/>
        </w:rPr>
        <w:t>№ 199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от 28.06.2013» считать утратившим сил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информационном бюллетене «Едровский вестник»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Ю.Н.Апракс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br/>
      </w:r>
    </w:p>
    <w:p>
      <w:pPr>
        <w:pStyle w:val="Style1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62" w:right="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Утвержден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ветом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>Едровского сельского поселения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br/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4.2015 № 21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добровольной народной дружине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стоящее Положение разработано 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Устава Едровского сельского поселения в целях создания на территории Едровского сельского поселения условий для деятельности добровольной народной дружины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2.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.3.Территорией, на которой может быть создана народная дружина, являются границы Едровского сельского поселения, установленные областным законом Новгородской области от 22.12.2004 № 371-ОЗ «Об установлении границ муниципальных образований, входящих в состав территории Валдайского муниципального района, наделении их статусом городского и сельских поселений, определении административных центров и перечня населённых пунктов, входящих в состав территорий поселений»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.Порядок уведомления о создании народной дружины,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гласования кандидатуры командира народной дружины.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1. Учредители народной дружины, созданной на территории Едровского сельского поселения, в течение дня с момента принятия решения в соответствии с требованиями Федерального закона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3.Уведомление о создании народной дружины регистрируется и хранится в делах Администрации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4. Решение об избрании командира народной дружины передаётся для  согласования Главе поселения в течение дня с момента поступ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ёй 14 Федерального закона от 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6. Решение о согласовании  или  об отказе в согласовании направляется членам народной дружины в течение дня с момента его принят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решении об отказе в согласовании указываются причины отказа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2.7. Повторное обращение о согласовании кандидатуры командира народной дружины рассматривается в установленном пунктами 2.4.-2.6. настоящего положения порядке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3.Порядок уведомления  о создании общественного объединения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оохранительной направленности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Учредители общественного объединения правоохранительной направленности, созданного на территории Едровского сельского поселения, в течение дня с момента принятия решения в соответствии с требованиями Федерального закона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 Порядок согласования плана работы народной дружины.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1.  Планы работы народных дружин подлежат согласованию с Администрацией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3. При поступлении плана работы народной дружины в Администрацию поселения он незамедлительно передаётся Главе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4. Глава поселения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5. В согласовании плана работы народной дружины отказывается в следующих случаях: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если выполнение указанных в плане работы народной дружины мероприятий приведё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4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решение об отказе в согласовании указываются причины отказа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4.7. Повторное обращение о согласовании плана работы народной дружины рассматривается, в установленном пунктами 4.3 - 4.6, настоящего положения порядке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 Порядок согласования места и времени проведения мероприятий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 охране общественного порядка, количества привлекаемых к участию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охране общественного порядка народных дружинников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5.3. При поступлении информации в Администрацию поселения она незамедлительно передаётся Главе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5.5. В согласовании места и время проведений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5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В решение об отказе в согласовании указываются причины отказа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. Порядок взаимодействия народных дружин с органами внутренних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л (полицией) и иными правоохранительными органами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№ </w:t>
      </w:r>
      <w:r>
        <w:rPr>
          <w:rFonts w:cs="Times New Roman" w:ascii="Times New Roman" w:hAnsi="Times New Roman"/>
          <w:spacing w:val="-1"/>
          <w:sz w:val="24"/>
          <w:szCs w:val="24"/>
        </w:rPr>
        <w:t>44 –ФЗ «Об участии граждан в охране общественного порядка»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 </w:t>
      </w:r>
    </w:p>
    <w:p>
      <w:pPr>
        <w:pStyle w:val="Style18"/>
        <w:jc w:val="both"/>
        <w:rPr>
          <w:rFonts w:eastAsia="Calibri" w:cs="Calibri"/>
          <w:spacing w:val="-1"/>
        </w:rPr>
      </w:pPr>
      <w:r>
        <w:rPr>
          <w:rFonts w:eastAsia="Calibri" w:cs="Calibri"/>
          <w:spacing w:val="-1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4-29T14:33:00Z</cp:lastPrinted>
  <dcterms:modified xsi:type="dcterms:W3CDTF">2015-04-29T10:34:00Z</dcterms:modified>
  <cp:revision>8</cp:revision>
  <dc:subject/>
  <dc:title/>
</cp:coreProperties>
</file>