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5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32830220" r:id="rId2"/>
        </w:object>
      </w: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Style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</w:t>
      </w:r>
      <w:r>
        <w:rPr>
          <w:b/>
          <w:sz w:val="24"/>
          <w:szCs w:val="24"/>
        </w:rPr>
        <w:t xml:space="preserve"> 30.01.2015 </w:t>
      </w:r>
      <w:r>
        <w:rPr>
          <w:b/>
          <w:color w:val="000000"/>
          <w:sz w:val="24"/>
          <w:szCs w:val="24"/>
        </w:rPr>
        <w:t>№ 198</w:t>
      </w:r>
    </w:p>
    <w:p>
      <w:pPr>
        <w:pStyle w:val="Style15"/>
        <w:rPr/>
      </w:pPr>
      <w:r>
        <w:rPr>
          <w:b/>
          <w:color w:val="000000"/>
          <w:sz w:val="24"/>
          <w:szCs w:val="24"/>
        </w:rPr>
        <w:t>с. Едр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  от 16.09.2008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0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следующие изменения в решение Совета депутатов от 16.09.2008 № 106 «Об утверждении Положения об организации ритуальных услуг и содержания  мест захоронения в Едровском сельском поселении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ункт 5 пункта 3 Положения – исключить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4 Положения – исключить предложение: «Погребение умерших и оказание услуг по погребению осуществляется специализированной службой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нкт 5 Положения читать в следующей редакции: «Если погребение осуществлялось 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 умершего, им выплачивается социальное пособие на погребение в размере, равном стоимости услуг, предоставляемых согласно гарантированному перечню услуг по погребению, но не превышающем 4000 рублей с последующей индексацией исходя из прогнозируемого уровня инфляции, установленного федеральным законом о федеральном  бюджете на очередной финансовый год  и плановый период, в сроки, определяемые Правительством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1 Положения читать в следующей редакции: «Расходы на погребение умерших, личность которых не установлена органами внутренних дел в определенные законодательством Российской Федерации сроки, возмещаются за счет средств бюджетов субъектов Российской Федерации»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2. Опубликовать решение в информационном бюллетене «Едровский вестник» и разместить на официальном сайте Администрации Едровского сельского поселения  в сети «Интернет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9:00Z</dcterms:created>
  <dc:creator>Admin</dc:creator>
  <dc:description/>
  <cp:keywords/>
  <dc:language>en-US</dc:language>
  <cp:lastModifiedBy>Н.В.Паркова</cp:lastModifiedBy>
  <cp:lastPrinted>2015-01-23T09:59:00Z</cp:lastPrinted>
  <dcterms:modified xsi:type="dcterms:W3CDTF">2015-01-30T04:44:00Z</dcterms:modified>
  <cp:revision>7</cp:revision>
  <dc:subject/>
  <dc:title>Ритуал </dc:title>
</cp:coreProperties>
</file>