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2614624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04.2015 № 212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Совета депутатов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10.2013 №135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1 статьи 387  Налогового кодекса Российской Федерации 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вета депутатов Едровского сельского поселения от 31.10.2013 №135 «Об утверждении Положения о земельном налоге в Едровском сельском поселении» следующие изменени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В пункте 3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первом  исключить слова «и физические лица, являющиеся индивидуальными предпринимателями»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втором исключить слова «или физических лиц, являющихся индивидуальными предпринимателями»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ий абзац читать в следующей редакции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логоплательщики - физические лица уплачивают налог не позднее 1 октября года, следующего за истекшим налоговым периодом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В пункте 5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втором исключить слова «и физические лица, являющиеся индивидуальными предпринимателями»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третьем исключить слова «не являющиеся индивидуальными предпринимателями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информационном бюллетене «Едровский вестник» и на официальном сайте Администрации Едровского сельского посе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                                                      Ю.Н.Апраксин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sectPr>
          <w:type w:val="nextPage"/>
          <w:pgSz w:w="11906" w:h="16838"/>
          <w:pgMar w:left="1445" w:right="10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5-04-30T09:01:00Z</cp:lastPrinted>
  <dcterms:modified xsi:type="dcterms:W3CDTF">2015-04-30T05:04:00Z</dcterms:modified>
  <cp:revision>11</cp:revision>
  <dc:subject/>
  <dc:title/>
</cp:coreProperties>
</file>