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35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65763392" r:id="rId2"/>
        </w:objec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вгородская область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алдайский муниципальный  район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ЕТ ДЕПУТАТОВ ЕДРОВ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 xml:space="preserve"> 30.01.2015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№ 194</w:t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. Едр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</w:tblGrid>
      <w:tr>
        <w:trPr>
          <w:trHeight w:val="1708" w:hRule="atLeast"/>
        </w:trPr>
        <w:tc>
          <w:tcPr>
            <w:tcW w:w="4942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орядке образования комиссии по рассмотрению вопросов урегулирования конфликта интересов в отношении лиц, замещающих муниципальные должности в Администрации Едровского сельского посел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5 декабря 2008 года № 273-ФЗ «О противодействии коррупции»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образования комиссии по рассмотрению вопросов урегулирования конфликта интересов в отношении лиц, замещающих муниципальные должности в Администрации Едр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решение в бюллетене «Едровский  вестник» и разместить на официальном сайте админист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tbl>
      <w:tblPr>
        <w:tblW w:w="9606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а сельского Едровского поселения                                                         Ю.Н.Апраксин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ind w:left="53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39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240" w:before="0" w:after="0"/>
        <w:ind w:left="539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  решением </w:t>
      </w:r>
    </w:p>
    <w:p>
      <w:pPr>
        <w:pStyle w:val="Normal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exact" w:line="240" w:before="0" w:after="0"/>
        <w:ind w:left="539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Normal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т 30.01.2015  № 194 </w:t>
      </w:r>
    </w:p>
    <w:p>
      <w:pPr>
        <w:pStyle w:val="Normal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31"/>
      <w:bookmarkStart w:id="1" w:name="Par3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8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ния комиссии по рассмотрению вопросов урегулирования конфликта интересов в отношении лиц, замещающих муниципальные должности в Администрации Едр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Настоящий Порядок принимается в целях обеспечения исполнения лицами, замещающими муниципальные должности в Администрации Едровского сельского поселения (далее - лица, замещающие муниципальные должности), ограничений и обязанностей, установленных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N 273-ФЗ "О противодействии коррупции" (далее - Федеральный закон "О противодействии коррупции") и иными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Комиссия по рассмотрению вопросов урегулирования конфликта интересов в отношении лиц, замещающих муниципальные должности (далее - комиссия), образуется решением Совета депутатов Едр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рассмотрения вопроса урегулирования конфликта интересов в отношении каждого лица, замещающего муниципальную должность, образуется отдельная комис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миссия образуется не позднее 7 рабочих дней со дня поступления в Совет депутатов Едро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ации о неисполнении лицом, замещающим муниципальную должность, ограничений и обязанностей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ротиводействии коррупции", либо со дня заявления лица, замещающего муниципальную должность, о возможности возникновения конфликта интересов или о невозможности им по объективной причине соблюсти ограничения и обязанности, установленные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ротиводействии корруп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дготовку проекта решения Совета депутатов Едровского сельского поселения, об образовании комиссии осуществляет специалист администрации. 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иссия состоит из председателя комиссии, его заместителя, секретаря и членов комиссии. При этом общее число членов комиссии не должно составлять менее 5 человек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В состав комиссии входят: депутаты Совета депутатов Едровского сельского поселения, представители  Администрации Едровского сельского поселения,    представители Общественного совета, образованного при Администрации Едровского сельского поселения  в соответствии с действующим законодательством, представители структурных подразделений Администрации Валдайского муниципального района (по согласованию), представитель отдела правового регулирования Администрации Валдайского муниципального района (по согласова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Число членов комиссии, не замещающих муниципальные должности, должности муниципальной службы, должно составлять не менее 1/4 от общего числа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4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basedOn w:val="Style13"/>
    <w:qFormat/>
    <w:rPr>
      <w:rFonts w:ascii="Calibri" w:hAnsi="Calibri" w:eastAsia="Times New Roman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3988C37D481158D804D6D1D1AA6A3526F4861D2E9E89A80476A8CABC82h0a2G" TargetMode="External"/><Relationship Id="rId5" Type="http://schemas.openxmlformats.org/officeDocument/2006/relationships/hyperlink" Target="consultantplus://offline/ref=3988C37D481158D804D6D1D1AA6A3526F4861D2E9E89A80476A8CABC82h0a2G" TargetMode="External"/><Relationship Id="rId6" Type="http://schemas.openxmlformats.org/officeDocument/2006/relationships/hyperlink" Target="consultantplus://offline/ref=3988C37D481158D804D6D1D1AA6A3526F4861D2E9E89A80476A8CABC82h0a2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27:00Z</dcterms:created>
  <dc:creator>Admin</dc:creator>
  <dc:description/>
  <cp:keywords/>
  <dc:language>en-US</dc:language>
  <cp:lastModifiedBy>Н.В.Паркова</cp:lastModifiedBy>
  <cp:lastPrinted>2015-01-23T10:32:00Z</cp:lastPrinted>
  <dcterms:modified xsi:type="dcterms:W3CDTF">2015-01-23T10:35:00Z</dcterms:modified>
  <cp:revision>86</cp:revision>
  <dc:subject/>
  <dc:title/>
</cp:coreProperties>
</file>