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3235213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11.2014 № 18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б  утверждении  структуры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Едровского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ую структуру Администрации Едровского сельского посе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  решение Совета депутатов Едровского сельского поселения от 30.06.2014 № 170 «Об утверждении структуры Администрации Едровского сельского посе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ое решение вступает в силу с 1 января 2015 года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убликовать данно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ab/>
        <w:t>Ю.Н.Апракси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дровского сельского поселения                                                                         от 28.11.2014  № 185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Глава Едровского сельского поселения (он же Глава Администрации Едровского сельского поселения)        </w:t>
        <w:tab/>
        <w:tab/>
        <w:tab/>
        <w:tab/>
        <w:tab/>
        <w:tab/>
        <w:tab/>
        <w:tab/>
        <w:tab/>
        <w:t>- 1шт. единиц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и Главы администрации Едровского сельского поселения       -1шт. единица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Главный специалист                                     </w:t>
        <w:tab/>
        <w:tab/>
        <w:tab/>
        <w:tab/>
        <w:t xml:space="preserve">            - 1шт. единиц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едущий специалист                                    </w:t>
        <w:tab/>
        <w:tab/>
        <w:tab/>
        <w:tab/>
        <w:t xml:space="preserve">            - 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. единицы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лужащие                                                       </w:t>
        <w:tab/>
        <w:tab/>
        <w:tab/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2 шт. единиц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одитель                                                           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 шт. единиц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борщица                                                     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1,5 шт. единиц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Blk">
    <w:name w:val="blk"/>
    <w:qFormat/>
    <w:rPr/>
  </w:style>
  <w:style w:type="character" w:styleId="R">
    <w:name w:val="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4-11-28T14:08:00Z</cp:lastPrinted>
  <dcterms:modified xsi:type="dcterms:W3CDTF">2014-11-28T10:08:00Z</dcterms:modified>
  <cp:revision>24</cp:revision>
  <dc:subject/>
  <dc:title/>
</cp:coreProperties>
</file>