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6855848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11.2014 № 184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О  прогнозе социально-экономического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развития Едровского сельского поселения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на 2015-2017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едварительные (ожидаемые) итоги социально-экономического развития за 2014 год</w:t>
      </w:r>
      <w:r>
        <w:rPr>
          <w:rFonts w:cs="Times New Roman" w:ascii="Times New Roman" w:hAnsi="Times New Roman"/>
          <w:color w:val="244066"/>
          <w:sz w:val="24"/>
          <w:szCs w:val="24"/>
          <w:shd w:fill="F9FC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дровского сельского поселения (Приложение 1)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прогноз социально-экономического развития  Едровского сельского поселения  на  2015-2017 годы (Приложение 2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решение в информационном бюллетене «Едровский вестни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№ 184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ые (ожидаемые) итоги социально-экономического развития за 2014 год</w:t>
      </w:r>
      <w:r>
        <w:rPr>
          <w:rFonts w:cs="Times New Roman" w:ascii="Times New Roman" w:hAnsi="Times New Roman"/>
          <w:b/>
          <w:color w:val="244066"/>
          <w:sz w:val="24"/>
          <w:szCs w:val="24"/>
          <w:shd w:fill="F9FCFF" w:val="clea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, их оценк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предварительной оценке ожидаемых результатов развития в 2014 году и</w:t>
      </w:r>
      <w:r>
        <w:rPr>
          <w:rFonts w:cs="Times New Roman" w:ascii="Times New Roman" w:hAnsi="Times New Roman"/>
          <w:sz w:val="24"/>
          <w:szCs w:val="24"/>
        </w:rPr>
        <w:t>тоги социально-экономического развития за 2014 год</w:t>
      </w:r>
      <w:r>
        <w:rPr>
          <w:rFonts w:cs="Times New Roman" w:ascii="Times New Roman" w:hAnsi="Times New Roman"/>
          <w:color w:val="244066"/>
          <w:sz w:val="24"/>
          <w:szCs w:val="24"/>
          <w:shd w:fill="F9FC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дровского сельского поселения удовлетворительны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ab/>
        <w:t>Доходы бюджета Едровского сельского поселения в 2014 году ожидаются в сумме 7845,7 тыс. рублей. Поступления в бюджет Едровского сельского поселения налоговых и неналоговых доходов составят 4837,5 тыс. руб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ланируемое исполнение расходной части бюджета за 2014 год составляет 7958,1 тыс. руб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За счет средств дорожного фонда Едровского сельского поселения проведен ремонт дворовой территорий многоквартирного дома в д.З.Роща д.1  и частичный ремонт автомобильных дорог общего пользования в с. Едрово ул. Животноводов, ул. Калинина, ул. Щебзавода, а также участок ул.Станционной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ab/>
        <w:t>Проведена паспортизация дорог общего пользования местного значения (ул.Калинина, ул.Животноводов, ул. Щебзавода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ab/>
        <w:t>Продолжается оформление карт-планов населенных пунктов Едровского сельского поселения (два населенных пункта). Внесены изменения  в генеральный план Едровского сельского поселения и ПЗЗ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ab/>
        <w:t>Проводится работа по вовлечению в сельскохозяйственное производство неиспользуемых по целевому назначению земель сельскохозяйственного назначения на территории Едровского сельского посе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ab/>
        <w:t xml:space="preserve">Проводятся мероприятия  по благоустройству Едровского сельского поселения: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проведены работы по организации сбора и вывоза ТБО на территории Едровского сельского поселения ( за счет бюджета Едровского сельского поселения приобретены 22 контейнера для сбора ТБО, профинансированы работы по устройству контейнерных площадок в с. Едрово ул. Сосновая, ул. Белова, ул. Животноводов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ликвидированы две несанкционированные свалки в с.Едрово и дер. Н.Ситен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- профинансированы работы по сносу аварийных и сгоревших домов в с. Едрово по ул.Московская и ул.Ленинградская; 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 проводится грейдирование дорог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с. Едрово ул. Сосновая котельная переведена на газоснабжение,  проводится работа по газоснабжению котельной в с. Едрово ул. Щебзавода, что даст возможность газификации жилых домов по ул.Гражданской и ул.Строите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84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оциально-экономического развития Едровского сельского поселения на 2015-2017 год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ведение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униципальное образование Едровское сельское поселение входит в состав Валдайского муниципального района Новгородской  обла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огноз социально-экономического развития Едровского сельского поселения на 2015-2017 годы разрабатывается в целях повышения эффективности управления социально-экономическими процессами в муниципальном образовани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параметры и индикаторы прогноза социально-экономического развит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ноз подготовлен на основе сценарных условий функционирования экономики Российской Федерации на 2015-2017 годы, рекомендованных Минэкономразвития России, анализа сложившейся ситуации социально-экономического развития Едровского сельского поселения  за 2013 год, с учетом оценки ожидаемых результатов 2014 года и тенденций развития экономики и социальной сферы в 2015 году с применением показателей инфляции и индексов-дефляторов, предложенных Минэкономразвития России на 2015-2017 год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разработке основных параметров прогноза использованы отчетные материалы исполнительных органов местного самоуправления Едровского сельского поселения. 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тенденции социально-экономического развития  Едровского сельского поселения на 2015 год и на период до 2017 года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приоритеты социально-экономического развития Едровского сельского поселения в среднесрочной перспективе: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) Улучшение условий проживания, увеличение продолжительности жизни населения; 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беспечение занятости населения, сохранение и создание рабочих мест;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) 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) Развитие работы с детьми и молодежью по месту жительства;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) Создание условий для комфортного проживания населения путем реализации мероприятий по благоустройству территории города, ремонту и реконструкции объектов жилищно-коммунального хозяйства; 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;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9)Повышение эффективности управления муниципальным имуществом, в том числе  земельными ресурсами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00" w:val="clear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тенденции предыдущего периода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2013 году достигнуты определенные положительные показатели социально-экономического развития Едровского сельского поселени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дминистрации Едровского сельского поселения за    2013 года составили 13197484,81 рублей, что составляет 99,9 % от плана, в том числ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кционирование главы поселения – 607299,24 руб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кционирование администрации –3081602,76,49 руб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общегосударственные вопросы -111775,00 руб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билизационная и вневойсковая подготовка – 130900,00 руб. (Федеральные средства)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жарная безопасность – 27460,18 руб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жное хозяйство – 1928305,55 руб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ь и информатика – 122753,00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вопросы в области нац.экономики- 5000,00  руб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ое хозяйство – 3773247,00 руб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альное хозяйство – 2292750,04 руб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– 1103446,61 руб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– 20716,00рублей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 – 3000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физическая культура – 8658,63 руб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ическая печать – 70,80 руб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численность работников Администрации Едровского сельского поселения составляет 12 человек, из них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лава Администрации Едровского сельского посе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ниципальные служащие – 6 человек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ужащие – 2 челове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ники -3 человека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2013 году выполнены мероприятия областной муниципальной программы «Переселение граждан, проживающих на территории Новгородской области из многоквартирных домов, признанных аварийными и подлежащих сносу или реконструкции в 2010-2015 годах», приобретено четыре жилых помещения, в которые будут переселены граждане из аварийного жилья (софинансирование из местного бюджета 5%)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 счет субсидий из областного бюджета проведены ремонт дворовых территорий многоквартирных домов в с.Едрово ул.Сосновая д.37 и ремонт автомобильных дорог общего пользования в с.Едрово ул.Гражданская, ул.Строителей (протяженность 3,2 км)- софинансирование из местного бюджета 5%. 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родолжается оформление карт-планов населенных пунктов Едровского сельского поселения ( пять населенных пунктов)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Реализовываются мероприятия муниципальной программы « Информатизация в Едровском сельском поселении на 2013 год»- обслуживание официального сайта, обслуживание ПО, приобретение оргтехники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ятся мероприятия  по благоустройству Едровского сельского поселения (оплата за уличное освещение, ремонт уличного освещения, по статье озеленение проводится борьба с борщевиком, по статье «Содержание мест захоронения» произведено огораживание гражданского кладбища, ремонт памятника на воинском захоронении; по статье «Прочие мероприятия» проведены работы по ликвидации несанкционированной свалки в с.Едрово, отремонтированы 2 колодца, проводится уборка улиц от мусора)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временная планировочная организация территор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дминистрация Едровского сельского поселения создана 01 января 2006 года в соответствии с Федеральным законом №131-ФЗ «Об общих принципах организации местного самоуправления» на базе Администраций Едровского, Наволокского и  Красиловского сельсоветов. Является исполнительно-распорядительным органом местного самоуправления Едровского сельского поселения. Едровское сельское поселение – муниципальное образование в Валдайском муниципальном районе Новгородской области России. Располагается к востоку от территории областного центра г.Великий Новгород. В состав Едровского сельского поселения входит 26 населенных пунктов. Площадь поселения – 53650 Га. Площадь населенных пунктов -2967 Га. Численность населения – 2016 человек. Административным центром поселения является село Едров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6 октября 2003 года №131-ФЗ «Об общих принципах организации местного самоуправления в Российской Федерации»,Устава Едровского сельского поселения, иных федеральных и региональных законов администрация Едровского сельского поселения осуществляет следующие полномочи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нение полномочий по решению вопросов местного значения  Едровского сельского посе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ение отдельных государственных полномочий, переданных органам местного самоуправления Едровского сельского поселения, федеральными и областными законам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отка и организация реализации концепций, планов и программ развития Едровского сельского поселения, утвержденных Советом депутатов Едровского сельского посе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аботка проекта бюджета Едровского сельского посе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нение бюджета Едровского сельского посе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6) контроль за использованием территорий и инфраструктуры Едровского сельского посе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правление муниципальной собственностью в соответствии с действующим законодательств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Едровского сельского поселения является органом власти, подведомственных учреждений не имее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Градообразующая баз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крупные предприятия градообразующей группы и торговли  на территории Едровского сельского поселения указаны в таблице 1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298"/>
        <w:gridCol w:w="2853"/>
        <w:gridCol w:w="214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положения</w:t>
            </w:r>
          </w:p>
        </w:tc>
      </w:tr>
      <w:tr>
        <w:trPr>
          <w:trHeight w:val="33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Едрово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ереработка, обслуживание ле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дрово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АТС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рожный комплекс (кафе, гостиница, автосервис и т.д.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дрово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ую часть рабочих мест предоставляют субъекты малого и среднего бизнеса (магазины, кафе, автозаправочные станции и т.д.). На территории Едровского сельского поселения имеются ряд бюджетных и автономных организаций – школа, дет. сад, больница, дом культуры, библиотека – в с.Едрово, психоневрологический интернат «Добывалово» - государственное учреждени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емографическое развит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администрации Едровского сельского поселения численность населения  на 01.11.2014 года  составляла 2016 челове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численности населения представлена в таблице 5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155"/>
        <w:gridCol w:w="2398"/>
        <w:gridCol w:w="2411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чел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из таблицы, за период с 2013 по 2014 год произошло  снижение численности. Рождаемость в Едровском сельском поселении очень низкая, темп смертности превышает темп рождаемости. Часть зарегистрированных проживают в других городах, так как очень мало рабочих мест для молодежи, основная часть населения- пенсионер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Жилищный фонд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жилищный фонд населенных пунктов Едровского сельского поселения представлен в основном индивидуальными отдельно стоящими 1-этажными домами с придомовыми участка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администрации Едровского сельского поселния муниципальный  жилищный фонд  01.11.2014 г. составлял 1224,5.кв.м. общей площади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циальная инфраструктур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а территории Едровского сельского поселения  расположены следующие объекты социального и культурно-бытового назначени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редняя школа в с.Едрово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тский сад в с.Едрово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мбулатория в с.Едрово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чтовое отделение в с.Едрово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 культуры в с.Едрово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иблиотека в с.Едрово, д.Красилово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П в д.Красилов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  <w:t>6.Дороги местного значен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территории поселения имеются дороги местного знач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щая протяженность автомобильных дорог  местного значения – 44,5 км, в том числе с твердым покрытием – 2,7 км. В 2013-2014 году проведена паспортизация дорог местного значения ул.Гражданская, ул.Строителей, ул.Животноводов, ул.Калинина, ул. Щебзаво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остояние инженерной инфраструктур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Едровском сельском поселении  используется централизованная и децентрализованная система теплоснабж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изованным теплоснабжением обеспечиваются жилые дома многоэтажной жилой застройки в с.Едрово и д.З.Рощ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точниками централизованного теплоснабжения являются –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тельная  в с.Едрово, ул.Сосновая (переведена в 2014 году на газоснабжение) и ул.Щебзавода, в д.З.Роща (топливо –уголь и дрова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новная часть потребителей в жилой застройке обеспечивается теплом от индивидуальных источников – печных и газовых(в с.Едрово) установок. В качестве топлива используется дрова, природный  газ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доснабжение объектов Едровского сельского поселения , в основном, централизованное в с.Едрово. Источником водоснабжения в с.Едрово и д.З.Роща является  водопровод МУП «Валдайкоммунсервис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других населенных пунктах водоснабжение – колодцы, требующие модернизац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азоснабжение потребителей на территории Едровского сельского поселения централизованно природным газом и децентрализовано сжиженным газ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иродным газом обеспечивается с.Едрово (ул.Сосновая, ул.Станционная, ул.Животноводов).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тальные населенные пункты газифицированы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жиженным баллонным газом. Сжиженный баллонный газ используется для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 приготовления  </w:t>
      </w:r>
      <w:r>
        <w:rPr>
          <w:rFonts w:cs="Times New Roman" w:ascii="Times New Roman" w:hAnsi="Times New Roman"/>
          <w:sz w:val="24"/>
          <w:szCs w:val="24"/>
        </w:rPr>
        <w:t>пищ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арантирующим поставщиком электроснабжения потребителей Едровского сельского поселения является ООО «Гарантэнергосервис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настоящее время Едровское сельское поселение практически телефонизирован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ценка пожарной безопас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Едровского сельского поселения пожарных депо нет. Ближайшее к объектам Едровского сельского поселения пожарное депо расположено в г.Валдай и ЗАТО Озерный Тверской област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балансе Едровского сельского поселения имеется авторазливочная станция (АРС), которая после модернизации будет использоваться для пожаротушения. Три мотопомпы находятся в рабочем состоянии, которые могут использоваться для пожаротушения. В каждом населенном пункте, где нет естественных водоемов есть пожарные водоемы, которые периодически чистятс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Муниципальные финансы и управление имуществ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оритетное внимание уделяется повышению доходной части местного бюджета. Бюджетная политика ориентирована на развитие достигнутых результатов социально-экономического развития муниципального образов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Муниципальные программ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униципальная программа «Энергосбережение и повышение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ческой эффективности в Едровском сельском поселении на 2015 год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униципальная программа  «Информатизация Едровского сельского поселения на 2015 год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униципальная программа «Развитие малого и среднего предпринимательства в Едровском сельском поселении на 2013-2015 годы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униципальная программа «Профилактика наркомании и токсикомании на территории Едровского сельского поселения на 2013-2015 годы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униципальная программа «Реформирование и развитие муниципальной службы в Едровском сельском поселении на 2014-2016 годы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униципальная  программа «Совершенствование и содержание дорожного хозяйства на территории Едровского сельского поселения на 2015-2017 годы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ая программа «Повышение эффективности бюджетных расходов Едровского сельского поселения на 2014-2016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Анализ возможности решения первоочередных задач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Законом РФ «Об общих принципах организации местного самоуправления в Российской Федерации» от 6 октября 2003 года № 131-ФЗ могут быть выделены следующие наиболее важные направления деятельности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правление муниципальными финансами и муниципальным имуществом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беспечение жизнедеятельности поселения в части обустройства дорог местного значени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рганизация благоустройства территории поселени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оздание условий для жизни и отдыха жителей поселения в части обеспечения необходимыми товарами и услугами, местами организованного отдыха и досуга, создание условий для регулярных занятий жителей города физической культурой и спортом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оздание условий для развития малого и среднего предпринимательства на территории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ное использование всех источников пополнения местного бюджета (участие в региональных и федеральных программах, увеличение собственных бюджетных источников – налоговые и неналоговые доходы), предусматривающее развитие территории Едровского сельского поселения и ее комплексное освоение, что в перспективе позволит повысить уровень благосостояния населен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Источники реализации первоочередных мероприятий по выбранному варианту социально-экономического развития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ервоочередных мероприятий требует значительных финансовых поступлений в бюджет муниципального образования. Выбранный вариант предполагает активное территориальное развитие поселения и комплексное использование всех источников пополнения местного бюджета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частие в региональных и федеральных целевых программах и увеличение абсолютного показателя финансовых поступлений в бюджет муниципального образования в виде безвозмездных поступлений от вышестоящих бюджетов (субвенций)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еналоговые источники пополнения доходной части бюджета муниципального образования, в том числе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ходы от использования имущества, находящегося в  муниципальной собственно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ходы от продажи материальных и нематериальных активов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нвестора представляется интерес использования земельных ресурсов в границах поселения, исходя из оценки земельного потенциала под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жилищное строительство (многоквартирное, индивидуальное)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дача в аренду или продажа земельного участка под размещение промышленных объектов и общественно-деловых объектов является как источником пополнения местного бюджета, так и способствует развитию экономики поселения. Территория Едровского сельского поселения  является привлекательной для проживания и развития индивидуального жилищного строительства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логовые источники пополнения бюджета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ходной части местного бюджета возможно за счет налоговых поступлений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 на доходы физических лиц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и на имущество физических лиц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й налог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Blk">
    <w:name w:val="blk"/>
    <w:qFormat/>
    <w:rPr/>
  </w:style>
  <w:style w:type="character" w:styleId="R">
    <w:name w:val="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14pt125">
    <w:name w:val="Стиль Основной текст + 14 pt по ширине Первая строка:  125 см"/>
    <w:basedOn w:val="TextBody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4-11-28T14:05:00Z</cp:lastPrinted>
  <dcterms:modified xsi:type="dcterms:W3CDTF">2014-11-28T10:07:00Z</dcterms:modified>
  <cp:revision>23</cp:revision>
  <dc:subject/>
  <dc:title/>
</cp:coreProperties>
</file>