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8380982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4.2014  № 16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 бюджет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квартал 2014 год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тчёт об исполнении бюджета Едровского сельского поселения за 1 квартал 2014 года  и сведения о численности муниципальных служащих и работников Администрации Едровского сельского поселения и фактических затратах на их денежное содержание за 1 квартал 2014 года,  согласно прилож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2.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 поселения   </w:t>
        <w:tab/>
        <w:tab/>
        <w:tab/>
        <w:tab/>
        <w:t xml:space="preserve">Ю.Н.Апраксин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30.04.2014</w:t>
      </w:r>
    </w:p>
    <w:p>
      <w:pPr>
        <w:pStyle w:val="Style16"/>
        <w:tabs>
          <w:tab w:val="clear" w:pos="708"/>
          <w:tab w:val="left" w:pos="446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5"/>
        <w:gridCol w:w="2178"/>
        <w:gridCol w:w="1153"/>
        <w:gridCol w:w="1153"/>
        <w:gridCol w:w="191"/>
        <w:gridCol w:w="1174"/>
        <w:gridCol w:w="1059"/>
      </w:tblGrid>
      <w:tr>
        <w:trPr>
          <w:trHeight w:val="25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чёт об исполнении бюджета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1 квартал 2014 года.</w:t>
            </w:r>
          </w:p>
        </w:tc>
      </w:tr>
      <w:tr>
        <w:trPr>
          <w:trHeight w:val="180" w:hRule="atLeast"/>
        </w:trPr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коп.)</w:t>
            </w:r>
          </w:p>
        </w:tc>
      </w:tr>
      <w:tr>
        <w:trPr>
          <w:trHeight w:val="765" w:hRule="atLeast"/>
        </w:trPr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ённый пла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</w:tr>
      <w:tr>
        <w:trPr>
          <w:trHeight w:val="481" w:hRule="atLeast"/>
        </w:trPr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49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7 839,5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56 160,4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71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5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 467,58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4 532,4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69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0200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5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 467,58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4 532,4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69%</w:t>
            </w:r>
          </w:p>
        </w:tc>
      </w:tr>
      <w:tr>
        <w:trPr>
          <w:trHeight w:val="112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201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467,58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 032,4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5%</w:t>
            </w:r>
          </w:p>
        </w:tc>
      </w:tr>
      <w:tr>
        <w:trPr>
          <w:trHeight w:val="15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202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203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 035,1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43 964,8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22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200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 035,1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43 964,8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22%</w:t>
            </w:r>
          </w:p>
        </w:tc>
      </w:tr>
      <w:tr>
        <w:trPr>
          <w:trHeight w:val="112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3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838,48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 161,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9%</w:t>
            </w:r>
          </w:p>
        </w:tc>
      </w:tr>
      <w:tr>
        <w:trPr>
          <w:trHeight w:val="13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4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0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91,9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4%</w:t>
            </w:r>
          </w:p>
        </w:tc>
      </w:tr>
      <w:tr>
        <w:trPr>
          <w:trHeight w:val="112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5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3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979,9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 020,0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9%</w:t>
            </w:r>
          </w:p>
        </w:tc>
      </w:tr>
      <w:tr>
        <w:trPr>
          <w:trHeight w:val="112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6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91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0300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301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8 833,7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7 166,2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84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0100000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477,3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522,6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47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103010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77,3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22,6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7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600000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356,39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643,6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9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601000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96,5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 103,4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%</w:t>
            </w:r>
          </w:p>
        </w:tc>
      </w:tr>
      <w:tr>
        <w:trPr>
          <w:trHeight w:val="90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601310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96,5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 103,4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602000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459,8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540,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8%</w:t>
            </w:r>
          </w:p>
        </w:tc>
      </w:tr>
      <w:tr>
        <w:trPr>
          <w:trHeight w:val="90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602310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459,8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540,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8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0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0400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00%</w:t>
            </w:r>
          </w:p>
        </w:tc>
      </w:tr>
      <w:tr>
        <w:trPr>
          <w:trHeight w:val="90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4020010000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426,6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573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89%</w:t>
            </w:r>
          </w:p>
        </w:tc>
      </w:tr>
      <w:tr>
        <w:trPr>
          <w:trHeight w:val="112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5000000000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426,6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573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9%</w:t>
            </w:r>
          </w:p>
        </w:tc>
      </w:tr>
      <w:tr>
        <w:trPr>
          <w:trHeight w:val="90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5010000000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6,6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573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%</w:t>
            </w:r>
          </w:p>
        </w:tc>
      </w:tr>
      <w:tr>
        <w:trPr>
          <w:trHeight w:val="112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5013100000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6,6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573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%</w:t>
            </w:r>
          </w:p>
        </w:tc>
      </w:tr>
      <w:tr>
        <w:trPr>
          <w:trHeight w:val="112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5030000000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%</w:t>
            </w:r>
          </w:p>
        </w:tc>
      </w:tr>
      <w:tr>
        <w:trPr>
          <w:trHeight w:val="90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5035100000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376,5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 623,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,19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60000000004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76,5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623,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9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60100000004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76,5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623,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9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60131000004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76,5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623,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9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62 0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5 0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47 0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14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62 0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5 5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26 5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83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10000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34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6 9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7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0%</w:t>
            </w:r>
          </w:p>
        </w:tc>
      </w:tr>
      <w:tr>
        <w:trPr>
          <w:trHeight w:val="25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10010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9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7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10011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9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7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000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 6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6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0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6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150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151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40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6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5%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41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6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5%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 5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50001000001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 50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456 0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52 839,5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03 170,4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2</w:t>
            </w:r>
          </w:p>
        </w:tc>
      </w:tr>
      <w:tr>
        <w:trPr>
          <w:trHeight w:val="720" w:hRule="atLeast"/>
        </w:trPr>
        <w:tc>
          <w:tcPr>
            <w:tcW w:w="947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15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1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6 8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3 034,3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83 765,6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82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102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 1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 674,6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3 425,3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70%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291101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 1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74,6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 425,3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291101001212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967,7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32,2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8%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291101001212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1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06,9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393,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9%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29110100122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291101001222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104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82 53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7 359,6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85 170,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38%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01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амп накаливанияна энергосберегающие в здании Администрации сельского поселе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010261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0102611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(замена окон)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0102612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0102612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1 53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359,6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 170,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9%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1 53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359,6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 170,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9%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1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8 03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 641,9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3 388,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9%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1212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 812,5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 187,4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7%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1212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03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779,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250,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7%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1222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5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95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6%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2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98,7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501,2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7%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2422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72,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27,9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4%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244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26,7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373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1%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2442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4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3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2442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42,7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957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8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244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0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5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85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6%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8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8,8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81,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85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8,8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81,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%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8512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201008522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8,8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1,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2%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106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17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17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691960015402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111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191923018702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2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41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4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203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41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4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ы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295118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1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2951181212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2951181212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2951182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295118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3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309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0993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099391102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099391102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31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093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09391103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09391103244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09391103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314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406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мероприяти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4060266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40602661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94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 605,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34 394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2%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09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4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856,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31 143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63%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9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902692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902692244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902693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902693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0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856,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7 643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4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91104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36,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3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3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91104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36,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3,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3%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92302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92302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92303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92303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 5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9810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52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 48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3%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94981018102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52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 48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3%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1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4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25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76%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4 год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4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25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6%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О в Администрации Едровского сельского поселе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263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3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2631242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3%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официального сайта Администрации Едровского сельского поселе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2632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%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2632242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%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оргтехник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2633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9%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2633242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9%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2634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03026342423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12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71%</w:t>
            </w:r>
          </w:p>
        </w:tc>
      </w:tr>
      <w:tr>
        <w:trPr>
          <w:trHeight w:val="9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Вовлечение в сельскохозяйственное производство неиспользуемых по целевому назначению земель сельскохозяйственного назначения на территории Едровского сельского поселения на 2014 год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02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020262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0202621244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Раз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05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0502651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05026515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94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 землепользованию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9491105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9491105244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99 2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5 808,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3 391,8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8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1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95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капитальный ремонт муниципального жилого фонд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9598102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959810281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95981028102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2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3 2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 950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2 249,0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85%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04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с.Едрово ул.Калинин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040264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0402641244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2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950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 249,0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2%</w:t>
            </w:r>
          </w:p>
        </w:tc>
      </w:tr>
      <w:tr>
        <w:trPr>
          <w:trHeight w:val="6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17026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2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7%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270268102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2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7%</w:t>
            </w:r>
          </w:p>
        </w:tc>
      </w:tr>
      <w:tr>
        <w:trPr>
          <w:trHeight w:val="7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27026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2702681024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91106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4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91106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4%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мероприятия в области коммунального хозяйств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98103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0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649,0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6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5981038102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0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649,0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6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3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6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 857,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1 142,8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89%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09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090269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0902691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857,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 142,8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3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7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7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7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8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8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8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9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9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09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1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47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7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1110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47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7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8104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685,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 314,8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5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81048102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685,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 314,8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5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прочие мероприятия по благоустройству поселе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8105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35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95981058102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35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7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707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707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мероприяти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7070267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70702671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796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79691111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709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е развития муниципальной службы в Едровском сельском поселении на 2014-2015 годы"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908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90802681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908026812442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8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801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80197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8019791112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8019791112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11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1101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10198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1019891113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10198911132442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10198911132443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12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1202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20299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2029998106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202999810681024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45 41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78 448,0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166 961,9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10%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89 400,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4 391,4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947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491" w:hRule="atLeast"/>
        </w:trPr>
        <w:tc>
          <w:tcPr>
            <w:tcW w:w="947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4 391,4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 791,4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источники внутреннего финансирования бюджет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источники внешнего финансирования бюджет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0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4 391,4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 791,4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4 391,4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 791,4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6000000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0000000005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456 0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852 839,5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2000000005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456 0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852 839,5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2010000005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456 0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852 839,5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2011000005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456 0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852 839,5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000000000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45 4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 448,08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200000000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45 4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 448,08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2010000006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45 4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 448,08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502011000006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45 41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 448,08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1 квартал 2014 года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ние, тыс.руб.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(водитель и уборщицы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9:00Z</dcterms:created>
  <dc:creator>Н.В.Паркова</dc:creator>
  <dc:description/>
  <cp:keywords/>
  <dc:language>en-US</dc:language>
  <cp:lastModifiedBy>Н.В.Паркова</cp:lastModifiedBy>
  <cp:lastPrinted>2014-05-05T15:29:00Z</cp:lastPrinted>
  <dcterms:modified xsi:type="dcterms:W3CDTF">2014-05-05T11:30:00Z</dcterms:modified>
  <cp:revision>32</cp:revision>
  <dc:subject/>
  <dc:title/>
</cp:coreProperties>
</file>