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3079572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1.2014 № 18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лож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бюджетном процессе в Едровском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м посе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от 18.10.2007 № 69 «Об утверждении Положения о бюджетном процессе в Едровском сельском поселении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Читать часть 1 статьи 18 в следующей редакци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тавление проекта бюджета основывается н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 основных направлениях бюджетной политики и основных направлениях налоговой полити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   прогнозе социально-экономического развития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бюджетном прогнозе (проекте бюджетного прогноза, проекте изменений бюджетного прогноза) на долгосрочный период в случае, если Совет депутатов Едровского сельского поселения примет решение о его формирован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муниципальных программах Едровского сельского поселения (проектах муниципальных программ, проектах изменений указанных программ)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татью 19 чита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19.Прогноз социально-экономического развития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Прогноз социально-экономического развития Едровского сельского поселения разрабатывается на период не менее трех л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Прогноз социально-экономического развития Едровского сельского поселения ежегодно разрабатывается в порядке, установленном администрацией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Едровского сельского поселения может разрабатываться администрацией Валдайского муниципального района в соответствии с соглашением между администрацией Едровского сельского поселения и администрацией Валдайского муниципального район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Прогноз социально-экономического развития Едровского сельского поселения одобряется администрацией Едровского сельского поселения одновременно с принятием решения о внесении проекта бюджета в Совет депутатов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планового пери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Изменение прогноза социально-экономического развития Едровского сельского поселения в ходе составления или рассмотрения проекта бюджета влечет за собой изменение основных характеристик проекта бюджета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информационном бюллетене «Едровский 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>Ю.Н.Апраксин</w:t>
      </w:r>
    </w:p>
    <w:p>
      <w:pPr>
        <w:pStyle w:val="ConsPlusTitle"/>
        <w:widowControl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R">
    <w:name w:val="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4-11-28T13:55:00Z</cp:lastPrinted>
  <dcterms:modified xsi:type="dcterms:W3CDTF">2014-11-28T09:55:00Z</dcterms:modified>
  <cp:revision>24</cp:revision>
  <dc:subject/>
  <dc:title/>
</cp:coreProperties>
</file>