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283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object w:dxaOrig="1214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3.1pt;margin-top:28.45pt;width:55.3pt;height:71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1625275966" r:id="rId2"/>
        </w:object>
      </w: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Российская Федерац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вгородская область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лдайский муниципальный  район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ДЕПУТАТОВ ЕДРОВСКОГО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ЕШЕНИЕ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 30.06.2014  № 168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. Едрово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внесении изменений в Положение  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налоге на имущество физических 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лиц на территории Едровского 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ельского поселения 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 частью первой Налогового Кодекса  РФ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овет депутатов Едровского сельского поселения 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ИЛ: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нести следующие изменения в решение Совета депутатов Едровского сельского поселения №169 от 05.10.2009 « Об утверждении Положения  о налоге на имущество физических лиц на территории Едровского сельского поселения»: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нкт 2 Положения  читать в следующей редакции: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«</w:t>
      </w:r>
      <w:bookmarkStart w:id="0" w:name="sub_101"/>
      <w:bookmarkEnd w:id="0"/>
      <w:r>
        <w:rPr/>
        <w:t>Ставки налога устанавливаются в следующих пределах:</w:t>
      </w:r>
    </w:p>
    <w:tbl>
      <w:tblPr>
        <w:tblW w:w="97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2"/>
        <w:gridCol w:w="3082"/>
        <w:gridCol w:w="36"/>
      </w:tblGrid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уммарная инвентаризационная стоимость объектов налогообложения,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умноженная на коэффициент-дефлятор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авка налога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00 тыс. рублей (включительно)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9 процента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ыше 300 тыс. рублей до 500 тыс. рублей (включительно)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1 процента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ыше 500 тыс. рублей до 600 тыс. рублей (включительно)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31процента 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ыше 600 тыс. рублей до 750 тыс. рублей (включительно)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 процента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ыше 750 тыс. рублей до 950 тыс. рублей (включительно)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 процента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ыше 950 тыс. рублей до 1500 тыс. рублей (включительно)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 процента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ыше 1500 тыс. рублей 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9 процента</w:t>
            </w:r>
          </w:p>
        </w:tc>
      </w:tr>
    </w:tbl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тменить решение Совета депутатов Едровского сельского поселения № 188 от 30.04.2010 «О внесении изменений в Положение о налоге на имущество физических лиц на территории Едровского сельского поселения»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3. Опубликовать настоящее решение в информационном бюллетене «Едровский вестник» на официальном сайте Администрации Едровского сельского поселения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Едровского сельского поселения                                                    Ю.Н.Апраксин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basedOn w:val="Style14"/>
    <w:qFormat/>
    <w:rPr>
      <w:sz w:val="22"/>
      <w:szCs w:val="22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15:29:00Z</dcterms:created>
  <dc:creator>Н.В.Паркова</dc:creator>
  <dc:description/>
  <cp:keywords/>
  <dc:language>en-US</dc:language>
  <cp:lastModifiedBy>Н.В.Паркова</cp:lastModifiedBy>
  <cp:lastPrinted>2014-06-26T14:04:00Z</cp:lastPrinted>
  <dcterms:modified xsi:type="dcterms:W3CDTF">2014-06-26T10:07:00Z</dcterms:modified>
  <cp:revision>34</cp:revision>
  <dc:subject/>
  <dc:title/>
</cp:coreProperties>
</file>