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702039085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06.03.2014 № 159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ложение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земельном налоге в Едровском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м поселении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ополнить раздел 4 «Налоговые льготы»  Положения о земельном налоге в Едровском сельском поселении, утвержденного решением Совета депутатов Едровского сельского поселения от 31.10.2013 № 135 «Об утверждении Положения о земельном налоге в Едровском сельском поселении» пунктом 8 «Предприятия торговли, осуществляемые магазинами, на площадях которых наряду с покупкой, реализуется продукция собственного производства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информационном бюллетене «Едровский вестник»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дровского сельского поселения                                                      Ю.Н.Апраксин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11">
    <w:name w:val="Верхний колонтитул Знак1"/>
    <w:basedOn w:val="Style12"/>
    <w:qFormat/>
    <w:rPr/>
  </w:style>
  <w:style w:type="character" w:styleId="Style14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tLeast" w:line="240" w:before="0" w:after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6:12:00Z</dcterms:created>
  <dc:creator>Н.В.Паркова</dc:creator>
  <dc:description/>
  <cp:keywords/>
  <dc:language>en-US</dc:language>
  <cp:lastModifiedBy>Н.В.Паркова</cp:lastModifiedBy>
  <cp:lastPrinted>2014-01-10T10:02:00Z</cp:lastPrinted>
  <dcterms:modified xsi:type="dcterms:W3CDTF">2014-03-04T12:00:00Z</dcterms:modified>
  <cp:revision>15</cp:revision>
  <dc:subject/>
  <dc:title/>
</cp:coreProperties>
</file>