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2832" w:hanging="0"/>
        <w:rPr/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67747009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0.04.2014 № 162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br/>
        <w:t>Об утверждении годового отчета об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нении  бюджета Едровского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за 2013 год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годовой отчёт об исполнении бюджета Едровского сельского поселения за  2013 года    согласно прилож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.Опубликовать данное решение в информационном бюллетене «Едровский вестник» и на официальном сайте в сети «Интернет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Ю.Н.Апраксин    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7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7"/>
        <w:jc w:val="right"/>
        <w:rPr/>
      </w:pPr>
      <w:r>
        <w:rPr/>
        <w:t>№</w:t>
      </w:r>
      <w:r>
        <w:rPr/>
        <w:t>162 от 30.04.201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577"/>
        <w:gridCol w:w="1765"/>
        <w:gridCol w:w="35"/>
        <w:gridCol w:w="1255"/>
        <w:gridCol w:w="1289"/>
        <w:gridCol w:w="921"/>
        <w:gridCol w:w="359"/>
        <w:gridCol w:w="993"/>
      </w:tblGrid>
      <w:tr>
        <w:trPr>
          <w:trHeight w:val="255" w:hRule="atLeast"/>
        </w:trPr>
        <w:tc>
          <w:tcPr>
            <w:tcW w:w="9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чёт об исполнении бюджета Едровского сельского поселения за   2013 год.</w:t>
            </w:r>
          </w:p>
        </w:tc>
      </w:tr>
      <w:tr>
        <w:trPr>
          <w:trHeight w:val="255" w:hRule="atLeast"/>
        </w:trPr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коп.)</w:t>
            </w:r>
          </w:p>
        </w:tc>
      </w:tr>
      <w:tr>
        <w:trPr>
          <w:trHeight w:val="255" w:hRule="atLeast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очнён-ный 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сполненные назнач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Доходы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9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199 761,9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04 761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,8%</w:t>
            </w:r>
          </w:p>
        </w:tc>
      </w:tr>
      <w:tr>
        <w:trPr>
          <w:trHeight w:val="43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7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76 485,9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69 485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,9%</w:t>
            </w:r>
          </w:p>
        </w:tc>
      </w:tr>
      <w:tr>
        <w:trPr>
          <w:trHeight w:val="39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7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76 485,9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69 485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,9%</w:t>
            </w:r>
          </w:p>
        </w:tc>
      </w:tr>
      <w:tr>
        <w:trPr>
          <w:trHeight w:val="118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10 01 0000 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 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3 837,3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3 337,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4%</w:t>
            </w:r>
          </w:p>
        </w:tc>
      </w:tr>
      <w:tr>
        <w:trPr>
          <w:trHeight w:val="160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20 01 0000 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638,5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38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,9%</w:t>
            </w:r>
          </w:p>
        </w:tc>
      </w:tr>
      <w:tr>
        <w:trPr>
          <w:trHeight w:val="69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30 01 0000 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 712,9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12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80,9%</w:t>
            </w:r>
          </w:p>
        </w:tc>
      </w:tr>
      <w:tr>
        <w:trPr>
          <w:trHeight w:val="37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5 03000 01 0000 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3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28 559,0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375 559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4,0%</w:t>
            </w:r>
          </w:p>
        </w:tc>
      </w:tr>
      <w:tr>
        <w:trPr>
          <w:trHeight w:val="33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00 00 0000 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466,4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33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%</w:t>
            </w:r>
          </w:p>
        </w:tc>
      </w:tr>
      <w:tr>
        <w:trPr>
          <w:trHeight w:val="57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30 10 0000 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466,4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33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%</w:t>
            </w:r>
          </w:p>
        </w:tc>
      </w:tr>
      <w:tr>
        <w:trPr>
          <w:trHeight w:val="30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00 00 0000 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9 092,5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11 092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5%</w:t>
            </w:r>
          </w:p>
        </w:tc>
      </w:tr>
      <w:tr>
        <w:trPr>
          <w:trHeight w:val="63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0 00 0000 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431,4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568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1%</w:t>
            </w:r>
          </w:p>
        </w:tc>
      </w:tr>
      <w:tr>
        <w:trPr>
          <w:trHeight w:val="103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3 10 0000 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431,4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568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1%</w:t>
            </w:r>
          </w:p>
        </w:tc>
      </w:tr>
      <w:tr>
        <w:trPr>
          <w:trHeight w:val="55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0 00 0000 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 661,1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8 661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5%</w:t>
            </w:r>
          </w:p>
        </w:tc>
      </w:tr>
      <w:tr>
        <w:trPr>
          <w:trHeight w:val="88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3 10 0000 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 661,1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8 661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5%</w:t>
            </w:r>
          </w:p>
        </w:tc>
      </w:tr>
      <w:tr>
        <w:trPr>
          <w:trHeight w:val="46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86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14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,4%</w:t>
            </w:r>
          </w:p>
        </w:tc>
      </w:tr>
      <w:tr>
        <w:trPr>
          <w:trHeight w:val="76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00 01 0000 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6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4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%</w:t>
            </w:r>
          </w:p>
        </w:tc>
      </w:tr>
      <w:tr>
        <w:trPr>
          <w:trHeight w:val="102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20 01 0000 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6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4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%</w:t>
            </w:r>
          </w:p>
        </w:tc>
      </w:tr>
      <w:tr>
        <w:trPr>
          <w:trHeight w:val="54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0 732,9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9 267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,3%</w:t>
            </w:r>
          </w:p>
        </w:tc>
      </w:tr>
      <w:tr>
        <w:trPr>
          <w:trHeight w:val="133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00 00 0000 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 732,9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 267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%</w:t>
            </w:r>
          </w:p>
        </w:tc>
      </w:tr>
      <w:tr>
        <w:trPr>
          <w:trHeight w:val="103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0 00 0000 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 993,9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 006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%</w:t>
            </w:r>
          </w:p>
        </w:tc>
      </w:tr>
      <w:tr>
        <w:trPr>
          <w:trHeight w:val="109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3 10 0000 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 993,9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 006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%</w:t>
            </w:r>
          </w:p>
        </w:tc>
      </w:tr>
      <w:tr>
        <w:trPr>
          <w:trHeight w:val="117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0 00 0000 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739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6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%</w:t>
            </w:r>
          </w:p>
        </w:tc>
      </w:tr>
      <w:tr>
        <w:trPr>
          <w:trHeight w:val="76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5 10 0000 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739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6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%</w:t>
            </w:r>
          </w:p>
        </w:tc>
      </w:tr>
      <w:tr>
        <w:trPr>
          <w:trHeight w:val="64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8 704,0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 295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,2%</w:t>
            </w:r>
          </w:p>
        </w:tc>
      </w:tr>
      <w:tr>
        <w:trPr>
          <w:trHeight w:val="133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(муниципальной) собственности (за исключением имущества бюджетных и автономных учреждений, а также имущества государственных и муниципальныхунитарных предприятий, в том числе казенных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000 00 0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52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28 5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 и автономных учреждений, а также имущества  муниципальных унитарных предприятий, в том числе казенных) в части реализации основных средст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050 10 0000 4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52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28 5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 в части реализации основных средст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053 10 0000 4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52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8 5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00 00 0000 4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184,0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815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%</w:t>
            </w:r>
          </w:p>
        </w:tc>
      </w:tr>
      <w:tr>
        <w:trPr>
          <w:trHeight w:val="51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0 00 0000 4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 924,0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 075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%</w:t>
            </w:r>
          </w:p>
        </w:tc>
      </w:tr>
      <w:tr>
        <w:trPr>
          <w:trHeight w:val="70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3 10 0000 4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 924,0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 075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%</w:t>
            </w:r>
          </w:p>
        </w:tc>
      </w:tr>
      <w:tr>
        <w:trPr>
          <w:trHeight w:val="76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6020 00 0000 4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26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собственности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6025 10 0000 4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26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1000 00 0000 18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1050 10 0000 18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927 81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923 570,0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239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61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0000 00 0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27 81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23 570,0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9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55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0 00 0000 15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4 9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4 9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43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00 0000 15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4 9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4 9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43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10 0000 15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4 9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4 9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63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2000 00 0000 15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62 01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57 770,0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9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%</w:t>
            </w:r>
          </w:p>
        </w:tc>
      </w:tr>
      <w:tr>
        <w:trPr>
          <w:trHeight w:val="33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0000 15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62 01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57 770,0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9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%</w:t>
            </w:r>
          </w:p>
        </w:tc>
      </w:tr>
      <w:tr>
        <w:trPr>
          <w:trHeight w:val="105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реализацию мероприятий областной целевой программы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24 15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99 616,7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67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38 15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82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6 15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 143,3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56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%</w:t>
            </w:r>
          </w:p>
        </w:tc>
      </w:tr>
      <w:tr>
        <w:trPr>
          <w:trHeight w:val="139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стажировку, профессиональную переподготовку, курсы повышения квалификации муниципальных служащих Новгородской области, семинары и другие виды обучения в рамках реализациидолгосрочной областной целевой программы "развитие системы государственной гражданской и муниципальной службы в Новгородской области на 2012-2013 годы"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7 15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1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1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70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8 15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127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в рамках реализации долгосрочной областной целевой программы"Государственная поддержка развития местного самоуправления в Новгородской области на 2012-2014 годы"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9 15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54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00 00 0000 15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10 9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10 9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00 0000 15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9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9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9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9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58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0000 15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0 000,0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0 000,0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435" w:hRule="atLeast"/>
        </w:trPr>
        <w:tc>
          <w:tcPr>
            <w:tcW w:w="2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922 810,00</w:t>
            </w:r>
          </w:p>
        </w:tc>
        <w:tc>
          <w:tcPr>
            <w:tcW w:w="12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123 331,9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00 521,98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,6%</w:t>
            </w:r>
          </w:p>
        </w:tc>
      </w:tr>
      <w:tr>
        <w:trPr>
          <w:trHeight w:val="570" w:hRule="atLeast"/>
        </w:trPr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Расходы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государственные вопросы   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100 00000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00677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80177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5%</w:t>
            </w:r>
          </w:p>
        </w:tc>
      </w:tr>
      <w:tr>
        <w:trPr>
          <w:trHeight w:val="57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102 00200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7299,2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7299,2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102 00203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7299,2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7299,2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102 00203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7299,2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7299,2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2 0020300 121 2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185,2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185,2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2 0020300121 2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13,9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13,9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40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2 0020300 122 21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82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104 00000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81602,7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81602,7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40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104 00204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31600,7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31600,7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4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104 00204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31600,7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31600,7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 0020400 121 2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4901,9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4901,9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28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 0020400 1212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435,9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435,9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 0020400 122 21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65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65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связ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 0020400 242 2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98,8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98,8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 0020400 242 3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7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7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услуг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 0020400 244 22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8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8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ые услуг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 0020400 244 2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807,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807,0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 0020400 244 2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,9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,9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 244 2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3,2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3,2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 0020400 244 3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29,8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29,8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 0020400 851 29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1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1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 852 29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4,9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4,9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104 52100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002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00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другим бюджетам системы РФ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 5210600 540 25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2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целевая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104 7950006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40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 7950006 244 2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 7950006 244 2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 7950006 244 3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106 00000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17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17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106 52106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17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17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другим бюджетам системы РФ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6 5210600 540 25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7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7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111 07005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111 07005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11 0700500 870 29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113 00000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605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105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,4%</w:t>
            </w:r>
          </w:p>
        </w:tc>
      </w:tr>
      <w:tr>
        <w:trPr>
          <w:trHeight w:val="57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113 09000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605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605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13 0900200 244 2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13 0900200 852 29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5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5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госрочная областная целевая программа "Государственная поддержка и развитие местного самоуправления в Новгородской области на 2012-2014 годы"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113 5224803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5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135224803 244 2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%</w:t>
            </w:r>
          </w:p>
        </w:tc>
      </w:tr>
      <w:tr>
        <w:trPr>
          <w:trHeight w:val="37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200 00000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09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09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203 00136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09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09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4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203 00136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09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09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203 0013600 121 2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3,6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3,6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203 0013600 121 2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23,6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23,6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связ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203 0013600 242 2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203 0013000 242 3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203 0013000 242 3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услуги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203 0013600 244 22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ые услуг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203 0013600 244 2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203 0013600 244 3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203 0013600 244 3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38,7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38,7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300 00000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460,1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460,1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58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309 21801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309 21801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309 2180100 244 2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309 2180100 244 3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310 0000000 000 00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460,1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460,1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64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310 2026700 000 00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460,1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460,1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сходы 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310 2026700 000 0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460,1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460,1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310 2026700 244 2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6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6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310 2026700 244 2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310 2026700 244 29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310 2026700 244 3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1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1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61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целев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314 7950004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314 7950004 244 3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400 00000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60000,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56058,5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941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8%</w:t>
            </w:r>
          </w:p>
        </w:tc>
      </w:tr>
      <w:tr>
        <w:trPr>
          <w:trHeight w:val="39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го хозяйства (дорожные фонды)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409 00000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32247,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28305,5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941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8%</w:t>
            </w:r>
          </w:p>
        </w:tc>
      </w:tr>
      <w:tr>
        <w:trPr>
          <w:trHeight w:val="39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409 31500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59247,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55305,5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941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7%</w:t>
            </w:r>
          </w:p>
        </w:tc>
      </w:tr>
      <w:tr>
        <w:trPr>
          <w:trHeight w:val="39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409 31502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1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7143,3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856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409 3150200 244 2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421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564,3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56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%</w:t>
            </w:r>
          </w:p>
        </w:tc>
      </w:tr>
      <w:tr>
        <w:trPr>
          <w:trHeight w:val="39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409 3150200 244 2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9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9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держка дорожного хозяйства(средства поселения)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409 3150201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3159,4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3074,2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409 3150201 244 2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114,4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29,2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409 3150201 244 2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. Запасов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409 3150201 244 3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5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5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409 3150201 810 24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11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11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88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(средства поселения)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409 3150202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409 3150202 244 2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35,6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35,6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409 3150202 244 2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4,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4,3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финансирование к субсидии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409 3150203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087,9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087,9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409 3150203 244 2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21,2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21,2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42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409 3150203 244 2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6,7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6,7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409 5221605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3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3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42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409 5221605 244 2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077,7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077,7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42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409 5221605 244 2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22,2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22,2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42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язь и информатик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410 00000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753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753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69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целевая программа "Информатизация Едровского сельского поселения на 2013 год"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410 7950007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753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753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40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410 7950007 242 2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2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2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40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410 7950007 242 3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7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7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40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410 7950007 242 3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3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3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412 00000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412 34003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 412 3400300 244 2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49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целевая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3 год»                                      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412 7950008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412 7950008 244 2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целевая программа «Развитие малого и среднего предпринимательства в Едровском сельском поселении на 2013-2015 годы"                                                                                        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412 7950009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412 7950009 244 3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0 00000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69826,9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69443,6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3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1 00000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73630,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73247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3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1 35002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441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441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66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 организациям  за исключением государственных и муниципальных организаций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1 3500201 810 24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41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41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105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ластная целевая программа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1 52211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00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99616,7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3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43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1 5221100 244 3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9616,7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112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долгосрочная целевая программа «Переселение граждан, проживающих на территории Едровского сельского поселения, из многоквартирных домов, признанных аварийными и подлежащими сносу или реконструкции в 2010-2015 годах" 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1 7950021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4189,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4189,3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43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1 7950021 244 3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189,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189,3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2 00000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92750,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92750,0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держка коммунального хозяйства хозяйств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2 35100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92750,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92750,0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81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2 35102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72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72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64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2 3510200 810 24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2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2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87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енсация выпадающих доходов  организациям, предоставляющим 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2  35103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64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2  3510300 810 24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45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2 35105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2750,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2750,0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2 35105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2750,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2750,0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2 3510500 244 2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21,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21,3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2 3510500 810 24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828,6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828,6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3 00000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3446,6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3446,6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3 60001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8559,2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8559,2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42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3 6000100 244 2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76,4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76,4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42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мсти материальных запасов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3 6000100 244 3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67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3 6000100 810 24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842,7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842,7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27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зеленение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3 60003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418,1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418,1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27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3 6000300 244 2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88,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88,1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27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3 6000300 244 3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3 60004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527,2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527,2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3 6000400 244 2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27,2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27,2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3 6000400 244 29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3 60005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9942,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9942,0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3 6000500 244 2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651,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651,0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64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3 6000500 810 24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291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291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28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ние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700 00000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716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716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28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707 00000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816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816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28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ведение мероприятий для детей и молодежи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707 43101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16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16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28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707 4310100 244 3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6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6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58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707 52234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28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707 5223400 244 2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58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целевая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707 7950024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28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707 7950024 244 3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28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709 00000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госрочная областная целевая программа "Государственная поддержка и развитие местного самоуправления в Новгородской области на 2012-2014 годы"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709 5224802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28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709 5224802 244 2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55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 программа "Реформирование развития муниципальной службы в Едровском сельском поселении на 2010-2013 годы"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709 7950023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709 7950023 244 2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801 00000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801 45085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801 4508500 244 3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4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1101 00000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58,6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58,6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4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1101 51297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58,6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58,6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4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услуги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1101 5129700 244 22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1101 5129700 244 2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8,6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8,6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4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1101 5129700 244 3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45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1202 00000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,8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,8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1202 4578500 000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,8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,8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  государственным и муниципальным организациям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1202 4578500 810 24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 0000000 000 96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222 31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197 484,8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825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8%</w:t>
            </w:r>
          </w:p>
        </w:tc>
      </w:tr>
      <w:tr>
        <w:trPr>
          <w:trHeight w:val="570" w:hRule="atLeast"/>
        </w:trPr>
        <w:tc>
          <w:tcPr>
            <w:tcW w:w="2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 исполнения бюджета (дефицит/профицит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99 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74 152,8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Источники финансирования дефицита бюджета</w:t>
            </w:r>
          </w:p>
        </w:tc>
      </w:tr>
      <w:tr>
        <w:trPr>
          <w:trHeight w:val="330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 финансирования дефицита бюджетов-всего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 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152,8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источники внутреннего финансирования бюджета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 источники внешнего финансирования бюджетаизмене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 изменение остатков средств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1000000000000000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 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152,8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1050000000000000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 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152,8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1060000000000000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1050000000000500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 922 81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 186 333,1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рочих остатков  средств бюджетов 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1050200000000500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 922 81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 186 333,1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1050201000000510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 922 81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 186 333,1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1050201100000510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 922 81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 186 333,1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1050000000000600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22 31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0 485,9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 средств бюджетов 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1050200000000600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22 31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0 485,9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1050201000000610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22 31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0 485,9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1050201100000610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22 31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0 485,9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1" w:type="dxa"/>
            <w:gridSpan w:val="7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 численности муниципальных служащих и  работников Администрации  Едровского сельского поселения и фактических затратах на их денежное содержание за   2013 год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1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1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ое содержание, тыс. руб.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2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,2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2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служащие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4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2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,4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2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ющий персонал (водитель и уборщицы)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7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2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3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11">
    <w:name w:val="Верхний колонтитул Знак1"/>
    <w:basedOn w:val="Style12"/>
    <w:qFormat/>
    <w:rPr/>
  </w:style>
  <w:style w:type="character" w:styleId="Style14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sz w:val="22"/>
      <w:szCs w:val="22"/>
    </w:rPr>
  </w:style>
  <w:style w:type="character" w:styleId="22">
    <w:name w:val="Красная строка 2 Знак"/>
    <w:basedOn w:val="Style15"/>
    <w:qFormat/>
    <w:rPr>
      <w:sz w:val="22"/>
      <w:szCs w:val="22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3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Красная строка 2"/>
    <w:basedOn w:val="TextBodyIndent"/>
    <w:qFormat/>
    <w:pPr>
      <w:spacing w:lineRule="auto" w:line="276"/>
      <w:ind w:left="283" w:firstLine="210"/>
    </w:pPr>
    <w:rPr>
      <w:rFonts w:ascii="Calibri" w:hAnsi="Calibri" w:cs="Calibri"/>
      <w:sz w:val="22"/>
      <w:szCs w:val="22"/>
    </w:rPr>
  </w:style>
  <w:style w:type="paragraph" w:styleId="Style1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12:00Z</dcterms:created>
  <dc:creator>Н.В.Паркова</dc:creator>
  <dc:description/>
  <cp:keywords/>
  <dc:language>en-US</dc:language>
  <cp:lastModifiedBy>Н.В.Паркова</cp:lastModifiedBy>
  <cp:lastPrinted>2014-04-30T12:16:00Z</cp:lastPrinted>
  <dcterms:modified xsi:type="dcterms:W3CDTF">2014-04-30T08:16:00Z</dcterms:modified>
  <cp:revision>13</cp:revision>
  <dc:subject/>
  <dc:title/>
</cp:coreProperties>
</file>