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565342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9.2014 № 17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сведений о доходах,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лиц,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муниципальны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и Едровского </w:t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и членов их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й на официальном сайте и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этих сведений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 массовой информаци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Федеральным законом от 25 декабря 2008 года № 273-ФЗ «О противодействии коррупции»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23 июня 2014 года № 453 "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следующие изменения в решение Совета депутатов Едровского сельского поселения от 13.04.2012  № 77 «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sz w:val="24"/>
          <w:szCs w:val="24"/>
        </w:rPr>
        <w:t>Порядка размещения сведений о доходах, об имуществе и обязательствах имущественного характера лиц, замещающих муниципальные должности Едровского сельского поселения и членов их семей на официальном сайте и представления этих сведений средствам массовой информации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полнить  пункт 5 Порядка подпунктом 5.1. следующего содержания:</w:t>
      </w:r>
    </w:p>
    <w:p>
      <w:pPr>
        <w:pStyle w:val="Style18"/>
        <w:jc w:val="both"/>
        <w:rPr/>
      </w:pPr>
      <w:bookmarkStart w:id="0" w:name="sub_10501"/>
      <w:r>
        <w:rPr>
          <w:rFonts w:cs="Times New Roman" w:ascii="Times New Roman" w:hAnsi="Times New Roman"/>
          <w:sz w:val="24"/>
          <w:szCs w:val="24"/>
        </w:rPr>
        <w:t>«5.1. Сведения о доходах, 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администрацией Едровского сельского поселения, а также сведения о доходах, об имуществе и обязательствах имущественного характера их супруг (супругов) и несовершеннолетних детей могут по решению администрации Едровского сельского поселения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администрации Едровского сельского поселения дается ссылка на адрес сайта в информационно-телекоммуникационной сети "Интернет", где указанные сведения фактически размещены</w:t>
      </w:r>
      <w:bookmarkEnd w:id="0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 «Едровский вестник», разместить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Style1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22">
    <w:name w:val="Красная строка 2 Знак"/>
    <w:basedOn w:val="Style15"/>
    <w:qFormat/>
    <w:rPr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4-10-01T08:54:00Z</cp:lastPrinted>
  <dcterms:modified xsi:type="dcterms:W3CDTF">2014-10-01T04:56:00Z</dcterms:modified>
  <cp:revision>23</cp:revision>
  <dc:subject/>
  <dc:title/>
</cp:coreProperties>
</file>