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2832" w:hanging="0"/>
        <w:rPr/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7.95pt;margin-top:20.95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90662952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3.07.2013 № 125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Едрово</w:t>
      </w:r>
    </w:p>
    <w:p>
      <w:pPr>
        <w:pStyle w:val="Style16"/>
        <w:rPr/>
      </w:pPr>
      <w:r>
        <w:rPr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О продаже муниципального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мущества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основании Устава Едровского сельского поселения, Федерального Закона от 21.12.2001 № 178-ФЗ «О приватизации государственного и муниципального имущества», Федерального закона от 06.10. 2003  №131-ФЗ «Об общих принципах организации местного самоуправления в РФ» </w:t>
      </w:r>
    </w:p>
    <w:p>
      <w:pPr>
        <w:pStyle w:val="Style16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Совет депутатов Едровского сельского поселения</w:t>
      </w:r>
    </w:p>
    <w:p>
      <w:pPr>
        <w:pStyle w:val="Style1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 xml:space="preserve"> 1.Продать на открытых аукционных торгах муниципальное имущество: нежилое здание (частично разрушенное), 2-этажное, общей площадью 154,4 кв. метров, с земельным участком для его размещения, кадастровый номер 53:03:0428006:98, площадью 712 кв.метров,  расположенное  по адресу: Новгородская область, Валдайский район, село Едрово, улица Ленинградская, дом 1А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</w:rPr>
        <w:t>Нормативная цена  муниципального имущества – 189000 (Сто восемьдесят девять тысяч) рублей.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2.Утвердить прилагаемый план приватизации вышеуказанного муниципального имуществ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ab/>
        <w:t>3.Администрации Едровского сельского поселения организовать подготовку и проведение аукциона в соответствии с Федеральным Законом  от 21.12.2001 № 178-ФЗ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«О приватизации государственного и муниципального имущества»  и постановлением Правительства РФ от           12.08.2002  № 585 "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", по окончании аукциона оформить договор купли- продажи.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4.Опубликовать данное решение в информационном бюллетене «Едровский вестник».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Едровского сельского поселения  </w:t>
        <w:tab/>
        <w:tab/>
        <w:tab/>
        <w:tab/>
        <w:t>Ю.Н.Апраксин</w:t>
      </w:r>
    </w:p>
    <w:p>
      <w:pPr>
        <w:pStyle w:val="Style1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Утвержден  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шением Совета депутатов 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Едровского сельского поселения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3.07.2013 №125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ПЛАН ПРИВАТИЗАЦИИ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ab/>
        <w:t>1. Объект приватизации -</w:t>
      </w:r>
      <w:r>
        <w:rPr>
          <w:rFonts w:cs="Times New Roman" w:ascii="Times New Roman" w:hAnsi="Times New Roman"/>
        </w:rPr>
        <w:t xml:space="preserve">  муниципальное имущество: нежилое здание (частично разрушенное) с земельным участком (бывшее административное здание),  общей площадью 154,4 кв.метров с земельным участком для его размещения, кадастровый номер 53:03:0428006:98, площадью 712 кв.метров,  расположенный  по адресу: Новгородская область, Валдайский район, село Едрово, улица Ленинградская, дом 1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2. Форма приватизации – </w:t>
      </w:r>
      <w:r>
        <w:rPr>
          <w:rFonts w:cs="Times New Roman" w:ascii="Times New Roman" w:hAnsi="Times New Roman"/>
        </w:rPr>
        <w:t xml:space="preserve"> открытые аукционные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торг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3. Рыночная оценка объекта –189000</w:t>
      </w:r>
      <w:r>
        <w:rPr>
          <w:rFonts w:cs="Times New Roman" w:ascii="Times New Roman" w:hAnsi="Times New Roman"/>
        </w:rPr>
        <w:t xml:space="preserve"> (Сто восемьдесят девять тысяч) рублей, согласно отчету об оценке объекта недвижимости, произведенного экспертом-оценщиком Юн Е.В. по состоянию на 05 июля 2013 года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ab/>
        <w:t>4. Величина повышения начальной цены</w:t>
      </w:r>
      <w:r>
        <w:rPr>
          <w:rFonts w:cs="Times New Roman" w:ascii="Times New Roman" w:hAnsi="Times New Roman"/>
        </w:rPr>
        <w:t xml:space="preserve"> - «шаг аукциона» в размере 3 процентов от начальной цены продажи. 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9:03:00Z</dcterms:created>
  <dc:creator>Н.В.Паркова</dc:creator>
  <dc:description/>
  <cp:keywords/>
  <dc:language>en-US</dc:language>
  <cp:lastModifiedBy>Н.В.Паркова</cp:lastModifiedBy>
  <cp:lastPrinted>2013-07-30T10:42:00Z</cp:lastPrinted>
  <dcterms:modified xsi:type="dcterms:W3CDTF">2013-07-30T07:43:00Z</dcterms:modified>
  <cp:revision>10</cp:revision>
  <dc:subject/>
  <dc:title/>
</cp:coreProperties>
</file>