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0245525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10.2013 № 139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Совета депутатов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 от 28.12.2007 № 79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Бюджетом Едровского сельского поселения на 2013 год и на  плановый период 2014 и 2015 годов, утвержденным  решением Совета депутатов Едровского сельского поселения от 27.12.2012 № 101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ложение  1   к решению Совета депутатов Едровского сельского поселения от 28.12.2007 № 79 «Об утверждении размеров оплаты труда (денежного содержания) Главы Едровского сельского поселения » читать   в следующей редакции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 1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 Едровского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12.2007  № 79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платы труда Главы Едровс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в месяц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содержание в месяц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выплата и материальная помощь</w:t>
            </w:r>
          </w:p>
        </w:tc>
      </w:tr>
      <w:tr>
        <w:trPr>
          <w:trHeight w:val="5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Едровского сельского поселен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5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4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7,33</w:t>
            </w:r>
          </w:p>
        </w:tc>
      </w:tr>
    </w:tbl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шение Совета депутатов Едровского сельского поселения от 31.07.2012  № 85 «О внесении изменений в приложение к решению Совета депутатов Едровского сельского поселения  от 28.12.2007 № 79» считать утратившим сил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распространяется на правоотношения, возникшие с 1 октября 2013г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Ю.Н.Апракс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3:00Z</dcterms:created>
  <dc:creator>Н.В.Паркова</dc:creator>
  <dc:description/>
  <cp:keywords/>
  <dc:language>en-US</dc:language>
  <cp:lastModifiedBy>Н.В.Паркова</cp:lastModifiedBy>
  <cp:lastPrinted>2013-10-31T16:21:00Z</cp:lastPrinted>
  <dcterms:modified xsi:type="dcterms:W3CDTF">2013-10-31T13:21:00Z</dcterms:modified>
  <cp:revision>6</cp:revision>
  <dc:subject/>
  <dc:title/>
</cp:coreProperties>
</file>