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9732371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12.2013 № 15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7.12.2012 № 101                                                                                           «О бюджете Едровского   сель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 на 2013 год и на   плановы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4 и 2015 годов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Едровского сельского поселения от 27.12.2012 № 101 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Утвердить  основные характеристики бюджета Едровского сельского поселения (далее –   бюджет поселения) на 2013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бюджета поселения в сумме  12922,81  тыс. рублей.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гнозируемый   общий объем расходов бюджета поселения в сумме                             13222,31 тыс. рубл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бюджета поселения в сумме  299,5 тыс.рубле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Приложения 4,5,7,9 к решению Совета депутатов Едровского сельского поселения изложить в прилагаемых редакци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2.2013 № 1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1173"/>
        <w:gridCol w:w="1044"/>
        <w:gridCol w:w="1075"/>
      </w:tblGrid>
      <w:tr>
        <w:trPr>
          <w:trHeight w:val="276" w:hRule="atLeast"/>
        </w:trPr>
        <w:tc>
          <w:tcPr>
            <w:tcW w:w="9355" w:type="dxa"/>
            <w:gridSpan w:val="5"/>
            <w:vMerge w:val="restart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е поступления доходов в бюджет Едровского сельского поселения на 2013 год   и на плановый период 2014 и 2015 годов</w:t>
            </w:r>
          </w:p>
        </w:tc>
      </w:tr>
      <w:tr>
        <w:trPr>
          <w:trHeight w:val="525" w:hRule="atLeast"/>
        </w:trPr>
        <w:tc>
          <w:tcPr>
            <w:tcW w:w="9355" w:type="dxa"/>
            <w:gridSpan w:val="5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30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1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276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76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2,8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,4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7,20</w:t>
            </w:r>
          </w:p>
        </w:tc>
      </w:tr>
      <w:tr>
        <w:trPr>
          <w:trHeight w:val="45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доходы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0</w:t>
            </w:r>
          </w:p>
        </w:tc>
      </w:tr>
      <w:tr>
        <w:trPr>
          <w:trHeight w:val="88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 физическими лицами в соответствии со статьей 228 Налогового кодекса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10 0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</w:tr>
      <w:tr>
        <w:trPr>
          <w:trHeight w:val="55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13 1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20 0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е, установленной подпунктом 2 пункта 1 статьи 394 Налогового кодекса РФ и применяемой к объектам налогообложения, расположенным в границах  поселени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6 06023 10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13 10 0000 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36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14 06013 10 0000 4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3,2</w:t>
            </w:r>
          </w:p>
        </w:tc>
      </w:tr>
      <w:tr>
        <w:trPr>
          <w:trHeight w:val="73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3,2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1000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1001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1001 1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1</w:t>
            </w:r>
          </w:p>
        </w:tc>
      </w:tr>
      <w:tr>
        <w:trPr>
          <w:trHeight w:val="66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3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2000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124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24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38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165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34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46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48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переподготовку и повышение квалификации муниципальных служащих    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47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2999 10 8049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3000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4</w:t>
            </w:r>
          </w:p>
        </w:tc>
      </w:tr>
      <w:tr>
        <w:trPr>
          <w:trHeight w:val="51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3015 0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</w:tr>
      <w:tr>
        <w:trPr>
          <w:trHeight w:val="7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0000 1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2.2013 № 15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5095"/>
        <w:gridCol w:w="276"/>
        <w:gridCol w:w="1075"/>
      </w:tblGrid>
      <w:tr>
        <w:trPr>
          <w:trHeight w:val="330" w:hRule="atLeast"/>
        </w:trPr>
        <w:tc>
          <w:tcPr>
            <w:tcW w:w="9355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90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27,81</w:t>
            </w:r>
          </w:p>
        </w:tc>
      </w:tr>
      <w:tr>
        <w:trPr>
          <w:trHeight w:val="67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 927,81</w:t>
            </w:r>
          </w:p>
        </w:tc>
      </w:tr>
      <w:tr>
        <w:trPr>
          <w:trHeight w:val="66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Фи муниципальных образов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3 10 0000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 бюджетам субъектов РФ и муниципальных образований (межбюджетные субсидии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762,01</w:t>
            </w:r>
          </w:p>
        </w:tc>
      </w:tr>
      <w:tr>
        <w:trPr>
          <w:trHeight w:val="28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2,01</w:t>
            </w:r>
          </w:p>
        </w:tc>
      </w:tr>
      <w:tr>
        <w:trPr>
          <w:trHeight w:val="171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24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84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0</w:t>
            </w:r>
          </w:p>
        </w:tc>
      </w:tr>
      <w:tr>
        <w:trPr>
          <w:trHeight w:val="105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6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0</w:t>
            </w:r>
          </w:p>
        </w:tc>
      </w:tr>
      <w:tr>
        <w:trPr>
          <w:trHeight w:val="85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8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0</w:t>
            </w:r>
          </w:p>
        </w:tc>
      </w:tr>
      <w:tr>
        <w:trPr>
          <w:trHeight w:val="85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7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переподготовку и повышение квалификации муниципальных служащих    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</w:tr>
      <w:tr>
        <w:trPr>
          <w:trHeight w:val="2535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49 151</w:t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</w:tr>
      <w:tr>
        <w:trPr>
          <w:trHeight w:val="66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10,90</w:t>
            </w:r>
          </w:p>
        </w:tc>
      </w:tr>
      <w:tr>
        <w:trPr>
          <w:trHeight w:val="105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0</w:t>
            </w:r>
          </w:p>
        </w:tc>
      </w:tr>
      <w:tr>
        <w:trPr>
          <w:trHeight w:val="450" w:hRule="atLeast"/>
        </w:trPr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9030 151</w:t>
            </w:r>
          </w:p>
        </w:tc>
        <w:tc>
          <w:tcPr>
            <w:tcW w:w="5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 на выполнение передаваемых полномочий  субъектов РФ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00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2.2013 № 15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4674"/>
        <w:gridCol w:w="840"/>
        <w:gridCol w:w="904"/>
        <w:gridCol w:w="571"/>
        <w:gridCol w:w="1029"/>
        <w:gridCol w:w="231"/>
        <w:gridCol w:w="3"/>
      </w:tblGrid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3 год по разделам и подразделам, целевым статьям и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5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0,67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,2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7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1,60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,6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,6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,33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6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0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3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,2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2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1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04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8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8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69,8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3,6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4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4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4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8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8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8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2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3,4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4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5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84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1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1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9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5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7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2,3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0.12.2013 № </w:t>
      </w:r>
      <w:r>
        <w:rPr/>
        <w:t>15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3"/>
        <w:gridCol w:w="4055"/>
        <w:gridCol w:w="692"/>
        <w:gridCol w:w="361"/>
        <w:gridCol w:w="306"/>
        <w:gridCol w:w="25"/>
        <w:gridCol w:w="485"/>
        <w:gridCol w:w="484"/>
        <w:gridCol w:w="189"/>
        <w:gridCol w:w="364"/>
        <w:gridCol w:w="150"/>
        <w:gridCol w:w="974"/>
        <w:gridCol w:w="234"/>
      </w:tblGrid>
      <w:tr>
        <w:trPr>
          <w:trHeight w:val="315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Едровского сельского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еления на 2013 год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0,67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,2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2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79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1,60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,6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,6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,33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6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5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0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0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3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7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2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2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1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04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8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8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16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75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69,8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,6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4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4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4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8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8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,18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2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4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44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5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84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1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1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94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9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0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,65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002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79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8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65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22,31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4-01-10T10:02:00Z</cp:lastPrinted>
  <dcterms:modified xsi:type="dcterms:W3CDTF">2014-01-10T06:05:00Z</dcterms:modified>
  <cp:revision>13</cp:revision>
  <dc:subject/>
  <dc:title/>
</cp:coreProperties>
</file>