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61547536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31.10.2013 № 136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депутатов Едровског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от 27.12.2012№ 101                                                                                           «О бюджете Едровского   сельского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еления на 2013 год и на   плановый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 2014 и 2015 годов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ти в  решение Совета депутатов Едровского сельского поселения от 27.12.2012 № 10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О   бюджете Едровского сельского поселения на 2013 год и на  плановый период 2014 и 2015 годов» следующие изменения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Утвердить  основные характеристики бюджета Едровского сельского поселения (далее –   бюджет поселения) на 2013 год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в сумме                              13402,7  тыс.руб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нозируемый   общий объем расходов бюджета поселения в сумме:                             13692,2 тыс. рубле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бюджета поселения в сумме 289,5 тыс.рубле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2. Приложения 7,9 к решению Совета депутатов Едровского сельского поселения изложить в прилагаемых редакциях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 3.Опубликовать данное решение в информационном бюллетене «Едровский вестник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   Ю.Н.Апраксин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4"/>
        <w:gridCol w:w="392"/>
      </w:tblGrid>
      <w:tr>
        <w:trPr>
          <w:trHeight w:val="269" w:hRule="atLeast"/>
        </w:trPr>
        <w:tc>
          <w:tcPr>
            <w:tcW w:w="9374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  7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374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76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ровского сельского поселения          </w:t>
            </w:r>
          </w:p>
        </w:tc>
      </w:tr>
      <w:tr>
        <w:trPr>
          <w:trHeight w:val="269" w:hRule="atLeast"/>
        </w:trPr>
        <w:tc>
          <w:tcPr>
            <w:tcW w:w="9374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6 от  31.10.2013 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617"/>
        <w:gridCol w:w="1620"/>
        <w:gridCol w:w="835"/>
        <w:gridCol w:w="1109"/>
        <w:gridCol w:w="844"/>
        <w:gridCol w:w="1616"/>
        <w:gridCol w:w="219"/>
        <w:gridCol w:w="20"/>
      </w:tblGrid>
      <w:tr>
        <w:trPr>
          <w:trHeight w:val="315" w:hRule="atLeast"/>
        </w:trPr>
        <w:tc>
          <w:tcPr>
            <w:tcW w:w="925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пределение ассигнований из бюджета Едровского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25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  2013 год по разделам и подразделам, целевым статьям и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25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ам расходов функциональной классификации расходов бюджетов Российской Федерац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25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.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.ст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.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94,5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1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3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и страховые взнос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3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аналу, за исключением фонда оплаты труд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3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87,90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1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4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1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и страховые взнос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4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0,3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аналу, за исключением фонда оплаты труд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0204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4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6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4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53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а на имущество организаций и земельного налог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4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прочих налогов,сборов и иных обязательных платеже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4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06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2106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е целевые программы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целевая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21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06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06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06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ервные фонд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 местных администрац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5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5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ценка недвижимости,признание прав и регулирование отношений по государственной собственност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2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2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е целевые программ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 годы»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48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48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  утвержденные расхлд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оборон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36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и страховые взнос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36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36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36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01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01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прочих налогов,сборов и иных обязательных платеже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801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инские формирования(органы, подразделения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7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7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е целевые программы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целев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экономик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2,74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рожное хозяйство(дорожные фонды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74,44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,44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дорожного хозяйств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2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2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дорожного хозяйства (средства поселения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2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2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2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3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2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9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color w:val="000000"/>
              </w:rPr>
              <w:t>апитальный ремонт и ремонт дворовых территорий многоквартирных домов, проездов к дворовым территориям многоквартирных домов населенных пунктов в 2012 году(средства поселения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2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2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к субсидии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2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4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2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4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е целевые программ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16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16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и информатик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3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е целевые программы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33,3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целевая программа "Информатизация Едровского сельского поселения на 2013 год"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3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3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3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3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е целевые программы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целевая программа «Вовлечение в сельскохозяйственное производство неиспользуемых по целевому назначению   земель сельскохозяйственного назначения на территории Едровского сельского поселения на 2013 год»                                                                                       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целевая программа «Развитие малого и среднего предпринимательства в Едровском сельском поселении на 2013-2015 годы"                                                                                       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84,1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ищное хозяйство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84,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жилищного хозяйств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муниципального жилого фонд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2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2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е целевые программ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ая целевая программа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11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11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е целевые программы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униципальная адресная программа «Переселение граждан, проживающих на территории Едровского сельского поселения, из многоквартирных домов, признанных аварийными и подлежащими сносу или реконструкции в 2010-2015 годах"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альное хозяйство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29,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коммунального хозяйств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9,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2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9,4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2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9,4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выпадающих доходов  организациям, предоставляющим  населению услуги водоснабжения по тарифам, не обеспечивающим возмещение издержек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3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3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коммунального хозяйств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5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62,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5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5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прочих налогов,сборов и иных обязательных платеже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5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ая целевая программа "Газификация Новгородской области на 2009-2013"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47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е целевые программы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целевая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агоустройство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70,3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,3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1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1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1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2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2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2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3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3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4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4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поселен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5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3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5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80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5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ние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политика и оздоровление дете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воспитательная работа с молодежью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для детей и молодеж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01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01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е целевые программ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34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34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е целевые программы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целевая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образова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е целевые программ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4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4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2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2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ультура, кинематография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сфере культуры,кинематографии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85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85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зическая культура и спорт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ая культура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оздоровительная работа и сортивные мероприят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97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97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ства массовой информаци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печать и издательство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00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85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85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85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4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РАСХОДОВ: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692,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3969"/>
        <w:gridCol w:w="992"/>
        <w:gridCol w:w="438"/>
        <w:gridCol w:w="521"/>
        <w:gridCol w:w="33"/>
        <w:gridCol w:w="206"/>
        <w:gridCol w:w="239"/>
        <w:gridCol w:w="239"/>
        <w:gridCol w:w="450"/>
        <w:gridCol w:w="567"/>
        <w:gridCol w:w="1284"/>
        <w:gridCol w:w="166"/>
        <w:gridCol w:w="75"/>
        <w:gridCol w:w="318"/>
      </w:tblGrid>
      <w:tr>
        <w:trPr>
          <w:trHeight w:val="255" w:hRule="atLeast"/>
        </w:trPr>
        <w:tc>
          <w:tcPr>
            <w:tcW w:w="9403" w:type="dxa"/>
            <w:gridSpan w:val="13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  9</w:t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403" w:type="dxa"/>
            <w:gridSpan w:val="13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15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ровского сельского поселения          </w:t>
            </w:r>
          </w:p>
        </w:tc>
      </w:tr>
      <w:tr>
        <w:trPr>
          <w:trHeight w:val="255" w:hRule="atLeast"/>
        </w:trPr>
        <w:tc>
          <w:tcPr>
            <w:tcW w:w="9403" w:type="dxa"/>
            <w:gridSpan w:val="13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6 от  31.10.2013 </w:t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37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едомственная структура 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37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ов бюджета Едровского сельского поселения на 2013 год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9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д.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.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.ст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.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реждение: Администрация Едров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92,2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692,2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4,572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12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,5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аналу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7,902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1,9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1,9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0,3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аналу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6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68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532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прочих налогов,сборов и иных обязатель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2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2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2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е целевые программ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целевая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7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7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7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7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7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00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0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0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,5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5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5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5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гиональные целев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 годы» 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48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48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  утвержденные расхл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,9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9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9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3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9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3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48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3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3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52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прочих налогов,сборов и иных обязатель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инские формирования(органы, подразделе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е целевые программ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целев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2,741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рожное хозяйство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74,441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рож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01,441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дорож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дорожного хозяйства (средства поселе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298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37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928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в 2012 году (средства поселе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к субсидии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43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43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е целев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1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1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и информа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3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е целевые программ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3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целевая программа "Информатизация Едровского сельского поселения на 2013 год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3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3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1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е целевые программ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целевая программа «Вовлечение в сельскохозяйственное производство неиспользуемых по целевому назначению   земель сельскохозяйственного назначения на территории Едровского сельского поселения на 2013 год»                                                           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целевая программа «Развитие малого и среднего предпринимательства в Едровском сельском поселении на 2013-2015 годы"                                                         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84,187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84,2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жилищ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муниципального жилого фо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е целев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ая целевая программа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е целевые программ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2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униципальная адресная программа «Переселение граждан, проживающих на территории Едровского сельского поселения, из многоквартирных домов, признанных аварийными и подлежащими сносу или реконструкции в 2010-2015 годах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2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2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29,6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9,6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9,4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9,4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выпадающих доходов  организациям, предоставляющим  населению услуги водоснабжения по тарифам, не обеспечивающим возмещение издерж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6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6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прочих налогов,сборов и иных обязатель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е целевые программ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целевая программа " 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70,387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,387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,5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27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27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359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803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557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,9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воспитательная работа с молодежь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е целев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3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3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е целевые программ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целевая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е целев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4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4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сфере культуры,кинематограф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оздоровительная работа и сортивные мероприя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900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печать и издатель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00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7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00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7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00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7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7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00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795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РАСХОДОВ: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692,200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11">
    <w:name w:val="Верхний колонтитул Знак1"/>
    <w:basedOn w:val="Style12"/>
    <w:qFormat/>
    <w:rPr/>
  </w:style>
  <w:style w:type="character" w:styleId="Style14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2:46:00Z</dcterms:created>
  <dc:creator>Н.В.Паркова</dc:creator>
  <dc:description/>
  <cp:keywords/>
  <dc:language>en-US</dc:language>
  <cp:lastModifiedBy>Н.В.Паркова</cp:lastModifiedBy>
  <cp:lastPrinted>2013-11-01T08:53:00Z</cp:lastPrinted>
  <dcterms:modified xsi:type="dcterms:W3CDTF">2013-11-01T06:05:00Z</dcterms:modified>
  <cp:revision>4</cp:revision>
  <dc:subject/>
  <dc:title/>
</cp:coreProperties>
</file>