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821464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3 № 147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Совета депутато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 № 205 от 28.09.2010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ополнить пункт 3.1. раздела 3 Положения о дорожной деятельности в отношении автомобильных дорог местного значения в границах населённых пунктов Едровского сельского поселения, утвержденного решением Совета депутатов № 205 от 28.09.2010 следующими полномочиям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 местного значения, и о прекращении такого использо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порядка создания 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размера платы за пользование на платной основе  парковками (парковочными местами), расположенными на автомобильных дорогах общего пользования местного 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реш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cp:keywords/>
  <dc:language>en-US</dc:language>
  <cp:lastModifiedBy>Н.В.Паркова</cp:lastModifiedBy>
  <cp:lastPrinted>2013-10-31T16:21:00Z</cp:lastPrinted>
  <dcterms:modified xsi:type="dcterms:W3CDTF">2013-12-02T07:02:00Z</dcterms:modified>
  <cp:revision>8</cp:revision>
  <dc:subject/>
  <dc:title/>
</cp:coreProperties>
</file>