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9757797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06.2013 № 119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ке  назначения и проведе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оса граждан на территории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статьи 31 Федерального закона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орядке назначения и проведения опроса граждан на территории Едровского сель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менить решения:  № 36 от 10.11.2006  «Об утверждении Положения об опросе граждан в Едровском сельском поселении;  №49 от  15.05.2007 «О внесении изменений в положение об опросе граждан  в Едровском сельском поселении», утвержденным решением  Совета депутатов Едровского сельского поселения  № 36 от 10.11.2006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</w:t>
        <w:tab/>
        <w:tab/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6.2013  № 119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порядке назначения  и  проведения опроса граждан на территории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в соответствии с Федеральным законом «Об общих принципах организации местного самоуправления в Российской Федерации», Уставом Едровского сельского поселения определяет порядок подготовки, проведения, установления и рассмотрения результатов опроса граждан в муниципальном образовании, как одну из форм непосредственного участия населения в осуществлении местного самоуправ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нятие опроса гражда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д опросом граждан в настоящем Положении понимается способ выявления мнения населения муниципального образования по вопросам местного значения для его учё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езультаты опроса носят рекомендательный характе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В опросе граждан имеют право участвовать жители муниципального образования, обладающие избирательным правом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Жители муниципального образова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 не  допускают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опросы, предлагаемые при проведении опроса граждан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ходе проведения опроса на обсуждение граждан могут быть вынесены вопросы, непосредственно затрагивающие интересы жителей муниципального образования по месту их проживания и отнесённые законодательством Российской Федерации, Уставом Едровское сельское поселение к вопросам местного знач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держание вопроса (вопросов), выносимого (выносимых) на опрос, не должно противоречить федеральному законодательству, законодательству Новгородской области и нормативным правовым актам муниципального образ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Вопрос, выносимый на обсуждение граждан в ходе опроса, должен быть сформулирован таким образом, чтобы исключить его неоднозначное толковани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рритория проведения опроса гражда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рос граждан может проводиться одновременно на всей территории муниципального образования или на части его территор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нициатива проведения опрос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ициатива проведения опроса принадлежи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ьному органу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е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ам государственной власти Новгородской облас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Инициатива представительного органа муниципального образования оформляется решением представительного органа муниципального образования о проведении опроса может исходить от депутата или постоянных комиссий представительного органа муниципального образ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нициатива главы муниципального образования о проведении опроса оформляется постановлением главы муниципального образ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Граждане и их объединения вправе обратиться в представительный орган муниципального образования или к главе муниципального образования с предложением о проведении опроса, которое рассматривается в порядке, предусмотренном статьей 32 Федерального закона «Об общих принципах организации местного самоуправления в Российской Федераци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инансирование опрос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инансирование мероприятий, связанных с подготовкой и проведением опроса, осуществляе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средств местного бюджета – при проведении опроса по инициативе  органов местного самоуправ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средств областного бюджета – при проведении опроса  по инициативе органов государственной власти обла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значение опрос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значение опроса осуществляется представительным органом муниципального образования путем принятия решения в порядке, предусмотренном Регламент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Решение о назначении опроса считается принятым, если за него проголосовало более половины депутатов представительного органа муниципального образования (голосование по принятию решения может устанавливаться в соответствии с уставом муниципального образования и регламентом представительного органа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нормативном правовом акте представительного органа муниципального образования о назначении опроса граждан указываю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а и сроки проведения опроса (в случае, если опрос проводится в течение нескольких дней, в нормативном правовом акте о назначении опроса указываются даты начала и окончания проведения опроса)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ка вопроса (вопросов), предлагаемого (предлагаемых) при проведении опрос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ка проведения опрос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 опросного лист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ая численность жителей муниципального образования, участвующих в опрос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Решение о назначении опроса подлежит опубликованию не позднее, чем за 20 дней до его прове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омиссия по проведению опрос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дготовку и проведение опроса граждан осуществляет Комиссия по проведению опроса (далее – Комисси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остав Комиссии утверждается постановлением главы муниципального образ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омиссии на паритетных началах включаются депутаты представительного органа муниципального образования на основании решения представительного органа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 состав Комиссии включаются по предложению главы муниципального образования представители администрации муниципального образования, а также представители общественности территории, на которой проводится опро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едседатель Комиссии избирается открытым голосованием на первом заседании из числа членов Комисс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лномочия  Комисс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Комиссия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. организует подготовку и проведение опрос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2. осуществляет контроль за соблюдением права жителей муниципального образования на участие в опрос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3. не позднее чем за 20 дней до проведения опроса оповещает жителей муниципального образова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4. обеспечивает изготовление опросных листов по форме, указанной в решении представительного органа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5. совместно с органами территориального общественного самоуправления организует сбор подписей при опрос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6. 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7. устанавливает итоги опроса и обнародует и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8. по вопросам материально-технического и организационного обеспечения сотрудничает с ответственным структурным подразделением исполнительно-распорядительным органом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9. осуществляет иные полномоч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Комиссия в рамках своей компетенции взаимодействует с органами и должностными лицами муниципального образования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Деятельность членов Комиссии осуществляется на общественных началах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Материально-техническое и организационное обеспечение деятельности Комиссии осуществляется администрацией муниципального образ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Полномочия Комиссии прекращаются после официального опубликования результатов опрос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оцедура проведения опрос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Опрос проводится путём заполнения опросного листа в период и время, определенные в решении представительного органа муниципального образования о назначении опрос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Заполненные опросные листы доставляются лицами, обеспечивающими проведение опроса, в Комисс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Установление результатов опрос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 первый день после окончания опроса члены Комиссии подсчитывают результаты опроса путём обработки полученных данных, содержащихся в опросных листах. На основании полученных результатов составляется протоко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околе указываю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 экземпляра протокол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а составления протокол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роки проведения опроса: дата начала и окончания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территория опроса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ормулировка вопроса (вопросов), вынесенного (вынесенных) на обсуждение при проведении опрос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число граждан, обладающих правом на участие в опросе и проживающих на территории, на которой проводился опрос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число граждан, принявших участие в опрос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фамилия, имя, отчество и подпись председателя и секретаря Комисс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Если опрос проводился по нескольким вопросам, то подсчёт результатов опроса и составление протокола по каждому вопросу производится отдель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Если число граждан, принявших участие в опросе, меньше минимального числа граждан, установленных в решении представительного органа муниципального образования о назначении опроса, Комиссия признаёт опрос несостоявшим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В течение 7 дней со дня окончания опроса Комиссия направляет по одному экземпляру протокола представительному органу муниципального образования, главе муниципального образования, а также публикует результаты опроса в средствах массовой информ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 с экземпляром протокола представительному органу муниципального образования также представляются прошитые и пронумерованные опросные листы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Рассмотрение результатов опрос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Мнение населения, выявленное в ходе опроса, рассматривается органами местного самоуправления и должностными лицами местного самоуправления муниципального образования в соответствии с их компетенцией, закрепленной в Уставе муниципального образования, и  может быть учтено ими при принятии реше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В случае невозможности принятия решения в том варианте, за который высказалось большинство жителей муниципального образования в ходе опроса, глава муниципального образования или представительный орган муниципального образования должны принять аргументированное решение и опубликовать его в средствах массовой информ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">
    <w:name w:val="Верхний колонтитул Знак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0:00Z</dcterms:created>
  <dc:creator>Н.В.Паркова</dc:creator>
  <dc:description/>
  <dc:language>en-US</dc:language>
  <cp:lastModifiedBy>Н.В.Паркова</cp:lastModifiedBy>
  <cp:lastPrinted>2013-04-24T09:25:00Z</cp:lastPrinted>
  <dcterms:modified xsi:type="dcterms:W3CDTF">2013-06-28T11:10:00Z</dcterms:modified>
  <cp:revision>2</cp:revision>
  <dc:subject/>
  <dc:title/>
</cp:coreProperties>
</file>