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187046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10.2013 № 137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 в     решение Совет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3.03.2012 № 64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следующие изменения в решение Совета депутатов Едровского сельского поселения № 64 от 23.03.2012 "О заключении соглашения  о передаче Контрольно-счетной Палате Валдайского муниципального района полномочий Контрольно-счетной комиссии Едровского сельского поселения по осуществлению внешнего муниципального контроля"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. читать в следующей редакции: "Настоящее решение вступает в силу с 01 января 2013 года и действует в течение 2013-2016 годов".</w:t>
      </w:r>
      <w:r>
        <w:rPr>
          <w:rFonts w:cs="Times New Roman" w:ascii="Times New Roman" w:hAnsi="Times New Roman"/>
          <w:spacing w:val="-3"/>
          <w:sz w:val="24"/>
          <w:szCs w:val="24"/>
          <w:highlight w:val="white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нить решение Совета депутатов Едровского сельского поселения № 93 от 26.10.2012 года «О внесении изменений в решение № 64 от 23.03.2012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Опубликовать решение в информационном бюллетене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Едровский вестник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Ю.Н.Апраксин                                                                       </w:t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2:00Z</dcterms:created>
  <dc:creator>Н.В.Паркова</dc:creator>
  <dc:description/>
  <cp:keywords/>
  <dc:language>en-US</dc:language>
  <cp:lastModifiedBy>Н.В.Паркова</cp:lastModifiedBy>
  <cp:lastPrinted>2013-11-20T09:08:00Z</cp:lastPrinted>
  <dcterms:modified xsi:type="dcterms:W3CDTF">2013-11-20T06:55:00Z</dcterms:modified>
  <cp:revision>8</cp:revision>
  <dc:subject/>
  <dc:title/>
</cp:coreProperties>
</file>