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4377364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48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от 28.12.2007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7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ектом  Бюджета Едровского сельского поселения на 2014 год и на  плановый период 2015 и 2016 годов, утвержденным  решением Совета депутатов Едровского сельского поселения от 29.11.2013 № 146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ложение  1   к решению Совета депутатов Едровского сельского поселения от 28.12.2007 № 79 «Об утверждении размеров оплаты труда (денежного содержания) Главы Едровского сельского поселения » читать   в следующей редакци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07  № 7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платы труда Главы 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22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в месяц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 в месяц (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выплата и материальная помощь</w:t>
            </w:r>
          </w:p>
        </w:tc>
      </w:tr>
      <w:tr>
        <w:trPr>
          <w:trHeight w:val="5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д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5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7,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7,33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е Совета депутатов Едровского сельского поселения от 31.10.2013  № 139 «О внесении изменений в приложение к решению Совета депутатов Едровского сельского поселения  от 28.12.2007 № 79»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февраля 2014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30:00Z</cp:lastPrinted>
  <dcterms:modified xsi:type="dcterms:W3CDTF">2013-12-02T07:05:00Z</dcterms:modified>
  <cp:revision>8</cp:revision>
  <dc:subject/>
  <dc:title/>
</cp:coreProperties>
</file>