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53759279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.11.2013 № 151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б  утверждении  структуры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Едровского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Едровского сельского поселения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ую структуру Администрации Едровского сельского посе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утратившими силу  решения Совета депутатов Едровского сельского поселения от 23.01.2006 № 13 «Об утверждении структуры Администрации Едровского сельского посе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нное решение вступает в силу с 1 февраля 2014 год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публиковать данное решение в информационном бюллетене «Едровский вестник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</w:t>
        <w:tab/>
        <w:tab/>
        <w:tab/>
        <w:t>Ю.Н.Апраксин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1.2013 № 151</w:t>
      </w:r>
    </w:p>
    <w:p>
      <w:pPr>
        <w:pStyle w:val="Style15"/>
        <w:ind w:left="70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Едр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Глава Едровского сельского поселения (он же Глава Администрации Едровского         сельского поселения)  </w:t>
        <w:tab/>
        <w:tab/>
        <w:tab/>
        <w:t xml:space="preserve">       - 1шт. 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меститель  Главы администрации Едровского сельского       поселения - 1шт. 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Главный специалист                                       - 1шт. 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едущий специалист                                      - 1 шт. 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Специалис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атегории                                 - 2 шт. 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Служащие                                                        - 3 шт. 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одитель                                                          -1 шт. 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борщица                                                     - 1,5 шт. 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1">
    <w:name w:val="Верхний колонтитул Знак1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13:00Z</dcterms:created>
  <dc:creator>Н.В.Паркова</dc:creator>
  <dc:description/>
  <cp:keywords/>
  <dc:language>en-US</dc:language>
  <cp:lastModifiedBy>Н.В.Паркова</cp:lastModifiedBy>
  <cp:lastPrinted>2013-10-31T16:32:00Z</cp:lastPrinted>
  <dcterms:modified xsi:type="dcterms:W3CDTF">2013-12-02T07:12:00Z</dcterms:modified>
  <cp:revision>10</cp:revision>
  <dc:subject/>
  <dc:title/>
</cp:coreProperties>
</file>