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6710682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04.2013  № 11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внесении изменений  в Положение    о                                                                                             порядке управления и распоря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муществом, находящимся в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Едровского сельского 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овет депутатов Едр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 Внести следующие изменения в решение Совета депутатов Едровского сельского поселения № 109 от 16.09.2008  «Об утверждении Положения порядке управления и распоряжения имуществом, находящимся в собственности Едровского сельского  поселения»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Пункт 2.3. читать в следующей редакции: </w:t>
      </w:r>
      <w:r>
        <w:rPr>
          <w:rFonts w:cs="Times New Roman" w:ascii="Times New Roman" w:hAnsi="Times New Roman"/>
          <w:spacing w:val="-3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pacing w:val="-3"/>
          <w:sz w:val="24"/>
          <w:shd w:fill="FFFFFF" w:val="clear"/>
        </w:rPr>
        <w:t>К имуществу, предназначенному для решения вопросов местного значения, относятся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2) автомобильные дороги местного значения в границах населенных пунктов поселения, а также имущество, предназначенное для  обслуживания таких автомобильных дорог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3) жилищный фонд социального использования для обеспечения малоимущих граждан, проживающих в  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4) пассажирский транспорт и другое имущество, предназначенные для транспортного обслуживания населения в границах  посел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5) имущество, предназначенное для предупреждения и ликвидации последствий чрезвычайных ситуаций в границах  посел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6) имущество, предназначенное для обеспечения первичных мер пожарной безопасност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7) имущество библиотек   посел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8) имущество, предназначенное для организации досуга и обеспечения жителей  поселения услугами организаций культуры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0) имущество, предназначенное для развития на территории  поселения массовой физической культуры и массового спорт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1) имущество, предназначенное для организации благоустройства и озеленения территории 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2) имущество, предназначенное для сбора и вывоза бытовых отходов и мусор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3) имущество, включая земельные участки, предназначенное для организации ритуальных услуг и содержания  мест захоронения 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5) земельные участки, отнесенные к муниципальной собственности  поселения в соответствии с федеральными законам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6) пруды, обводненные карьеры на территории  посел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 посел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8) имущество, предназначенное для организации защиты населения и территории   поселения от чрезвычайных ситуаций природного и техногенного характер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20)имущество, предназначенное для развития малого и среднего предпринимательства в поселении, в том числе для формирования  и развития инфраструктуры поддержки малого и среднего предпринимательств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21)имущество, предназначенное для оказания поддержки социальноориентированным некомерческим организациям, осуществляющим деятельность на территории посел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22)имущество, предназначенное для организации охраны общественного порядка в границах посел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2.4. Муниципальную казну Едровского сельского поселения составляют средства бюджета Едровского сельского  поселения и муниципальное имущество, не закрепленное за муниципальными унитарными предприятиями и учреждениями на праве хозяйственного ведения и оперативного управл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pacing w:val="-3"/>
          <w:sz w:val="24"/>
          <w:shd w:fill="FFFFFF" w:val="clear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Имущество муниципальной казны Едровского сельского поселения может быть передано юридическим и физическим лицам в хозяйственное ведение, оперативное управление, аренду, безвозмездное пользование, доверительное управление, залог (ипотеку), отчуждено в порядке, установленном действующим законодательством и настоящим Положение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  <w:shd w:fill="FFFFFF" w:val="clear"/>
        </w:rPr>
        <w:t>Имущество муниципальной казны может быть объектом взыскания по обязательствам поселения в случаях, установленных действующим законодательством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4.2.1.читать в следующей редакции: «</w:t>
      </w:r>
      <w:r>
        <w:rPr>
          <w:rFonts w:cs="Times New Roman" w:ascii="Times New Roman" w:hAnsi="Times New Roman"/>
          <w:spacing w:val="-3"/>
          <w:sz w:val="24"/>
          <w:shd w:fill="FFFFFF" w:val="clear"/>
        </w:rPr>
        <w:t>Реестр ведется  в порядке, установленном действующим законодательством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публиковать решение в информационном бюллетене «Едровский вестни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Глава Едровского сельского поселения</w:t>
        <w:tab/>
        <w:tab/>
        <w:tab/>
        <w:t xml:space="preserve">Ю.Н.Апраксин                            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9:00Z</dcterms:created>
  <dc:creator>Н.В.Паркова</dc:creator>
  <dc:description/>
  <dc:language>en-US</dc:language>
  <cp:lastModifiedBy>Н.В.Паркова</cp:lastModifiedBy>
  <cp:lastPrinted>2013-04-24T09:32:00Z</cp:lastPrinted>
  <dcterms:modified xsi:type="dcterms:W3CDTF">2013-04-30T05:39:00Z</dcterms:modified>
  <cp:revision>2</cp:revision>
  <dc:subject/>
  <dc:title/>
</cp:coreProperties>
</file>