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5587858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09.2013 № 13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равил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лепользования и застройк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,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ые решением Совет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от 27.12.2012  № 10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ями 31, 32, 33 Градостроительного кодекса Российской Федерации, на основании заключения комиссии по землепользованию и застройки от 12.04.2013 го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Правила землепользования и застройки Едровского сельского поселения, утвержденных решением Совета депутатов Едровского сельского поселения от 27.12.2012 №102 «Об утверждении Правил землепользования и застройки Едровского сельского поселения» следующие изменения и допол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Пункт 4 статьи 4 читать в следующей редакции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убличные слушания, проводимые по инициативе населения или  Совета депутатов Едровского сельского поселения, назначаются решением  Совета депутатов Едровского сельского поселения, а по инициативе Главы Едровского сельского поселения - постановлением Главы Едровского сельского поселения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ункт 8 статьи 4 читать в следующей редакции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Решение (постановление) о назначении публичных слушаний по иным вопросам местного значения принимается уполномоченным органом не позднее, чем за 20 дней до дня рассмотрения соответствующим органом вопроса о принятии соответствующего муниципального правового акта Едровского сельского поселения, если иные сроки не установлены федеральным законодательством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ункт 10 статьи 4 читать в следующей редакции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шение (постановление) о назначении публичных слушаний одновременно с проектом муниципального правового акта, выносимого на публичные слушания, направляется в информационный бюллетень «Едровский вестник»  для официального опубликования (обнародования) с обязательным указанием даты и времени их проведения и сроков подачи предложений по указанным проектам и заявлений об участии в обсуждении указанных проектов жителями  поселения не позднее, чем через 7 дней после его принятия».</w:t>
      </w:r>
      <w:r>
        <w:rPr>
          <w:rFonts w:cs="Times New Roman" w:ascii="Times New Roman" w:hAnsi="Times New Roman"/>
          <w:color w:val="808000"/>
          <w:sz w:val="24"/>
          <w:szCs w:val="24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статье 6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0 считать пунктом 1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1 считать пунктом 1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2 считать пунктом 13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3 считать пунктом 14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татье 30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7 считать пунктом 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8 считать пунктом 7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9 считать пунктом 8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татье 51 пункт 2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дпункта 5 считать подпунктом 4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Статью 64 считать статьей 5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65 считать статьей 5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6 считать статьей 5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67 считать статьей 57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68 считать статьей 58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69 считать статьей 59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0 считать статьей 6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1 считать статьей 6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2 считать статьей 6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3 считать статьей 63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4 считать статьей 6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5 считать статьей 6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6 считать статьей 6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7 считать статьей 67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8 считать статьей 68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9 считать статьей 69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80 считать статьей 7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81 считать статьей 7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ункт 4 статьи 26 читать в следующей редак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шением Совета Депутатов Валдайского муниципального района Новгородской области от 23.10.2002 г. № 216 «О предельных размерах земельных участков, предоставляемых гражданам в собственность на территории Валдайского муниципального района» установлены предельные (максимальные и минимальные) размеры земельных участков, предоставляемых гражданам в собственность из земель, находящихся в муниципальной собственности Валдайского муниципального район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Пункт 7 статьи 26 читать в следующей редакции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ксимальные размеры земельных участков, предоставляемых гражданам в собственность </w:t>
      </w:r>
      <w:r>
        <w:rPr>
          <w:rFonts w:cs="Times New Roman" w:ascii="Times New Roman" w:hAnsi="Times New Roman"/>
          <w:b/>
          <w:sz w:val="24"/>
          <w:szCs w:val="24"/>
        </w:rPr>
        <w:t>бесплатно</w:t>
      </w:r>
      <w:r>
        <w:rPr>
          <w:rFonts w:cs="Times New Roman" w:ascii="Times New Roman" w:hAnsi="Times New Roman"/>
          <w:sz w:val="24"/>
          <w:szCs w:val="24"/>
        </w:rPr>
        <w:t xml:space="preserve"> из земель, находящихся в муниципальной собственности Валдайского муниципального района, установлены решением Совета Депутатов Валдайского муниципального района Новгородской области от 23.10.2002  № 216 «О предельных размерах земельных участков, предоставляемых гражданам в собственность на территории Валдайского муниципального района» и не могут превышат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ункт 2 статьи 28 читать в следующей редакции: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лощадь части земельного участка, занятой зданием, строением, сооружением и необходимой для их использования, определяется в соответствии с пунктом 8 статьи 26 настоящих Правил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В статье 58 в зоне  </w:t>
      </w:r>
      <w:r>
        <w:rPr>
          <w:rFonts w:cs="Times New Roman" w:ascii="Times New Roman" w:hAnsi="Times New Roman"/>
          <w:b/>
          <w:sz w:val="24"/>
          <w:szCs w:val="24"/>
        </w:rPr>
        <w:t>Ж-1 – Зона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 раздел «Параметры» читать в следующей редакц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Минимальный размер участка для жилого дома усадебного типа –  400 м2, включая площадь застройки, Коэффициент использования территории: для жилых домов усадебного типа - не более 0,67;</w:t>
      </w:r>
    </w:p>
    <w:p>
      <w:pPr>
        <w:pStyle w:val="Style1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й размер участка на одну жилую единицу  коттеджной  застройки 1-2 этажей  400м2, Коэффициент использования территории: не более 0,7</w:t>
      </w:r>
    </w:p>
    <w:p>
      <w:pPr>
        <w:pStyle w:val="Style1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инимальный размер участка на 1-ну жилую единицу  коттеджной  застройки до 3 этажей – 400м2, Коэффициент использования территории: не более 0,9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тояние между фронтальной границей участка и основным строением – в соответствии со сложившейся линией застрой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инимальное расстояние от границ землевладения до строений, а также между строениям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 границ соседнего участка до: основного строения - 3 м; хозяйственных и прочих строений - 1 м; открытой стоянки - 1 м; отдельно стоящего гаража - 1 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т основных строений до отдельно стоящих хозяйственных и прочих строений - в соответствии с требованиями СНиП 2.07.01-89* (прил. 1), Санитарными правилами содержания населенных мест (N 469080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В статье 58 в зоне  </w:t>
      </w:r>
      <w:r>
        <w:rPr>
          <w:rFonts w:cs="Times New Roman" w:ascii="Times New Roman" w:hAnsi="Times New Roman"/>
          <w:b/>
          <w:sz w:val="24"/>
          <w:szCs w:val="24"/>
        </w:rPr>
        <w:t>Ж-2 – Зона среднеэтажной жилой застройки (до 5 этажей)</w:t>
      </w:r>
      <w:r>
        <w:rPr>
          <w:rFonts w:cs="Times New Roman" w:ascii="Times New Roman" w:hAnsi="Times New Roman"/>
          <w:sz w:val="24"/>
          <w:szCs w:val="24"/>
        </w:rPr>
        <w:t xml:space="preserve">  раздел «Параметры»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 Минимальный размер участка на 1-ну жилую единицу  коттеджной  застройки 1-2 этажей   400м2, Коэффициент использования территории: не более 0,7</w:t>
      </w:r>
    </w:p>
    <w:p>
      <w:pPr>
        <w:pStyle w:val="Style1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Минимальный размер участка на 1-ну жилую единицу  коттеджной  застройки до 3 этажей – 400м2, Коэффициент использования территории: не более 0,9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й размер участка на 1-ну жилую единицу блокированной застрой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00 м2,  Коэффициент использования территории:  1.0-0,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Минимальный размер участка на 1-ну жилую единицу  многоквартирного дома до 3 этажей – 74м2,  Коэффициент использования территории: не более 0,9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нимальные расстояния от границ землевладений до строений, а также между строениям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ежду фронтальной границей участка и основным строением - в соответствии со сложившейся линией застрой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 границ соседнего участка до: основного строения - 3 м; хозяйственных и прочих строений - 1 м; открытой стоянки - 1 м; отдельно стоящего гаража - 1 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т основных строений до отдельно стоящих хозяйственных и прочих строений - в соответствии с требованиями СНиП 2.07.01-89* (прил. 1), Санитарными правилами содержания территории населенных мест (N 469080)»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13. Содержание Правил землепользования и застройки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 чита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1535"/>
        <w:gridCol w:w="7"/>
      </w:tblGrid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ь 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РЕГУЛИРОВАНИЯ ЗЕМЛЕПОЛЬЗОВАНИЯ И ЗАСТРОЙКИ НА ОСНОВЕ ГРАДОСТРОИТЕЛЬНОГО ЗОНИР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. Общие 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 Назначение и содержание Правил землепользования и застройки Едровского сельского поселе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. Основные понятия, используемые в Правила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. Открытость и доступность информации о землепользовании и застрой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. Публичные слушания по вопросам землепользования и застройки на территории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2. Участники отношений в области землепользования и застрой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. Полномочия органов местного самоуправления Едровского сельского поселения  в области землепользования и застрой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. Комиссия по землепользованию и застройке на территории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. Лица, осуществляющие землепользование и застройку на территории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8. Права собственников, землепользователей, землевладельцев и арендаторов земельных участков на их использ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 Обязанности собственников земельных участков и иных лиц по использованию земельных участ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. Обязанности граждан и юридических лиц при осуществлении градостроительной деятель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Порядок внесения изменений и дополнений в Правила землепользования и застрой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ровского сельского посел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е Правил по отношению к иным документам и ранее возникшим прав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19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 Порядок внесения изменений и (или) дополнений в Правила землепользования и застройки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2. Действие Правил по отношению к генеральному плану, документации по планировке территории, ранее возникшим прав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3. Использование объектов недвижимости, не соответствующих Правила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4.  Регулирование землепользования на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ров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. Право собственности на зем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5. Право постоянного (бессрочного) пользования земельными участкам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6. Право пожизненного наследуемого владения земельными участк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. Аренда земельных участк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8. Право ограниченного пользования чужим земельным участком (сервитут), порядок его установления и прекращ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9. Право безвозмездного срочного пользования земельными участк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0. Основания возникновения прав на землю и документы о правах на земельные учас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1. Ограничения оборотоспособности земельных участ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2. Приобретение права собственности на земельные участки, находящиеся в государственной и муниципальной собств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3. Порядок предоставления земельных участков для строительства из земель, находящихся в государственной или муниципальной собств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4. Особенности предоставления земельных участков для жилищного строительства и комплексного освоения в целях жилищного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5. Выбор земельных участков для строительства и принятие решения о предоставлении земельного участка для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6. Нормы предоставления земельных участ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7. Порядок предоставления  гражданам земельных участков, находящихся в государственной или муниципальной собственности, для целей, не связанных со строительств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8. Переход права на земельный участок при переходе права собственности на здание, строение, сооруж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29. Основания прекращения прав на земельные учас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тья 30. Изъятие, в том числе путем выкупа, земельных участков для государственных или муниципальных нужд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31. Ограничение прав на зем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32. Резервирование земель для государственных или муниципальных нуж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</w:tr>
      <w:tr>
        <w:trPr>
          <w:trHeight w:val="177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33. Способы защиты прав на зем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5. Градостроительная докум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4. Градостроительная документац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5. Генеральный план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6. Реализация генерального плана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7. Общие положения о планировке террито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8. Проект планировки террито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9. Проекты межевания территор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0. Градостроительный план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1. Подготовка и утверждение документации по планировке террито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2. Градостроительная подготовка земельных участков в целях предоставления заинтересованным лицам для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6. Градостроительное зонир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3. Территориальные зоны и градостроительные регламен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4.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7. Порядок осуществления проектирования, строительства, реконструкции и капитального ремонта объектов капитального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46. Подготовка проектной документаци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7. Разрешение на строитель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8. Осуществление строительства, реконструкции, капитального ремонта объекта капитального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49. Разрешение на ввод объекта в эксплуатацию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0. Присвоение названий улицам, адресов зданиям, строениям и сооружения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51. Порядок оформления разрешений на переустройство и перепланировку жилых и нежилых помещений в жилых дом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52. Ограждение земельных участ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ья 53. Порядок производства работ по прокладке, ремонту подземных инженерных сооруж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А ГРАДОСТРОИТЕЛЬНОГО ЗОНИРОВАНИЯ. КАРТА ЗОН С ОСОБЫМИ УСЛОВИЯМИ ИСПОЛЬЗОВАНИЯ ТЕРРИТОР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8. Карта градостроительного зон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Статья 5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ар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радостроите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нир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рты зон с особыми условиями использования территор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5. Карта санитарно-защитных, водоохранных  и иных зон с особыми условиями использования территории Едровского сельского поселения Валдайского муниципального района Новгород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6. Карта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 Едровского сельского поселения Валдайского муниципального района Новгород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III. ГРАДОСТРОИТЕЛЬНЫЕ РЕГЛАМЕНТ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остроительные регламенты в части видов разрешенного использования земельных участков и объектов капитального строительства и параметров их строительного измен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7. Перечень территориальных зон, выделенных на карте градостроительного зонирования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8. Градостроительные регламенты для жилых з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9.  Градостроительные регламенты для общественно-деловых, административно-торговых з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регламенты для зон сельскохозяйственного назнач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1.  Градостроительные регламенты для производственных зон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регламенты для рекреационных з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</w:tr>
      <w:tr>
        <w:trPr>
          <w:trHeight w:val="376" w:hRule="atLeast"/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тья 62.  Градостроительные регламенты для рекреационных зо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</w:tr>
      <w:tr>
        <w:trPr>
          <w:trHeight w:val="538" w:hRule="atLeast"/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3.  Градостроительные регламенты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 земель специального назнач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граничения использования земельных участков и объектов капитального строительства на территории зон охраны объектов культурного наслед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</w:tr>
      <w:tr>
        <w:trPr>
          <w:trHeight w:val="776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5.  Ограничения использования земельных участков и объектов капитального строительства на территории санитарно-защитных, водоохранных и иных зон с особыми условиями использования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826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6. Предельные параметры земельных участков и объектов капитального строи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тья 7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д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рамет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м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ст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ъект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пит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итель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1. Основные территории общего пользования и земли, на которые не распространяются градостроительные регламен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7. Карта зон территорий общего пользования, на которые не распространяются градостроительные регламенты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7. Использование территорий общего пользования и земельных участков, на которые не распространяются градостроительные регламен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8. Использование территорий общего пользования и земельных участков, на которые не распространяются градостроительные регламент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2. Заключительные 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9. Назначение основных территорий общего пользования и земель, на которые не распространяются градостроительные регламент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2. Заключительные 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38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0. Ответственность за нарушение Правил землепользования и застройки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563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1. Вступление в силу Правил землепользования и застройки Едров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е материа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достро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ирования Едровского сельского поселения Валдайского муниципального района Новгород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1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. Карта санитарно-защитных, водоохранных и иных зон с особыми условиями использования территорий Едровского сельского поселения Валдайского муниципального района Новгородской област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2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. Карта зон территорий общего пользования Едровского сельского поселения Валдайского муниципального района Новгородской области, на которые не распространяются градостроительные регламент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3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решение вступает в силу с момента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2:00Z</dcterms:created>
  <dc:creator>Н.В.Паркова</dc:creator>
  <dc:description/>
  <cp:keywords/>
  <dc:language>en-US</dc:language>
  <cp:lastModifiedBy>Н.В.Паркова</cp:lastModifiedBy>
  <cp:lastPrinted>2013-09-25T14:03:00Z</cp:lastPrinted>
  <dcterms:modified xsi:type="dcterms:W3CDTF">2013-09-26T05:20:00Z</dcterms:modified>
  <cp:revision>5</cp:revision>
  <dc:subject/>
  <dc:title/>
</cp:coreProperties>
</file>