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7132969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04.2013  № 11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 муницип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ференц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6 июля 2006 года №135-ФЗ «О защите конкуренции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 полномочия по предоставлению муниципальной преференции осуществляются Советом депутатов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орядок предоставления муниципальной преференции (прилагаетс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Перечень муниципального имущества Едр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убликовать настояще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от  26.04.2013 № 112 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</w:t>
        <w:br/>
        <w:t>предоставления муниципальной преференц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Цели предоставления муниципальной преференци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еференция из бюджета Едровского сельского поселения предоставляется на следующие цел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витие образования и наук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оведение научных исследовани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щита окружающей сред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звитие культуры, искусства и сохранение культурных ценносте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развитие физической культуры, спор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беспечение обороноспособности страны и безопасности государств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роизводство сельскохозяйственной продукц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социальная защита на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охрана труд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охрана здоровья граждан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поддержка субъектов малого и среднего предпринимательства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) поддержка социально ориентированных некоммерческих организаций в соответствии с Федеральны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от 12 января 1996 г. № 7-ФЗ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"О некоммерческих организациях";</w:t>
        <w:br/>
        <w:t>14) определяемые федеральными законами, нормативными правовыми актами Президента Российской Федерации и нормативными правовыми актами Правительства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орядок предоставления муниципальной преференци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Муниципальная преференция предоставляется с предварительного согласия в письменной форме антимонопольного органа, за исключением случаев предоставления муниципальной преференци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оответствии с решением Совета депутатов Едровского сельского поселения о бюджете, содержащим либо устанавливающим порядок определения размера муниципальной преференции и ее конкретного получател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утем направления на финансовое обеспечение непредвиденных расходов средств резервного фонда Администрации Едровского сельского поселения в соответствии с бюджетным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 размере, не превышающем установленного Центральным банком Российской Федерации предельного размера расчетов наличными деньгами в Российской Федерации  между юридическими лицами по одной сделке, если такая преференция предоставляется не чаще чем один раз в год одному лицу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соответствии с федеральными программами  развития  субъектов малого и среднего предпринимательства, региональными программами развития  субъектов  малого и среднего предпринимательства, муниципальными и межмуниципальными программами  развития субъектов малого и среднего предпринимательств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Муниципальная преференция предоставляется на основании решения Совета депутатов Едровского сельского поселения. Проект решения Едровского сельского поселения о предоставлении муниципальной преференции готовит Администрация Едровского сельского поселения на основании заявления лица, имеющего намерение получить муниципальную преференцию (далее - заявитель). Администрация Едровского сельского поселения обращается в антимонопольный орган с заявлением о даче согласия на предоставление муниципальной преференции. К заявлению прилагаются документы, указанные в пункте 1 статьи 20 Федерального закона "О защите конкуренции"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В случае если антимонопольным органом по результатам рассмотрения заявления принято решение о даче согласия на предоставление муниципальной преференции и введении ограничений, установленных Федеральным законом </w:t>
        <w:br/>
        <w:t>"О защите конкуренции", заявитель обязан представить документы, подтверждающие соблюдение ограничений, в месячный срок с даты предоставления муниципальной преференц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шение о предоставлении муниципальной преференции принимается Советом депутатов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оследствия нарушения требований законодательства при использовании муниципальной преференции устанавливаются Федеральным законом "О защите конкуренции"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3 № 11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Едр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1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кадастровый ном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сть нежилого 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5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8:00Z</dcterms:created>
  <dc:creator>Н.В.Паркова</dc:creator>
  <dc:description/>
  <dc:language>en-US</dc:language>
  <cp:lastModifiedBy>Н.В.Паркова</cp:lastModifiedBy>
  <cp:lastPrinted>2013-04-26T12:34:00Z</cp:lastPrinted>
  <dcterms:modified xsi:type="dcterms:W3CDTF">2013-04-30T05:38:00Z</dcterms:modified>
  <cp:revision>2</cp:revision>
  <dc:subject/>
  <dc:title/>
</cp:coreProperties>
</file>