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8490071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3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Об утверждении Положения 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м налоге в Едровск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 и главой 31 Налогового кодекса Российской Федераци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ое Положение о земельном налоге в Едровском сельском посе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ть утратившим силу решение Совета депутатов Едровского сельского поселения  № 168  от 05.10.2009 год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 01 января 2014 года, но не ранее чем по истечении одного месяца со дня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информационном бюллетене «Едровский вестник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10.2013     № 135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ЗЕМЕЛЬНОМ НАЛОГ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РОВСКОМ СЕЛЬСКОМ ПОСЕЛ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ложение о земельном налоге водится на территории Едровского сельского поселения в  соответствии с главой 31 Налогового кодекса Российской Федераци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соответствии с Налоговым кодексом Российской Федерации настоящим Положением определяются налоговые ставки земельного налога, порядок и сроки уплаты налога, устанавливаются налоговые льготы, основания и порядок их применения.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ставки</w:t>
      </w:r>
    </w:p>
    <w:p>
      <w:pPr>
        <w:pStyle w:val="Style16"/>
        <w:ind w:firstLine="36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статьи 394 Налогового кодекса Российской Федерации налоговые ставки устанавливаются  в следующих размера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ользуемых для сельскохозяйственного производ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 жилищно-коммунального комплекса) или приобретенных (предоставленных) для жилищного строитель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2 процента в отношении земельных участк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ных 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5 процента – в отношении прочих земельных участк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орядок и сроки уплаты налога</w:t>
      </w:r>
    </w:p>
    <w:p>
      <w:pPr>
        <w:pStyle w:val="TimesNewRoman"/>
        <w:ind w:firstLine="708"/>
        <w:rPr/>
      </w:pPr>
      <w:r>
        <w:rPr/>
        <w:t>Налогоплательщики - организации и физические лица, являющиеся индивидуальными предпринимателями, уплачивают авансовые платежи по налогу ежеквартально. Срок оплаты авансовых платежей по налогу – не позднее  1 мая, 1 августа, 1 ноября.</w:t>
      </w:r>
    </w:p>
    <w:p>
      <w:pPr>
        <w:pStyle w:val="TimesNewRoman"/>
        <w:rPr/>
      </w:pPr>
      <w:r>
        <w:rPr>
          <w:rFonts w:eastAsia="Times New Roman" w:cs="Times New Roman"/>
        </w:rPr>
        <w:t xml:space="preserve">         </w:t>
      </w:r>
      <w:r>
        <w:rPr/>
        <w:t>Срок уплаты земельного налога для налогоплательщиков - организаций или физических лиц, являющихся индивидуальными предпринимателями – не позднее 10 февраля года, следующего за истекшим налоговым периодом.</w:t>
      </w:r>
    </w:p>
    <w:p>
      <w:pPr>
        <w:pStyle w:val="TimesNewRoman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Срок уплаты налога для налогоплательщиков - физических лиц, не являющиеся индивидуальными предпринимателями – не позднее 15 ноября года, следующего за истекшим налоговым периодом  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алоговые льготы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аются от уплаты  налога налогоплательщики, указанные в статье 395     Налогового кодекса Российской Федерации, а также:</w:t>
      </w:r>
    </w:p>
    <w:p>
      <w:pPr>
        <w:pStyle w:val="ConsPlusNormal1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существляющие проектирование и строительство индивидуальн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-х лет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ации, реализующие инвестиционные проекты, одобренные в установленном порядке Администрацией Едровского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 - О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изации, осуществляющие деятельность в сфере здравоохранения, образования, социального обслужива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ы государственной власти и местного самоуправления.</w:t>
      </w:r>
    </w:p>
    <w:p>
      <w:pPr>
        <w:pStyle w:val="ConsPlusNormal2"/>
        <w:numPr>
          <w:ilvl w:val="0"/>
          <w:numId w:val="0"/>
        </w:numPr>
        <w:tabs>
          <w:tab w:val="left" w:pos="708" w:leader="none"/>
        </w:tabs>
        <w:ind w:left="0" w:firstLine="45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Граждане в возрасте восьмидесяти и более лет, которым предоставлены земельные участки для личного подсобного хозяйства</w:t>
      </w:r>
      <w:r>
        <w:rPr/>
        <w:t xml:space="preserve">.          </w:t>
      </w:r>
    </w:p>
    <w:p>
      <w:pPr>
        <w:pStyle w:val="ConsPlusNormal2"/>
        <w:numPr>
          <w:ilvl w:val="0"/>
          <w:numId w:val="0"/>
        </w:numPr>
        <w:tabs>
          <w:tab w:val="left" w:pos="708" w:leader="none"/>
        </w:tabs>
        <w:ind w:left="9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Ветераны и инвалиды Великой   Отечественной войны.</w:t>
      </w:r>
    </w:p>
    <w:p>
      <w:pPr>
        <w:pStyle w:val="ConsPlusNormal2"/>
        <w:numPr>
          <w:ilvl w:val="0"/>
          <w:numId w:val="0"/>
        </w:numPr>
        <w:tabs>
          <w:tab w:val="left" w:pos="708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7. Граждане, являющиеся добровольными пожарными Едровского сельского поселения.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рядок и сроки представления налогоплательщиками документов, подтверждающих право на налоговые льгот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право на льготу, представляются в налоговы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о месту нахождения земельного участка, признаваемого объектом налогооблож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-организации  и физические лица, являющиеся индивидуальными предпринимателями, в  сроки, установленные для представления  налоговой декларации по налогу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огоплательщики – физические лица, не являющиеся индивидуальными предпринимателями, в срок до 1 ноября года, являющегося налоговым периодом. 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 (утрату) данного права, в течение 10 дней со дня его возникновения (утраты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Без интервала + Times New Roman"/>
    <w:basedOn w:val="Style16"/>
    <w:qFormat/>
    <w:pPr>
      <w:suppressAutoHyphens w:val="true"/>
      <w:jc w:val="both"/>
    </w:pPr>
    <w:rPr>
      <w:rFonts w:ascii="Times New Roman" w:hAnsi="Times New Roman" w:eastAsia="Arial" w:cs="Calibri"/>
      <w:sz w:val="24"/>
      <w:szCs w:val="24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2"/>
      </w:numPr>
      <w:suppressAutoHyphens w:val="true"/>
      <w:jc w:val="both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2:00Z</dcterms:created>
  <dc:creator>Н.В.Паркова</dc:creator>
  <dc:description/>
  <cp:keywords/>
  <dc:language>en-US</dc:language>
  <cp:lastModifiedBy>Н.В.Паркова</cp:lastModifiedBy>
  <cp:lastPrinted>2013-10-31T15:18:00Z</cp:lastPrinted>
  <dcterms:modified xsi:type="dcterms:W3CDTF">2013-10-31T12:18:00Z</dcterms:modified>
  <cp:revision>6</cp:revision>
  <dc:subject/>
  <dc:title/>
</cp:coreProperties>
</file>