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89254544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6.02.2013  № 108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 Едровского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от 27.12.2012  № 101                                                                                           «О бюджете Едровского   сельского поселения                                                                         на 2013 год и на   плановый период 2014 и 2015 годов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сти в  решение Совета депутатов Едровского сельского поселения от 27.12.2012 № 101  «О   бюджете Едровского сельского поселения на 2013 год и на  плановый период 2014 и 2015 годов» следующие изменения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Утвердить  основные характеристики бюджета Едровского сельского поселения (далее –   бюджет поселения) на 2013 год 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в сумме                              12387,2  тыс.руб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  общий объем расходов бюджета поселения в сумме:                             12531,2 тыс. рубле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поселения в сумме 144,0 тыс.рублей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Едровского сельского поселения на период 2014 и 2015 годов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соответственно  в сумме 9179,6 тыс.рублей и  9762,2 тыс. рубле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щий объем расходов бюджета поселения соответственно в сумме 9179,6 тыс.рублей и  9762,2 тыс. рубле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 3. Приложения 7,8,9,10 к решению Совета депутатов Едровского сельского поселения изложить в прилагаемых редакциях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Опубликовать данное решение в информационном бюллетене «Едровский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 Ю.Н.Апраксин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571"/>
        <w:gridCol w:w="1355"/>
        <w:gridCol w:w="275"/>
        <w:gridCol w:w="464"/>
        <w:gridCol w:w="245"/>
        <w:gridCol w:w="142"/>
        <w:gridCol w:w="1134"/>
        <w:gridCol w:w="946"/>
        <w:gridCol w:w="1210"/>
        <w:gridCol w:w="236"/>
        <w:gridCol w:w="3"/>
      </w:tblGrid>
      <w:tr>
        <w:trPr>
          <w:trHeight w:val="255" w:hRule="atLeast"/>
        </w:trPr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2" w:type="dxa"/>
            <w:gridSpan w:val="4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7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решению Совета депутатов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ровского сельского поселения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8 от 06.02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59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ределение ассигнований из бюджета Едров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59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 2013 год по разделам и подразделам, целевым статьям и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59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ам расходов функциональной классификации расходов бюджетов Российской Федерац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95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5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.ст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90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73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1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1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,3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,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ка недвижимости,признание прав и регулирование отношений по государственной собственност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7,4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80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5,3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 (средства поселения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итальный ремонт и ремонт дворовых территорий многоквартирных домов, проездов к дворовым территориям многоквартирных домов населенных пунктов в 2012 году(средства поселения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Информатизация Едровского сельского поселения на 2013 год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3 год»                                                                                       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Развитие малого и среднего предпринимательства в Едровском сельском поселении на 2013-2015 годы"                                                                                       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82,8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84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ая целевая программа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адресная программа «Переселение граждан, проживающих на территории Едровского сельского поселения, из многоквартирных домов, признанных аварийными и подлежащими сносу или реконструкции в 2010-2015 годах"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62,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,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ая целевая программа "Газификация Новгородской области на 2009-2013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7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6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31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81"/>
        <w:gridCol w:w="1016"/>
        <w:gridCol w:w="834"/>
        <w:gridCol w:w="968"/>
        <w:gridCol w:w="290"/>
        <w:gridCol w:w="410"/>
        <w:gridCol w:w="131"/>
        <w:gridCol w:w="147"/>
        <w:gridCol w:w="234"/>
        <w:gridCol w:w="727"/>
        <w:gridCol w:w="316"/>
        <w:gridCol w:w="622"/>
      </w:tblGrid>
      <w:tr>
        <w:trPr>
          <w:trHeight w:val="315" w:hRule="atLeast"/>
        </w:trPr>
        <w:tc>
          <w:tcPr>
            <w:tcW w:w="8733" w:type="dxa"/>
            <w:gridSpan w:val="12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8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решению Совета депутатов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ровского сельского поселения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8 от 06.02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ение ассигнований из бюджета Едровского сельского поселения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33" w:type="dxa"/>
            <w:gridSpan w:val="12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 2014-2015 годы  по разделам и подразделам, целевым статьям и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33" w:type="dxa"/>
            <w:gridSpan w:val="12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ам расходов функциональной классификации расходов бюджетов Российской Федерации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13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</w:t>
            </w:r>
          </w:p>
        </w:tc>
      </w:tr>
      <w:tr>
        <w:trPr>
          <w:trHeight w:val="525" w:hRule="atLeast"/>
        </w:trPr>
        <w:tc>
          <w:tcPr>
            <w:tcW w:w="4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4 год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5 год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8,6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6,10</w:t>
            </w:r>
          </w:p>
        </w:tc>
      </w:tr>
      <w:tr>
        <w:trPr>
          <w:trHeight w:val="31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,3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,90</w:t>
            </w:r>
          </w:p>
        </w:tc>
      </w:tr>
      <w:tr>
        <w:trPr>
          <w:trHeight w:val="58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,3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,9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,3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,9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,8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4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</w:t>
            </w:r>
          </w:p>
        </w:tc>
      </w:tr>
      <w:tr>
        <w:trPr>
          <w:trHeight w:val="630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4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9,00</w:t>
            </w:r>
          </w:p>
        </w:tc>
      </w:tr>
      <w:tr>
        <w:trPr>
          <w:trHeight w:val="61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3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9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3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9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6,1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4,1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0</w:t>
            </w:r>
          </w:p>
        </w:tc>
      </w:tr>
      <w:tr>
        <w:trPr>
          <w:trHeight w:val="410" w:hRule="atLeast"/>
        </w:trPr>
        <w:tc>
          <w:tcPr>
            <w:tcW w:w="46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8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,8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3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2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Развитие информационного общества и формирование электронного правительства в Новгородской области на 2013 - 2015 годы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84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6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84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8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2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8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2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0</w:t>
            </w:r>
          </w:p>
        </w:tc>
      </w:tr>
      <w:tr>
        <w:trPr>
          <w:trHeight w:val="450" w:hRule="atLeast"/>
        </w:trPr>
        <w:tc>
          <w:tcPr>
            <w:tcW w:w="46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0</w:t>
            </w:r>
          </w:p>
        </w:tc>
      </w:tr>
      <w:tr>
        <w:trPr>
          <w:trHeight w:val="5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34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4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4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(средства поселения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>
          <w:trHeight w:val="64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Развитие малого и среднего предпринимательства в Едровском сельском поселении на 2013-2015 годы"                                                                                       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9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9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8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3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4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5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4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5,00</w:t>
            </w:r>
          </w:p>
        </w:tc>
      </w:tr>
      <w:tr>
        <w:trPr>
          <w:trHeight w:val="5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6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7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6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7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630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7309" w:type="dxa"/>
            <w:gridSpan w:val="8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: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9,6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62,2</w:t>
            </w:r>
          </w:p>
        </w:tc>
      </w:tr>
      <w:tr>
        <w:trPr>
          <w:trHeight w:val="255" w:hRule="atLeast"/>
        </w:trPr>
        <w:tc>
          <w:tcPr>
            <w:tcW w:w="327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8" w:type="dxa"/>
            <w:gridSpan w:val="4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9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108 от 06.02.2013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43"/>
        <w:gridCol w:w="790"/>
        <w:gridCol w:w="60"/>
        <w:gridCol w:w="1134"/>
        <w:gridCol w:w="51"/>
        <w:gridCol w:w="1083"/>
        <w:gridCol w:w="6"/>
        <w:gridCol w:w="9"/>
        <w:gridCol w:w="724"/>
        <w:gridCol w:w="1119"/>
        <w:gridCol w:w="239"/>
      </w:tblGrid>
      <w:tr>
        <w:trPr>
          <w:trHeight w:val="315" w:hRule="atLeast"/>
        </w:trPr>
        <w:tc>
          <w:tcPr>
            <w:tcW w:w="9244" w:type="dxa"/>
            <w:gridSpan w:val="11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ая структур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44" w:type="dxa"/>
            <w:gridSpan w:val="11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 бюджета Едров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44" w:type="dxa"/>
            <w:gridSpan w:val="11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3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.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10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: Администрация Едровского сельского поселения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1,2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1,2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0,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,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3,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1,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1,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,3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,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 .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2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,3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 (средства поселения)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в 2012 году (средства поселения)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Информатизация Едровского сельского поселения на 2013 год"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3 год»                                                                                        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Развитие малого и среднего предпринимательства в Едровском сельском поселении на 2013-2015 годы"                                                                                        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2,8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4,2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ая целевая программа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адресная программа «Переселение граждан, проживающих на территории Едровского сельского поселения, из многоквартирных домов, признанных аварийными и подлежащими сносу или реконструкции в 2010-2015 годах"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,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,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 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7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7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7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8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1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8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8500</w:t>
            </w:r>
          </w:p>
        </w:tc>
        <w:tc>
          <w:tcPr>
            <w:tcW w:w="7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125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31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0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108 от 06.02.2013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636"/>
        <w:gridCol w:w="434"/>
        <w:gridCol w:w="133"/>
        <w:gridCol w:w="106"/>
        <w:gridCol w:w="239"/>
        <w:gridCol w:w="364"/>
        <w:gridCol w:w="992"/>
        <w:gridCol w:w="709"/>
        <w:gridCol w:w="1276"/>
        <w:gridCol w:w="429"/>
        <w:gridCol w:w="670"/>
      </w:tblGrid>
      <w:tr>
        <w:trPr>
          <w:trHeight w:val="315" w:hRule="atLeast"/>
        </w:trPr>
        <w:tc>
          <w:tcPr>
            <w:tcW w:w="9478" w:type="dxa"/>
            <w:gridSpan w:val="12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ая структура</w:t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12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 бюджета Едр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12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4-2015 годы</w:t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1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</w:tr>
      <w:tr>
        <w:trPr>
          <w:trHeight w:val="525" w:hRule="atLeast"/>
        </w:trPr>
        <w:tc>
          <w:tcPr>
            <w:tcW w:w="4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.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4 год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5 год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: Администрация Едровского сельского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9,6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62,2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9,6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62,20</w:t>
            </w:r>
          </w:p>
        </w:tc>
      </w:tr>
      <w:tr>
        <w:trPr>
          <w:trHeight w:val="27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8,6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6,1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,3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,90</w:t>
            </w:r>
          </w:p>
        </w:tc>
      </w:tr>
      <w:tr>
        <w:trPr>
          <w:trHeight w:val="54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,3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,9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,3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,9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,8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4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</w:t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4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9,00</w:t>
            </w:r>
          </w:p>
        </w:tc>
      </w:tr>
      <w:tr>
        <w:trPr>
          <w:trHeight w:val="55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3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9,00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3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9,00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6,1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4,10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0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8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,80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0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30</w:t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2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0</w:t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Развитие информационного общества и формирование электронного правительства в Новгородской области на 2013 - 201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8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0</w:t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8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0</w:t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80</w:t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2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80</w:t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2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0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 (средства поселения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>
          <w:trHeight w:val="64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Развитие малого и среднего предпринимательства в Едровском сельском поселении на 2013-2015 годы"                                                                                       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8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3,00</w:t>
            </w:r>
          </w:p>
        </w:tc>
      </w:tr>
      <w:tr>
        <w:trPr>
          <w:trHeight w:val="27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4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5,00</w:t>
            </w:r>
          </w:p>
        </w:tc>
      </w:tr>
      <w:tr>
        <w:trPr>
          <w:trHeight w:val="27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4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5,00</w:t>
            </w:r>
          </w:p>
        </w:tc>
      </w:tr>
      <w:tr>
        <w:trPr>
          <w:trHeight w:val="52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6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7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6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7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,00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,0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</w:tr>
      <w:tr>
        <w:trPr>
          <w:trHeight w:val="27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0</w:t>
            </w:r>
          </w:p>
        </w:tc>
      </w:tr>
      <w:tr>
        <w:trPr>
          <w:trHeight w:val="27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49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7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7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7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495" w:hRule="atLeast"/>
        </w:trPr>
        <w:tc>
          <w:tcPr>
            <w:tcW w:w="7103" w:type="dxa"/>
            <w:gridSpan w:val="9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79,6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62,2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1">
    <w:name w:val="Верхний колонтитул Знак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10:00Z</dcterms:created>
  <dc:creator>Н.В.Паркова</dc:creator>
  <dc:description/>
  <dc:language>en-US</dc:language>
  <cp:lastModifiedBy>Н.В.Паркова</cp:lastModifiedBy>
  <cp:lastPrinted>2013-02-08T09:13:00Z</cp:lastPrinted>
  <dcterms:modified xsi:type="dcterms:W3CDTF">2013-02-11T07:10:00Z</dcterms:modified>
  <cp:revision>2</cp:revision>
  <dc:subject/>
  <dc:title/>
</cp:coreProperties>
</file>