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9438933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10.2013 № 140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от 28.12.2007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80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Едровского сельского поселения на 2013 год и на  плановый период 2014 и 2015 годов, утвержденным  решением Совета депутатов Едровского сельского поселения от 27.12.2012 № 10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Приложение  1   к решению Совета депутатов Едровского сельского поселения от 28.12.2007 № 80 «Об утверждении размеров оплаты труда (денежного содержания)  муниципальных служащих Администрации Едровского сельского поселения », читать в следующей редакции: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 депутатов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от 28.12.2007 № 80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муниципальных служащих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Едровского сельского поселения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2735"/>
      </w:tblGrid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в месяц (руб.)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50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. бухгалтер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50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10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,7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Решения Совета депутатов Едровского сельского поселения от 28.06.2013 № 124 «О внесении изменений в решение Совета депутатов Едровского сельского поселения  от 28.12.2007 № 80» считать утратившим сил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решение распространяется на правоотношения, возникшие с 1 октября 2013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Опубликовать данное решение в информационном бюллетене «Едровский вестник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30:00Z</cp:lastPrinted>
  <dcterms:modified xsi:type="dcterms:W3CDTF">2013-10-31T13:30:00Z</dcterms:modified>
  <cp:revision>6</cp:revision>
  <dc:subject/>
  <dc:title/>
</cp:coreProperties>
</file>