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8142155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6.02.2013  № 107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ло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емельном налог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решение Совета депутатов Едровского сельского поселения № 168 от 05.10.2009 г. «Об утверждении Положения о земельном налоге в Едровском сельском поселении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В статье 3 «Порядок и сроки уплаты налога» заменить слова  «Срок уплаты земельного налога для организаций и физических лиц, являющихся индивидуальными предпринимателями – не позднее 1марта года следующего за истекшим налоговым периодом» на «Срок уплаты земельного налога для налогоплательщиков - организаций или физических лиц, являющихся индивидуальными предпринимателями – не позднее 10 февраля года, следующего за истекшим налоговым периодом».                                                                                                                                                                   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распространяется на правоотношения возникшие с 01 января 2013 го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публиковать решение в информационном бюллетене «Едровский 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09:00Z</dcterms:created>
  <dc:creator>Н.В.Паркова</dc:creator>
  <dc:description/>
  <dc:language>en-US</dc:language>
  <cp:lastModifiedBy>Н.В.Паркова</cp:lastModifiedBy>
  <cp:lastPrinted>2013-02-07T10:50:00Z</cp:lastPrinted>
  <dcterms:modified xsi:type="dcterms:W3CDTF">2013-02-11T07:09:00Z</dcterms:modified>
  <cp:revision>2</cp:revision>
  <dc:subject/>
  <dc:title/>
</cp:coreProperties>
</file>