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1889822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12.2013 № 15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лож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бюджетном процессе в Едровском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м посел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от 18.10.2007 № 69 «Об утверждении Положения о бюджетном процессе в Едровском сельском поселении»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татью 1 дополнить следующими словами: «-органы муниципального финансового контроля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1 статьи 2 исключить слова: «осуществляет контроль за его исполнением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Читать часть 1 статьи 18 в следующей редакции: «Составление проекта бюджета основывается н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бюджетном послании  Президента Российской Федер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гнозе социально-экономического развития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сновных направлениях бюджетной и налоговой политик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муниципальных программах поселения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татью 21 исключит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Читать абзац 4 статьи 34 в следующей редакции: «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Читать абзац 3 статьи 48 в следующей редакции: «Решением об исполнении бюджета поселения также могут утверждаться иные показатели, установленные соответственно Бюджетным  Кодексом Российской Федерации, законом Новгородской области, муниципальным правовым актом Совета депутатов для решения об исполнении бюджета поселения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Статью 2 дополнить следующим пунктом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11.Органы муниципального финансового контр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юджетные полномочия органов муниципального финансового контроля, к которым относятся контрольно-счетный орган Едровского сельского поселения и орган муниципального финансового контроля, являющийся органом (должностными лицами) Администрации Едровского сельского  поселения, по осуществлению муниципального финансового контроля  установлены Бюджетным кодексом  Российской Федерации, настоящим Положени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но-счетный орган Едровского сельского поселения осуществляет бюджетные полномочия  по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ту эффективности, направленному на определение экономности и результативности использования бюджетных средст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тизе проектов законов (решений) о бюджетах, иных нормативных правовых актов бюджетного процесса поселения, в том числе обоснованности показателей (параметров и характеристик) бюджет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тизе муниципальных програм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у и мониторингу бюджетного процесса, в том числе подготовке предложений по устранению выявленных отклонений в бюджетном процессе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е предложений по совершенствованию осуществления  внутреннего финансового контро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м вопросам, установленным Федеральным законодательством, нормативно-правовыми актами посе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 муниципального финансового контроля, являющийся органом (должностными лицами) Администрации Едровского сельского  поселения, по осуществлению муниципального финансового контроля обязан предоставлять информацию и документы, запрашиваемые  службами финансово-бюджетного надзора в целях осуществления ею анализа исполнения бюджетных полномочий органа муниципального финансового контроля, являющегося органом (должностными лицами) Администрации Едровского сельского поселения.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Статью 49 читать в следующей редакции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Виды муниципального финансового контроля в Едровском сельском поселени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2180"/>
      <w:bookmarkEnd w:id="0"/>
      <w:r>
        <w:rPr>
          <w:rFonts w:cs="Times New Roman" w:ascii="Times New Roman" w:hAnsi="Times New Roman"/>
          <w:sz w:val="24"/>
          <w:szCs w:val="24"/>
        </w:rPr>
        <w:t>1.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 в Едровском сельском посел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2180"/>
      <w:bookmarkEnd w:id="1"/>
      <w:r>
        <w:rPr>
          <w:rFonts w:cs="Times New Roman" w:ascii="Times New Roman" w:hAnsi="Times New Roman"/>
          <w:sz w:val="24"/>
          <w:szCs w:val="24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Style17"/>
        <w:ind w:firstLine="708"/>
        <w:jc w:val="both"/>
        <w:rPr/>
      </w:pPr>
      <w:bookmarkStart w:id="2" w:name="sub_2652"/>
      <w:bookmarkEnd w:id="2"/>
      <w:r>
        <w:rPr>
          <w:rFonts w:cs="Times New Roman" w:ascii="Times New Roman" w:hAnsi="Times New Roman"/>
          <w:sz w:val="24"/>
          <w:szCs w:val="24"/>
        </w:rPr>
        <w:t>2. Внешний муниципальный финансовый контроль в сфере бюджетных правоотношений Едровского сельского поселения является контрольной деятельностью  контрольно-счетного органа Едровского сельского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правовыми актами  Совета депутатов Едровского сельского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2652"/>
      <w:bookmarkStart w:id="4" w:name="sub_2190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3. Внутренний муниципальный финансовый контроль в сфере бюджетных правоотношений Едровского сельского поселения является контрольной деятельностью  органа муниципального финансового контроля, являющегося  органом (должностными лицами)  администрации Едровского сельского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Едровского сельского поселе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2190"/>
      <w:bookmarkStart w:id="6" w:name="sub_265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4. Предварительный контроль осуществляется в целях предупреждения и пресечения бюджетных нарушений в процессе исполнения бюджета Едровского сельского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654"/>
      <w:bookmarkStart w:id="8" w:name="sub_265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5. Последующий контроль осуществляется по результатам исполнения бюджета Едровского сельского поселения в целях установления законности его исполнения, достоверности учета и отчетности.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Статью 50 исключит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татью 51 исключить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55"/>
      <w:bookmarkEnd w:id="9"/>
      <w:r>
        <w:rPr>
          <w:rFonts w:cs="Times New Roman" w:ascii="Times New Roman" w:hAnsi="Times New Roman"/>
          <w:sz w:val="24"/>
          <w:szCs w:val="24"/>
        </w:rPr>
        <w:t>2. Опубликовать решение в информационном бюллетене «Едровский  вестн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>Ю.Н.Апраксин</w:t>
      </w:r>
    </w:p>
    <w:p>
      <w:pPr>
        <w:pStyle w:val="ConsPlusTitle"/>
        <w:widowControl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22">
    <w:name w:val="Красная строка 2 Знак"/>
    <w:basedOn w:val="Style15"/>
    <w:qFormat/>
    <w:rPr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12:00Z</dcterms:created>
  <dc:creator>Н.В.Паркова</dc:creator>
  <dc:description/>
  <cp:keywords/>
  <dc:language>en-US</dc:language>
  <cp:lastModifiedBy>Н.В.Паркова</cp:lastModifiedBy>
  <cp:lastPrinted>2014-01-09T15:33:00Z</cp:lastPrinted>
  <dcterms:modified xsi:type="dcterms:W3CDTF">2014-01-09T11:34:00Z</dcterms:modified>
  <cp:revision>10</cp:revision>
  <dc:subject/>
  <dc:title/>
</cp:coreProperties>
</file>