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87623697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11.2013 № 143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О прогнозе социально - экономического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я Едровского сельского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а 2014-2016 год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едварительные (ожидаемые) итоги социально-экономического развития за 2013 год</w:t>
      </w:r>
      <w:r>
        <w:rPr>
          <w:rFonts w:cs="Times New Roman" w:ascii="Times New Roman" w:hAnsi="Times New Roman"/>
          <w:color w:val="244066"/>
          <w:sz w:val="24"/>
          <w:szCs w:val="24"/>
          <w:shd w:fill="F9FC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дровского сельского поселения (Приложение 1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прогноз социально-экономического развития  Едровского сельского поселения  на  2014-2016 годы  (Приложение 2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убликовать решение в информационном бюллетене «Едровский вестник» и на официальном сайте администрации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>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 решением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29.11.2013 № 143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варительные (ожидаемые) итоги социально-экономического развития за 2013 год</w:t>
      </w:r>
      <w:r>
        <w:rPr>
          <w:rFonts w:cs="Times New Roman" w:ascii="Times New Roman" w:hAnsi="Times New Roman"/>
          <w:b/>
          <w:color w:val="244066"/>
          <w:sz w:val="24"/>
          <w:szCs w:val="24"/>
          <w:shd w:fill="F9FCFF" w:val="clear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Едровского сельского поселения, их оценк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предварительной оценке ожидаемых результатов развития в 2013 году и</w:t>
      </w:r>
      <w:r>
        <w:rPr>
          <w:rFonts w:cs="Times New Roman" w:ascii="Times New Roman" w:hAnsi="Times New Roman"/>
          <w:sz w:val="24"/>
          <w:szCs w:val="24"/>
        </w:rPr>
        <w:t>тоги социально-экономического развития за 2013 год</w:t>
      </w:r>
      <w:r>
        <w:rPr>
          <w:rFonts w:cs="Times New Roman" w:ascii="Times New Roman" w:hAnsi="Times New Roman"/>
          <w:color w:val="244066"/>
          <w:sz w:val="24"/>
          <w:szCs w:val="24"/>
          <w:shd w:fill="F9FC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дровского сельского поселения удовлетворительны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</w:rPr>
        <w:t>Доходы бюджета Едровского сельского поселения в 2013 году ожидаются в сумме 13402,7 тыс. рублей, что на 30% больше суммы доходов, полученных в 2012 году. Поступления в бюджет Едровского сельского поселения налоговых и неналоговых доходов составят 2895,0 тыс. рублей, что больше суммы аналогичных доходов за предыдущий период на 8,0%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ланируемое исполнение расходной части бюджета за 2013 год составляет 13692,2 тыс. руб., что на 41% больше расходов бюджета Едровского сельского поселения в 2012 году. В общей сумме годового бюджета 2013 года по отраслям бюджетной сферы наибольший удельный вес занимают расходы в сфере ЖКХ – 56,1%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 2013 году выполнены мероприятия областной муниципальной программы «Переселение граждан, проживающих на территории Новгородской области из многоквартирных домов, признанных аварийными и подлежащих сносу или реконструкции в 2010-2015 годах», приобретено четыре жилых помещения, в которые будут переселены граждане из аварийного жилья (софинансирование из местного бюджета 5%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ab/>
        <w:t xml:space="preserve">За счет субсидий из областного бюджета проведены ремонт дворовых территорий многоквартирных домов в с. Едрово ул. Сосновая д.37 и ремонт автомобильных дорог общего пользования в с.Едрово ул.Гражданская, ул.Строителей (протяженность 3,2 км)- софинансирование из местного бюджета 5%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ab/>
        <w:t>Продолжается оформление карт-планов населенных пунктов Едровского сельского поселения (пять населенных пунктов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ab/>
        <w:t>Реализовываются мероприятия муниципальной программы « Информатизация в Едровском сельском поселении на 2013 год»- обслуживание официального сайта, обслуживание ПО, приобретение оргтехник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оводятся мероприятия  по благоустройству Едровского сельского поселения (оплата за уличное освещение, ремонт уличного освещения, по статье озеленение проводится борьба с борщевиком, по статье «Содержание мест захоронения» произведено огораживание гражданского кладбища, ремонт памятника на воинском захоронении; по статье «Прочие мероприятия» проведены работы по ликвидации несанкционированной свалки в с. Едрово, отремонтированы 2 колодца, проводится уборка улиц от мусора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 решением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1.2013 № 143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социально-экономического развития Едровского сельского поселения на 2014-2016 год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ведение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униципальное образование Едровское сельское поселение входит в состав Валдайского муниципального района Новгородской  обла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огноз социально-экономического развития Едровского сельского поселения на 2014 год разрабатывается в целях повышения эффективности управления социально-экономическими процессами в муниципальном образовани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. 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сновные параметры и индикаторы прогноза социально-экономического развит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гноз подготовлен на основе сценарных условий функционирования экономики Российской Федерации на 2014-2016 годы, рекомендованных Минэкономразвития России, анализа сложившейся ситуации социально-экономического развития Едровского сельского поселения  за 2012 год, с учетом оценки ожидаемых результатов 2013 года и тенденций развития экономики и социальной сферы в 2014 году с применением показателей инфляции и индексов-дефляторов, предложенных Минэкономразвития России на 2014-2016 год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 разработке основных параметров прогноза использованы отчетные материалы исполнительных органов местного самоуправления Едровского сельского поселения. 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сновные тенденции социально-экономического развития  Едровского сельского поселения на 2014 год и на период до 2016 год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ые приоритеты социально-экономического развития Едровского сельского поселения в среднесрочной перспективе: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) Улучшение условий проживания, увеличение продолжительности жизни населения; 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Обеспечение занятости населения, сохранение и создание рабочих мест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Развитие отраслей социальной сферы, повышение качества, доступности и разнообразия предоставляемых гражданам муниципальных услуг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Организация культурного досуга и обеспечение населения муниципального образования  услугами культуры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) Повышение уровня физкультурно-оздоровительной и профилактической работы с населением, пропаганда и поддержание здорового образа жизни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) Развитие работы с детьми и молодежью по месту жительства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7) Создание условий для комфортного проживания населения путем реализации мероприятий по благоустройству территории города, ремонту и реконструкции объектов жилищно-коммунального хозяйства; 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) Экономия и рациональное использование топливно-энергетических ресурсов, разработка мер, стимулирующих энергосбережение и повышение энергетической эффективности;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9)Повышение эффективности управления муниципальным имуществом, в том числе  земельными ресурсам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iCs/>
          <w:sz w:val="24"/>
          <w:szCs w:val="24"/>
          <w:shd w:fill="FFFF00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сновные тенденции предыдущего период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2012 году достигнуты определенные положительные показатели социально-экономического развития Едровского сельского поселен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Администрации Едровского сельского поселения за  2012 год составили 9697850 рублей, что составляет 99,9 % от плана, в том числ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ункционирование главы поселения – 589484,66 руб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ункционирование администрации – 3036388,96 руб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общегосударственные вопросы -80790,52 руб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билизационная и вневойсковая подготовка – 12100,00 руб. (Федеральные средства)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ая оборона – 99679,05 руб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жарная безопасность – 106155,50 руб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рожное хозяйство – 864186,68 руб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вопросы в области нац.экономики- 8597,22 руб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ищное хозяйство – 96683,02 руб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унальное хозяйство – 3522954,05 руб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йство – 1128654,95 руб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ние – 4000 рублей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вопросы в области образования -11850 руб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льтура – 5000 руб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физическая культура – 8988,35руб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иодическая печать – 14337,04 руб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численность работников Администрации Едровского сельского поселения составляет 12 человек, из них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лава Администрации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ниципальные служащие – 6 человек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ужащие – 2 человек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ники -3 человек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2 году участвовали в ряде муниципальных програм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Целевая программа «Реформирование развития муниципальной службы в Едровском сельском поселении на 2010-2013 годы» -46680 рублей, в том числе 8700 оплата по договору за обучение муниципального служащего (ВУЗ), 37980 – легализация ПО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лгосрочная областная целевая программа «Развитие системы государственной гражданской и муниципальной службы в Новгородской области на 2012-2013 годы» -3150 рублей – повышение квалификации муниципального служащего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лгосрочная областная целевая программа «Государственная поддержка развития местного самоуправления в Новгородской области на 2012-2014 годы» -42000 рублей – проведение работ по описанию местоположения  границ населенных пунктов в координатах характерных точек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 2013 год в доходную часть бюджета Едровского сельского поселения планируется поступление 13402,7 тыс. руб., что на 30% больше суммы доходов, полученных в 2012 году. Поступления в бюджет Едровского сельского поселения налоговых и неналоговых доходов составят 2895,0 тыс. руб., что больше суммы аналогичных доходов за предыдущий период на 8,0%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ланируемое исполнение расходной части бюджета за 2013 год составляет 13692,2 тыс. руб., что на 41% больше расходов бюджета Едровского сельского поселения в 2012 году. В общей сумме годового бюджета 2013 года по отраслям бюджетной сферы наибольший удельный вес занимают расходы в сфере ЖКХ – 56,1%.</w:t>
      </w:r>
    </w:p>
    <w:p>
      <w:pPr>
        <w:pStyle w:val="Style1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ременная планировочная организация территор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дминистрация Едровского сельского поселения создана 01 января 2006 года в соответствии с Федеральным законом №131-ФЗ «Об общих принципах организации местного самоуправления» на базе Администраций Едровского, Наволокского и Красиловского сельсоветов. Является исполнительно-распорядительным органом местного самоуправления Едровского сельского поселения. Едровское сельское поселение – муниципальное образование в Валдайском муниципальном районе Новгородской области России. Располагается к востоку от территории областного центра г.Великий Новгород. В состав Едровского сельского поселения входит 26 населенных пунктов. Площадь поселения – 1886 Га. Численность населения – 2132 человека. Административным центром поселения является село Едров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6 октября 2003 года №131-ФЗ «Об общих принципах организации местного самоуправления в Российской Федерации»,Устава Едровского сельского поселения, иных федеральных и региональных законов администрация Едровского сельского поселения осуществляет следующие полномоч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нение полномочий по решению вопросов местного значения 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полнение отдельных государственных полномочий, переданных органам местного самоуправления Едровского сельского поселения, федеральными и областными закон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аботка и организация реализации концепций, планов и программ развития Едровского сельского поселения, утвержденных Советом депутатов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работка проекта бюджета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полнение бюджета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нтроль за использованием территорий и инфраструктуры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правление муниципальной собственностью в соответствии с действующим законодательств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Едровского сельского поселения является органом власти, подведомственных учреждений не име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Градообразующая баз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крупные предприятия градообразующей группы и торговли  на территории Едровского сельского поселения указаны в таблице 1.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298"/>
        <w:gridCol w:w="2711"/>
        <w:gridCol w:w="2288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положения</w:t>
            </w:r>
          </w:p>
        </w:tc>
      </w:tr>
      <w:tr>
        <w:trPr>
          <w:trHeight w:val="334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Едрово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переработка, обслуживание лес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ово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АТС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рожный комплекс (кафе, гостиница, автосервис и т.д.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ово</w:t>
            </w:r>
          </w:p>
        </w:tc>
      </w:tr>
    </w:tbl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ую часть рабочих мест предоставляют субъекты малого и среднего бизнеса (магазины, кафе, автозаправочные станции и т.д.). На территории Едровского сельского поселения имеются ряд бюджетных и автономных организаций – школа, детский сад, больница, дом культуры, библиотека – в с.Едрово, психоневрологический интернат «Добывалово» - государственное учреждение.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Демографическое развитие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ым администрации Едровского сельского поселения численность населения  на 01.11.2013 года  составляла 2087 человек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численности населения представлена в таблице 5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155"/>
        <w:gridCol w:w="2398"/>
        <w:gridCol w:w="2411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чел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7</w:t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но из таблицы, за период с 2012 по 2013 год произошло повышение численности населения, а к 2014 году снова снижение численности. Рождаемость в Едровском сельском поселении очень низкая, темп смертности превышает темп рождаемости. Часть зарегистрированных проживают в других городах, так как очень мало рабочих мест для молодежи, основная часть населения- пенсионер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Жилищный фонд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жилищный фонд населенных пунктов Едровского сельского поселения представлен в основном индивидуальными отдельно стоящими 1-этажными домами с придомовыми участкам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администрации Едровского сельского поселения муниципальный  жилищный фонд  01.11.2013 г. Составлял 1479,3.кв.м. общей площади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оциальная инфраструктур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на территории Едровского сельского поселения  расположены следующие объекты социального и культурно-бытового назначен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редняя школа в с.Едрово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тский сад в с.Едрово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мбулатория в с.Едрово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чтовое отделение в с.Едрово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 культуры в с.Едрово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иблиотека в с.Едрово, д.Красилово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П в д.Красилово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роги местного значен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территории поселения имеются дороги местного знач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щая протяженность автомобильных дорог  местного значения – 44,55км, в том числе с твердым покрытием – 2,7 км. В 2013 году проведена паспортизация дорог местного значения ул.Гражданская, ул.Строителе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остояние инженерной инфраструктур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плоснабжени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Едровском сельском поселении  используется централизованная и децентрализованная система теплоснабж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трализованным теплоснабжением обеспечиваются жилые дома многоэтажной жилой застройки в с. Едрово и д. З.Рощ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точниками централизованного теплоснабжения являются –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тельная  в с.Едрово, ул.Сосновая и ул. Щебзавода, в д.З.Роща (топливо –уголь и дрова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сновная часть потребителей в жилой застройке обеспечивается теплом от индивидуальных источников – печных и газовых(в с.Едрово) установок. В качестве топлива используется дрова, природный  газ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доснабжени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доснабжение объектов Едровского сельского поселения, в основном, централизованное в с. Едрово. Источником водоснабжения в с. Едрово и д.Зеленая Роща является  водопровод МУП «Валдайкоммунсервис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других населенных пунктах водоснабжение – колодц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зоснабжени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азоснабжение потребителей на территории Едровского сельского поселения централизованно природным газом и децентрализовано сжиженным газо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иродным газом обеспечивается с.Едрово (ул.Сосновая, ул.Станционная). Для дальнейшей газификации села необходимо разработать проектно-сметную документацию за счет собственных доходов, но в настоящий момент собственных доходов не достаточно.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тальные  населенные пункты газифицированы сжиженным баллонным газом. Сжиженный баллонный газ используется для приготовления пищи.</w:t>
        <w:tab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снабжени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лектроснабжение потребителей Едровского сельского поселения осуществляется от ОАО «МРСК Северо-Запада» ПО «Энергосбыт»Новгородэнерго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настоящее время Едровское сельское поселение практически телефонизирован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ценка пожарной безопасност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Едровского сельского поселения пожарных депо нет. Ближайшее к объектам Едровского сельского поселения пожарное депо расположено в г.Валдай и ЗАТО Озерный Тверской области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балансе Едровского сельского поселения имеется авторазливочная станция (АРС), которая после модернизации будет использоваться для пожаротушения. Три мотопомпы находятся в рабочем состоянии, которые могут использоваться для пожаротушения. В каждом населенном пункте, где нет естественных водоемов есть пожарные водоемы, которые периодически чистятс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Муниципальные финансы и управление имущество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оритетное внимание уделяется повышению доходной части местного бюджета. Бюджетная политика ориентирована на развитие достигнутых результатов социально-экономического развития муниципального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Муниципальные программ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Муниципальная целевая программа «Энергосбережение и повышение энергетической эффективности в Едровском сельском поселении на 2013-2014 годы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Муниципальная целевая программа «Вовлечение в сельскохозяйственное производство неиспользуемых по целевому назначению земель сельскохозяйственного назначения на территории Едровского сельского поселения на 2014 год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Муниципальная целевая программа  «Информатизация Едровского сельского поселения на 2014 год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Муниципальная программа «Комплексное развитие инфраструктуры водоснабжения в Едровском сельском поселении на 2011-2015 годы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«Развитие малого и среднего предпринимательства в Едровском сельском поселении на 2013-2015 годы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Муниципальная программа «Профилактика терроризма и экстремизма в Едровском сельском поселении на 2013-2015 годы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Муниципальная программа «Профилактика наркомании и токсикомании на территории Едровского сельского поселения на 2013-2015 годы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Муниципальная программа «Реформирование и развитие муниципальной службы в Едровском сельском поселении на 2014-2016 годы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Муниципальная целевая программа «Обеспечение безопасности дорожного движения на территории Едровского сельского поселения на 2014-2016 год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Анализ возможности решения первоочередных задач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Законом РФ «Об общих принципах организации местного самоуправления в Российской Федерации» от 6 октября 2003 года № 131-ФЗ могут быть выделены следующие наиболее важные направления деятельности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правление муниципальными финансами и муниципальным имуществом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обеспечение жизнедеятельности поселения в части энергоснабжения, обустройства дорог местного значения,  а также совершенствование коммунально-бытового хозяйства (газоснабжение, теплоснабжение, водоснабжение, электроснабжение)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создание условий для жилищного строительства, обеспечения граждан жильем, эффективной работы жилищно-коммунального хозяйства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организация благоустройства территории поселени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создание условий для жизни и отдыха жителей поселения в части обеспечения необходимыми товарами и услугами, местами организованного отдыха и досуга, создание условий для регулярных занятий жителей города физической культурой и спортом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обеспечение безопасности жизнедеятельности на территории поселения, предупреждение чрезвычайных ситуаций, участие в преодолении последствий чрезвычайных ситуаций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создание условий для развития малого и среднего предпринимательства на территории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ное использование всех источников пополнения местного бюджета (участие в региональных и федеральных программах, увеличение собственных бюджетных источников – налоговые и неналоговые доходы), предусматривающее развитие территории Едровского сельского поселения и ее комплексное освоение, что в перспективе позволит повысить уровень благосостояния населе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Источники реализации первоочередных мероприятий по выбранному варианту социально-экономического развит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ервоочередных мероприятий требует значительных финансовых поступлений в бюджет муниципального образования. Выбранный вариант предполагает активное территориальное развитие поселения и комплексное использование всех источников пополнения местного бюджета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Участие в региональных и федеральных целевых программ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увеличение абсолютного показателя финансовых поступлений в бюджет муниципального образования в виде безвозмездных поступлений от вышестоящих бюджетов (субвенций).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Неналоговые источн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полнения доходной части бюджета муниципального образования, в том числе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 доходы от использования имущества, находящегося в  муниципальной собственнос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ходы, получаемые в виде арендной платы за земельные участки, находящиеся в муниципальной собственности (до утверждения акта разграничения собственности – за земельные участки, собственность на которые не разграничена и которые расположены в границах поселения);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ходы от продажи материальных и нематериальных активов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инвестора представляется интерес использования земельных ресурсов в границах поселения, исходя из оценки земельного потенциала под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е строительство (многоквартирное, индивидуальное)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дача в аренду или продажа земельного участка под размещение промышленных объектов и общественно-деловых объектов является как источником пополнения местного бюджета, так и способствует развитию экономики поселения. Территория Едровского сельского поселения  является привлекательной для проживания и развития индивидуального жилищного строительства.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Налоговые источники пополнения бюджета.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доходной части местного бюджета возможно за счет налоговых поступлений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алог на доходы физических лиц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алоги на имущество физических лиц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ый налог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/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imesNewRoman">
    <w:name w:val="Без интервала + Times New Roman"/>
    <w:basedOn w:val="Style16"/>
    <w:qFormat/>
    <w:pPr>
      <w:suppressAutoHyphens w:val="true"/>
      <w:jc w:val="both"/>
    </w:pPr>
    <w:rPr>
      <w:rFonts w:ascii="Times New Roman" w:hAnsi="Times New Roman" w:eastAsia="Arial" w:cs="Calibri"/>
      <w:sz w:val="24"/>
      <w:szCs w:val="24"/>
    </w:rPr>
  </w:style>
  <w:style w:type="paragraph" w:styleId="ConsPlusNormal2">
    <w:name w:val="ConsPlusNormal + По ширине"/>
    <w:basedOn w:val="ConsPlusNormal1"/>
    <w:qFormat/>
    <w:pPr>
      <w:widowControl/>
      <w:numPr>
        <w:ilvl w:val="0"/>
        <w:numId w:val="2"/>
      </w:numPr>
      <w:suppressAutoHyphens w:val="true"/>
      <w:jc w:val="both"/>
    </w:pPr>
    <w:rPr>
      <w:rFonts w:eastAsia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2:00Z</dcterms:created>
  <dc:creator>Н.В.Паркова</dc:creator>
  <dc:description/>
  <cp:keywords/>
  <dc:language>en-US</dc:language>
  <cp:lastModifiedBy>Н.В.Паркова</cp:lastModifiedBy>
  <cp:lastPrinted>2013-12-02T13:36:00Z</cp:lastPrinted>
  <dcterms:modified xsi:type="dcterms:W3CDTF">2013-12-02T10:36:00Z</dcterms:modified>
  <cp:revision>9</cp:revision>
  <dc:subject/>
  <dc:title/>
</cp:coreProperties>
</file>