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25003362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06.02.2013  № 106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Об исполнении  бюджет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дровского сельского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еления за 2012 год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2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тчёт об исполнении бюджета Едровского сельского поселения за 2012 год по доходам в сумме 9967945 рублей  67 копеек и по расходам в сумме 9697850 рублей 00 копеек  с превышением доходов над расходами (профицитом) в сумме 270095 рублей 67 копеек  согласно приложения №1.</w:t>
      </w:r>
    </w:p>
    <w:p>
      <w:pPr>
        <w:pStyle w:val="Style16"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данное решение в информационном бюллетене «Едровский вестник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                                 Ю.Н.Апраксин    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655"/>
        <w:gridCol w:w="971"/>
        <w:gridCol w:w="791"/>
        <w:gridCol w:w="594"/>
        <w:gridCol w:w="544"/>
        <w:gridCol w:w="565"/>
        <w:gridCol w:w="631"/>
        <w:gridCol w:w="477"/>
        <w:gridCol w:w="841"/>
        <w:gridCol w:w="268"/>
        <w:gridCol w:w="797"/>
      </w:tblGrid>
      <w:tr>
        <w:trPr>
          <w:trHeight w:val="255" w:hRule="atLeast"/>
        </w:trPr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7" w:type="dxa"/>
            <w:gridSpan w:val="8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1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 решению Совета депутатов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ровского сельского поселения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6 от 06.02.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7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чёт об исполнении бюджета Едр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  2012 год.</w:t>
            </w:r>
          </w:p>
        </w:tc>
      </w:tr>
      <w:tr>
        <w:trPr>
          <w:trHeight w:val="180" w:hRule="atLeast"/>
        </w:trPr>
        <w:tc>
          <w:tcPr>
            <w:tcW w:w="3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коп.)</w:t>
            </w:r>
          </w:p>
        </w:tc>
      </w:tr>
      <w:tr>
        <w:trPr>
          <w:trHeight w:val="255" w:hRule="atLeast"/>
        </w:trPr>
        <w:tc>
          <w:tcPr>
            <w:tcW w:w="3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-ци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очнён-ный 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-но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спол-ненные назнач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испол-нения</w:t>
            </w:r>
          </w:p>
        </w:tc>
      </w:tr>
      <w:tr>
        <w:trPr>
          <w:trHeight w:val="255" w:hRule="atLeast"/>
        </w:trPr>
        <w:tc>
          <w:tcPr>
            <w:tcW w:w="3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1. Доходы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302 0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686 895,67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384 895,6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6,7%</w:t>
            </w:r>
          </w:p>
        </w:tc>
      </w:tr>
      <w:tr>
        <w:trPr>
          <w:trHeight w:val="43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23 0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0 932,05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 067,9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,0%</w:t>
            </w:r>
          </w:p>
        </w:tc>
      </w:tr>
      <w:tr>
        <w:trPr>
          <w:trHeight w:val="39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23 0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0 932,05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 067,9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,0%</w:t>
            </w:r>
          </w:p>
        </w:tc>
      </w:tr>
      <w:tr>
        <w:trPr>
          <w:trHeight w:val="118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1 02010 01 0000 11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2 0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 850,15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 149,8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%</w:t>
            </w:r>
          </w:p>
        </w:tc>
      </w:tr>
      <w:tr>
        <w:trPr>
          <w:trHeight w:val="160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20 01 0000 11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75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 775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7,5%</w:t>
            </w:r>
          </w:p>
        </w:tc>
      </w:tr>
      <w:tr>
        <w:trPr>
          <w:trHeight w:val="91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30 01 0000 11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6,9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 306,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5 03000 01 0000 11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000 1 06 00000 00 00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 0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7 882,32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327 882,3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2,0%</w:t>
            </w:r>
          </w:p>
        </w:tc>
      </w:tr>
      <w:tr>
        <w:trPr>
          <w:trHeight w:val="33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1000 00 0000 11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0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644,19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355,8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6%</w:t>
            </w:r>
          </w:p>
        </w:tc>
      </w:tr>
      <w:tr>
        <w:trPr>
          <w:trHeight w:val="57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1030 10 0000 11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0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644,19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355,8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6%</w:t>
            </w:r>
          </w:p>
        </w:tc>
      </w:tr>
      <w:tr>
        <w:trPr>
          <w:trHeight w:val="30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00 00 0000 11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0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 238,13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95 238,1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7%</w:t>
            </w:r>
          </w:p>
        </w:tc>
      </w:tr>
      <w:tr>
        <w:trPr>
          <w:trHeight w:val="78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10 00 0000 11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 625,48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83 625,4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,6%</w:t>
            </w:r>
          </w:p>
        </w:tc>
      </w:tr>
      <w:tr>
        <w:trPr>
          <w:trHeight w:val="103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13 10 0000 11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 625,48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83 625,4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,6%</w:t>
            </w:r>
          </w:p>
        </w:tc>
      </w:tr>
      <w:tr>
        <w:trPr>
          <w:trHeight w:val="76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20 00 0000 11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 612,65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1 612,6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3%</w:t>
            </w:r>
          </w:p>
        </w:tc>
      </w:tr>
      <w:tr>
        <w:trPr>
          <w:trHeight w:val="88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23 10 0000 11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 612,65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1 612,6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3%</w:t>
            </w:r>
          </w:p>
        </w:tc>
      </w:tr>
      <w:tr>
        <w:trPr>
          <w:trHeight w:val="46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 0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94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06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,4%</w:t>
            </w:r>
          </w:p>
        </w:tc>
      </w:tr>
      <w:tr>
        <w:trPr>
          <w:trHeight w:val="76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4000 01 0000 11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4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6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%</w:t>
            </w:r>
          </w:p>
        </w:tc>
      </w:tr>
      <w:tr>
        <w:trPr>
          <w:trHeight w:val="102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4020 01 0000 11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4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6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%</w:t>
            </w:r>
          </w:p>
        </w:tc>
      </w:tr>
      <w:tr>
        <w:trPr>
          <w:trHeight w:val="54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1 0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3 414,35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42 414,3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7,6%</w:t>
            </w:r>
          </w:p>
        </w:tc>
      </w:tr>
      <w:tr>
        <w:trPr>
          <w:trHeight w:val="133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00 00 0000 12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 0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 414,35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2 414,3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6%</w:t>
            </w:r>
          </w:p>
        </w:tc>
      </w:tr>
      <w:tr>
        <w:trPr>
          <w:trHeight w:val="103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10 00 0000 12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 0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 771,35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7 771,3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7%</w:t>
            </w:r>
          </w:p>
        </w:tc>
      </w:tr>
      <w:tr>
        <w:trPr>
          <w:trHeight w:val="109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права на заключение договоров аренды указанных земельных участков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13 10 0000 12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 0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 771,35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7 771,3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7%</w:t>
            </w:r>
          </w:p>
        </w:tc>
      </w:tr>
      <w:tr>
        <w:trPr>
          <w:trHeight w:val="117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30 00 0000 12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643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 643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9%</w:t>
            </w:r>
          </w:p>
        </w:tc>
      </w:tr>
      <w:tr>
        <w:trPr>
          <w:trHeight w:val="76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35 10 0000 12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643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 643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9%</w:t>
            </w:r>
          </w:p>
        </w:tc>
      </w:tr>
      <w:tr>
        <w:trPr>
          <w:trHeight w:val="64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 0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0 726,95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10 726,9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6,9%</w:t>
            </w:r>
          </w:p>
        </w:tc>
      </w:tr>
      <w:tr>
        <w:trPr>
          <w:trHeight w:val="85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00 00 0000 43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0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 726,95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0 726,9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9%</w:t>
            </w:r>
          </w:p>
        </w:tc>
      </w:tr>
      <w:tr>
        <w:trPr>
          <w:trHeight w:val="51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10 00 0000 43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0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 726,95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0 726,9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9%</w:t>
            </w:r>
          </w:p>
        </w:tc>
      </w:tr>
      <w:tr>
        <w:trPr>
          <w:trHeight w:val="70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13 10 0000 43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0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 726,95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0 726,9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9%</w:t>
            </w:r>
          </w:p>
        </w:tc>
      </w:tr>
      <w:tr>
        <w:trPr>
          <w:trHeight w:val="45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7 01000 00 0000 18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7 01050 10 0000 18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293 15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281 05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10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,8%</w:t>
            </w:r>
          </w:p>
        </w:tc>
      </w:tr>
      <w:tr>
        <w:trPr>
          <w:trHeight w:val="61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0000 00 0000 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93 15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81 05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0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%</w:t>
            </w:r>
          </w:p>
        </w:tc>
      </w:tr>
      <w:tr>
        <w:trPr>
          <w:trHeight w:val="55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0 00 0000 151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0 8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0 8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43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1 00 0000 151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84 7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84 7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43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1 10 0000 151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84 7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84 7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66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на поддержку мер по обеспечению сбалансированости бюджета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1003 00 0000 151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1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1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63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2000 00 0000 151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 25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15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0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7%</w:t>
            </w:r>
          </w:p>
        </w:tc>
      </w:tr>
      <w:tr>
        <w:trPr>
          <w:trHeight w:val="33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0000 151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67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38 151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0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82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6 151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 0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163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на стажировку, профессиональную  переподготовку, курсы повышения квалификации муниципальных служащих Новгородской области, семинары и другие виды обучения в рамках реализации 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7 151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172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в рамках реализации долгосрочная областная целевая программа «Государственная поддержка развития местного самоуправления в Новгородской области на 2012-2014 годы»  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9 151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0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54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00 00 0000 151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54 1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54 1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15 00 0000 151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1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1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15 10 0000 151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1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1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58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0000 151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34 000,00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34 000,00</w:t>
            </w:r>
          </w:p>
        </w:tc>
        <w:tc>
          <w:tcPr>
            <w:tcW w:w="1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435" w:hRule="atLeast"/>
        </w:trPr>
        <w:tc>
          <w:tcPr>
            <w:tcW w:w="38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3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595 150,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967 945,67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372 795,67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3,9%</w:t>
            </w:r>
          </w:p>
        </w:tc>
      </w:tr>
      <w:tr>
        <w:trPr>
          <w:trHeight w:val="570" w:hRule="atLeast"/>
        </w:trPr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2. Расходы.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щегосударственные вопросы    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1000000000000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06664,14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06664,14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57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1020020000000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9484,66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9484,66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1020020300000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9484,66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9484,66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1020020300000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9484,66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9484,66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20020300121211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502,81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502,81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20020300121213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481,85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481,85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40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20020300122212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82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1040000000000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36388,96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36388,96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40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1040020400000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84962,96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84962,96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4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1040020400000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84962,96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84962,96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0020400121211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6616,17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6616,17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42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0020400121213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33,25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33,25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0020400122212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2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2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связи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0020400242221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67,4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67,43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0020400242226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85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85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002040024234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3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3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услуги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0020400244222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5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5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ые услуги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0020400244223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404,18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404,18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0020400244226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16,62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16,62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002040024434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34,31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34,31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002040085129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76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76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002040085229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92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92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1045210000000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446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446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другим бюджетам системы РФ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5210600540251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46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46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58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евая программа "Реформирования  развитие муниципальной службы в Едровском сельском поселении на 2010-2013 годы"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1047950000000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98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98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7950000242226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8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8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1130000000000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790,52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790,52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67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признание прав и регулирование отношений по государственной собственности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130900200000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90,52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90,52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130900200244226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90,52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90,52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81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-2014 годы» .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135224803000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135224803244226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2000000000000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1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1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2030013600000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1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1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4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2030013600000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1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1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2030013600121211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2030013600121213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услуги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2030013600244222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203001360024434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42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42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3000000000000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5834,55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5834,55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58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3092180100000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679,05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679,05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6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3092180100000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679,05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679,05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3092180100244226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79,05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79,05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309218010085229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3100000000000000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155,5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155,5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64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3102026700000000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155,50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155,5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сходы 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310202670000000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155,5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155,5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3102026700244225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3102026700244226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0,5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0,5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310202670024431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310202670024434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5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5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4000000000000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2783,9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2783,9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го хозяйства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4093150000000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4186,68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4186,68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4093150000000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4186,68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4186,68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4093150200244225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0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4093150201244225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989,69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989,69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4093150201810242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302,12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302,12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4093150202244225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4093150202244226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4,87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4,87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4120000000000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97,22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97,22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4123400300000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97,22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97,22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4123400300244226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97,22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97,22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6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05000000000000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48292,02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48292,02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5013500200000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683,02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683,02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66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13500200810242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683,02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683,02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6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5020000000000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22954,05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22954,05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6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держка коммунального хозяйства хозяйства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5023510000000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22954,05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22954,05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81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5023510200000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340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34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64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23510200810242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40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4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45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5023510500000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8954,05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8954,05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6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5023510500000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8954,05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8954,05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6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услуги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23510500244222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6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23510500244225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08,88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08,88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6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2351050024434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6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2351050085229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78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23510500810242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945,17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945,17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6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5030000000000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28654,95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28654,95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6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личное освещение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5036000100000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5308,76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5308,76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42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36000100244225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668,02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668,02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4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3600010024434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1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1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67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36000100810242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459,74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459,74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27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зеленение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50360000300000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5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5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27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36000300244225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5036000400000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55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55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36000400244225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3600040024429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5036000500000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7296,19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7296,19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услуги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36000500244222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22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22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36000500244225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129,99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129,99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36000500244226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3,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3,2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3600050024434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6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6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64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36000500810242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755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755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28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7000000000000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95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85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10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,7%</w:t>
            </w:r>
          </w:p>
        </w:tc>
      </w:tr>
      <w:tr>
        <w:trPr>
          <w:trHeight w:val="28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7070000000000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1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10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,8%</w:t>
            </w:r>
          </w:p>
        </w:tc>
      </w:tr>
      <w:tr>
        <w:trPr>
          <w:trHeight w:val="28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7074310100000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28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707431010024434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94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7075223400000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1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10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7075223400244225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0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40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7090000000000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85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85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96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7095224802000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5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5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7095224802244226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79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евая программа "Реформирования  развитие муниципальной службы в Едровском сельском поселении на 2010-2013 годы"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7097950000000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28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7097950000244226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8010000000000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8014508500000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801450850024434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4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11010000000000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88,35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88,35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66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11015129700000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88,35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88,35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4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11015129700244225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9,35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9,35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4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1101512970024434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9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9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4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12020000000000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337,04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337,04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67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120245785000000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337,04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337,04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45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12024578500244226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63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еречисления  государственным и муниципальным организациям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12024578500810241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37,04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37,04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000 0000000 000 96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709 95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697 85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10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,9%</w:t>
            </w:r>
          </w:p>
        </w:tc>
      </w:tr>
      <w:tr>
        <w:trPr>
          <w:trHeight w:val="570" w:hRule="atLeast"/>
        </w:trPr>
        <w:tc>
          <w:tcPr>
            <w:tcW w:w="3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ультат исполнения бюджета (дефицит/профицит)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14 800,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0 095,67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3. Источники финансирования дефицита бюджета</w:t>
            </w:r>
          </w:p>
        </w:tc>
      </w:tr>
      <w:tr>
        <w:trPr>
          <w:trHeight w:val="330" w:hRule="atLeast"/>
        </w:trPr>
        <w:tc>
          <w:tcPr>
            <w:tcW w:w="2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 финансирования дефицита бюджетов-всего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800,00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70 095,67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895,6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источники внутреннего финансирования бюджета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 источники внешнего финансирования бюджетаизмене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 изменение остатков средств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1000000000000000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 средств на счетах по учёту средств  бюджета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1050000000000000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800,00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70 095,67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895,6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1060000000000000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1050000000000500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 595 150,00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 206 300,13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1050201000000510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 595 150,00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 206 300,13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1050201100000510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 595 150,00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 206 300,13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1050000000000600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09 950,00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36 204,46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1050201000000610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09 950,00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36 204,46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1050201100000610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09 950,00</w:t>
            </w:r>
          </w:p>
        </w:tc>
        <w:tc>
          <w:tcPr>
            <w:tcW w:w="1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36 204,46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9" w:type="dxa"/>
            <w:gridSpan w:val="10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 численности муниципальных служащих и  работников Администрации  Едровского сельского поселения и фактических затратах на их денежное содержание за  2012 года</w:t>
            </w:r>
          </w:p>
        </w:tc>
      </w:tr>
      <w:tr>
        <w:trPr>
          <w:trHeight w:val="210" w:hRule="atLeast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79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79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-ность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ое содержа-ние, тыс.руб.</w:t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поселения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,5</w:t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служащие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6,9</w:t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,5</w:t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ющий персонал(води-тель и уборщицы)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2</w:t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6,1</w:t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both"/>
      <w:textAlignment w:val="top"/>
    </w:pPr>
    <w:rPr>
      <w:rFonts w:ascii="Arial" w:hAnsi="Arial" w:eastAsia="Times New Roman" w:cs="Arial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both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both"/>
      <w:textAlignment w:val="top"/>
    </w:pPr>
    <w:rPr>
      <w:rFonts w:ascii="Arial" w:hAnsi="Arial" w:eastAsia="Times New Roman" w:cs="Arial"/>
      <w:b/>
      <w:bCs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13">
    <w:name w:val="xl11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16">
    <w:name w:val="xl116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29">
    <w:name w:val="xl129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09:00Z</dcterms:created>
  <dc:creator>Н.В.Паркова</dc:creator>
  <dc:description/>
  <dc:language>en-US</dc:language>
  <cp:lastModifiedBy>Н.В.Паркова</cp:lastModifiedBy>
  <cp:lastPrinted>2013-02-08T10:33:00Z</cp:lastPrinted>
  <dcterms:modified xsi:type="dcterms:W3CDTF">2013-02-11T07:09:00Z</dcterms:modified>
  <cp:revision>2</cp:revision>
  <dc:subject/>
  <dc:title/>
</cp:coreProperties>
</file>