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738781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1.05.2013 № 116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едоставлении  муниципально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ференции индивидуальному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принимателю Шиловой Л.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о статьями 19 и 20 Федерального закона от 26 июл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06  № 135-ФЗ "О защите конкуренции", решением Совета депутатов Едровского сельского поселения от 26.04.2013 №112 "О предоставлении муниципальной преференции", Постановлением Администрации Едровского сельского поселения от 08.11.2012 № 58 «Об утверждении муниципальной целевой программы «Развитие малого и среднего предпринимательства в Едровском сельском поселении на 2013-2015 годы»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Предоставить индивидуальному предпринимателю Шиловой Ларисе Ивановне с целью поддержки субъектов малого и среднего предпринимательства муниципальную преференцию путем передачи в аренду с 21.05.2013 по 20.05.2018 части нежилого помещения площадью 35 квадратных метров,  расположенного по адресу: Новгородская область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Валдайский район, село Едрово, улица Сосновая, 5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6:00Z</dcterms:created>
  <dc:creator>Н.В.Паркова</dc:creator>
  <dc:description/>
  <cp:keywords/>
  <dc:language>en-US</dc:language>
  <cp:lastModifiedBy>Н.В.Паркова</cp:lastModifiedBy>
  <cp:lastPrinted>2013-05-21T14:47:00Z</cp:lastPrinted>
  <dcterms:modified xsi:type="dcterms:W3CDTF">2013-05-21T12:10:00Z</dcterms:modified>
  <cp:revision>7</cp:revision>
  <dc:subject/>
  <dc:title/>
</cp:coreProperties>
</file>