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81090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45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 утверждении Порядка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спользования дорожного фон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финансового обеспечения дорожной деятельности в отношении автомобильных дорог общего пользования местного значения Едров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в Едровском сельском поселен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Создать дорожный фонд Ед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рилагаемый Порядок формирования и использования дорожного фонда Ед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Едровский вестник» и разместить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Ю.Н.Апраксин                                                                       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№ 14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и использования дорожного фонда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формирования и использования дорожного фонда Едровского сельского поселения (далее – Порядок)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"Об общих принципах организации местного самоуправления в Российской Федерации" 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в границах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рожный фонд Едровского сельского поселения (далее – дорожный фонд) – это часть средств бюджета Едров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Едров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39"/>
      <w:bookmarkStart w:id="2" w:name="Par39"/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Источники формирования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ъем бюджетных ассигнований дорожного фонда утверждается решением Совета депутатов Едровского сельского поселения о бюджете Едровского сельского поселения на очередной финансовый год и плановый период в размере не менее прогнозируемого объема доходов бюджета Едровского сельского поселения от источников формирования дорожного фонда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2"/>
      <w:bookmarkEnd w:id="3"/>
      <w:r>
        <w:rPr>
          <w:rFonts w:cs="Times New Roman" w:ascii="Times New Roman" w:hAnsi="Times New Roman"/>
          <w:sz w:val="24"/>
          <w:szCs w:val="24"/>
        </w:rPr>
        <w:t>2. Источники формирования дорожного фонд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возмездные поступления от физических и юридических лиц на финансовое обеспечение дорожной деятельности, в том числе добровольные пожертво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ar55"/>
      <w:bookmarkStart w:id="5" w:name="Par55"/>
      <w:bookmarkEnd w:id="5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ормирование бюджетных ассигнований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ланирование бюджетных ассигнований дорожного фонда на очередной финансовый год и плановый период по направлениям расходов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1 раздела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Администрацией Едровского сельского поселения с учетом необходимости реализации мероприятий, предусмотренных программами (планами) Едровского сельского поселения, содержащими мероприятия, относящиеся к дорожной деятельности в отношении автомобильных дорог общего пользования местного знач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ые ассигнования дорожного фонда предусматриваются в рамках муниципальных программ (планов), а также отдельных отраслевых мероприятий. При этом формирование и корректировка указанных программ и мероприятий осуществляется с участием депутатов Едровского сельского поселения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ечение одного месяца после принятия бюджета Едровского сельского поселения на очередной финансовый год и плановый период, Администрация Едровского сельского поселения подготавливает План расходов дорожного фонда на очередной финансовый год, и представляет на согласование  Главе Едр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асходов дорожного фонда представляет собой документ, </w:t>
        <w:br/>
        <w:t xml:space="preserve">содержащий адресное (пообъектное) распределение установленного объема бюджетных ассигнований дорожного фонда на очередной финансовый </w:t>
        <w:br/>
        <w:t xml:space="preserve">год по направлениям расходов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1 раздела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сходов дорожного фонда утверждается постановлением Администрации Едров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спользование бюджетных ассигнований дорожного фонда, отчетность и контроль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4"/>
      <w:bookmarkEnd w:id="6"/>
      <w:r>
        <w:rPr>
          <w:rFonts w:cs="Times New Roman" w:ascii="Times New Roman" w:hAnsi="Times New Roman"/>
          <w:sz w:val="24"/>
          <w:szCs w:val="24"/>
        </w:rPr>
        <w:t>1. Бюджетные ассигнования дорожного фонда в объеме, установленном решением Совета Депутатов Едровского сельского поселения о бюджете Едровского сельского поселения на очередной финансовый год и плановый период, имеют целевое назначение и используются по следующим направлениям расход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строительство, реконструкция автомобильных дорог общего пользования местного значения и искусственных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ржание автомобильных дорог общего пользования местного значения и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городского округ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, инвентаризацию дорог, паспортизацию дорог, лабораторные исслед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иных мероприятий в отношении автомобильных дорог общего пользования местного значения и искусственных сооружений на ни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ечение текущего финансового года бюджетные ассигнования дорожного фонда могут перераспределяться и направляться на использование по направлениям расходов, указанным в </w:t>
      </w:r>
      <w:hyperlink w:anchor="Par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ые ассигнования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 Отчет об использовании средств дорожного фонда ежегодно предоставляется в Совет депутатов Едровского сельского по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расходованием средств дорожного фонда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D21A68D24BF0BB691D4FEBF346B8381FDBB03AAFF556882F8EBFC44D6D4FDFBE99FBE63A2C46AFBt7wBM" TargetMode="External"/><Relationship Id="rId5" Type="http://schemas.openxmlformats.org/officeDocument/2006/relationships/hyperlink" Target="consultantplus://offline/ref=8D21A68D24BF0BB691D4FEBF346B8381FDBA0BA6F65B6882F8EBFC44D6tDw4M" TargetMode="External"/><Relationship Id="rId6" Type="http://schemas.openxmlformats.org/officeDocument/2006/relationships/hyperlink" Target="consultantplus://offline/ref=8D21A68D24BF0BB691D4FEBF346B8381FDBD02A9FB526882F8EBFC44D6tDw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2:00Z</dcterms:created>
  <dc:creator>Н.В.Паркова</dc:creator>
  <dc:description/>
  <cp:keywords/>
  <dc:language>en-US</dc:language>
  <cp:lastModifiedBy>Н.В.Паркова</cp:lastModifiedBy>
  <cp:lastPrinted>2013-11-20T09:08:00Z</cp:lastPrinted>
  <dcterms:modified xsi:type="dcterms:W3CDTF">2013-12-02T07:23:00Z</dcterms:modified>
  <cp:revision>10</cp:revision>
  <dc:subject/>
  <dc:title/>
</cp:coreProperties>
</file>