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743780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04.2013  № 114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 бюджет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квартал 2013 год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тчёт об исполнении бюджета Едровского сельского поселения за 1 квартал 2013 года   согласно прилож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2.Опубликовать данное решение в информационном бюллетене «Едровский вестник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361"/>
        <w:gridCol w:w="873"/>
        <w:gridCol w:w="828"/>
        <w:gridCol w:w="287"/>
        <w:gridCol w:w="847"/>
        <w:gridCol w:w="250"/>
        <w:gridCol w:w="601"/>
        <w:gridCol w:w="1249"/>
        <w:gridCol w:w="1126"/>
      </w:tblGrid>
      <w:tr>
        <w:trPr>
          <w:trHeight w:val="25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26.04.2013 № 114  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ёт об исполнении бюджета 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1 квартал  2013 года.</w:t>
            </w:r>
          </w:p>
        </w:tc>
      </w:tr>
      <w:tr>
        <w:trPr>
          <w:trHeight w:val="18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коп.)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ённый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нено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-ния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9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7 280,9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57 719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,4%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7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 314,6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9 685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6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7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 314,6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9 685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6%</w:t>
            </w:r>
          </w:p>
        </w:tc>
      </w:tr>
      <w:tr>
        <w:trPr>
          <w:trHeight w:val="11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 119,9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 380,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%</w:t>
            </w:r>
          </w:p>
        </w:tc>
      </w:tr>
      <w:tr>
        <w:trPr>
          <w:trHeight w:val="160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057,8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57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7%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747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47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6,5%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3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2 659,8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 340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,7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57,7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142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%</w:t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57,7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142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%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 802,0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97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%</w:t>
            </w:r>
          </w:p>
        </w:tc>
      </w:tr>
      <w:tr>
        <w:trPr>
          <w:trHeight w:val="78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05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694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%</w:t>
            </w:r>
          </w:p>
        </w:tc>
      </w:tr>
      <w:tr>
        <w:trPr>
          <w:trHeight w:val="103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05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694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%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496,2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5 496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%</w:t>
            </w:r>
          </w:p>
        </w:tc>
      </w:tr>
      <w:tr>
        <w:trPr>
          <w:trHeight w:val="8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496,2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5 496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%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2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7%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%</w:t>
            </w:r>
          </w:p>
        </w:tc>
      </w:tr>
      <w:tr>
        <w:trPr>
          <w:trHeight w:val="10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%</w:t>
            </w:r>
          </w:p>
        </w:tc>
      </w:tr>
      <w:tr>
        <w:trPr>
          <w:trHeight w:val="5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174,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1 825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133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174,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825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%</w:t>
            </w:r>
          </w:p>
        </w:tc>
      </w:tr>
      <w:tr>
        <w:trPr>
          <w:trHeight w:val="103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185,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 814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%</w:t>
            </w:r>
          </w:p>
        </w:tc>
      </w:tr>
      <w:tr>
        <w:trPr>
          <w:trHeight w:val="109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185,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 814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%</w:t>
            </w:r>
          </w:p>
        </w:tc>
      </w:tr>
      <w:tr>
        <w:trPr>
          <w:trHeight w:val="11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8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1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%</w:t>
            </w:r>
          </w:p>
        </w:tc>
      </w:tr>
      <w:tr>
        <w:trPr>
          <w:trHeight w:val="7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8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1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%</w:t>
            </w:r>
          </w:p>
        </w:tc>
      </w:tr>
      <w:tr>
        <w:trPr>
          <w:trHeight w:val="6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-НЫХ АКТИВ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422,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1 577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6%</w:t>
            </w:r>
          </w:p>
        </w:tc>
      </w:tr>
      <w:tr>
        <w:trPr>
          <w:trHeight w:val="8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22,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 577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%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22,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 577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%</w:t>
            </w:r>
          </w:p>
        </w:tc>
      </w:tr>
      <w:tr>
        <w:trPr>
          <w:trHeight w:val="70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22,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 577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%</w:t>
            </w:r>
          </w:p>
        </w:tc>
      </w:tr>
      <w:tr>
        <w:trPr>
          <w:trHeight w:val="4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67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9 7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57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5%</w:t>
            </w:r>
          </w:p>
        </w:tc>
      </w:tr>
      <w:tr>
        <w:trPr>
          <w:trHeight w:val="6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67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9 7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7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%</w:t>
            </w:r>
          </w:p>
        </w:tc>
      </w:tr>
      <w:tr>
        <w:trPr>
          <w:trHeight w:val="5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%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%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%</w:t>
            </w:r>
          </w:p>
        </w:tc>
      </w:tr>
      <w:tr>
        <w:trPr>
          <w:trHeight w:val="6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4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4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4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4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7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 7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1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%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%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%</w:t>
            </w:r>
          </w:p>
        </w:tc>
      </w:tr>
      <w:tr>
        <w:trPr>
          <w:trHeight w:val="5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 000,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 000,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%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562 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46 980,9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15 219,0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4%</w:t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0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7220,7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43 679,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2%</w:t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2002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001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7 998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6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20020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001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7 998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6%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20020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001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7 998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6%</w:t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00203001212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06,1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 193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00203001212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5,4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304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%</w:t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00203001222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3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3219,1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40 680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6%</w:t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00204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1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3219,1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88 680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%</w:t>
            </w:r>
          </w:p>
        </w:tc>
      </w:tr>
      <w:tr>
        <w:trPr>
          <w:trHeight w:val="3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00204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1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3219,1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88 680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%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1212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3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421,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2 878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%</w:t>
            </w:r>
          </w:p>
        </w:tc>
      </w:tr>
      <w:tr>
        <w:trPr>
          <w:trHeight w:val="4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1212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68,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 931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1222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22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8,6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21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2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13,0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886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32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73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851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852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521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52106005402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104795000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7950006244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7950006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1110700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10700500870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2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09,6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 590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5%</w:t>
            </w:r>
          </w:p>
        </w:tc>
      </w:tr>
      <w:tr>
        <w:trPr>
          <w:trHeight w:val="6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20300136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09,6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 590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5%</w:t>
            </w:r>
          </w:p>
        </w:tc>
      </w:tr>
      <w:tr>
        <w:trPr>
          <w:trHeight w:val="3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20300136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09,6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 590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5%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1212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62,6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37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%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1212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,9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53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%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22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%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42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42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%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092180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092180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092180100244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092180100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00000000000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02026700000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31020267000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3147950004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47950004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03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1827,9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68 472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2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го хозяйства (дорожные фонды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5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417,9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19 582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,4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го хозяй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315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417,9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6 582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7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09315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417,9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6 582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7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0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1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7,9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82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1244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1810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%</w:t>
            </w:r>
          </w:p>
        </w:tc>
      </w:tr>
      <w:tr>
        <w:trPr>
          <w:trHeight w:val="6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4095221605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5221605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41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3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8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3%</w:t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4107950007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3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8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3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79500072422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7950007242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3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%</w:t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7950007242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7950007242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412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2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4127950008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7950008244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4127950009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7950009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5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82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7154,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175 64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%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501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4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84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135002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13500200810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10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5015221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15221100244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долгосрочная целев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5017950021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17950021244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2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922,1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55 677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6%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держка коммунального хозяйства хозяй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351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2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922,1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55 677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6%</w:t>
            </w:r>
          </w:p>
        </w:tc>
      </w:tr>
      <w:tr>
        <w:trPr>
          <w:trHeight w:val="8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35102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0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4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26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3%</w:t>
            </w:r>
          </w:p>
        </w:tc>
      </w:tr>
      <w:tr>
        <w:trPr>
          <w:trHeight w:val="6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200810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%</w:t>
            </w:r>
          </w:p>
        </w:tc>
      </w:tr>
      <w:tr>
        <w:trPr>
          <w:trHeight w:val="4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3510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922,1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 677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2%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23510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922,1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 677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2%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500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6,3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13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%</w:t>
            </w:r>
          </w:p>
        </w:tc>
      </w:tr>
      <w:tr>
        <w:trPr>
          <w:trHeight w:val="78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500810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35,8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064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%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232,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5 767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3%</w:t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6000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506,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6 493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3%</w:t>
            </w:r>
          </w:p>
        </w:tc>
      </w:tr>
      <w:tr>
        <w:trPr>
          <w:trHeight w:val="42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 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100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,7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61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%</w:t>
            </w:r>
          </w:p>
        </w:tc>
      </w:tr>
      <w:tr>
        <w:trPr>
          <w:trHeight w:val="6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100810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67,4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 332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%</w:t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60000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 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300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300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60004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 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400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400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5036000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726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 27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 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500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4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%</w:t>
            </w:r>
          </w:p>
        </w:tc>
      </w:tr>
      <w:tr>
        <w:trPr>
          <w:trHeight w:val="6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5008102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71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02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%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0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4310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74310100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9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70752234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752234002442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9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07077950024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77950024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801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08014508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8014508500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101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10151297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10151297002442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1015129700244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20200000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 829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%</w:t>
            </w:r>
          </w:p>
        </w:tc>
      </w:tr>
      <w:tr>
        <w:trPr>
          <w:trHeight w:val="6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 12024578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 829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6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20245785008102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29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%</w:t>
            </w:r>
          </w:p>
        </w:tc>
      </w:tr>
      <w:tr>
        <w:trPr>
          <w:trHeight w:val="48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706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11 083,4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995 116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5%</w:t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 исполнения бюджета (дефицит/профицит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44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5 897,4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5 897,48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источники внутреннего финансирования бюджета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источники внешнего финансирования бюджетаизмене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изменение остатков средств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0000000000000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5 897,48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00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5 897,48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 903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6000000000000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50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562 2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948 938,01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 средств бюджетов 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000000050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562 2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948 938,01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0000005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562 2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948 938,01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1000005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562 2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948 938,01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60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06 2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 040,53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 средств бюджетов 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000000060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06 2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 040,53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0000006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06 2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 040,53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1000006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06 200,0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 040,53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2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численности муниципальных служащих и  работников Администрации  Едровского сельского поселения и фактических затратах на их денежное содержание за  1 квартал 2013 года</w:t>
            </w:r>
          </w:p>
        </w:tc>
      </w:tr>
      <w:tr>
        <w:trPr>
          <w:trHeight w:val="21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2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22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-ность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ние, тыс.руб.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персонал (водитель и уборщицы)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2" w:leader="none"/>
        </w:tabs>
        <w:rPr/>
      </w:pPr>
      <w:r>
        <w:rPr/>
        <w:tab/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Верхний колонтитул Знак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9:00Z</dcterms:created>
  <dc:creator>Н.В.Паркова</dc:creator>
  <dc:description/>
  <dc:language>en-US</dc:language>
  <cp:lastModifiedBy>Н.В.Паркова</cp:lastModifiedBy>
  <cp:lastPrinted>2013-04-29T13:05:00Z</cp:lastPrinted>
  <dcterms:modified xsi:type="dcterms:W3CDTF">2013-04-30T05:39:00Z</dcterms:modified>
  <cp:revision>2</cp:revision>
  <dc:subject/>
  <dc:title/>
</cp:coreProperties>
</file>