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5pt;margin-top:-30.75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94051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2.2011 № 6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еречня услуг,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орые являются  необходимыми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бязательными для предостав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услуг  администрацией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сельского поселения  и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ка определения размера платы за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азание услуг, которые являютс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ыми и обязательными дл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ых услуг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ей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г. № 210-ФЗ «Об организации предоставления государственных и муниципальных услуг», Федеральным Законом от 06 октября 2003 года №131-ФЗ «Об общих принципах организации местного самоуправления в Российской Федерац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услуг, которые являются необходимыми и обязательными для предоставления муниципальных услуг администрацией Едровского  сельского поселения, согласно приложения  №1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орядок определения размера платы за оказание услуг, которые являются необходимыми и обязательными для предоставления муниципальных услуг администрацией Едровского  сельского поселения, согласно приложения  №2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 сельского поселения                                                                    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1  № 6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ения размера платы за оказание услуг, которые являются необходимыми и обязательными для предоставления муниципальных услуг администрацией </w:t>
        <w:br/>
        <w:t>Едровского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определения размера платы за оказание услуг, которые являются необходимыми и обязательными для предоставления муниципальных услуг администрацией Едровского сельского поселения, утверждается в целях сокращения расходов граждан и организаций, связанных с получением муниципальных услуг, и устанавливает правила определения администрацией Едровского сельского поселения, предоставляющей муниципальные услуги, расчета размера платы за оказание услуг, которые являются необходимыми и обязательными для предоставления муниципальных услуг (далее – необходимые и обязательные услуги), а также требования к утверждению размера платы за необходимые и обязательные услуг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настоящем Порядке используются понятия в том же значении, что и в Федеральном законе от 27 июля 2010 года № 210-ФЗ «Об организации предоставления государственных и муниципальных услуг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Требования к разработке и утверждению Порядка определения расчета размера платы за оказание необходимых и обязательных услуг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 Структурное подразделение администрации Едровского сельского поселения, предоставляющее муниципальную услугу, при обращении за которой требуется документ, являющийся результатом оказания необходимой и обязательной услуги, разрабатывает проект Порядка определения расчета размера платы за оказание необходимых и обязательных услуг (далее - Порядок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рядок должен позволять определить все затраты, связанные с предоставлением необходимых и обязательных услуг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рядок должен содерж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расчетно-нормативных затрат на оказание необходимых и обязательных услуг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ы формирования платы за оказание необходимых и обязательных услуг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ересмотра платы за оказание необходимых и обязательных услуг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руктурное подразделение администрации Едровского сельского поселения, предоставляющее муниципальную услугу, в ходе разработки проекта Порядка обеспечивает проведение его общественного обсужд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е обсуждение проекта Порядка предусматривает направление проекта Порядка в профессиональные общественные объединения и размещение проекта Порядка в сети Интернет на своем официальном сайт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труктурное подразделение администрации Едровского сельского поселения, предоставляющее муниципальную услугу, обеспечивает получение не менее одного заключения профессионального общественного объединения на проект Поряд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труктурное подразделение администрации Едровского сельского поселения, предоставляющее муниципальную услугу, размещает в сети Интернет на своем официальном сайте проект Порядка, а также информацию о сроке и порядке направления предложений по проекту Поряд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ты размещения в сети Интернет на соответствующем официальном сайте проект Порядка должен быть доступен для всеобщего ознакомления и направления предложен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направления предложений не может быть менее пяти дней со дня размещения проекта Порядка в сети Интернет на соответствующем официальном сайт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Структурное подразделение администрации Едровского сельского поселения, предоставляющее муниципальную услугу, учитывает результаты общественного обсуждения при доработке проекта Порядка и размещает информацию об учете результатов общественного обсуждения в сети Интернет на соответствующем официальном сайт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оект Порядка подлежит согласованию с отделом по финансам, бюджету и бухгалтерскому учету администрации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согласования проекта Порядка не должен превышать трех рабочих дн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огласованный Порядок утверждается постановлением администрации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Требования к утверждению размера платы за необходимые и обязательные услуг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труктурное подразделение администрации Едровского сельского поселения, предоставляющее муниципальную услугу, устанавливает предельный размер платы, рассчитываемый на основании Порядка, в отношении необходимых и обязательных услуг, оказываемых муниципальными учреждениями и предприятиями (казенными, автономными, бюджетными), находящимися в ведении администрации Едровского сельского поселения, предоставляющего муниципальную услугу (далее – организация, предоставляющая необходимые и обязательные услуги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счет и утверждение размера платы за необходимые и обязательные услуги производится организацией, предоставляющей необходимые и обязательные услуги, на основании Порядка по согласованию с администрацией Едровского сельского поселения, осуществляющей функции и полномочия учредител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змер платы за необходимые и обязательные услуги должен полностью покрывать все затраты организации, предоставляющей необходимые и обязательные услуги, связанные с предоставлением таких услуг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змер платы за необходимые и обязательные услуги, предоставляемые организациями иных организационно-правовых форм определяется на договорной основе в порядке, не противоречащем действующим нормативным правовым актам по вопросу государственного регулирования цен (тарифов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расчете размера платы должны учитываться экономически обоснованные расходы только на осуществление данной конкретной услуг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азмер платы за необходимые и обязательные услуги пересматривается по мере необходимости, но не чаще одного раза в го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снованием для пересмотра размера платы могут быть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 стоимости используемых материальных ресурсов, условий оплаты труда, объема оказываемых услуг и других фактор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менение нормативных правовых ак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зультатом установления размера платы является ее отражение в административном регламенте по предоставлению муниципальной услуг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12.2011года № 6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 необходимых и обязательных для предоставления муниципальных услуг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74"/>
        <w:gridCol w:w="1712"/>
        <w:gridCol w:w="4111"/>
        <w:gridCol w:w="2693"/>
        <w:gridCol w:w="20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услуг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, предоставля-ющий муниципаль-ную услуг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а, которая является необходимой и обязательной для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(организации), предоставляющие необходимую и обязательную услуг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озмездности или безвозмезд-ности необходи-мой и обязатель-ной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-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финансово-лицевого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 любой формы собственност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ормативными правовыми актами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чередности  предоставления жилых помещений на условиях социального найма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-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финансово-лицевого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 любой формы собственности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ормативными правовыми актами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кта проверки жилищных усло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 любой формы собственности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ета и обеспечение рассмотрения обращений граждан Администрацией Едровского сельского поселения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-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финансово-лицевого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 любой формы собственности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ормативными правовыми актами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документов, подтверждающих право собственности на жилые стро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itle"/>
                <w:rFonts w:cs="Times New Roman" w:ascii="Times New Roman" w:hAnsi="Times New Roman"/>
                <w:sz w:val="24"/>
                <w:szCs w:val="24"/>
              </w:rPr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ведений о площади занимаемого гражданином и членами его семьи жилого помещения и его сто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филиал ФГУП «Ростехинвентаризация - Федеральное БТИ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граждан Едровского сельского поселения малоимущими в целях предоставления им жилых помещений по договорам социального найма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-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выписки из Единого государственного реестра прав на недвижимое имущество и сделок с ним о наличии в собственности заявителя и членов его семьи жилого помещения, а так же о совершенных заявителем и членами его семьи сделках с жилыми помещениями в течение 3-х л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itle"/>
                <w:rFonts w:cs="Times New Roman" w:ascii="Times New Roman" w:hAnsi="Times New Roman"/>
                <w:sz w:val="24"/>
                <w:szCs w:val="24"/>
              </w:rPr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ормативными правовыми актами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исьма о наличии сведений о регистрации и отсутствии регистрации прав собственности на жилые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филиал ФГУП «Ростехинвентаризация - Федеральное БТИ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медицинского заключения о тяжелой форме хронического заболевания заявителя, дающего право на предоставление ему жилого помещения общей площадью, превышающей норму на одного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учрежд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, подтверждающего несоответствие жилого помещения, занимаемого заявителем, установленным санитарным и техническим правилам и нормам, иным требованиям законодатель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существляющие санитарно-эпидемиологический надзор в соответствии с действующим законодательством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, подтверждающей сведения о стоимости принадлежащего на правах собственности гражданину и членам его семьи имущества, подлежащего на правах собственности гражданину и членам его семьи имущества, подлежащего налогооб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орга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-ждающего доходы заявителя и членов его семьи за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и, Центры занятости насел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заключение договоров социального найма жилого помещения в администрации Едровского сельского  поселен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-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кта проверки жилищных усло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 любой формы собственности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ормативными правовыми актами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и финансового лицевого сч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 любой формы собственности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выписки из домовой кни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 любой формы собственности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адастрового паспорта жилого помещ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филиал ФГУП «Ростехинвентаризация - Федеральное БТИ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а выписки из Единого государственного реестра прав на недвижимое имущество и сделок с ним о наличии в собственности заявителя и членов его семьи жилого помещения, а так же о совершенных заявителем и членами его семьи сделках с жилыми помещениями в течение 3-х л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itle"/>
                <w:rFonts w:cs="Times New Roman" w:ascii="Times New Roman" w:hAnsi="Times New Roman"/>
                <w:sz w:val="24"/>
                <w:szCs w:val="24"/>
              </w:rPr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исьма о наличии сведений о регистрации и отсутствии регистрации прав собственности на жилые помещ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Title"/>
                <w:rFonts w:cs="Times New Roman" w:ascii="Times New Roman" w:hAnsi="Times New Roman"/>
                <w:sz w:val="24"/>
                <w:szCs w:val="24"/>
              </w:rPr>
              <w:t>Управление Федеральной службы государственной регистрации, кадастра и картографии по Нов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медицинского заключения о тяжелой форме хронического заболевания заявителя, дающего право на предоставление ему жилого помещения общей площадью, превышающей норму на одного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учрежд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, подтверждающего несоответствие жилого помещения, занимаемого заявителем, установленным санитарным и техническим правилам и нормам, иным требованиям законодатель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существляющие санитарно-эпидемиологический надзор в соответствии с действующим законодательством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, подтверждающей сведения о стоимости принадлежащего на правах собственности гражданину и членам его семьи имущества, подлежащего на правах собственности гражданину и членам его семьи имущества, подлежащего налогооблож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орга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-ждающего доходы заявителя и членов его семьи за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и, Центры занятости насел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кументов, а также выдача раз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-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ормативными правовыми актами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ов (технического паспорта здания (строения) или 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, справки органов государственной регистрации о наличии или отсутствии жилых помещений на праве собственности по месту постоянного житель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филиал ФГУП «Ростехинвентаризация - Федеральное БТИ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конструкции нежилого помещения для признания его в дальнейшем жилым помещением (для нежилого по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ереустройства и (или) перепланировки жилых помещени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-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дготовленного и оформленного в установленном порядке проекта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ормативными правовыми актами</w:t>
            </w:r>
          </w:p>
        </w:tc>
      </w:tr>
      <w:tr>
        <w:trPr>
          <w:trHeight w:val="1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ов (технического паспорта здания (строения) или 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, справки органов государственной регистрации о наличии или отсутствии жилых помещений на праве собственности по месту постоянного житель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филиал ФГУП «Ростехинвентаризация - Федеральное БТИ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-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экспертиза проек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КО «Центр проектных экспертиз»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ормативными правовыми актами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ов, подтверждающих соответствие построенного, реконструированного, отремонтированного объекта капитального строительства техническим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ов (технического паспорта здания (строения) или 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, справки органов государственной регистрации о наличии или отсутствии жилых помещений на праве собственности по месту постоянного житель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филиал ФГУП «Ростехинвентаризация - Федеральное БТИ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воение почтовых адресов объектам недвижимости  на территории Едровского   сельского поселения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-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адастровой выписки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itle"/>
                <w:rFonts w:cs="Times New Roman" w:ascii="Times New Roman" w:hAnsi="Times New Roman"/>
                <w:sz w:val="24"/>
                <w:szCs w:val="24"/>
              </w:rPr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ормативными правовыми актами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документов, подтверждающих соответствие построенного объек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ие нотариальных действий главой Едровского сельского поселения и специально уполномоченным должностным лицом администрации Едровского сельского поселен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-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витанции об уплате госпошли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орган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ормативными правовыми актами</w:t>
            </w:r>
          </w:p>
        </w:tc>
      </w:tr>
      <w:tr>
        <w:trPr>
          <w:trHeight w:val="10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-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адастровой выписки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itle"/>
                <w:rFonts w:cs="Times New Roman" w:ascii="Times New Roman" w:hAnsi="Times New Roman"/>
                <w:sz w:val="24"/>
                <w:szCs w:val="24"/>
              </w:rPr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ормативными правовыми актами</w:t>
            </w:r>
          </w:p>
        </w:tc>
      </w:tr>
      <w:tr>
        <w:trPr>
          <w:trHeight w:val="38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ов (технического паспорта здания (строения) или  выписки из него, поэтажного плана, плана земельного участка, эксплика-ции к поэтажному плану, справки об инвентаризацион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стоимости объекта недви-жимости, справки органов государственной регистрации о наличии или отсутствии жилых помещений на праве собственности по месту постоянного житель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филиал ФГУП «Ростехинвентаризация - Федеральное БТИ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равки с места жительства умерше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-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а, подтверждающего дату смерти умерш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ормативными правовыми актам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50:00Z</dcterms:created>
  <dc:creator>Н.В.Паркова</dc:creator>
  <dc:description/>
  <dc:language>en-US</dc:language>
  <cp:lastModifiedBy>Н.В.Паркова</cp:lastModifiedBy>
  <dcterms:modified xsi:type="dcterms:W3CDTF">2011-12-29T10:50:00Z</dcterms:modified>
  <cp:revision>2</cp:revision>
  <dc:subject/>
  <dc:title/>
</cp:coreProperties>
</file>