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62850028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.10.2012  № 92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 Положения о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ке передачи муниципальн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мущества в безвозмездное пользование</w:t>
        <w:tab/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</w:rPr>
        <w:t xml:space="preserve">На основании Гражданского кодекса Российской Федерации, Земель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в  соответствии с решением Совета депутатов Едровского сельского поселения от </w:t>
      </w:r>
      <w:r>
        <w:rPr>
          <w:rFonts w:cs="Times New Roman" w:ascii="Times New Roman" w:hAnsi="Times New Roman"/>
          <w:sz w:val="24"/>
          <w:szCs w:val="24"/>
        </w:rPr>
        <w:t xml:space="preserve"> 16.09.2008  №109  «Об утверждении Положения о порядке управления и распоряжения имуществом Едровского сельского поселения</w:t>
      </w:r>
      <w:r>
        <w:rPr>
          <w:rFonts w:cs="Times New Roman" w:ascii="Times New Roman" w:hAnsi="Times New Roman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Уставом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 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 порядке передачи муниципального имущества в безвозмездное пользовани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 в информационном бюллетене « 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              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left="4872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решением Совета депутатов</w:t>
      </w:r>
    </w:p>
    <w:p>
      <w:pPr>
        <w:pStyle w:val="ConsPlusTitle"/>
        <w:widowControl/>
        <w:ind w:left="5580" w:hanging="0"/>
        <w:jc w:val="right"/>
        <w:rPr>
          <w:b w:val="false"/>
          <w:b w:val="false"/>
        </w:rPr>
      </w:pPr>
      <w:r>
        <w:rPr>
          <w:b w:val="false"/>
        </w:rPr>
        <w:t>Едровского сельского поселения</w:t>
      </w:r>
    </w:p>
    <w:p>
      <w:pPr>
        <w:pStyle w:val="ConsPlusTitle"/>
        <w:widowControl/>
        <w:ind w:left="558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26.10.2012 № 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ПЕРЕДАЧИ МУНИЦИПАЛЬНОГО ИМУЩЕ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БЕЗВОЗМЕЗДНОЕ ПОЛЬЗ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ложение о порядке передачи муниципального имущества в безвозмездное пользование (далее - Положение) определяет порядок передачи объектов муниципальной собственности Едровского сельского поселения Валдайского  муниципального района Новгородской области (далее - имущество) в безвозмездное пользова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ложение не распространяется на отношения, возникшие при передаче в безвозмездное пользова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Имущества, находящегося в хозяйственном ведении муниципальных унитарных предприятий Едровского  сельского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Имущества, находящегося в оперативном управлении бюджетных, автономных, казенных учреждений Едровского сельского поселения 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Земельных участк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4. Жилых помещени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соответствии с настоящим Положением имущество передается в безвозмездное пользование для целе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Не связанных с извлечением дохо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Реализации вопросов местного знач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Решения социальных задач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 Обеспечения религиозных организаций культовыми зданиями и сооружениями и иным имуществом религиозного назнач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Обеспечения деятельности социально ориентированных некоммерческих организаций в случаях, предусмотренных федеральным законодательств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Заключение договоров безвозмездного пользования имуществом осуществляется по результатам торгов на право заключения таких договоров либо без проведения торгов в случаях, предусмотренных законодательством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оведение торгов на право заключения договоров безвозмездного пользования имущества осуществляется в соответствии с Федеральным законом от 26 июля 2006 года N 135-ФЗ "О защите конкуренции" (далее - Федеральный закон "О защите конкуренции") и в порядке, установленном приказом Федеральной антимонопольной службы Российской Федерации от 10 февраля 2010 года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Администрация Едровского  сельского поселения (далее - Администрация) принимает решение о передаче муниципального имущества в безвозмездное пользование в порядке и по основаниям, предусмотренным настоящим Положением, и осуществляет заключение договоров безвозмездного пользования (ссуды) имуществом (далее - договор)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редача в безвозмездное пользование имущества без проведения торг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безвозмездное пользование передается имущество в соответствии с его целевым назначение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Лицо, заинтересованное в заключение договора безвозмездного пользования (далее - заявитель), представляет в Администрацию заявку о предоставлении имущества в безвозмездное пользование (далее - заявка). В заявке указываются цель, срок использования, а также характеристики необходимого заявителю имуще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К заявке прилагаются следующие документы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Для юридических лиц и индивидуальных предпринимателей - копии учредительных документов, свидетельств о государственной регистрации юридического лица или индивидуального предпринимателя и о постановке на налоговый учет. Для граждан - копии паспорта и свидетельства о постановке на налоговый уч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Документ о назначении руководителя юридического лиц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В случае подачи заявки представителем заявителя прилагается оформленная надлежащим образом доверенность на совершение указанных действий представителе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Администрация регистрирует заявку в день ее поступления и в течение 30 календарных дней со дня регистрации рассматривает заявку и прилагаемые к ней документ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 итогам рассмотрения заявки Администрация принимается одно из следующих реше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Передать имущество в безвозмездное пользова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Отказать в передаче имущества в безвозмездное пользова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Предложить имущество, имеющееся в наличии на дату рассмотрения заявки, свободное от прав третьих лиц, отличное от указанного в заявке (далее - решение о предложении имущества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 Обратиться в антимонопольный орган с целью получения согласия на предоставление муниципальной преференции путем передачи имущества в безвозмездное пользование (далее - обращение в антимонопольный орган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5. Организовать проведение торгов на право заключения догово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Департамент извещает заявителя о принятом решен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снованием для заключения договора является распоряжение Администра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В случае принятия решения о передаче имущества в безвозмездное пользование Администрация одновременно с извещением заявителя о принятии такого решения направляет ему подписанные Администрацией два экземпляра проекта договора и акта приема-передач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, если в течение 30 дней со дня направления заявителю проекта договора договор не подписан Заявителем и не направлен в Администрацию, заявитель считается отказавшимся от заключения догово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Основаниями для принятия решения об отказе в передаче имущества в безвозмездное пользование являютс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Имущество в соответствии с законодательством РФ не может быть передано заявителю в безвозмездное пользование без проведения торг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Заявка подана без приложения либо с приложением неполного комплекта документов, указанных в пункте 2.3 настоящего Положения, или документы оформлены ненадлежащим образ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3. Имущество, отвечающее условиям, указанным в заявке, отсутствует в составе муниципальной казн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4. Решение антимонопольного органа об отказе в предоставлении муниципальной преференции путем передачи имущества в безвозмездное пользова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снованием для принятия решения о предложении имущества является отсутствие имущества, отвечающего в полном объеме условиям, указанным в заявке, и наличие имущества, которое может быть передано в соответствии с указанной заявителем целью, но с характеристиками, отличными от указанных в заявке и (или) на срок, отличный от указанного в заявк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В случае принятия Администрацией решения о предложении имущества Заявителю направляется такое предложение. В случае принятия Заявителем предложения Администрации Заявитель в месячный срок письменно извещает об этом Администрацию, после чего осуществляется заключение договора в порядке, предусмотренном пунктом 2.8 настоящего Полож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Основанием для принятия решения об обращении в антимонопольный орган являются случаи, когда имущество предоставляется в безвозмездное пользование в целях, предусмотренных пунктом 1 статьи 19 Федерального закона "О защите конкуренции"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ри принятии решения об обращении в антимонопольный орган Администрация одновременно с извещением о принятом решении запрашивает у Заявителя документы, предусмотренные Федеральным законом "О защите конкуренции"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В течение 5 рабочих дней со дня предоставления Заявителем документов, предусмотренных пунктом 2.14 настоящего Положения, Администрация направляет обращение в антимонопольный орган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В случае удовлетворения обращения антимонопольным органом Администрация в течение 5 рабочих дней со дня получения им такого решения осуществляет заключение договора в порядке, предусмотренном пунктом 2.8 настоящего Полож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В случае отказа антимонопольного органа в предоставлении муниципальной преференции Администрация не позднее трех рабочих дней со дня получения такого решения направляет заявителю решение об отказе в передаче имущества в безвозмездное пользова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Договор заключается на определенный срок не более 5 лет с возможным его продление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Заявитель, принявший имущество в безвозмездное пользование, не вправе передавать его третьим лицам или иным образом извлекать из него доход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Отказ Заявителя от договора в пользу третьего лица не допускаетс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ключение договора безвозмездного пользования (ссуды) муниципальным имущество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оговор заключается в двух экземплярах, которые хранятся по одному у каждой из сторон. Примерная форма договора приведена в приложении к настоящему Полож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ередача имущества Администрацией и принятие его Заявителем оформляются актом приема-передачи, подписываемым сторонами. Уклонение одной из сторон от подписания акта приема-передачи на условиях, предусмотренных договором, рассматривается как отказ соответственно Администрации от исполнения обязанности по передаче имущества, а Заявителя - от принятия имуще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дписанный договор и акт приема-передачи имущества являются основанием для заключения Заявителем договоров на оказание коммунальных и эксплуатационных услуг по содержанию муниципального имущества и прилегающей к нему территор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формление прав на земельный участок, необходимый для использования имущества, осуществляется в соответствии с законодательством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ешение о списании имущества, переданного в безвозмездное пользование, принимается Администрацией по инициативе Администрации или Заявител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организации торгов заключение договора осуществляется по результатам торго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чет и контроль за использованием имущества, переданного в безвозмездное пользовани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троль за эффективным использованием и сохранностью имущества, переданного в безвозмездное пользование, осуществляет Администрац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чет имущества, переданного в безвозмездное пользование, осуществляет Администрация путем внесения соответствующих сведений об имуществе в Реестр муниципальной собствен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даче имущества в безвозмездное пользова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</w:t>
        <w:tab/>
        <w:tab/>
        <w:tab/>
        <w:t xml:space="preserve">                   "___"__________ 201_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Едровского сельского поселения Валдайского  муниципального района Новгородской области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й власти, местного самоуправления, организации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ая в дальнейшем «Ссудодатель», в лице 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ид учредительных документов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 и  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ое наименование ссудополучателя)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(его) на основании 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ид учредительных документов)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нуемый «Ссудополучатель», с другой стороны, а вместе именуемые «Стороны», заключили настоящий договор о нижеследующе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судодатель предоставляет в безвозмездное пользование, а Ссудополучатель принимает в безвозмездное пользование _______________________________________, далее именуемое «Имущество». «Имущество» передается в целях использования под 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целевое назначение имущества)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додатель гарантирует, что передаваемое «Имущество» не является предметом залога и не может быть отчуждено по иным основаниям третьим лицам, в споре и под арестом не состои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ередача имущества не влечет передачу права собственности на нег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«Имущество» является собственностью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«Имущество» предоставляется на срок _________________________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судодатель вправе осуществлять контроль за использованием по назначению и сохранностью переданного по настоящему договору Ссудополучателю «Имущества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судодатель обязан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ередать Ссудополучателю «Имущество», сопровождаемое технической документацией, в исправном состоянии с учетом нормального износа, в соответствии с перечнем, прилагаемым к настоящему договору и являющимся его неотъемлемой частью, по акту приема-передачи в течение ______________ рабочих дней с даты начала действия настоящего догово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едоставить «Имущество» в исправном состоянии, комплектно, с проверкой приборов (при их наличии) и отметкой об их соответствии техническим параметра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Оговорить при заключении договора и указать в перечне «Имущества» имеющиеся недостатки передаваемого имуще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  <w:tab/>
        <w:t>Ссудополучатель обязан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Использовать принятое «Имущество» только по его прямому назначению и в соответствии с уставными целя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Поддерживать принятое «Имущество» в исправном состоянии, включая осуществление текущего и капитального ремонта, и нести все расходы, связанные с его использование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Немедленно предупредить Ссудодателя при обнаружении непригодности или недоброкачественности принятого «Имущества» и прекратить его использова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Если принятое «Имущество» вышло из строя вследствие неправильной эксплуатации его Ссудополучателем, его ремонт осуществляется за счет Ссудополучател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Не передавать «Имущество» в субаренду, в безвозмездное пользование, отдавать в зало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Не передавать свои права и обязанности по настоящему договору третьим лица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7. По окончании действия договора, как по истечению срока действия, так и в связи с досрочным его расторжением, передать Ссудодателю «Имущество» со всеми произведенными улучшениями, неотделимыми от «Имущества» без вреда его целостности и функциональност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8. По истечении срока действия настоящего договора, либо при его досрочном расторжении, в течение пяти рабочих дней передать «Имущество» Ссудодателю по акту приема-передачи в том состоянии, в каком оно было передано, с учетом нормального износ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ветственность сторо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судодатель несет ответственность за все недостатки в техническом состоянии «Имущества», которые он умышленно или по грубой неосторожности не оговорил при заключении настоящего догово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судодатель несет ответственность за неисполнение обязанности предупредить Ссудополучателя о всех правах третьих лиц на передаваемое «Имущество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  <w:tab/>
        <w:t>Ссудополучатель несет риск случайной гибели или повреждения полученного в безвозмездное пользование «Имущества», если «Имущество» погибло или испорчено в связи с тем, что Ссудополучатель использовал его не в соответствии с настоящим договором или назначением «Имущества», либо передал его третьему лицу без согласия Ссудодателя. Ссудополучатель несет также риск случайной гибели или случайного повреждения «Имущества», если с учетом фактических обстоятельств мог предотвратить его гибель или порчу, пожертвовав своей вещью, но предпочел сохранить свою вещ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Отнесение тех или иных обстоятельств к непреодолимой силе осуществляется на основании обычаев делового оборо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менение и досрочное расторжение договор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едложения любой стороны о внесении дополнений или изменений в условия настоящего договора рассматриваются другой стороной в месячный срок и оформляются дополнительными соглашениями. Дополнительные соглашения являются неотъемлемой частью догово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 изменении наименования или реорганизации одной из сторон, она обязана письменно в двухнедельный срок сообщить другой стороне о произошедших изменения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аждая из сторон вправе в любое время отказаться от исполнения настоящего договора, известив об этом другую сторону за один месяц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Ссудодатель также вправе требовать досрочного расторжения настоящего договора в случаях, когда Ссудополучател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</w:t>
        <w:tab/>
        <w:t>Использует «Имущество» не в соответствии с договором или его назначение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Существенно ухудшает состояние «Имущества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Без согласия Ссудодателя передал «Имущество» или его часть третьему лиц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</w:t>
        <w:tab/>
        <w:t>Ссудополучатель также вправе требовать досрочного расторжения настоящего договор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</w:t>
        <w:tab/>
        <w:t>При обнаружении недостатков, делающих нормальное использование</w:t>
        <w:br/>
        <w:t>«Имущества» невозможным или обременительным, о наличии которых он не знал и не мог знать в момент заключения настоящего догово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Если «Имущество» в силу обстоятельств, за которые он отвечает, окажется в состоянии, непригодным для использов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3. Если при заключении договора Ссудодатель не предупредил его о правах третьих лиц на передаваемое «Имущество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случае реорганизации или ликвидации Ссудодателя права и обязанности Ссудодателя по настоящему договору переходят к другому лицу, к которому перешло право собственности на «Имущество» или иное право, на основании которого имущество было передано в безвозмездное пользова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В случае реорганизации Ссудополучателя его права и обязанности по договору переходят к юридическому лицу, являющемуся его правопреемник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решение спор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Любые споры и разногласия, которые могут возникнуть в связи с настоящим договором, его толкованием или исполнением, или относительно прав и обязанностей сторон будут по возможности решаться сторонами путем переговоров в соответствии с действующим законодательством Российской Федерации, а при не достижении согласия – в судебном порядк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. Во всем остальном, что не предусмотрено условиями настоящего договора, стороны руководствуются действующим законодательств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2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дреса и реквизиты сторо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удодатель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удополучатель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29:00Z</dcterms:created>
  <dc:creator>Н.В.Паркова</dc:creator>
  <dc:description/>
  <cp:keywords/>
  <dc:language>en-US</dc:language>
  <cp:lastModifiedBy>Н.В.Паркова</cp:lastModifiedBy>
  <cp:lastPrinted>2012-10-29T07:02:00Z</cp:lastPrinted>
  <dcterms:modified xsi:type="dcterms:W3CDTF">2012-10-29T04:03:00Z</dcterms:modified>
  <cp:revision>13</cp:revision>
  <dc:subject/>
  <dc:title/>
</cp:coreProperties>
</file>