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358541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3.2012  № 64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</w:tblGrid>
      <w:tr>
        <w:trPr>
          <w:trHeight w:val="399" w:hRule="atLeast"/>
        </w:trPr>
        <w:tc>
          <w:tcPr>
            <w:tcW w:w="532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заключении соглашения о передаче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-счетной Палате Валдайского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полномочий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-счетной комиссии 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ровского сельского поселения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осуществлению внешнего муниципального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лючить соглашение о передаче Контрольно-счетной Палате Валдайского муниципального района следующих полномочий по осуществлению внешнего муниципального финансового контроля Контрольно-счетной комиссии Едровского сельского поселени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троль за исполнением бюджета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спертиза проектов бюджета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ешняя проверка годового отчета об исполнении бюджета Едров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Едровского сельского поселения, а также средств, получаемых бюджетом Едровского сельского поселения из иных источников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дательств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Едровскому сельскому посел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Едр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Едровского сельского поселения и имущества, находящегося в муниципальной собственности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Едровского сельского поселения, а также муниципальных програм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анализ бюджетного процесса в Едровском сельском поселении и подготовка предложений, направленных на его совершенствова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дготовка информации о ходе исполнения бюджета Едро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Едровского сельского поселения и Главе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Едр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ешении о бюджете Едровского сельского поселения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заключения соглаш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убликовать настоящее решение в информационном бюллетене  «Едровский 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ROS;n=115681;fld=134;dst=10037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5:00Z</dcterms:created>
  <dc:creator>Н.В.Паркова</dc:creator>
  <dc:description/>
  <cp:keywords/>
  <dc:language>en-US</dc:language>
  <cp:lastModifiedBy>Н.В.Паркова</cp:lastModifiedBy>
  <dcterms:modified xsi:type="dcterms:W3CDTF">2012-05-05T08:57:00Z</dcterms:modified>
  <cp:revision>4</cp:revision>
  <dc:subject/>
  <dc:title/>
</cp:coreProperties>
</file>