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18835552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.03.2012  № 68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лож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Администрации Едровского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в государственных (муниципальных) учреждения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ополнить пункт 17.3 статьи 17 Положения об администрации Едровского сельского поселения, утвержденного решением Совета депутатов Едровского сельского поселения № 11 от 24.12.2005  словами: « действует на основаниях общих для организаций данного вида в соответствии с Гражданским Кодексом Российской Федерации применительно к казенным учреждениям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решение  в информационном бюллетене «Едровский вестник»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                           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05:00Z</dcterms:created>
  <dc:creator>Н.В.Паркова</dc:creator>
  <dc:description/>
  <cp:keywords/>
  <dc:language>en-US</dc:language>
  <cp:lastModifiedBy>Н.В.Паркова</cp:lastModifiedBy>
  <dcterms:modified xsi:type="dcterms:W3CDTF">2012-05-05T08:11:00Z</dcterms:modified>
  <cp:revision>3</cp:revision>
  <dc:subject/>
  <dc:title/>
</cp:coreProperties>
</file>