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ind w:left="2832" w:hanging="0"/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86859554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3.03.2012  № 69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ложения о порядк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платы единовременной выплаты н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лечение (оздоровление) Главе Едровского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 и муниципальным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лужащим  Администрации Едровского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 марта 2007 года № 25-ФЗ «О муниципальной службе в Российской Федерации», областными законами от 25.12.2007 № 240-ОЗ «О некоторых вопросах правового регулирования муниципальной службы  в Новгородской области», от 12.07.2007 № 140-ОЗ «О некоторых вопросах правового регулирования деятельности лиц, замещающих муниципальные должности в Новгородской области» и  Уставом Едровского сельского посел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Л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прилагаемое Положение о порядке выплаты единовременной выплаты на лечение (оздоровление) Главе Едровского сельского поселения и  муниципальным служащим Администрации Едровского сельского поселения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. Считать утратившим силу решение </w:t>
      </w:r>
      <w:r>
        <w:rPr>
          <w:rFonts w:cs="Times New Roman" w:ascii="Times New Roman" w:hAnsi="Times New Roman"/>
          <w:b w:val="false"/>
          <w:sz w:val="24"/>
          <w:szCs w:val="24"/>
        </w:rPr>
        <w:t>Совета Депутатов Едровского сельского поселе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№ 65 от 30.08.2007 «Об утверждении  Положения о порядке выплаты единовременного пособия на лечение (оздоровление) муниципальным служащим Едровского сельского поселения»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распространяется на правоотношения, возникшие с 1 января 2012 год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Опубликовать данное решение в информационном бюллетене «Едровский вестник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</w:t>
        <w:tab/>
        <w:tab/>
        <w:tab/>
        <w:tab/>
        <w:tab/>
        <w:t>Ю.Н.Апраксин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тверждено решением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Едровского сельского поселения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23.03.2012 № 69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 xml:space="preserve">О порядке выплаты единовременной выплаты на лечение (оздоровление)  Главе Едровского сельского поселения и муниципальным служащим Администрации сельского поселения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диновременная выплата на лечение (оздоровление) Главе Едровского сельского поселения выплачивается на основании  распоряжения Администрации Едр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ая выплата на лечение (оздоровление) (далее-единовременная выплата) муниципальным служащим Администрации Едровского сельского поселения, выплачивается на основании их письменного заявления и в соответствии с распоряжением Администрации Едр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диновременная выплата выплачивается один раз в год к ежегодному оплачиваемому  отпуску или, в исключительном случае, в течение календарн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Лицу, вновь принятому на муниципальную службу, единовременная выплата  выплачивается при условии работы  на муниципальной службе не менее шести месяцев, в случае ее невыплаты в текущем финансовом году лицу, ранее замещавшему соответствующую должность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99C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ым служащим, принятым на работу на неполную ставку, единовременная выплата производится пропорционально став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плаченная единовременная выплата  при расторжении трудового договора возврату не подлежи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05:00Z</dcterms:created>
  <dc:creator>Н.В.Паркова</dc:creator>
  <dc:description/>
  <cp:keywords/>
  <dc:language>en-US</dc:language>
  <cp:lastModifiedBy>Н.В.Паркова</cp:lastModifiedBy>
  <dcterms:modified xsi:type="dcterms:W3CDTF">2012-05-05T08:12:00Z</dcterms:modified>
  <cp:revision>3</cp:revision>
  <dc:subject/>
  <dc:title/>
</cp:coreProperties>
</file>