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405006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4.2012  № 7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1 № 60                                                                                           «О бюджете Едровского  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 на 2012 год и на   плановый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13 и 201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2 год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048,9 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148,7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3 и 2014 год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8797,1 тыс.рублей и  8939,5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8797,1 тыс.рублей и  8939,5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риложения 5,6,7,8,9 к решению Совета депутатов Едровского сельского поселения изложить в прилагаемых редакция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330"/>
        <w:gridCol w:w="816"/>
        <w:gridCol w:w="816"/>
      </w:tblGrid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915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04.2012 №7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3 и 2014 годы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8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20,5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8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20,5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29,3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9,3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10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80,1</w:t>
            </w:r>
          </w:p>
        </w:tc>
      </w:tr>
      <w:tr>
        <w:trPr>
          <w:trHeight w:val="9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2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2,0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46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7"/>
        <w:gridCol w:w="4644"/>
        <w:gridCol w:w="881"/>
        <w:gridCol w:w="1008"/>
        <w:gridCol w:w="749"/>
        <w:gridCol w:w="1182"/>
        <w:gridCol w:w="221"/>
        <w:gridCol w:w="20"/>
      </w:tblGrid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 от   13.04.2012г.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7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7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 2012 год по разделам и подразделам, целевым статьям и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7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18" w:type="dxa"/>
            <w:gridSpan w:val="8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9,7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3,6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1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28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6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7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9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5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07"/>
        <w:gridCol w:w="132"/>
        <w:gridCol w:w="245"/>
        <w:gridCol w:w="12"/>
        <w:gridCol w:w="323"/>
        <w:gridCol w:w="264"/>
        <w:gridCol w:w="777"/>
        <w:gridCol w:w="592"/>
        <w:gridCol w:w="1009"/>
        <w:gridCol w:w="1009"/>
      </w:tblGrid>
      <w:tr>
        <w:trPr>
          <w:trHeight w:val="80" w:hRule="atLeast"/>
        </w:trPr>
        <w:tc>
          <w:tcPr>
            <w:tcW w:w="501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 от13.04.2012 №75</w:t>
            </w:r>
          </w:p>
        </w:tc>
      </w:tr>
      <w:tr>
        <w:trPr>
          <w:trHeight w:val="315" w:hRule="atLeast"/>
        </w:trPr>
        <w:tc>
          <w:tcPr>
            <w:tcW w:w="8472" w:type="dxa"/>
            <w:gridSpan w:val="10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2" w:type="dxa"/>
            <w:gridSpan w:val="10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 2013-2014 годы  по разделам и подразделам, целевым статьям 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2" w:type="dxa"/>
            <w:gridSpan w:val="10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11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3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64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9,3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,40</w:t>
            </w:r>
          </w:p>
        </w:tc>
      </w:tr>
      <w:tr>
        <w:trPr>
          <w:trHeight w:val="5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9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7,90</w:t>
            </w:r>
          </w:p>
        </w:tc>
      </w:tr>
      <w:tr>
        <w:trPr>
          <w:trHeight w:val="6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2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55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,00</w:t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70" w:hRule="atLeast"/>
        </w:trPr>
        <w:tc>
          <w:tcPr>
            <w:tcW w:w="7463" w:type="dxa"/>
            <w:gridSpan w:val="9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9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9,5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7"/>
        <w:gridCol w:w="239"/>
        <w:gridCol w:w="239"/>
        <w:gridCol w:w="24"/>
        <w:gridCol w:w="369"/>
        <w:gridCol w:w="340"/>
        <w:gridCol w:w="296"/>
        <w:gridCol w:w="413"/>
        <w:gridCol w:w="283"/>
        <w:gridCol w:w="208"/>
        <w:gridCol w:w="501"/>
        <w:gridCol w:w="140"/>
        <w:gridCol w:w="865"/>
        <w:gridCol w:w="239"/>
      </w:tblGrid>
      <w:tr>
        <w:trPr>
          <w:trHeight w:val="255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5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6" w:type="dxa"/>
            <w:gridSpan w:val="8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 от 13.04.2012 № 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42" w:type="dxa"/>
            <w:gridSpan w:val="14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ая структу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42" w:type="dxa"/>
            <w:gridSpan w:val="14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ов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42" w:type="dxa"/>
            <w:gridSpan w:val="14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2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15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8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28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6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9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37" w:type="dxa"/>
            <w:gridSpan w:val="1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8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504"/>
        <w:gridCol w:w="709"/>
        <w:gridCol w:w="603"/>
        <w:gridCol w:w="247"/>
        <w:gridCol w:w="139"/>
        <w:gridCol w:w="596"/>
        <w:gridCol w:w="399"/>
        <w:gridCol w:w="396"/>
        <w:gridCol w:w="171"/>
        <w:gridCol w:w="431"/>
        <w:gridCol w:w="562"/>
        <w:gridCol w:w="439"/>
        <w:gridCol w:w="660"/>
      </w:tblGrid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gridSpan w:val="8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 от 13.04.2012 №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5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5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5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3-2014 годы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3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7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9,5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7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9,5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9,3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5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2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8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,00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386" w:type="dxa"/>
            <w:gridSpan w:val="11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7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9,5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22:00Z</dcterms:created>
  <dc:creator>Н.В.Паркова</dc:creator>
  <dc:description/>
  <dc:language>en-US</dc:language>
  <cp:lastModifiedBy>Н.В.Паркова</cp:lastModifiedBy>
  <dcterms:modified xsi:type="dcterms:W3CDTF">2012-06-05T04:22:00Z</dcterms:modified>
  <cp:revision>2</cp:revision>
  <dc:subject/>
  <dc:title/>
</cp:coreProperties>
</file>