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ind w:left="2832" w:hanging="0"/>
        <w:rPr/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28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33019815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3.03.2012  № 70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становлении размер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единовременной выплаты на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чение (оздоровление) на 2012 год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 марта 2007 года № 25-ФЗ «О муниципальной службе в Российской Федерации», областными законами от 25.12.2007 № 240-ОЗ «О некоторых вопросах правового регулирования муниципальной службы  в Новгородской области», от 12.07.2007 № 140-ОЗ «О некоторых вопросах правового регулирования деятельности лиц, замещающих муниципальные должности в Новгородской области» и статьями 24.1 и 32.3 Устава Едровского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 размер единовременной выплаты на лечение (оздоровление) на 2012 год Главе Едровского сельского поселения и муниципальным служащим Администрации Едровского сельского поселения  в сумме 44500 рубле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 Настоящее решение распространяется на правоотношения возникшие с 01 января 2012 год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Опубликовать решение в информационном бюллетене «Едровский 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</w:t>
        <w:tab/>
        <w:tab/>
        <w:tab/>
        <w:tab/>
        <w:tab/>
        <w:t>Ю.Н.Апраксин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05:00Z</dcterms:created>
  <dc:creator>Н.В.Паркова</dc:creator>
  <dc:description/>
  <cp:keywords/>
  <dc:language>en-US</dc:language>
  <cp:lastModifiedBy>Н.В.Паркова</cp:lastModifiedBy>
  <dcterms:modified xsi:type="dcterms:W3CDTF">2012-05-05T08:27:00Z</dcterms:modified>
  <cp:revision>6</cp:revision>
  <dc:subject/>
  <dc:title/>
</cp:coreProperties>
</file>