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28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423710877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13.04.2012  № 74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№ 209 от 28.09.2010 г.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 депутатов Едровского сельского поселения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следующие изменения в решение Совета депутатов Едровского сельского поселения № 209 от 28.09.2010 «О внесении изменений в Положение о земельном налоге в Едровском сельском поселении»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тать подпункт 1.3 в следующей редакции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плательщики - организации и физические лица, являющиеся индивидуальными предпринимателями, уплачивают авансовые платежи по налогу ежеквартально. Срок оплаты авансовых платежей по налогу – не позднее  1 мая, 1 августа, 1 ноябр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уплаты земельного налога для организаций и физических лиц, являющихся индивидуальными предпринимателями – не позднее 1марта года следующего за истекшим налоговым периодом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уплаты налога для налогоплательщиков - физических лиц, не являющиеся индивидуальными предпринимателями – не позднее 15 ноября года, следующего за истекшим налоговым периодом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логоплательщики - физические лица, не являющиеся индивидуальными предпринимателями, уплачивают налог на основании налогового уведомления, направленного налоговым органом.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2   Настоящее решение распространяется на правоотношения возникшие с 01 января 2011 года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читать утратившим силу решение Совета депутатов Едровского сельского поселения № 52 от 26.10.2011 г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убликовать решение в информационном бюллетене «Едровский  вестник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Едровского сельского поселения                                                 Ю.Н.Апраксин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4:19:00Z</dcterms:created>
  <dc:creator>Н.В.Паркова</dc:creator>
  <dc:description/>
  <dc:language>en-US</dc:language>
  <cp:lastModifiedBy>Н.В.Паркова</cp:lastModifiedBy>
  <dcterms:modified xsi:type="dcterms:W3CDTF">2012-06-05T04:19:00Z</dcterms:modified>
  <cp:revision>2</cp:revision>
  <dc:subject/>
  <dc:title/>
</cp:coreProperties>
</file>