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6"/>
        <w:ind w:left="2832" w:hanging="0"/>
        <w:rPr/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pt;margin-top:28.4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21129361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8.09.2012  № 89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решение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79 от 13.06.2012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вет депутатов Едровского сельского поселения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следующие изменения в решение Совета депутатов Едровского сельского поселения № 79 от 13.06.2012 «Об  утверждении  Правил благоустройства и содержания территории  Едровского сельского поселения»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исключить  пункт 6.2 из Правил благоустройства и содержания территории Едровского сельского поселения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публиковать решение в информационном бюллетене «Едровский  вестник»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Едровского сельского поселения                                                 Ю.Н.Апраксин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5:32:00Z</dcterms:created>
  <dc:creator>Н.В.Паркова</dc:creator>
  <dc:description/>
  <cp:keywords/>
  <dc:language>en-US</dc:language>
  <cp:lastModifiedBy>Н.В.Паркова</cp:lastModifiedBy>
  <dcterms:modified xsi:type="dcterms:W3CDTF">2012-09-26T11:34:00Z</dcterms:modified>
  <cp:revision>4</cp:revision>
  <dc:subject/>
  <dc:title/>
</cp:coreProperties>
</file>