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6223448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3.2012  № 6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оект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й в Устав  Едровс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ых законов: от 06 октября 2003 года № 131-ФЗ «Об общих принципах организации местного самоуправления в Российской Федерации»,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от 08.05.2010 № 83-ФЗ «О внесении изменений в отдельные законодательные акты Российской Федерации в связи с совершенствованием правового положения в государственных (муниципальных) учреждениях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оект изменений в Устав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сти публичные слушания по Проекту изменений в Устав Едровского сельского поселения   17 апреля года в 15.00 в здании Администрации Едровского сельского поселения.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решение  в информационном бюллетене «Едровский вестник»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2 № 63</w:t>
      </w:r>
    </w:p>
    <w:p>
      <w:pPr>
        <w:pStyle w:val="Style16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 Изменений в У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</w:t>
      </w:r>
    </w:p>
    <w:p>
      <w:pPr>
        <w:pStyle w:val="Style1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зложить:</w:t>
      </w:r>
    </w:p>
    <w:p>
      <w:pPr>
        <w:pStyle w:val="Style1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тью 17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«Статья 17. Органы местного самоуправ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 Структуру органов местного самоуправления Едровского сельского поселения образую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должностное лицо Едровского сельского поселения – Глава 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й орган Едровского  сельского поселения – Совет депутатов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ая администрация (исполнительно-распорядительный орган) Едровского сельского поселения – Администрация Едров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й орган Едровского сельского поселения – Контрольно-счетная комиссия Едровского сельского поселения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тью 28 изложить в следующе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татья 28. Администрация </w:t>
      </w:r>
      <w:r>
        <w:rPr>
          <w:rFonts w:cs="Times New Roman" w:ascii="Times New Roman" w:hAnsi="Times New Roman"/>
          <w:b/>
          <w:bCs/>
          <w:sz w:val="24"/>
          <w:szCs w:val="24"/>
        </w:rPr>
        <w:t>Едров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Администрация Едровского сельского поселения – исполнительно-распорядительный орган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Структура Администрации </w:t>
      </w: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утверждается </w:t>
      </w:r>
      <w:r>
        <w:rPr>
          <w:rFonts w:cs="Times New Roman" w:ascii="Times New Roman" w:hAnsi="Times New Roman"/>
          <w:sz w:val="24"/>
          <w:szCs w:val="24"/>
        </w:rPr>
        <w:t>Советом депутатов Едровского сель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представлению Главы  администрации </w:t>
      </w:r>
      <w:r>
        <w:rPr>
          <w:rFonts w:cs="Times New Roman" w:ascii="Times New Roman" w:hAnsi="Times New Roman"/>
          <w:sz w:val="24"/>
          <w:szCs w:val="24"/>
        </w:rPr>
        <w:t>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ция Едровского сельского поселения обладает правами юридического лица и является муниципальным казенным учреждение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Администрация Едровского сельского поселения подконтрольна и подотчетна Главе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татью 30.1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нтрольно-счетная комиссия Едровского сельского посел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нтрольно-счетная комиссия Едровского сельского поселения является постоянно действующим органом внешнего муниципального финансового контроля и образуется Советом депутатов   Едровского сельского 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но-счетная комиссия Едровского сельского поселения  подотчетна Совету депутатов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но-счетная комиссия Едровского сельского поселен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ятельность Контрольно-счетной комиссии Едровского сельского поселения не может быть приостановлена, в том числе в связи с досрочным прекращением полномочий Совета депутатов   Едровского сельского 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Контрольно-счетная комиссия Едровского сельского поселения осуществляет следующие основные полномоч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троль за исполнением бюджета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спертиза проектов бюджета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ешняя проверка годового отчета об исполнении бюджета Едров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Едровского  сельского поселения, а также средств, получаемых бюджетом Едровского  сельского поселения из иных источников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собственности Едровского сельского поселения, в том числе охраняемыми результатами интеллектуальной деятельности и средствами индивидуализации, принадлежащими  Едровскому  сельскому  посел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Едр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Едровского сельского поселения и имущества, находящегося в муниципальной собственности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Едровского сельского поселения, а также муниципальных програм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анализ бюджетного процесса в Едровском сельском поселении и подготовка предложений, направленных на его совершенствова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одготовка информации о ходе исполнения бюджета Едров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  Едровского сельского поселения и Главе  Едровского сельского  поселения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иные полномочия в сфере внешнего муниципального финансового контроля, установленные федеральными и областными законами, нормативными правовыми актами Совета депутатов   Едровского сельского 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нтрольно-счетная комиссия  Едровского сельского поселения действует на основании Положения о Контрольно-счетной комиссии Едровского сельского поселения, утвержденного решением Совета депутатов Едровского сельского поселения.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7. Контрольно-счетная комиссия  не обладает правами юридического лиц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8. Контрольно-счетная комиссия Едровского сельского поселения  состоит из председателя и аппарата Контрольно-счетной комиссии Едровского сельского поселения.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9. Срок полномочий председателя Контрольно-счетной комиссии Едровского сельского поселения   составляет пять л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0.  Структура Контрольно-счетной комиссии Едровского сельского поселения определяется в порядке, установленном решением Совета депутатов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1. Штатная численность Контрольно-счетной комиссии Едровского сельского поселения  утверждается решением Совета депутатов Едровского сель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12. Полномочия контрольно-счетной комиссии Едровского сельского поселения по осуществлению внешнего муниципального финансового контроля могут быть переданы контрольно-счетному органу муниципального района в порядке, определяемом федеральным законодательством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22716;fld=134;dst=10037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5:00Z</dcterms:created>
  <dc:creator>Н.В.Паркова</dc:creator>
  <dc:description/>
  <cp:keywords/>
  <dc:language>en-US</dc:language>
  <cp:lastModifiedBy>Н.В.Паркова</cp:lastModifiedBy>
  <dcterms:modified xsi:type="dcterms:W3CDTF">2012-05-05T08:53:00Z</dcterms:modified>
  <cp:revision>5</cp:revision>
  <dc:subject/>
  <dc:title/>
</cp:coreProperties>
</file>