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4468066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3.2012  № 71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О внесении изменений в реш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9.12.2011г. № 60                                                                                           «О бюджете Едровского   сельского поселения                                                                         на 2012 год и на   плановый период 2013 и 2014 годов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9.12.2011 № 60  «О   бюджете Едровского сельского поселения на 2012 год и на  плановый период 2013 и 2014 годов» следующие изменен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 основные характеристики бюджета Едровского сельского поселения (далее –   бюджет поселения) на 2012 год 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9048,9  тыс.руб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9148,7 тыс. рубл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в сумме 99,8 тыс.рубл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Приложения 1,2,3,4,6,7,8,9 к решению Совета депутатов Едровского сельского поселения изложить в прилагаемых редакция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Опубликовать данное решение в информационном бюллетене «Едровский Вестник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</w:rPr>
        <w:t>71    от   23.03. 2012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8354"/>
        <w:gridCol w:w="3543"/>
      </w:tblGrid>
      <w:tr>
        <w:trPr>
          <w:trHeight w:val="780" w:hRule="atLeast"/>
        </w:trPr>
        <w:tc>
          <w:tcPr>
            <w:tcW w:w="14595" w:type="dxa"/>
            <w:gridSpan w:val="3"/>
            <w:tcBorders/>
            <w:vAlign w:val="bottom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ы отчислений федеральных, региональных и местных налогов и сборов в бюджет Едровского сельского поселения  на 2012-2014 гг.</w:t>
            </w:r>
          </w:p>
        </w:tc>
      </w:tr>
      <w:tr>
        <w:trPr>
          <w:trHeight w:val="102" w:hRule="atLeast"/>
        </w:trPr>
        <w:tc>
          <w:tcPr>
            <w:tcW w:w="2698" w:type="dxa"/>
            <w:tcBorders/>
            <w:vAlign w:val="bottom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4" w:type="dxa"/>
            <w:tcBorders/>
            <w:vAlign w:val="bottom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8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90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180"/>
        <w:gridCol w:w="8354"/>
        <w:gridCol w:w="3543"/>
      </w:tblGrid>
      <w:tr>
        <w:trPr>
          <w:tblHeader w:val="true"/>
          <w:trHeight w:val="330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595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1007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720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930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358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.0</w:t>
            </w:r>
          </w:p>
        </w:tc>
      </w:tr>
      <w:tr>
        <w:trPr>
          <w:trHeight w:val="357" w:hRule="atLeast"/>
        </w:trPr>
        <w:tc>
          <w:tcPr>
            <w:tcW w:w="1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32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6013 10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6023 10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7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8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4" w:type="dxa"/>
            <w:gridSpan w:val="2"/>
            <w:tcBorders/>
            <w:vAlign w:val="bottom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2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р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 xml:space="preserve">71      от   23.03.2012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отчислений неналоговых доходов и безвозмездных поступл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бюджет Едровского сельского поселения</w:t>
      </w:r>
    </w:p>
    <w:p>
      <w:pPr>
        <w:pStyle w:val="Style18"/>
        <w:jc w:val="center"/>
        <w:rPr/>
      </w:pPr>
      <w:r>
        <w:rPr/>
        <w:t>на 2012-2014 годы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0268"/>
        <w:gridCol w:w="1700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ативы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ислений (%)</w:t>
            </w:r>
          </w:p>
        </w:tc>
      </w:tr>
      <w:tr>
        <w:trPr>
          <w:trHeight w:val="17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2000 0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оходы от размещения средств бюджет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2033 1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2085 1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3000 0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3050 1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</w:tr>
      <w:tr>
        <w:trPr>
          <w:trHeight w:val="61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25 1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 11 05035 1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25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80501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9045 1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2 05050 10 0000 12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1995 10 0000 13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2065 10 0000 13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1000 00 0000 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 01050 10 0000 41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2050 10 0000 41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</w:tc>
      </w:tr>
      <w:tr>
        <w:trPr>
          <w:trHeight w:val="66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2 10 0000 41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поселений (за исключением имущества муниципальных бюджетных  и   автономных учреждений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24682679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1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8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2050 10 0000 4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</w:tc>
      </w:tr>
      <w:tr>
        <w:trPr>
          <w:trHeight w:val="7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2 10 0000 4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 автономных учреждений), в части реализации  материальных запасов 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82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6010 10 0000 43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</w:tr>
      <w:tr>
        <w:trPr>
          <w:trHeight w:val="76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6020 00 0000 43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25 10 0000 43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6 18000 00 0000 1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18050 10 0000 1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взыскания (штрафы) за нарушение бюджетного законодательств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 части бюджетов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6 32000 00 0000 1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32000 10 0000 1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6 33000 00 0000 1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55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33050 10 0000 1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6 90000 00 0000 1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90050 10 0000 1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1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 г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202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505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2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1000 0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1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 сбалансированности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2000 0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8102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6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8103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Модернизация  объектов коммунальной инфраструктуры Новгородской области на 2008-2012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2999 0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</w:p>
        </w:tc>
      </w:tr>
      <w:tr>
        <w:trPr>
          <w:trHeight w:val="4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Государственная поддержка развития местного самоуправления в Новгородской области на 2009-2011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3000 0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15 10 0000 151   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24 10 9030 151   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3 00000 0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3 0500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7 00000 0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7 0500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8 00000 0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7"/>
                <w:rFonts w:cs="Times New Roman" w:ascii="Times New Roman" w:hAnsi="Times New Roman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8 0500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 2 18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7"/>
                <w:rFonts w:cs="Times New Roman" w:ascii="Times New Roman" w:hAnsi="Times New Roman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00 1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10 1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 18 0500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1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3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 2 19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9 05000 10 0000 15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3 00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7"/>
                <w:rFonts w:cs="Times New Roman" w:ascii="Times New Roman" w:hAnsi="Times New Roman"/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3 02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Style w:val="Style17"/>
                <w:rFonts w:cs="Times New Roman" w:ascii="Times New Roman" w:hAnsi="Times New Roman"/>
                <w:sz w:val="20"/>
                <w:szCs w:val="20"/>
              </w:rPr>
              <w:t>РЫНОЧНЫЕ ПРОДАЖИ ТОВАРОВ И УСЛУ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2 01000 00 0000 13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оказания 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1050 10 0000 13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2 02000 00 0000 4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реализации а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10 00 0000 41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активов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15 10 0000 41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реализации активов, осуществляемой учреждениями, находящимися в ведении органов местного самоуправления  поселений (в части реализации основных средств по указанному  имуществу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40 00 0000 4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активов (в части 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45 10 0000 44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3 03 00000 00 0000 00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7"/>
                <w:rFonts w:cs="Times New Roman" w:ascii="Times New Roman" w:hAnsi="Times New Roman"/>
                <w:sz w:val="20"/>
                <w:szCs w:val="20"/>
              </w:rPr>
              <w:t>БЕЗВОЗМЕЗДНЫЕ ПОСТУПЛЕНИЯ ОТ ПРИНОСЯЩЕЙ ДОХОД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3 01000 0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ни, штрафы, иное возмещение ущерба по договорам  гражданско-правов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0105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, штрафы, иное возмещение ущерба по договорам  гражданско-правового характера, нанесенного муниципальным учреждениям, находящимся  в ведении   органов местного самоуправления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3 02000 0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ступления от возмещения ущерба при возникновении страховых случае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0205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возмещения ущерба  при возникновении страховых случаев, когда выгодоприобретателями по договорам страхования  выступают муниципальные учреждения, находящиеся в ведении органов местного самоуправления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3 03000 0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нты, премии, добровольные пожертв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0305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, премии, добровольные пожертвования муниципальным  учреждениям, находящимся в ведении органов местного самоуправления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3 98000 0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9805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 поступле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3 99000 0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99050 10 0000 180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 3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</w:rPr>
        <w:t xml:space="preserve">71      от   23.03.2012 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Е Р Е Ч Е Н 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оров, осуществляющих контроль за поступление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тежей в бюджет Едровского сельского поселения</w:t>
      </w:r>
    </w:p>
    <w:p>
      <w:pPr>
        <w:pStyle w:val="Style18"/>
        <w:jc w:val="center"/>
        <w:rPr/>
      </w:pPr>
      <w:r>
        <w:rPr/>
        <w:t>на  2012 год и на плановый период 2013 и 2014 годов</w:t>
      </w:r>
    </w:p>
    <w:tbl>
      <w:tblPr>
        <w:tblW w:w="149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-нистра-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ируемы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1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8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8050 10 0000 120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0 10 0000 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77 10 8102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24 10 903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0647"/>
        <w:gridCol w:w="1308"/>
        <w:gridCol w:w="239"/>
      </w:tblGrid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  <w:bookmarkStart w:id="1" w:name="RANGE!A1%3AC23"/>
            <w:bookmarkStart w:id="2" w:name="RANGE!A1%3AC23"/>
            <w:bookmarkEnd w:id="2"/>
          </w:p>
        </w:tc>
        <w:tc>
          <w:tcPr>
            <w:tcW w:w="1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   от  23.03.2012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471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2 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4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10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10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10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0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4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10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046,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10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84,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10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10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10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10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10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0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0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10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05"/>
        <w:gridCol w:w="1643"/>
        <w:gridCol w:w="78"/>
        <w:gridCol w:w="813"/>
        <w:gridCol w:w="997"/>
        <w:gridCol w:w="524"/>
        <w:gridCol w:w="1058"/>
        <w:gridCol w:w="785"/>
        <w:gridCol w:w="1560"/>
        <w:gridCol w:w="1277"/>
        <w:gridCol w:w="1276"/>
        <w:gridCol w:w="236"/>
        <w:gridCol w:w="3"/>
      </w:tblGrid>
      <w:tr>
        <w:trPr>
          <w:trHeight w:val="255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9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9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9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    от  23.03.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7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7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  2012 год по разделам и подразделам, целевым статьям 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7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7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9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1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5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73,6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,4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9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6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0 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5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6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4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9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20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4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539"/>
        <w:gridCol w:w="516"/>
        <w:gridCol w:w="355"/>
        <w:gridCol w:w="545"/>
        <w:gridCol w:w="399"/>
        <w:gridCol w:w="399"/>
        <w:gridCol w:w="5"/>
        <w:gridCol w:w="659"/>
        <w:gridCol w:w="313"/>
        <w:gridCol w:w="225"/>
        <w:gridCol w:w="189"/>
        <w:gridCol w:w="227"/>
        <w:gridCol w:w="312"/>
        <w:gridCol w:w="471"/>
        <w:gridCol w:w="391"/>
        <w:gridCol w:w="32"/>
        <w:gridCol w:w="403"/>
        <w:gridCol w:w="322"/>
        <w:gridCol w:w="343"/>
        <w:gridCol w:w="279"/>
        <w:gridCol w:w="157"/>
        <w:gridCol w:w="378"/>
        <w:gridCol w:w="253"/>
        <w:gridCol w:w="231"/>
        <w:gridCol w:w="3"/>
      </w:tblGrid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41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2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7</w:t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75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31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 от  23.03.201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90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ассигнований из бюджета Едровского сельского поселения на  2013-2014 годы  по разделам и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17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3 год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4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64,3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59,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4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1,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5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19,3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7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,3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,3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5,9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,8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,7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0 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1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4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1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1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1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89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56,1</w:t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98,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   от   23.03 2012</w:t>
            </w:r>
          </w:p>
        </w:tc>
        <w:tc>
          <w:tcPr>
            <w:tcW w:w="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домственная структура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ов бюджета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2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52" w:type="dxa"/>
            <w:gridSpan w:val="2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1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8,7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48,7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,7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1,0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5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,45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51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949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 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6,3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5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6,3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47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0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9,3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,3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3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8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33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48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428"/>
        <w:gridCol w:w="4810"/>
        <w:gridCol w:w="431"/>
        <w:gridCol w:w="511"/>
        <w:gridCol w:w="755"/>
        <w:gridCol w:w="518"/>
        <w:gridCol w:w="705"/>
        <w:gridCol w:w="769"/>
      </w:tblGrid>
      <w:tr>
        <w:trPr>
          <w:trHeight w:val="11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ложение 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решению Совета депутатов Едровского сельского поселения</w:t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  от   23.03. 201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едомственная структура </w:t>
            </w:r>
          </w:p>
        </w:tc>
        <w:tc>
          <w:tcPr>
            <w:tcW w:w="4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ов бюджета Едровского сельского поселения</w:t>
            </w:r>
          </w:p>
        </w:tc>
        <w:tc>
          <w:tcPr>
            <w:tcW w:w="4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2013-2014 годы</w:t>
            </w:r>
          </w:p>
        </w:tc>
        <w:tc>
          <w:tcPr>
            <w:tcW w:w="4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2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2013 год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2014 год</w:t>
            </w:r>
          </w:p>
        </w:tc>
      </w:tr>
      <w:tr>
        <w:trPr>
          <w:trHeight w:val="144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56,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98,50</w:t>
            </w:r>
          </w:p>
        </w:tc>
      </w:tr>
      <w:tr>
        <w:trPr>
          <w:trHeight w:val="144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6,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98,5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64,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59,30</w:t>
            </w:r>
          </w:p>
        </w:tc>
      </w:tr>
      <w:tr>
        <w:trPr>
          <w:trHeight w:val="144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,40</w:t>
            </w:r>
          </w:p>
        </w:tc>
      </w:tr>
      <w:tr>
        <w:trPr>
          <w:trHeight w:val="23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,4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,4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,9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209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57,90</w:t>
            </w:r>
          </w:p>
        </w:tc>
      </w:tr>
      <w:tr>
        <w:trPr>
          <w:trHeight w:val="242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7,9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7,9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,9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,2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0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,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,1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1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1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137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137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0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44,0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1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44,0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1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1,00</w:t>
            </w:r>
          </w:p>
        </w:tc>
      </w:tr>
      <w:tr>
        <w:trPr>
          <w:trHeight w:val="22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1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11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11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37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11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1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137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137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</w:tr>
      <w:tr>
        <w:trPr>
          <w:trHeight w:val="21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</w:tr>
      <w:tr>
        <w:trPr>
          <w:trHeight w:val="137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</w:tr>
      <w:tr>
        <w:trPr>
          <w:trHeight w:val="13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0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10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25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0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18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16" w:hRule="atLeast"/>
        </w:trPr>
        <w:tc>
          <w:tcPr>
            <w:tcW w:w="566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43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56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98,5</w:t>
            </w:r>
          </w:p>
        </w:tc>
      </w:tr>
    </w:tbl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4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cs="Times New Roman"/>
      <w:b/>
      <w:sz w:val="26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3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11">
    <w:name w:val="Текст сноски Знак1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12">
    <w:name w:val="Верхний колонтитул Знак1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13">
    <w:name w:val="Нижний колонтитул Знак1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5:00Z</dcterms:created>
  <dc:creator>Н.В.Паркова</dc:creator>
  <dc:description/>
  <cp:keywords/>
  <dc:language>en-US</dc:language>
  <cp:lastModifiedBy>Н.В.Паркова</cp:lastModifiedBy>
  <dcterms:modified xsi:type="dcterms:W3CDTF">2012-05-05T08:15:00Z</dcterms:modified>
  <cp:revision>4</cp:revision>
  <dc:subject/>
  <dc:title/>
</cp:coreProperties>
</file>