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5705497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2  № 9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принятии в собственность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им сельским поселением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движимого муниципальног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от Валдайског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полномочий  по решению вопросов местного значения, предусмотренных статьёй 14 Федерального закона № 131-ФЗ от 06.10.2003 «Об общих принципах организации местного самоуправления в Российской Федерации» Совет депутатов Едровского сельского поселения считает необходимым: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собственность  муниципальное  недвижимое имущество (канализационную сеть и незавершенную строительством газовую котельную) с соответствующей документацией и финансированием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лизационную насосную станцию  и очистные канализационные сооружения не принимать в собственность, так как их содержание не  входит в полномочия  сельского поселения, и  нет  соответствующего  финансирования на их содержание и капитальный ремонт. 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информационном бюллетене «Едро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Ю.Н.Апраксин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3:00Z</dcterms:created>
  <dc:creator>Н.В.Паркова</dc:creator>
  <dc:description/>
  <cp:keywords/>
  <dc:language>en-US</dc:language>
  <cp:lastModifiedBy>Н.В.Паркова</cp:lastModifiedBy>
  <cp:lastPrinted>2012-10-26T14:50:00Z</cp:lastPrinted>
  <dcterms:modified xsi:type="dcterms:W3CDTF">2012-10-26T11:50:00Z</dcterms:modified>
  <cp:revision>11</cp:revision>
  <dc:subject/>
  <dc:title/>
</cp:coreProperties>
</file>