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2415757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6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83" w:hRule="atLeast"/>
        </w:trPr>
        <w:tc>
          <w:tcPr>
            <w:tcW w:w="9571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Контрольно – счетной комиссии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ровского сельского поселения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орм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ое Положение о Контрольно-счетной комисси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 момента опубликова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 сельского поселения                    </w:t>
        <w:tab/>
        <w:tab/>
        <w:t xml:space="preserve">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2 № 6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НТРОЛЬНО-СЧЕТНОЙ КОМИССИИ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по тексту 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), Уставом Едровского сельского поселения и определяет правовое положение, порядок создания и деятельности Контрольно-счетной комиссии Едровского сельского поселения (далее по тексту положения - Контрольно-счетная комиссия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I. ОБЩИЕ ПОЛОЖ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Статус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является постоянно действующим органом внешнего муниципального финансового контроля, созданным Советом депутатов Едровского сельского поселения (далее - Совет) и подотчетным ем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нтрольно-счетной комиссии не может быть приостановлена, в том числе в связи с досрочным прекращением полномочий Сове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не обладает правами юридического лиц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Контрольно-счетной комиссии – Валдайский район, с. Едрово, улица Сосновая, дом 5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II. ПОЛНОМОЧИЯ КОНТРОЛЬНО-СЧЕТНОЙ КОМИ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Полномочия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номочиями Контрольно-счетной комиссии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Едров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Едровского сельского поселения, а также средств, получаемых бюджетом Едровского сельского поселения из иных источни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 Едровского сельского поселения, в том числе охраняемыми результатами интеллектуальной деятельности и средствами индивидуализации, принадлежащими Едровскому  сельскому посел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Едр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Едровского сельского поселения и имущества, находящегося в муниципальной собственности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Едровского сельского поселения, а также муниципальных програм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Едровском сельском поселении и подготовка предложений, направленных на его совершенствова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готовка информации о ходе исполнения бюджета Едр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Едровского сельского поселения и Главе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областными законами, уставом и нормативными правовыми актами Совета депутатов Едр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нешний муниципальный финансовый контроль осуществляется Контрольно-счетной комиссией в отношении органов и организаций, определе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4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ринципы осуществления контрол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осуществляет контроль на основе принципов законности, объективности, эффективности, независимости и глас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Формы и стандарты внешнего муниципального финансового контроля, осуществляемого Контрольно-счетной комисси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составляется отч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ведении экспертно-аналитического мероприятия Контрольно-счетная комиссия составляет отчет или заключ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но-счетная комиссия при осуществлении внешнего муниципального финансового контроля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и областным законодательством, а также стандартами внешнего муниципального финансового контроля, утверждаемыми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ланирование деятельности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ая комиссия осуществляет свою деятельность на основе годового плана работы Контрольно-счетной комиссии, который разрабатывается и утверждается ею самостоятель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овой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 депутатов Едровского сельского поселения, предложений и запросов Главы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включения в годовой план работы Контрольно-счетной комиссии поручения Совета депутатов Едровского сельского поселения, предложения и запросы Главы Едровского сельского поселения направляются в Контрольно-счетную комиссию не позднее 15 декабря года, предшествующего планируемом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несение изменений в годовой план работы Контрольно-счетной комиссии возможно только в случае необходимости проведения контрольных и (или) экспертно-аналитических мероприят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ручений Совета депутатов Едровского сельского поселения, предложений и запросов Главы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й граждан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информации, подтвержденной документами и иными доказательствами, свидетельствующими о наличии признаков финансовых нарушений в деятельности органов и организаций, определе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4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III. ОРГАНИЗАЦИЯ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Й КОМИ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Состав и структура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ая комиссия образуется в составе председателя Контрольно-счетной комиссии, и аудиторов Контрольно-счетной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полномочий председателя Контрольно-счетной комиссии, и аудиторов Контрольно-счетной комиссии составляет пять ле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ава, обязанности и ответственность работников Контрольно-счетной комиссии определяются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трудов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, иными нормативными правовыми актами, содержащими нормы трудового прав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Штатная числен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трольно-счетной комиссии составляет 3 (три) единиц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уктура и штатное расписание Контрольно-счетной комиссии утверждаются председателем Контрольно-счетной комиссии исходя из возложенных на Контрольно-счетную комиссию полномоч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орядок назначения на должность председателя, заместителя председателя и аудиторов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седатель и аудиторы Контрольно-счетной комиссии назначаются на должность Советом депутатов Едровского сельского посел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о кандидатурах на должность председателя Контрольно-счетной комиссии вносятся в Совет депутатов Едровского сельского посел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едателем Совета депутат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путатами Совета депутатов - не менее одной трети от установленного числа депутатов Света депутат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лавой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ения о кандидатурах на должности аудиторов Контрольно-счетной комиссии вносятся в Совет депутатов председателем Контрольно-счетной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ложения о кандидатурах на должности председателя Контрольно-счетной комиссии, аудитора Контрольно-счетной комиссии вносятся в Совет депутатов в следующие срок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озднее, чем за 30 календарных дней до окончания срока полномочий предыдущего председателя Контрольно-счетной комиссии, аудитора Контрольно-счетной коми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позднее 30 календарных дней с момента досрочного освобождения от должности председателя Контрольно-счетной комиссии, аудитора Контрольно-счетной комиссии в случаях, предусмотренных настоящим Положение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 предложениям о кандидатурах на должности председателя Контрольно-счетной комиссии, аудитора Контрольно-счетной комиссии прилагаются документы, подтверждающие соответствие предлагаемых кандидатур требования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и </w:t>
        </w:r>
      </w:hyperlink>
      <w:r>
        <w:rPr>
          <w:rFonts w:cs="Times New Roman" w:ascii="Times New Roman" w:hAnsi="Times New Roman"/>
          <w:sz w:val="24"/>
          <w:szCs w:val="24"/>
        </w:rPr>
        <w:t>7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Гарантии статуса должностных лиц Контрольно-счетной комисс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дседатель, аудиторы Контрольно-счетной комиссии являются должностными лицами Контрольно-счетной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олжностные лица Контрольно-счетной комиссии подлежат государственной защите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атериальное и социальное обеспечение работников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ьное и социальное обеспечение работников Контрольно-счетной комиссии осуществляется в соответствие с федеральным законодательством и нормативными правовыми актам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ю и аудиторам Контрольно-счетной комиссии предоставляются ежегодный основной оплачиваемый отпуск продолжительностью 28 календарных дней, а также с учетом особого режима работы, выражающегося в ненормированном рабочем дне, ежегодный дополнительный оплачиваемый отпуск продолжительностью 20 календарных дн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Полномочия председателя и аудиторов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едатель Контрольно-счетной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общее руководство деятельностью Контрольно-счетной комиссии и организует работу Контрольно-счетной комиссии в соответствии с действующим законодательство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годовой план работы Контрольно-счетной коми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утверждает стандарты внешнего муниципального финансового контроля в пределах полномочий, установленных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яет Совету депутатов ежегодный годовой отчет о деятельности Контрольно-счетной коми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писывает представления и предписания Контрольно-счетной коми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ставляет Контрольно-счетную комиссию в отношениях с государственными органами Российской Федерации, государственными органами Новгородской области и органами местного самоуправления, другими контрольно-счетными органами и иными организация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дписывает договоры, соглашения от имени Контрольно-счетной коми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пределяет обязанности между аудиторами Контрольно-счетной коми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тверждает структуру и штатное расписание в пределах установленной штатной численности и фонда оплаты труда, а также бюджетную смету Контрольно-счетной комиссии в пределах утвержденных бюджетных ассигнова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ешает иные вопросы, которые возложены на него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 Контрольно-счетной комиссии во исполнение возложенных на него полномочий издает приказ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истечении срока полномочий председатель Контрольно-счетной комиссии продолжает исполнять свои обязанности до назначения  председателя Контрольно-счетной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удиторы Контрольно-счетной комиссии возглавляют определенные направления деятельности Контрольно-счетной комиссии, могут являться руководителями контрольных и экспертно-аналитических мероприятий, организуют и осуществляют контрольные и экспертно-аналитические мероприятия. Аудиторы Контрольно-счетной комиссии в пределах своей компетенции, самостоятельно решают вопросы организации деятельности возглавляемых направлений и несут ответственность за ее результат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Обязательность исполнения требований должностных лиц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федеральным законодательством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федеральным и областным законодательство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Права, обязанности и ответственность должностных лиц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Новгородской област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должны незамедлительно (в течение 24 часов) уведомить об этом председателя Контрольно-счетной комиссии. Порядок и форма уведомления определяются областным закон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едатель и аудиторы Контрольно-счетной комиссии вправе участвовать в заседаниях Совета депутатов и в заседаниях иных органов местного самоуправления Едровского сельского поселения. Указанные лица вправе участвовать в заседаниях комиссий и рабочих групп, создаваемых Советом депутат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Предоставление информации по запросам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 и муниципальные органы, организации, в отношении которых Контрольно-счетная комиссия вправе осуществлять внешний муниципальный финансовый контроль, их должностные лица обязаны срок, установленный областным законом, предоставлять Контрольно-счетной комиссии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ответов на запросы Контрольно-счетной комиссии, направленные в рамках проведения контрольных и экспертно-аналитических мероприятий на основании поручений Совета депутатов, предложений и запросов Главы Едровского сельского поселения определяется Контрольно-счетной комиссии и может составлять менее 5 (пяти) дн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просы Контрольно-счетной комиссии направляются органам и организациям, указанным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очтовым отправлением, с использованием курьерской связи или иным образом, обеспечивающим предоставление подлинного экземпляра запро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но-счетной комиссия не вправе запрашивать информацию, документы и материалы, если такие информация, документы и материалы ранее уже были представлен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епредставление или несвоевременное представление органами и организациями, указанными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Контрольно-счетной комиссии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федеральным и (или) областным законодательство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Представления и предписания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ая комиссия по результатам проведения контрольных мероприятий вправе вносить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Едровскому сельскому поселе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ение Контрольно-счетной комиссии подписывается председателем Контрольно-счетной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о принятых по результатам рассмотрения представления решениях и мер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Контрольно-счетная комиссия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исание Контрольно-счетной комиссии должно быть исполнено в установленные в нем сро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редписания Контрольно-счетной комиссии влечет за собой ответственность, установленную федеральным и (или) областным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при проведении контрольных мероприятий выявлены факты незаконного использования средств бюджета Едровского сельского поселения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Гарантии прав проверяемых органов и организаци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 представляются в срок установленный областным законом, прилагаются к актам и в дальнейшем являются их неотъемлемой часть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ряемые органы и организации и их должностные лица вправе обратиться с жалобой на действия (бездействие) Контрольно-счетной комиссии в Совет депутат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Взаимодействие Контрольно-счетной комиссии с иными органам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Контрольно-счетной комиссии с иными органами осуществляется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Обеспечение доступа к информации о деятельности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ая комиссия в целях обеспечения доступа к информации о своей деятельности размещает на своем официальном сайте в сети Интернет и опубликовывает в своем официальном издании или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о-счетная комиссия ежегодно представляет отчет о своей деятельности, который направляется на рассмотрение в Совет депутатов. Указанный отчет опубликовывается в средствах массовой информации или размещается в сети Интернет только после его рассмотрения Советом депута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ние в средствах массовой информации или размещение в сети Интернет информации о деятельности Контрольно-счетной комиссии осуществляется в соответствии с федеральным законодательством и решениями Совета депутат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. Финансовое обеспечение деятельности Контрольно-счетной комисс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ое обеспечение деятельности Контрольно-счетной комиссии предусматривается в объеме, позволяющем обеспечить осуществление возложенных на нее полномоч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на обеспечение деятельности Контрольно-счетной комиссии осуществляются за счет средств бюджета Едровского сельского поселения в соответствии с бюджетной классификацией Российской Феде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ьзованием Контрольно-счетной комиссией бюджетных средств и муниципального имущества Едровского сельского поселения  осуществляется на основании решений Совета депутат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ROS;n=112715;fld=134;dst=100370" TargetMode="External"/><Relationship Id="rId5" Type="http://schemas.openxmlformats.org/officeDocument/2006/relationships/hyperlink" Target="consultantplus://offline/main?base=LAW;n=110266;fld=134;dst=100110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110266;fld=134;dst=100117" TargetMode="External"/><Relationship Id="rId8" Type="http://schemas.openxmlformats.org/officeDocument/2006/relationships/hyperlink" Target="consultantplus://offline/main?base=LAW;n=110266;fld=134;dst=100110" TargetMode="External"/><Relationship Id="rId9" Type="http://schemas.openxmlformats.org/officeDocument/2006/relationships/hyperlink" Target="consultantplus://offline/main?base=LAW;n=110266;fld=134;dst=100083" TargetMode="External"/><Relationship Id="rId10" Type="http://schemas.openxmlformats.org/officeDocument/2006/relationships/hyperlink" Target="consultantplus://offline/main?base=LAW;n=117254;fld=134;dst=108" TargetMode="External"/><Relationship Id="rId11" Type="http://schemas.openxmlformats.org/officeDocument/2006/relationships/hyperlink" Target="consultantplus://offline/main?base=RLAW154;n=14192;fld=134;dst=100005" TargetMode="External"/><Relationship Id="rId12" Type="http://schemas.openxmlformats.org/officeDocument/2006/relationships/hyperlink" Target="consultantplus://offline/main?base=RLAW154;n=30461;fld=134;dst=100040" TargetMode="External"/><Relationship Id="rId13" Type="http://schemas.openxmlformats.org/officeDocument/2006/relationships/hyperlink" Target="consultantplus://offline/main?base=ROS;n=110233;fld=134" TargetMode="External"/><Relationship Id="rId14" Type="http://schemas.openxmlformats.org/officeDocument/2006/relationships/hyperlink" Target="consultantplus://offline/main?base=LAW;n=110266;fld=134;dst=100117" TargetMode="External"/><Relationship Id="rId15" Type="http://schemas.openxmlformats.org/officeDocument/2006/relationships/hyperlink" Target="consultantplus://offline/main?base=ROS;n=110266;fld=134;dst=100134" TargetMode="External"/><Relationship Id="rId16" Type="http://schemas.openxmlformats.org/officeDocument/2006/relationships/hyperlink" Target="consultantplus://offline/main?base=RLAW154;n=30461;fld=134;dst=100136" TargetMode="External"/><Relationship Id="rId17" Type="http://schemas.openxmlformats.org/officeDocument/2006/relationships/hyperlink" Target="consultantplus://offline/main?base=RLAW154;n=30461;fld=134;dst=100136" TargetMode="External"/><Relationship Id="rId18" Type="http://schemas.openxmlformats.org/officeDocument/2006/relationships/hyperlink" Target="consultantplus://offline/main?base=LAW;n=110266;fld=134;dst=100165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53:00Z</dcterms:modified>
  <cp:revision>4</cp:revision>
  <dc:subject/>
  <dc:title/>
</cp:coreProperties>
</file>