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8958971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2  № 9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№ 64 от 23.03.2012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решение Совета депутатов Едровского сельского поселения № 64 от 23.03.2012 «О заключении соглашения о передаче Контрольно-счетной Палате Валдайского муниципального района полномочий Контрольно-счетной комиссии Едровского сельского поселения по осуществлению внешнего муниципального контроля»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ункт 4 в следующей редакции: «Настоящее решение вступает в силу с 1 января 2013 год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32:00Z</dcterms:created>
  <dc:creator>Н.В.Паркова</dc:creator>
  <dc:description/>
  <cp:keywords/>
  <dc:language>en-US</dc:language>
  <cp:lastModifiedBy>Н.В.Паркова</cp:lastModifiedBy>
  <cp:lastPrinted>2012-10-24T17:37:00Z</cp:lastPrinted>
  <dcterms:modified xsi:type="dcterms:W3CDTF">2012-10-24T14:37:00Z</dcterms:modified>
  <cp:revision>9</cp:revision>
  <dc:subject/>
  <dc:title/>
</cp:coreProperties>
</file>