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7638637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07.2012 № 8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>
          <w:trHeight w:val="1486" w:hRule="atLeast"/>
        </w:trPr>
        <w:tc>
          <w:tcPr>
            <w:tcW w:w="48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я в Положение о проведении аттестации муниципальных служащих Администрации Едровского сельского поселения      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 Едров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изменение в Положение о проведении аттестации муниципальных служащих Администрации Едровского сельского поселения, утвержденное решением Совета депутатов  от 02.06.2011 № 34 изменение, изложив абзац 5 пункта 8 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мотивированная оценка профессиональных,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 том числе уровня знаний и навыков в области информационно-коммуникационных технологий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личностных качеств и результатов профессиональной служебной деятельности муниципального служащего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23:00Z</dcterms:created>
  <dc:creator>Н.В.Паркова</dc:creator>
  <dc:description/>
  <dc:language>en-US</dc:language>
  <cp:lastModifiedBy>Н.В.Паркова</cp:lastModifiedBy>
  <dcterms:modified xsi:type="dcterms:W3CDTF">2012-08-27T10:23:00Z</dcterms:modified>
  <cp:revision>2</cp:revision>
  <dc:subject/>
  <dc:title/>
</cp:coreProperties>
</file>