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28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936324862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7.12.2012  № 102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равил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емлепользования и застройки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Едровского сельского поселения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32 Градостроительного кодекса Российской Федерации, статьей 14 Федерального закона от 6 октября 2003 года № 131-ФЗ «Об общих принципах организации местного самоуправления в Российской Федерации», в целях создания условий для устойчивого развития муниципального образования, сохранения окружающей среды и объектов культурного наследия, созданий условий для планировки территории муниципального образования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 и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, и объектов капитального строительства, а также с учетом результатов публичных слушаний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Утвердить Правила землепользования и застройки Едровского  сельского поселения с учетом внесенных изменений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Опубликовать настоящее решение в информационном бюллетене «Едровский вестник» и на сайте Администрации Едровского сельского поселе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после опубликовани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Едровского сельского поселения                                  Ю.Н.Апраксин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6:29:00Z</dcterms:created>
  <dc:creator>Н.В.Паркова</dc:creator>
  <dc:description/>
  <cp:keywords/>
  <dc:language>en-US</dc:language>
  <cp:lastModifiedBy>Н.В.Паркова</cp:lastModifiedBy>
  <cp:lastPrinted>2012-12-26T13:20:00Z</cp:lastPrinted>
  <dcterms:modified xsi:type="dcterms:W3CDTF">2012-12-26T10:23:00Z</dcterms:modified>
  <cp:revision>23</cp:revision>
  <dc:subject/>
  <dc:title/>
</cp:coreProperties>
</file>