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9008976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11.2012  № 99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екте  бюджета Едровского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3 год </w:t>
      </w:r>
    </w:p>
    <w:p>
      <w:pPr>
        <w:pStyle w:val="Style20"/>
        <w:ind w:hanging="15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  на  плановый период 2014 и 2015 годов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основные характеристики бюджета Едровского сельского поселения  на 2013 год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8888,6 тыс. рубл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оселения в сумме 9032,6 тыс. рублей;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144,0 тыс.рублей.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Едровского сельского поселения на период 2014 и 2015 годов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соответственно  в сумме 9181,0 тыс. рублей и  9763,6 тыс. рубл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соответственно в сумме 9181,0 тыс.рублей и  9763,6 тыс. рублей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доходы бюджета Едровского сельского поселения на 2013-2015 годы формируются за счет доходов от уплаты федеральных, региональных, местных налогов и сборов и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3 год и на плановый период 2014 и 2015 годов»,  согласно приложениям 1, 2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твердить перечень главных администраторов доходов бюджета Едровского сельского  поселения согласно приложению 3 к настоящему решению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становить в пределах прогнозируемого общего объема доходов  бюджета Едровского сельского поселения,  прогнозируемые поступления доходов в  бюджет поселения на 2013 год и на плановый период 2014 и 2015 годов согласно приложению 4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ить объём  безвозмездных поступлений в бюджет Едровского сельского поселения на 2013 год согласно приложению 5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ь объём  безвозмездных поступлений  в бюджет Едровского сельского поселения на 2014 и на 2015 год согласно приложению 6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2013 год </w:t>
        <w:softHyphen/>
        <w:t>- согласно приложению 7 к настоящему решению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2014-2015 годы - согласно приложению 8 к настоящему решению.</w:t>
        <w:tab/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Утвердить ведомственную структуру расходов бюджета Едровского сельского поселени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2013 год   согласно приложению 9 к настоящему решению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2014-2015 годы   согласно приложению 10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инять к сведению, утвержденные статьей 18 Областного закона «Об областном бюджете на 2013 год и на плановый период 2014 и 2015 годов», расчёт и нормативные расходы на финансирование жилищно-коммунального хозяйства поселения, включающий нормативные расходы на организацию капитального ремонта  муниципального жилищного фонда, на дорожную деятельность  в отношении автомобильных дорог местного значения  в границах населенных пунктов 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, организацию в поселениях сбора и вывоза бытовых отходов и мусора, благоустройства и озеленения территорий поселения, освещения улиц и содержание мест захоронения 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дминистрация Едровского сельского поселения не вправе принимать в 2013 году и в плановом периоде 2014 и 2015 годов решения, приводящие к увеличению численности  муниципальных служащих и работников учрежде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публиковать решение в информационном бюллетене «Едровский вестник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Ю.Н.Апраксин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  ЗАПИ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 проекту бюджета Едров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3 год и на плановый период 2014 и 2015 годо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 бюджета Едровского сельского поселения на 2013 год и на плановый период 2014 и 2015 годов подготовлен в соответствии с требованиями, установленными Бюджетным кодексом Российской Федерац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дательно установленным принципом «скользящей трехлетки» проект бюджета Едровского сельского поселения на 2013 год и на плановый период 2014 и 2015 годов предусматривает увеличение или сокращение утвержденных в предыдущем бюджетном цикле показателей ведомственной структуры расходов бюджета Едровского сельского поселения на 2013 и 2014 годы с утверждением законопроектом значений её показателей на 2015 год, а также уточнения утвержденных в предыдущем бюджетном цикле показателей на 2013 и </w:t>
      </w:r>
      <w:r>
        <w:rPr>
          <w:rFonts w:cs="Times New Roman" w:ascii="Times New Roman" w:hAnsi="Times New Roman"/>
          <w:spacing w:val="15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 годы и их значений на 2015 год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Едровского сельского поселени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прогнозных условий социально-экономического развития Валдайского муниципального района доходы бюджета Едровского сельского поселения учтены на 2013 год в сумме 8888,6 тыс.рублей, на 2014 год – 9181,0 тыс.рублей, на 2015 год – 9763,6 тыс.рубл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араметры налоговых и неналоговых доходов бюджета Едровского сельского поселения на 2013 год и на плановый период 2014 и 2015 годов приведены в таблице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438"/>
        <w:gridCol w:w="1438"/>
        <w:gridCol w:w="1372"/>
        <w:gridCol w:w="1668"/>
      </w:tblGrid>
      <w:tr>
        <w:trPr/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числения %</w:t>
            </w:r>
          </w:p>
        </w:tc>
      </w:tr>
      <w:tr>
        <w:trPr/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шли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ходы от сдачи в аренду имущества, находящего в оперативном управлении органов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27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собственных доходо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доходов бюджета Едровского сельского поселения на 2013 год налоговые и неналоговые доходы составляют 2895,0 тыс. рублей, из них налоговые доходы 1775,0 тыс. рублей (61,3%), неналоговые доходы 1120,0 тыс. рублей (38,7%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равнению с ожидаемым исполнением  бюджета поселения в 2012 году, прогнозируемые в 2013 году налоговые и неналоговые доход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увеличатся на 330 ,0 тыс. рублей или  12,9 %.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бюджета Едровского сельского поселения планируются на 2014 год и 2015 год в сумме 3055,0 тыс. рублей (105,5% к 2013 году) и 3204,0 тыс. рублей (104,9% к 2014 году) соответственно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упления в бюджет налога на доходы физических лиц на 2013 год прогнозируется  исходя из его ожидаемого исполнения за 2012 год увеличенного на коэффициент роста фонда оплаты труда в 2013 году. </w:t>
      </w:r>
      <w:r>
        <w:rPr>
          <w:rFonts w:cs="Times New Roman" w:ascii="Times New Roman" w:hAnsi="Times New Roman"/>
          <w:sz w:val="24"/>
          <w:szCs w:val="24"/>
        </w:rPr>
        <w:t>Поступления в бюджет налога на доходы физических лиц   прогнозируется в сумме 1007,0 тыс. рубле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оступлений налога на доходы физических лиц   на 2014 и 2015 годы прогнозируются в сумме   1062,0 тыс. рублей и  1114,0 тыс. рублей соответственно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налога  на имущество физических лиц  на  2013 год  прогнозируется  в сумме 125,0 тыс.рублей., на 2014 год в сумме  132,0 тыс. рублей и на 2015 год в сумме 138,0 тыс.рубле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я в бюджет земельного налога на 2013 год прогнозиру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628,0 тыс.рублей, на 2014 год – 663,0 тыс.рублей,  на 2015 год -695,0 тыс.рубл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четах прогноза доходов бюджета на 2013 год неналоговые доходы составят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650,0 тыс. рублей арендной платы за земельные участки, расположенные в границах Едровского сельского поселения, государственная собственность на которые не разграничена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70,0 тыс. рублей  арендная плата  за имущество, находящееся в оперативном управлении посел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0,0 тыс. рублей от продажи земельных участков, государственная собственность на которые не разграничена и которые расположены в границах посел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алоговые доходы бюджета Едровского сельского поселения планируются на 2014  и 2015 годы в сумме 1182,0 тыс. рублей  и 1240,0 тыс. рублей  соответственно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проекте бюджета Едровского сельского поселения предусмотрены безвозмездные поступления (межбюджетные трансферты) от других бюджетов Российской Федерации в 2013 году – 5993,6 тыс. рублей, в 2014 году – 6126,0 тыс. рублей, в 2015 году –6559,6 тыс. рублей, а именно: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1134"/>
        <w:gridCol w:w="119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  бюджет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>
          <w:trHeight w:val="33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9,6</w:t>
            </w:r>
          </w:p>
        </w:tc>
      </w:tr>
      <w:tr>
        <w:trPr>
          <w:trHeight w:val="46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1</w:t>
            </w:r>
          </w:p>
        </w:tc>
      </w:tr>
      <w:tr>
        <w:trPr>
          <w:trHeight w:val="5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7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,4</w:t>
            </w:r>
          </w:p>
        </w:tc>
      </w:tr>
      <w:tr>
        <w:trPr>
          <w:trHeight w:val="5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казания финансовой поддержки бюджету Едровского сельского поселения предусмотрена дотация из бюджета Валдайского муниципального района  на выравнивание уровня бюджетной обеспеченности на 2013 год в сумме 2954,9 тыс.рублей, на 2014 год – 2930,1 тыс.рублей, на 2015 год –3100,1 тыс.рубл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бвенция из Федерального фонда компенсаций включает средства, необходимые для финансового обеспечения передаваемых полномочий  Российской Федерации, а именно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первоначальному воинскому учету на территориях, где отсутствуют военные комиссариаты в 2013 году в объеме 127,4 тыс.рублей, в 2014 году -131,1 тыс.рублей, в 2015 году-131,4 тыс.рубл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бвенция  из бюджета  Валдайского муниципального района  включает средства, передаваемые  для финансирования обеспечения  передаваемых  государственных полномочий , а именно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, в 2013 году-  2900,0 тыс.рублей, в 2014 году -3016,0 тыс.рублей, в 2015 году- 3317,0 тыс.рубл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а субсиди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рамках реализации долгосрочной областной целевой программы  "Увековечение памяти погибших при защите Отечества на территории области на 2012-2015 годы" предусмотрена субсидия на сохранность и восстановление военно-мемориальных объектов в 2013 году в объеме 11,3 тыс.рублей, в 2014 году-11,3 тыс.рублей, в 2015 году-11,1 тыс.рублей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в 2014 году предусмотрена субсидия на обеспечение  функционирования и совершенствование информационно-технологической инфраструктуры электронного правительства  в сумме 37,5 тыс.рублей                 в рамках реализации долгосрочной областной целевой программы  «Развитие информационного общества и формирование электронного правительства в Новгородской области на 2014 и 2015 годы»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юджет Едровского сельского поселения  на 2013 год сформирован  с дефицитом в сумме 144,0 тыс.рублей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Едровского сельского поселени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ём расходов бюджета Едровского сельского поселения на 2013 год определен на уровне 9032,6 тыс.рублей, на 2014 год – 9181,0 тыс.рублей, на 2015 год – 9763,6 тыс.рубл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формировании проекта бюджета Едровского сельского поселения на 2013-2015 годы, расходы распределены по следующим разделам: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1 «Общегосударственные вопросы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ав Едровского сельского посел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Расходы из бюджета Едровского сельского поселения по разделу «Общегосударственные вопросы» распределены по подразделам следующим образом: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38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бюдже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</w:t>
            </w:r>
          </w:p>
        </w:tc>
      </w:tr>
      <w:tr>
        <w:trPr>
          <w:trHeight w:val="11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одержание органов местного самоуправления определены согласно предельным нормативам оплаты труда в органах местного самоуправления. Норматив расходов на содержание органов местного самоуправления Едровского сельского поселения на 2013 год составит 62,12%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сления  на оплату труда  рассчитаны на  основании  установленной  налоговым законодательством ставки единого социального налога и размера взносов по страховым тарифам на обязательное социальное страхование от несчастных случаев на производстве и профессиональных заболеваний (30,2%)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териальные затраты в 2013-2015 годы учтены на уровне 2012 год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ходы Администрации Едровского поселения по оплате коммунальных услуг учтены на 2013 год в объеме 334,4 тыс.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ассчитаны исходя из фактического потребления ею топливно-энергетических ресурсов в 2012 году и предполагаемого роста цен .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данному подразделу предусмотрены средства на обеспечение деятельности Главы Едровского сельского поселения на 2013 год в сумме   612,0 тыс.рублей,. в 2014 году- 617,3 тыс рублей и в 2015 году- 623,9  тыс.рублей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данном подразделе предусмотрены средств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на обеспечение деятельности аппарата Администрации Едровского сельского поселения в 2013 году 3021,9 тыс.рублей, в 2014-3063,0 тыс.рублей и в 2015 году – 3109,0 тыс.рубл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на реализацию муниципальной целевой программы «Информатизация Едровского сельского поселения на 2013 год» на 2013 год-133,3 тыс рубл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на реализацию муниципальной целевой программы «Энергосбережение и повышение энергетической эффективности в Едровском сельском поселении на 2013-2014 годы" на 2013 год -52,0 тыс.рублей, на 2014 год -51,0 тыс.рублей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на реализацию муниципальной целевой программы «Профилактика терроризма и экстремизма в Едровском сельском поселении на 2013-2015 годы" на 2013-2015 годы по 1,0 тыс.рублей</w:t>
      </w:r>
    </w:p>
    <w:p>
      <w:pPr>
        <w:pStyle w:val="Style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раздел «Резервные фонды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в составе бюджета поселения резервного фонда </w:t>
      </w:r>
      <w:r>
        <w:rPr>
          <w:rFonts w:cs="Times New Roman" w:ascii="Times New Roman" w:hAnsi="Times New Roman"/>
          <w:sz w:val="24"/>
          <w:szCs w:val="24"/>
        </w:rPr>
        <w:t>определяются следующими нормативными правовыми актам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рядок  расходования средств резервного фонда Администрации Едровского сельского посел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резервный фонд Администрации Едровского сельского поселения в 2013-2015 годы предусмотрено направить по  5 тыс. рублей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драздел «</w:t>
      </w:r>
      <w:r>
        <w:rPr>
          <w:rFonts w:cs="Times New Roman" w:ascii="Times New Roman" w:hAnsi="Times New Roman"/>
          <w:sz w:val="24"/>
          <w:szCs w:val="24"/>
        </w:rPr>
        <w:t>Другие общегосударственные вопросы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одразделе предусмотрены расходы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условно утвержденные расходы на 2014 год в сумме 374,8 тыс.рублей, в  2015 году – 608,2 тыс.рубл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реализацию долгосрочной областной целевой программы «Развитие информационного общества и формирование электронного правительства в Новгородской области на 2013 - 2015 годы» в 2014 году-37,5 тыс.рублей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2 «Национальная оборона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ходные обязательства поселения в сфере национальной обороны определяю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8 марта 1998 года № 53-ФЗ «О воинской обязанности и военной службе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ным законом от 3 марта 2008 года № 255-03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ходы на осуществление Администрацией Едровского сельского поселения федеральных полномочий по первичному воинскому учету на территориях, где отсутствуют военные комиссариаты, предусмотрены в 2013 году в сумме 127,4 тыс.рублей, в 2014 -131,1 тыс.рублей и в 2015 году- 131,4 тыс.рублей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03 «Национальная безопасность и правоохранительная деятельность»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ходы  бюджета Едровского сельского поселения на национальную безопасность и правоохранительную деятельность характеризуются следующими данными: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тыс.руб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134"/>
        <w:gridCol w:w="1181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бюджета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е обязательства поселения на защиту населения и территории от чрезвычайных ситуаций природного и техногенного характера, гражданскую оборону определяются следующими нормативными правовыми актами: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м законом от 22 августа 1995 года № 151-ФЗ «Об аварийно- спасательных службах и статусе спасателей»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м законом от 12 февраля 1998 года № 28-ФЗ  «О гражданской обороне»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  Администрации  области  от 22  декабря  2004 года № 289 «О государственном областном учреждении «Управление защиты населения от чрезвычайных ситуаций и по обеспечению пожарной безопасности Новгородской области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расходы будут направлены на мероприятия по предупреждению и ликвидации последствий чрезвычайных ситуаций и стихийных  бедствий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Обеспечение пожарной безопасности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ные обязательства поселения </w:t>
      </w:r>
      <w:r>
        <w:rPr>
          <w:rFonts w:cs="Times New Roman" w:ascii="Times New Roman" w:hAnsi="Times New Roman"/>
          <w:sz w:val="24"/>
          <w:szCs w:val="24"/>
        </w:rPr>
        <w:t xml:space="preserve">на противопожарную безопасность </w:t>
      </w:r>
      <w:r>
        <w:rPr>
          <w:rFonts w:cs="Times New Roman" w:ascii="Times New Roman" w:hAnsi="Times New Roman"/>
          <w:spacing w:val="-1"/>
          <w:sz w:val="24"/>
          <w:szCs w:val="24"/>
        </w:rPr>
        <w:t>определяются следующими нормативными правовыми актам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1 декабря 1994 года № 69-ФЗ «О пожарной безопасности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ым законом от 11 января 2005 года № 384-03 «О пожарной безопасности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шеуказанные расходы будут направлены на обеспечение первичных мер пожарной безопасности в границах Едровского сельского поселения        (организацию общественных работ, расчистку пожарных водоёмов, материальные затраты)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04 «Национальная экономика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из бюджета Едровского сельского поселения  на национальную экономику характеризуются следующими данными: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тыс.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1134"/>
        <w:gridCol w:w="992"/>
      </w:tblGrid>
      <w:tr>
        <w:trPr>
          <w:tblHeader w:val="true"/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дразде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бюджетных ассигнованиях бюджета посел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Дорожное хозяйство (дорожные фонды)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средства   на содержание автомобильных дорог  в границе поселения на 2013 год - 540,0 тыс.рублей, 2014 год – 550,0 тыс.рублей, 2015 год - 560,0 тыс.рублей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Другие вопросы в области национальной экономики 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данном подразделе предусмотрены средств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на реализацию муниципальной целевой программы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на 2013 год -50,0 тыс.рублей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на реализацию муниципальной целевой программы «Развитие малого и среднего предпринимательства в Едровском сельском поселении на 2013-2015 годы»  на 2013-2015 годы по 2,0 тыс.рублей ежегодно.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5 «Жилищно-коммунальное хозяйство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е   полномочия   в  сфере  жилищно-коммунального  хозяйства </w:t>
      </w:r>
      <w:r>
        <w:rPr>
          <w:rFonts w:cs="Times New Roman" w:ascii="Times New Roman" w:hAnsi="Times New Roman"/>
          <w:sz w:val="24"/>
          <w:szCs w:val="24"/>
        </w:rPr>
        <w:t>относятся к сфере ведения органов местного самоуправления Едровского сельского посел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бюджетных ассигнований по разделу «Жилищно-коммунальное хозяйство» в бюджете Едровского сельского поселения составляет: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559"/>
        <w:gridCol w:w="134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бюджета</w:t>
            </w:r>
          </w:p>
        </w:tc>
      </w:tr>
      <w:tr>
        <w:trPr>
          <w:trHeight w:val="44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1 «Жилищное хозяйство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данному подразделу в бюджете Едровского сельского поселения учтены расходы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</w:t>
        <w:tab/>
        <w:t>на капитальный ремонт муниципального жилого фонда в 2013-2015 годах предусмотрено направить по  100 тыс. рублей ежегодн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 реализацию муниципальной целевой программы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» на 2013 год – 210,8 тыс.рублей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2 «Коммунальное хозяйство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в бюджете Едровского сельского поселения учтены расходы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убвенция на компенсацию выпадающих доходов организациям, представляющим населению жилищные услуги теплоснабжения,  по тарифам, не обеспечивающим возмещение издержек, на 2013 год в сумме 2900,0 тыс.рублей, на 2014 год – 3016,0 тыс.рублей, на 2015 годы – 3317 тыс.рублей.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на мероприятия в области коммунального хозяйства(возмещение затрат  по энергоснабжению скважины, тех.обслуживания газопровода ) на 2013 год- 136,0 тыс.рублей , на 2014-2015 год  по 128,0 тыс.рубл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на реализацию муниципальную целевую программу «Комплексное развитие инфраструктуры водоснабжения в Едровском сельском поселении на 2011-2015 годы»  предусмотрено направить в 2013 году 90,0тыс.рублей.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3 «Благоустройство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подразделу «Благоустройство» в бюджете Едровского сельского поселения учтены расходы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уличное освещение в 2013 году в сумме 720,0 тыс.рублей, в 2014 году –730,0 тыс.рублей, в 2015 году – 740 тыс.рубл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на озеленение в 2013 году-13,0 тыс.рублей, в 2014-2015 годах по 14,0 тыс.рублей;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на организацию и содержание мест захоронений в 2013 году – 13,0 тыс.рублей, в 2014-2015 годах по 15,0 тыс. рублей.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рочие мероприятия по благоустройству поселений  в 2013 году в сумме 200,0 тыс.рублей, в 2014 году – 235,0 тыс.рублей, в 2015 году – 299,0 тыс.рублей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7 «Образование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разделу «Образование» в бюджете предусмотрены расходы на 2013-2014 годы по  15,3 тыс.рублей, на 2015 год - 15,1 тыс.рублей из них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на проведение мероприятий для детей и молодежи в 2013-2015 годах по 4,0 тыс.рублей ежегодно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на реализацию долгосрочную областную целевую программу "Увековечение памяти погибших при защите Отечества на территории области на 2012-2015 годы" в 2013-2014 годах по 11,3 тыс.рублей, в 2015году -11,1 тыс.рублей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8 «Культура, кинематографи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ные обязательства  </w:t>
      </w:r>
      <w:r>
        <w:rPr>
          <w:rFonts w:cs="Times New Roman" w:ascii="Times New Roman" w:hAnsi="Times New Roman"/>
          <w:sz w:val="24"/>
          <w:szCs w:val="24"/>
        </w:rPr>
        <w:t>в сфере культуры определяются следующими нормативными правовыми актам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Едровского сельского поселения  от 05 ноября 2008 года № 119 «Об утверждении Положения о создании условий  для организации досуга и обеспечении жителей Едровского сельского поселения услугами организаций культуры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разделу в бюджете Едровского сельского поселения учтены расходы на 2013-2015 годы по 3,0 тыс.рублей: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1 « Физическая  культура и спорт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сходы из бюджета Едровского сельского поселения на физическую культуру и спорт предусмотрены в 2013-2015 годах в сумме по 9,0 тыс. рублей ежегодно.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2 «Средства массовой информаци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в бюджете Едровского сельского поселения учтены расходы на  периодическую печать и издательства  в 2013 году -39,9  тыс.рублей, в 2014-2015 годах по 45,0 тыс.рублей.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 поселения на 2013 год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бщегосударственные вопросы                                         - 42,3  %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уществление первичного воинского учета                                         -1,4  %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циональная безопасность и правоохранительная деятельность      - 0,4 %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циональная экономика                                                                          -6,6 %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т.ч.дорожное хозяйство                                                                         - 6,0 %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 на ЖКХ                                                                                      - 48,5 %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т.ч. благоустройство                                                                             - 10,5 %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разование                                                                                                - 0,1  %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                                                                                                     - 0,1  %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массовой информации                                                               - 0,5  %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культура                                                                                 - 0.1 %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99 от 23.11.2012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387"/>
        <w:gridCol w:w="1356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отчислений федеральных, региональных и местных налогов и сборов в бюджет Едровского сельского поселения  на 2013-2015 годы</w:t>
            </w:r>
          </w:p>
        </w:tc>
      </w:tr>
      <w:tr>
        <w:trPr>
          <w:trHeight w:val="102" w:hRule="atLeast"/>
        </w:trPr>
        <w:tc>
          <w:tcPr>
            <w:tcW w:w="2977" w:type="dxa"/>
            <w:tcBorders/>
            <w:vAlign w:val="bottom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  <w:p>
            <w:pPr>
              <w:pStyle w:val="Style2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457"/>
        <w:gridCol w:w="5387"/>
        <w:gridCol w:w="1356"/>
        <w:gridCol w:w="9"/>
        <w:gridCol w:w="8"/>
      </w:tblGrid>
      <w:tr>
        <w:trPr>
          <w:tblHeader w:val="true"/>
          <w:trHeight w:val="33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.0</w:t>
            </w:r>
          </w:p>
        </w:tc>
      </w:tr>
      <w:tr>
        <w:trPr>
          <w:trHeight w:val="100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.0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.0</w:t>
            </w:r>
          </w:p>
        </w:tc>
      </w:tr>
      <w:tr>
        <w:trPr>
          <w:trHeight w:val="18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00 1 06 06013 1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00 1 06 06023 1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00 1 08 00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00 1 08 0402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99 от 23.11.2012 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отчислений неналоговых доходов и безвозмездных поступлени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юджет Едровского сельского поселения на 2013-2015 год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388"/>
        <w:gridCol w:w="7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-вы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-ний (%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1 02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ходы от размещения средств бюджетов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203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208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1 03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305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1 08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8050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1 09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2 0505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6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4 01000 00 0000 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продажи кварти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 01050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4 02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2050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2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поселений (за исключением имущества муниципальных бюджетных  и   автономных учреждений), в части реализации основных средств по указанному имуществ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24682679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2050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2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бюджетных и  автономных учреждений), в части реализации  материальных запасов  по указанному имуществ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6010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602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6 18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18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бюджетного законодательст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части бюджетов поселен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6 32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3200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6 33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33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6 90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7 01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7 02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 го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202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7 05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3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 сбалансированности бюджетов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077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077 10 81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реализацию мероприятий  областной целевой программы  «Газификация Новгородской области на 2009-2013 годы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077 10 81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реализацию мероприятий  областной целевой программы  «Модернизация  объектов коммунальной инфраструктуры Новгородской области на 2008-2012 годы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02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802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реализацию мероприятий  областной целевой программы  «Государственная поддержка развития местного самоуправления в Новгородской области на 2009-2011 годы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803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3015 10 0000 151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3024 10 9030 151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2 03 00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3 05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2 07 00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7 05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8 00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8 05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2 1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18 0500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18 0501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18 0502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 18 05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18 0501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18 0502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18 05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2 1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19 0500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, субвенций 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3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ДОХОДЫ ОТ ПРИНОСЯЩЕЙ ДОХОД ДЕЯТЕЛЬНОСТ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3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РЫНОЧНЫЕ ПРОДАЖИ ТОВАРОВ И УСЛУ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3 02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оказания  услуг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3 02 01050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3 02 02000 00 0000 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реализации активов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3 02 02010 0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активов (в части реализации основных средств по указанному имуществу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3 02 02015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активов, осуществляемой учреждениями, находящимися в ведении органов местного самоуправления  поселений (в части реализации основных средств по указанному  имуществу)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3 02 02040 0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активов (в части  реализации материальных запасов по указанному имуществу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3 02 02045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 реализации материальных запасов по указанному имуществу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3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БЕЗВОЗМЕЗДНЫЕ ПОСТУПЛЕНИЯ ОТ ПРИНОСЯЩЕЙ ДОХОД ДЕЯТЕЛЬНОСТ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3 03 01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ни, штрафы, иное возмещение ущерба по договорам  гражданско-правового характер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3 03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, штрафы, иное возмещение ущерба по договорам  гражданско-правового характера, нанесенного муниципальным учреждениям, находящимся  в ведении   органов местного самоуправления поселе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3 03 02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упления от возмещения ущерба при возникновении страховых случаев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3 03 02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возмещения ущерба  при возникновении страховых случаев, когда выгодоприобретателями по договорам страхования  выступают муниципальные учреждения, находящиеся в ведении органов местного самоуправления поселе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3 03 03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нты, премии, добровольные пожертвован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3 03 03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ы, премии, добровольные пожертвования муниципальным  учреждениям, находящимся в ведении органов местного самоуправления поселе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3 03 98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3 03 98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 поступления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3 03 99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3 03 99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 поселе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99 от 23.11.2012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х  администраторов, осуществляющих контроль за поступлением платежей в бюджет Едровского сельского поселения</w:t>
      </w:r>
    </w:p>
    <w:p>
      <w:pPr>
        <w:pStyle w:val="Style20"/>
        <w:jc w:val="center"/>
        <w:rPr/>
      </w:pPr>
      <w:r>
        <w:rPr/>
        <w:t>на  2013 год и на плановый период 2014 и 2015 годов</w:t>
      </w:r>
    </w:p>
    <w:tbl>
      <w:tblPr>
        <w:tblW w:w="149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2126"/>
        <w:gridCol w:w="1984"/>
        <w:gridCol w:w="1985"/>
        <w:gridCol w:w="1559"/>
        <w:gridCol w:w="1134"/>
        <w:gridCol w:w="273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л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уемы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д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д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011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8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 1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02 01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02 02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02 0301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02 03024 10 903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. Новгородская обл.,Валдайский р-н, с.Едрово, ул.Сосновая,д.54 телефон 51-536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99 от 23.11.2012 </w:t>
      </w:r>
      <w:r>
        <w:rPr/>
        <w:t xml:space="preserve">                                                                          </w:t>
      </w:r>
    </w:p>
    <w:tbl>
      <w:tblPr>
        <w:tblW w:w="14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80"/>
        <w:gridCol w:w="1680"/>
        <w:gridCol w:w="1540"/>
        <w:gridCol w:w="1380"/>
      </w:tblGrid>
      <w:tr>
        <w:trPr>
          <w:trHeight w:val="293" w:hRule="atLeast"/>
        </w:trPr>
        <w:tc>
          <w:tcPr>
            <w:tcW w:w="14720" w:type="dxa"/>
            <w:gridSpan w:val="5"/>
            <w:vMerge w:val="restart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ируемые поступления доходов в бюджет Едровского сельского поселения на 2013 год                                                                                                                                                                                                и на плановый период 2014 и 2015 годов</w:t>
            </w:r>
          </w:p>
        </w:tc>
      </w:tr>
      <w:tr>
        <w:trPr>
          <w:trHeight w:val="606" w:hRule="atLeast"/>
        </w:trPr>
        <w:tc>
          <w:tcPr>
            <w:tcW w:w="14720" w:type="dxa"/>
            <w:gridSpan w:val="5"/>
            <w:vMerge w:val="continue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</w:tr>
      <w:tr>
        <w:trPr>
          <w:trHeight w:val="27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88,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81,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63,3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5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4,0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4,0</w:t>
            </w:r>
          </w:p>
        </w:tc>
      </w:tr>
      <w:tr>
        <w:trPr>
          <w:trHeight w:val="43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прибыль,доходы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4,0</w:t>
            </w:r>
          </w:p>
        </w:tc>
      </w:tr>
      <w:tr>
        <w:trPr>
          <w:trHeight w:val="3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4,0</w:t>
            </w:r>
          </w:p>
        </w:tc>
      </w:tr>
      <w:tr>
        <w:trPr>
          <w:trHeight w:val="118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1 02010 01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0</w:t>
            </w:r>
          </w:p>
        </w:tc>
      </w:tr>
      <w:tr>
        <w:trPr>
          <w:trHeight w:val="160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20 01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30 01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имущества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3,0</w:t>
            </w:r>
          </w:p>
        </w:tc>
      </w:tr>
      <w:tr>
        <w:trPr>
          <w:trHeight w:val="33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>
          <w:trHeight w:val="57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</w:tc>
      </w:tr>
      <w:tr>
        <w:trPr>
          <w:trHeight w:val="78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6010 00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</w:tr>
      <w:tr>
        <w:trPr>
          <w:trHeight w:val="103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6013 10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6020 00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</w:tr>
      <w:tr>
        <w:trPr>
          <w:trHeight w:val="115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6023 10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</w:tr>
      <w:tr>
        <w:trPr>
          <w:trHeight w:val="46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115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0,0</w:t>
            </w:r>
          </w:p>
        </w:tc>
      </w:tr>
      <w:tr>
        <w:trPr>
          <w:trHeight w:val="7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8,0</w:t>
            </w:r>
          </w:p>
        </w:tc>
      </w:tr>
      <w:tr>
        <w:trPr>
          <w:trHeight w:val="133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1 05000 00 0000 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</w:tc>
      </w:tr>
      <w:tr>
        <w:trPr>
          <w:trHeight w:val="103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1 05010 00 0000 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</w:tr>
      <w:tr>
        <w:trPr>
          <w:trHeight w:val="109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1 05013 10 0000 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</w:tr>
      <w:tr>
        <w:trPr>
          <w:trHeight w:val="117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10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4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2,0</w:t>
            </w:r>
          </w:p>
        </w:tc>
      </w:tr>
      <w:tr>
        <w:trPr>
          <w:trHeight w:val="85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</w:tr>
      <w:tr>
        <w:trPr>
          <w:trHeight w:val="51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4 06010 00 0000 4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</w:tr>
      <w:tr>
        <w:trPr>
          <w:trHeight w:val="70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4 06013 10 0000 4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</w:tr>
      <w:tr>
        <w:trPr>
          <w:trHeight w:val="46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9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59,3</w:t>
            </w:r>
          </w:p>
        </w:tc>
      </w:tr>
      <w:tr>
        <w:trPr>
          <w:trHeight w:val="73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9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59,3</w:t>
            </w:r>
          </w:p>
        </w:tc>
      </w:tr>
      <w:tr>
        <w:trPr>
          <w:trHeight w:val="6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1000 00 0000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3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00,1</w:t>
            </w:r>
          </w:p>
        </w:tc>
      </w:tr>
      <w:tr>
        <w:trPr>
          <w:trHeight w:val="43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01001 00 0000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1</w:t>
            </w:r>
          </w:p>
        </w:tc>
      </w:tr>
      <w:tr>
        <w:trPr>
          <w:trHeight w:val="43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01001 10 0000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1</w:t>
            </w:r>
          </w:p>
        </w:tc>
      </w:tr>
      <w:tr>
        <w:trPr>
          <w:trHeight w:val="6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3 00 0000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2000 00 0000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1</w:t>
            </w:r>
          </w:p>
        </w:tc>
      </w:tr>
      <w:tr>
        <w:trPr>
          <w:trHeight w:val="3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00 0000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33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0000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67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8038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16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8034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3000 00 0000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2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4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48,1</w:t>
            </w:r>
          </w:p>
        </w:tc>
      </w:tr>
      <w:tr>
        <w:trPr>
          <w:trHeight w:val="51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03015 00 0000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03015 10 0000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</w:tr>
      <w:tr>
        <w:trPr>
          <w:trHeight w:val="58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24 10 0000 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,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566"/>
        <w:gridCol w:w="1000"/>
        <w:gridCol w:w="251"/>
      </w:tblGrid>
      <w:tr>
        <w:trPr>
          <w:trHeight w:val="1417" w:hRule="atLeast"/>
        </w:trPr>
        <w:tc>
          <w:tcPr>
            <w:tcW w:w="9670" w:type="dxa"/>
            <w:gridSpan w:val="3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RANGE!A1%3AC2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5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</w:t>
            </w:r>
          </w:p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от 23.11.2012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21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3 год </w:t>
            </w:r>
          </w:p>
        </w:tc>
      </w:tr>
      <w:tr>
        <w:trPr>
          <w:trHeight w:val="330" w:hRule="atLeast"/>
        </w:trPr>
        <w:tc>
          <w:tcPr>
            <w:tcW w:w="992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бюджетной 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ов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ассификации 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0 00000 00 0000 000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 993,60</w:t>
            </w:r>
          </w:p>
        </w:tc>
      </w:tr>
      <w:tr>
        <w:trPr>
          <w:trHeight w:val="6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00 2 02 00000 00 0000 000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5 993,60</w:t>
            </w:r>
          </w:p>
        </w:tc>
      </w:tr>
      <w:tr>
        <w:trPr>
          <w:trHeight w:val="66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1000 00 0000 151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954,90</w:t>
            </w:r>
          </w:p>
        </w:tc>
      </w:tr>
      <w:tr>
        <w:trPr>
          <w:trHeight w:val="64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54,90</w:t>
            </w:r>
          </w:p>
        </w:tc>
      </w:tr>
      <w:tr>
        <w:trPr>
          <w:trHeight w:val="64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3 10 0000 151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2000 00 0000 151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,30</w:t>
            </w:r>
          </w:p>
        </w:tc>
      </w:tr>
      <w:tr>
        <w:trPr>
          <w:trHeight w:val="64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30</w:t>
            </w:r>
          </w:p>
        </w:tc>
      </w:tr>
      <w:tr>
        <w:trPr>
          <w:trHeight w:val="105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38 151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30</w:t>
            </w:r>
          </w:p>
        </w:tc>
      </w:tr>
      <w:tr>
        <w:trPr>
          <w:trHeight w:val="130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46 151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47 151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49 151</w:t>
            </w:r>
          </w:p>
        </w:tc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3000 00 0000 151</w:t>
            </w:r>
          </w:p>
        </w:tc>
        <w:tc>
          <w:tcPr>
            <w:tcW w:w="5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 027,40</w:t>
            </w:r>
          </w:p>
        </w:tc>
      </w:tr>
      <w:tr>
        <w:trPr>
          <w:trHeight w:val="105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15 10 0000 151</w:t>
            </w:r>
          </w:p>
        </w:tc>
        <w:tc>
          <w:tcPr>
            <w:tcW w:w="5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,40</w:t>
            </w:r>
          </w:p>
        </w:tc>
      </w:tr>
      <w:tr>
        <w:trPr>
          <w:trHeight w:val="91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24 10 9030 151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00,0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919"/>
        <w:gridCol w:w="1002"/>
        <w:gridCol w:w="1005"/>
      </w:tblGrid>
      <w:tr>
        <w:trPr>
          <w:trHeight w:val="645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6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от 23.11.20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на 2014 и 2015 годы</w:t>
            </w:r>
          </w:p>
        </w:tc>
      </w:tr>
      <w:tr>
        <w:trPr>
          <w:trHeight w:val="330" w:hRule="atLeast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бюджетной 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ов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ассификации </w:t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 126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 559,6</w:t>
            </w:r>
          </w:p>
        </w:tc>
      </w:tr>
      <w:tr>
        <w:trPr>
          <w:trHeight w:val="720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 126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 559,6</w:t>
            </w:r>
          </w:p>
        </w:tc>
      </w:tr>
      <w:tr>
        <w:trPr>
          <w:trHeight w:val="660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930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 100,1</w:t>
            </w:r>
          </w:p>
        </w:tc>
      </w:tr>
      <w:tr>
        <w:trPr>
          <w:trHeight w:val="64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30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00,1</w:t>
            </w:r>
          </w:p>
        </w:tc>
      </w:tr>
      <w:tr>
        <w:trPr>
          <w:trHeight w:val="64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000 00 0000 15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</w:t>
            </w:r>
          </w:p>
        </w:tc>
      </w:tr>
      <w:tr>
        <w:trPr>
          <w:trHeight w:val="64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</w:t>
            </w:r>
          </w:p>
        </w:tc>
      </w:tr>
      <w:tr>
        <w:trPr>
          <w:trHeight w:val="103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38 15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</w:t>
            </w:r>
          </w:p>
        </w:tc>
      </w:tr>
      <w:tr>
        <w:trPr>
          <w:trHeight w:val="2610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34 15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3000 00 0000 15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 147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 448,4</w:t>
            </w:r>
          </w:p>
        </w:tc>
      </w:tr>
      <w:tr>
        <w:trPr>
          <w:trHeight w:val="990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15 10 0000 151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,4</w:t>
            </w:r>
          </w:p>
        </w:tc>
      </w:tr>
      <w:tr>
        <w:trPr>
          <w:trHeight w:val="660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24 10 9030 15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16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317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9 от 23.11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4"/>
        <w:gridCol w:w="4548"/>
        <w:gridCol w:w="155"/>
        <w:gridCol w:w="678"/>
        <w:gridCol w:w="187"/>
        <w:gridCol w:w="923"/>
        <w:gridCol w:w="218"/>
        <w:gridCol w:w="613"/>
        <w:gridCol w:w="1254"/>
        <w:gridCol w:w="238"/>
      </w:tblGrid>
      <w:tr>
        <w:trPr>
          <w:trHeight w:val="315" w:hRule="atLeast"/>
        </w:trPr>
        <w:tc>
          <w:tcPr>
            <w:tcW w:w="968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8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2013 год по разделам и подразделам, целевым статьям и 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8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2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8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.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.ст.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5,2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аналу, за исключением фонда оплаты труд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8,2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1,9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1,9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,3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аналу, за исключением фонда оплаты труд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6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3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 00 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3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3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 утвержденные расхлд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,4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01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2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 (средства поселения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2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2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82,8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0,8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6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7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7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7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6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3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2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2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сфере культуры,кинематографии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ортивные мероприят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9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32,60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9 от 23.11.2012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678"/>
        <w:gridCol w:w="14"/>
        <w:gridCol w:w="8"/>
        <w:gridCol w:w="8"/>
        <w:gridCol w:w="9"/>
        <w:gridCol w:w="195"/>
        <w:gridCol w:w="234"/>
        <w:gridCol w:w="694"/>
        <w:gridCol w:w="695"/>
        <w:gridCol w:w="1049"/>
        <w:gridCol w:w="60"/>
        <w:gridCol w:w="131"/>
        <w:gridCol w:w="933"/>
      </w:tblGrid>
      <w:tr>
        <w:trPr>
          <w:trHeight w:val="315" w:hRule="atLeast"/>
        </w:trPr>
        <w:tc>
          <w:tcPr>
            <w:tcW w:w="89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  2014-2015 годы  по разделам и подразделам, целевым статьям и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9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.</w:t>
            </w:r>
          </w:p>
        </w:tc>
        <w:tc>
          <w:tcPr>
            <w:tcW w:w="11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ст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.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 год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6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,10</w:t>
            </w:r>
          </w:p>
        </w:tc>
      </w:tr>
      <w:tr>
        <w:trPr>
          <w:trHeight w:val="31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3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0</w:t>
            </w:r>
          </w:p>
        </w:tc>
      </w:tr>
      <w:tr>
        <w:trPr>
          <w:trHeight w:val="58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3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3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8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аналу, за исключением фонда оплаты труд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</w:tr>
      <w:tr>
        <w:trPr>
          <w:trHeight w:val="630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,00</w:t>
            </w:r>
          </w:p>
        </w:tc>
      </w:tr>
      <w:tr>
        <w:trPr>
          <w:trHeight w:val="61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,1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,1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аналу, за исключением фонда оплаты труд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8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8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2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"Развитие информационного общества и формирование электронного правительства в Новгородской области на 2013 - 2015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 утвержденные расхлды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8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2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8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2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</w:tr>
      <w:tr>
        <w:trPr>
          <w:trHeight w:val="5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(средства поселения)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8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,00</w:t>
            </w:r>
          </w:p>
        </w:tc>
      </w:tr>
      <w:tr>
        <w:trPr>
          <w:trHeight w:val="5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</w:tr>
      <w:tr>
        <w:trPr>
          <w:trHeight w:val="630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сфере культуры,кинематографии 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ортивные мероприятия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774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81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63,6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  <w:gridCol w:w="14"/>
        <w:gridCol w:w="216"/>
        <w:gridCol w:w="253"/>
        <w:gridCol w:w="226"/>
        <w:gridCol w:w="219"/>
        <w:gridCol w:w="490"/>
        <w:gridCol w:w="48"/>
        <w:gridCol w:w="818"/>
        <w:gridCol w:w="523"/>
        <w:gridCol w:w="28"/>
        <w:gridCol w:w="10"/>
        <w:gridCol w:w="394"/>
        <w:gridCol w:w="305"/>
        <w:gridCol w:w="234"/>
        <w:gridCol w:w="50"/>
        <w:gridCol w:w="842"/>
        <w:gridCol w:w="292"/>
        <w:gridCol w:w="10"/>
        <w:gridCol w:w="49"/>
        <w:gridCol w:w="339"/>
        <w:gridCol w:w="256"/>
      </w:tblGrid>
      <w:tr>
        <w:trPr>
          <w:trHeight w:val="315" w:hRule="atLeast"/>
        </w:trPr>
        <w:tc>
          <w:tcPr>
            <w:tcW w:w="13757" w:type="dxa"/>
            <w:gridSpan w:val="17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9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 от 23.11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едомственная структура </w:t>
            </w:r>
          </w:p>
        </w:tc>
        <w:tc>
          <w:tcPr>
            <w:tcW w:w="9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ходов бюджета Едровского сельского поселения</w:t>
            </w:r>
          </w:p>
        </w:tc>
        <w:tc>
          <w:tcPr>
            <w:tcW w:w="9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13 год</w:t>
            </w:r>
          </w:p>
        </w:tc>
        <w:tc>
          <w:tcPr>
            <w:tcW w:w="9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703" w:type="dxa"/>
            <w:gridSpan w:val="2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</w:t>
            </w:r>
          </w:p>
        </w:tc>
        <w:tc>
          <w:tcPr>
            <w:tcW w:w="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.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ст.</w:t>
            </w:r>
          </w:p>
        </w:tc>
        <w:tc>
          <w:tcPr>
            <w:tcW w:w="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.</w:t>
            </w:r>
          </w:p>
        </w:tc>
        <w:tc>
          <w:tcPr>
            <w:tcW w:w="12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 Администрация Едровского сельского поселения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2,6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2,6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5,2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аналу, за исключением фонда оплаты труд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,2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1,9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1,9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,3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аналу, за исключением фонда оплаты труд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6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3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3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3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 утвержденные расхлд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 (средства поселения)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2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2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4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4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2,8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8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9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00</w:t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00</w:t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00</w:t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000</w:t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00</w:t>
            </w:r>
          </w:p>
        </w:tc>
        <w:tc>
          <w:tcPr>
            <w:tcW w:w="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,000</w:t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00</w:t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7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7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4" w:type="dxa"/>
            <w:gridSpan w:val="4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4" w:type="dxa"/>
            <w:gridSpan w:val="4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4" w:type="dxa"/>
            <w:gridSpan w:val="4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gridSpan w:val="4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4" w:type="dxa"/>
            <w:gridSpan w:val="4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4" w:type="dxa"/>
            <w:gridSpan w:val="4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сфере культуры,кинематографии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ортивные мероприятия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6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0</w:t>
            </w:r>
          </w:p>
        </w:tc>
        <w:tc>
          <w:tcPr>
            <w:tcW w:w="654" w:type="dxa"/>
            <w:gridSpan w:val="4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0</w:t>
            </w:r>
          </w:p>
        </w:tc>
        <w:tc>
          <w:tcPr>
            <w:tcW w:w="654" w:type="dxa"/>
            <w:gridSpan w:val="4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00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0</w:t>
            </w:r>
          </w:p>
        </w:tc>
        <w:tc>
          <w:tcPr>
            <w:tcW w:w="654" w:type="dxa"/>
            <w:gridSpan w:val="4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5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0</w:t>
            </w:r>
          </w:p>
        </w:tc>
        <w:tc>
          <w:tcPr>
            <w:tcW w:w="654" w:type="dxa"/>
            <w:gridSpan w:val="4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5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654" w:type="dxa"/>
            <w:gridSpan w:val="4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5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0</w:t>
            </w:r>
          </w:p>
        </w:tc>
        <w:tc>
          <w:tcPr>
            <w:tcW w:w="654" w:type="dxa"/>
            <w:gridSpan w:val="4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631" w:type="dxa"/>
            <w:gridSpan w:val="14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: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2,600</w:t>
            </w:r>
          </w:p>
        </w:tc>
        <w:tc>
          <w:tcPr>
            <w:tcW w:w="946" w:type="dxa"/>
            <w:gridSpan w:val="5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0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9 от 23.11.2012</w:t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8"/>
        <w:gridCol w:w="1137"/>
        <w:gridCol w:w="850"/>
        <w:gridCol w:w="851"/>
        <w:gridCol w:w="1275"/>
        <w:gridCol w:w="851"/>
        <w:gridCol w:w="1559"/>
        <w:gridCol w:w="450"/>
        <w:gridCol w:w="1045"/>
      </w:tblGrid>
      <w:tr>
        <w:trPr>
          <w:trHeight w:val="31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едомственная структура </w:t>
            </w:r>
          </w:p>
        </w:tc>
      </w:tr>
      <w:tr>
        <w:trPr>
          <w:trHeight w:val="31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ходов бюджета Едровского сельского поселения на 2013-2014 годы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</w:tr>
      <w:tr>
        <w:trPr>
          <w:trHeight w:val="525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с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.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4 год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 год</w:t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 Администрация Едро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81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63,60</w:t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1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3,60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49,6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47,10</w:t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7,3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3,90</w:t>
            </w:r>
          </w:p>
        </w:tc>
      </w:tr>
      <w:tr>
        <w:trPr>
          <w:trHeight w:val="5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3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3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8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а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</w:tr>
      <w:tr>
        <w:trPr>
          <w:trHeight w:val="48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15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10,00</w:t>
            </w:r>
          </w:p>
        </w:tc>
      </w:tr>
      <w:tr>
        <w:trPr>
          <w:trHeight w:val="5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,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,1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а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8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8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5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2,30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8,20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0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"Развитие информационного общества и формирование электронного правительства в Новгородской области на 2013 - 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0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0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 утвержденные расхл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80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20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80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2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,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2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2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 (средства посе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38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13,00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44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45,00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,00</w:t>
            </w:r>
          </w:p>
        </w:tc>
      </w:tr>
      <w:tr>
        <w:trPr>
          <w:trHeight w:val="52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4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8,0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0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3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1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0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</w:tr>
      <w:tr>
        <w:trPr>
          <w:trHeight w:val="49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сфере культуры,кинематограф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ортив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11639" w:type="dxa"/>
            <w:gridSpan w:val="7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81,0</w:t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63,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cs="Times New Roman"/>
      <w:b/>
      <w:sz w:val="26"/>
      <w:szCs w:val="24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rFonts w:ascii="Arial" w:hAnsi="Arial" w:cs="Arial"/>
      <w:b/>
      <w:sz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Style18">
    <w:name w:val="Гипертекстовая ссылка"/>
    <w:basedOn w:val="Style12"/>
    <w:qFormat/>
    <w:rPr>
      <w:color w:val="008000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Arial" w:hAnsi="Arial" w:cs="Arial"/>
      <w:b/>
      <w:sz w:val="24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spacing w:lineRule="auto" w:line="240" w:before="280" w:after="280"/>
      <w:jc w:val="right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8">
    <w:name w:val="xl148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" TargetMode="External"/><Relationship Id="rId5" Type="http://schemas.openxmlformats.org/officeDocument/2006/relationships/hyperlink" Target="garantf1://10800200.22701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8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33:00Z</dcterms:created>
  <dc:creator>Н.В.Паркова</dc:creator>
  <dc:description/>
  <cp:keywords/>
  <dc:language>en-US</dc:language>
  <cp:lastModifiedBy>Н.В.Паркова</cp:lastModifiedBy>
  <cp:lastPrinted>2012-11-23T13:13:00Z</cp:lastPrinted>
  <dcterms:modified xsi:type="dcterms:W3CDTF">2012-11-26T06:06:00Z</dcterms:modified>
  <cp:revision>27</cp:revision>
  <dc:subject/>
  <dc:title/>
</cp:coreProperties>
</file>