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2303022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.11.2012  № 100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Едровского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29.12.2011 № 60                                                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 бюджете Едровского   сельского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на 2012 год и на   плановый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2013 и 2014 годов»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Едровского сельского поселения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29.12.2011 № 60  «О   бюджете Едровского сельского поселения на 2012 год и на  плановый период 2013 и 2014 годов» следующие изменени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. Утвердить  основные характеристики бюджета Едровского сельского поселения (далее –   бюджет поселения) на 2012 год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                             9504,15  тыс.руб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  общий объем расходов бюджета поселения в сумме:                             9603,95 тыс. рубл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поселения в сумме 99,8 тыс.рублей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2. Приложения 6,8, к решению Совета депутатов Едровского сельского поселения изложить в прилагаемых редакциях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публиковать данное решение в информационном бюллетене «Едровский вестник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6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100 от 23.11.2012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6"/>
        <w:gridCol w:w="4558"/>
        <w:gridCol w:w="839"/>
        <w:gridCol w:w="1248"/>
        <w:gridCol w:w="833"/>
        <w:gridCol w:w="1261"/>
        <w:gridCol w:w="231"/>
        <w:gridCol w:w="3"/>
      </w:tblGrid>
      <w:tr>
        <w:trPr>
          <w:trHeight w:val="315" w:hRule="atLeast"/>
        </w:trPr>
        <w:tc>
          <w:tcPr>
            <w:tcW w:w="9970" w:type="dxa"/>
            <w:gridSpan w:val="7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70" w:type="dxa"/>
            <w:gridSpan w:val="7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 2012 год по разделам и подразделам, целевым статьям и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70" w:type="dxa"/>
            <w:gridSpan w:val="7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01" w:type="dxa"/>
            <w:gridSpan w:val="8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7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.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.ст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2,91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5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аналу, за исключением фонда оплаты труд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,07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,6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,6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,8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аналу, за исключением фонда оплаты труд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6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6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03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сборов и иных обязательных платеж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4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4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4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9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 00 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признание прав и регулирование отношений по государственной собствен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8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8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 утвержденные расхл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83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7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7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7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7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сборов и иных обязательных платеж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5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5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7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5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7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5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51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97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97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 (средства поселения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29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6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32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(средства поселения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8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8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4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4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4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4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92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6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3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сборов и иных обязательных платеж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целевая программа "Газификация Новгородской области на 2009-2013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7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,92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,92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37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2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92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3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61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8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8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сфере культуры,кинематографи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8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8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ортивные мероприят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0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8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8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8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709" w:type="dxa"/>
            <w:gridSpan w:val="6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3,9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8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100 от 23.11.2012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693"/>
        <w:gridCol w:w="468"/>
        <w:gridCol w:w="301"/>
        <w:gridCol w:w="27"/>
        <w:gridCol w:w="243"/>
        <w:gridCol w:w="234"/>
        <w:gridCol w:w="234"/>
        <w:gridCol w:w="444"/>
        <w:gridCol w:w="827"/>
        <w:gridCol w:w="1120"/>
        <w:gridCol w:w="231"/>
        <w:gridCol w:w="3"/>
      </w:tblGrid>
      <w:tr>
        <w:trPr>
          <w:trHeight w:val="315" w:hRule="atLeast"/>
        </w:trPr>
        <w:tc>
          <w:tcPr>
            <w:tcW w:w="9970" w:type="dxa"/>
            <w:gridSpan w:val="11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структура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70" w:type="dxa"/>
            <w:gridSpan w:val="11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 бюджета Едровского сельского поселени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70" w:type="dxa"/>
            <w:gridSpan w:val="11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2 год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01" w:type="dxa"/>
            <w:gridSpan w:val="12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</w:t>
            </w:r>
          </w:p>
        </w:tc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.</w:t>
            </w:r>
          </w:p>
        </w:tc>
        <w:tc>
          <w:tcPr>
            <w:tcW w:w="11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.ст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: Администрация Едровского сельского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3,9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3,9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2,917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5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аналу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,076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,6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,6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,8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аналу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6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66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034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сборов и иных обязатель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46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46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46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8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8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91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1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1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1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 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8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8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 утвержденные расхл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835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79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79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79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79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сборов и иных обязатель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56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56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7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56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7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56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519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979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979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 (средства поселения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293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68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325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 (средства поселения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86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86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4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4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4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4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921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3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3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66</w:t>
            </w:r>
          </w:p>
        </w:tc>
        <w:tc>
          <w:tcPr>
            <w:tcW w:w="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34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сборов и иных обязатель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 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,921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,921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378</w:t>
            </w:r>
          </w:p>
        </w:tc>
        <w:tc>
          <w:tcPr>
            <w:tcW w:w="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22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921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309</w:t>
            </w:r>
          </w:p>
        </w:tc>
        <w:tc>
          <w:tcPr>
            <w:tcW w:w="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612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8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8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сфере культуры,кинематограф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8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8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ортивные мероприят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8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8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8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50" w:type="dxa"/>
            <w:gridSpan w:val="10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3,9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sz w:val="24"/>
      <w:szCs w:val="24"/>
    </w:rPr>
  </w:style>
  <w:style w:type="character" w:styleId="5">
    <w:name w:val="Заголовок 5 Знак"/>
    <w:basedOn w:val="Style12"/>
    <w:qFormat/>
    <w:rPr>
      <w:rFonts w:ascii="Times New Roman" w:hAnsi="Times New Roman" w:cs="Times New Roman"/>
      <w:b/>
      <w:sz w:val="26"/>
      <w:szCs w:val="24"/>
    </w:rPr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rFonts w:ascii="Arial" w:hAnsi="Arial" w:cs="Arial"/>
      <w:b/>
      <w:sz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Style17">
    <w:name w:val="Основной текст Знак"/>
    <w:basedOn w:val="Style12"/>
    <w:qFormat/>
    <w:rPr>
      <w:sz w:val="22"/>
      <w:szCs w:val="22"/>
    </w:rPr>
  </w:style>
  <w:style w:type="character" w:styleId="Style18">
    <w:name w:val="Гипертекстовая ссылка"/>
    <w:basedOn w:val="Style12"/>
    <w:qFormat/>
    <w:rPr>
      <w:color w:val="008000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Arial" w:hAnsi="Arial" w:cs="Arial"/>
      <w:b/>
      <w:sz w:val="24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spacing w:lineRule="auto" w:line="240" w:before="280" w:after="280"/>
      <w:jc w:val="right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32">
    <w:name w:val="xl132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8">
    <w:name w:val="xl148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33:00Z</dcterms:created>
  <dc:creator>Н.В.Паркова</dc:creator>
  <dc:description/>
  <cp:keywords/>
  <dc:language>en-US</dc:language>
  <cp:lastModifiedBy>Н.В.Паркова</cp:lastModifiedBy>
  <cp:lastPrinted>2012-11-26T09:53:00Z</cp:lastPrinted>
  <dcterms:modified xsi:type="dcterms:W3CDTF">2012-11-26T06:59:00Z</dcterms:modified>
  <cp:revision>29</cp:revision>
  <dc:subject/>
  <dc:title/>
</cp:coreProperties>
</file>