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2679005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12.2012  № 10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/>
      </w:pPr>
      <w:r>
        <w:rPr/>
        <w:t xml:space="preserve">О внесении изменений в  Положение                                                                                                   о земельном налоге в Едровском </w:t>
      </w:r>
    </w:p>
    <w:p>
      <w:pPr>
        <w:pStyle w:val="ConsPlusTitle"/>
        <w:widowControl/>
        <w:rPr/>
      </w:pPr>
      <w:r>
        <w:rPr/>
        <w:t>сельском поселени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Совет депутатов Едровского сельского поселения </w:t>
      </w:r>
    </w:p>
    <w:p>
      <w:pPr>
        <w:pStyle w:val="ConsPlusTitle"/>
        <w:widowControl/>
        <w:rPr/>
      </w:pPr>
      <w:r>
        <w:rPr/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Внести следующие изменения в решение Совета депутатов Едровского сельского поселения № 168 от 05.10.2009  «Об утверждении Положения о земельном налоге в Едровском сельском поселении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 пункте 5 статьи 4  «Налоговые  льготы»  слова «при условии регистрации в нем на постоянном месте жительства» исключи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2. Настоящее решение распространяется на правоотношения возникшие с 01 январ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3. 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2-26T13:08:00Z</cp:lastPrinted>
  <dcterms:modified xsi:type="dcterms:W3CDTF">2012-12-26T10:09:00Z</dcterms:modified>
  <cp:revision>21</cp:revision>
  <dc:subject/>
  <dc:title/>
</cp:coreProperties>
</file>