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9240510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2  № 9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1 № 60                                                                                           «О бюджете Едровского   сельского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2 год и на   плановый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3 и 2014 годов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2 год 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204,15  тыс. руб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303,95 тыс. 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Приложения 6,8, к решению Совета депутатов Едровского сельского поселения изложить в прилагаемых редакц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Ю.Н.Апраксин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2"/>
        <w:gridCol w:w="4516"/>
        <w:gridCol w:w="366"/>
        <w:gridCol w:w="487"/>
        <w:gridCol w:w="346"/>
        <w:gridCol w:w="630"/>
        <w:gridCol w:w="340"/>
        <w:gridCol w:w="387"/>
        <w:gridCol w:w="153"/>
        <w:gridCol w:w="995"/>
        <w:gridCol w:w="231"/>
        <w:gridCol w:w="3"/>
      </w:tblGrid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 от    26.10.201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 2012 год по разделам и подразделам, целевым статьям и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7,91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3,0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5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9,07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,6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,6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8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2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,83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6,51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9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9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9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6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32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36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6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,37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3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61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9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3,9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"/>
        <w:gridCol w:w="206"/>
        <w:gridCol w:w="161"/>
        <w:gridCol w:w="229"/>
        <w:gridCol w:w="96"/>
        <w:gridCol w:w="72"/>
        <w:gridCol w:w="66"/>
        <w:gridCol w:w="319"/>
        <w:gridCol w:w="376"/>
        <w:gridCol w:w="374"/>
        <w:gridCol w:w="595"/>
        <w:gridCol w:w="164"/>
        <w:gridCol w:w="479"/>
        <w:gridCol w:w="51"/>
        <w:gridCol w:w="327"/>
        <w:gridCol w:w="792"/>
        <w:gridCol w:w="232"/>
        <w:gridCol w:w="2"/>
      </w:tblGrid>
      <w:tr>
        <w:trPr>
          <w:trHeight w:val="25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   от  26.10.2012          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омственная структур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ов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2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9353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3,9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3,9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,917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3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5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,07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8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6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2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,835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6,51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9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9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93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68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325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36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6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,378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2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30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612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9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9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00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3,9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33:00Z</dcterms:created>
  <dc:creator>Н.В.Паркова</dc:creator>
  <dc:description/>
  <cp:keywords/>
  <dc:language>en-US</dc:language>
  <cp:lastModifiedBy>Н.В.Паркова</cp:lastModifiedBy>
  <cp:lastPrinted>2012-09-26T15:32:00Z</cp:lastPrinted>
  <dcterms:modified xsi:type="dcterms:W3CDTF">2012-10-24T14:01:00Z</dcterms:modified>
  <cp:revision>9</cp:revision>
  <dc:subject/>
  <dc:title/>
</cp:coreProperties>
</file>