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25pt;margin-top:5.4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1764085483" r:id="rId2"/>
        </w:object>
      </w:r>
      <w:r>
        <w:rPr>
          <w:rFonts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30.03.2011 № 27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 внесении изменений в  Положение о 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земельном налоге в Едровском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ельском поселении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овет депутатов Едровского сельского поселения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>1.Внести следующие изменения в решение Совета депутатов Едровского сельского поселения № 168 от 05.10.2009 г. «Об утверждении Положения о земельном налоге в Едровском сельском поселении»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 xml:space="preserve">В статью 4  «Налоговые  льготы» добавить пункт  6. Ветераны и инвалиды Великой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</w:t>
      </w:r>
      <w:r>
        <w:rPr>
          <w:rFonts w:ascii="Times New Roman" w:hAnsi="Times New Roman"/>
          <w:sz w:val="24"/>
          <w:szCs w:val="24"/>
        </w:rPr>
        <w:t>Отечественной войны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>2. Настоящее решение распространяется на правоотношения возникшие с 01 января  2011 года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>3.  Опубликовать решение в информационном бюллетене «Едровский  вестник»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Едровского сельского поселения                                                 Ю.Н.Апраксин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rsid w:val="00720719"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72071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6</Words>
  <Characters>777</Characters>
  <CharactersWithSpaces>912</CharactersWithSpaces>
  <Paragraphs>1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6:00Z</dcterms:created>
  <dc:creator>Admin</dc:creator>
  <dc:description/>
  <dc:language>en-US</dc:language>
  <cp:lastModifiedBy>Admin</cp:lastModifiedBy>
  <dcterms:modified xsi:type="dcterms:W3CDTF">2011-10-24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