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object w:dxaOrig="1441" w:dyaOrig="1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25pt;margin-top:-11.95pt;width:64.5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1201207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лдайский муниципальны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6.10.2011 № 5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. Едро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решение № 209 от 28.09.2010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вет депутатов Ед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нести следующие изменения в решение Совета депутатов Едровского сельского поселения № 209 от 28.09.2010 «О внесении изменений в Положение о земельном налоге в Едровском сельском поселении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Читать подпункт 1.3 в следующей редакции: «Налогоплательщики - организации и физические лица, являющиеся индивидуальными предпринимателями, уплачивают авансовые платежи по налогу ежеквартально. Срок оплаты авансовых платежей по налогу – не позднее  1 мая, 1 августа, 1 ноября.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налогового периода налогоплательщики - организации и физические лица, являющиеся индивидуальными предпринимателями представляют в налоговый орган налоговую декларацию по налогу - не позднее 1 февраля года, следующего за истекшим налоговым периодо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Срок уплаты земельного налога для организаций и физических лиц, являющихся индивидуальными предпринимателями – не позднее 1 марта года следующего за истекшим налоговым период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уплаты налога для налогоплательщиков - физических лиц, не являющиеся индивидуальными предпринимателями – не позднее 1 ноября года, следующего за истекшим налоговым период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Налогоплательщики - физические лица, не являющиеся индивидуальными предпринимателями, уплачивают налог на основании налогового уведомления, направленного налоговым органом».                                                                                                                                                                       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2.   Настоящее решение распространяется на правоотношения возникшие с 01 января 2011 го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</w:rPr>
        <w:t>3. Опубликовать решение в информационном бюллетене «Едровский  вестник»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Едровского сельского поселения                                                 Ю.Н.Апракси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8:31:00Z</dcterms:created>
  <dc:creator>Н.В.Паркова</dc:creator>
  <dc:description/>
  <dc:language>en-US</dc:language>
  <cp:lastModifiedBy>Н.В.Паркова</cp:lastModifiedBy>
  <dcterms:modified xsi:type="dcterms:W3CDTF">2011-12-22T08:31:00Z</dcterms:modified>
  <cp:revision>2</cp:revision>
  <dc:subject/>
  <dc:title/>
</cp:coreProperties>
</file>