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24" w:firstLine="708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-26.45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843866071" r:id="rId2"/>
        </w:object>
      </w: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2832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30.04.2010 № 195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Едрово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 утверждении Положения об организа-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ионно-правовом, финансовом, материально-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хническом  обеспечении первичных мер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жарной безопасности в границах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Едровского сельского пос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соответствии со статьей 14 Федерального закона от 6 октября 2003 года N 131-ФЗ "Об общих принципах организации местного самоуправления в Российской Федерации", Федеральным законом от 21 декабря 1994 года N 69-ФЗ "О пожарной безопасности" </w:t>
      </w:r>
      <w:r>
        <w:rPr>
          <w:rFonts w:ascii="Times New Roman" w:hAnsi="Times New Roman"/>
          <w:b/>
          <w:sz w:val="24"/>
          <w:szCs w:val="24"/>
        </w:rPr>
        <w:tab/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 поселения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Утвердить прилагаемое Положение об организационно-правовом, финансовом, материально-техническом обеспечении первичных мер пожарной безопасности в границах Едровского сельского  посе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Настоящее решение вступает в силу со дня опубликования в информационном бюллетене «Едровский вестник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Едровского сельского поселения          </w:t>
        <w:tab/>
        <w:tab/>
        <w:t xml:space="preserve">                             Ю.Н.Апракси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вержден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>от 30.04.2010 № 195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 организационно-правовом, финансовом, материально-техническом обеспечении мер пожарной безопасности в границах Едровского сельского поселения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ее Положение разработано 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21 декабря 1994 года N 69-ФЗ "О пожарной безопасности", областным законом от 11.01.2005 N 384-ОЗ "О пожарной безопасности", устанавливает организационно-правовое, финансовое, материально-техническое обеспечение первичных мер пожарной безопасности в границах Едровского сельского посел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сновные термины и опред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жарная безопасность - состояние защищенности личности, имущества, общества и государства от пожар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рушение требований пожарной безопасности - невыполнение или ненадлежащее выполнение требований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я пожар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еры пожарной безопасности - действия по обеспечению пожарной безопасности, в том числе по выполнению требований по обеспечению пожарной безопасности, в том числе по выполнению требований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рмативные документы по пожарной безопасности - технические регламенты и стандарты, а также действующие до вступления в силу технических регламентов и вновь разрабатываемые нормы пожарной безопасности, правила пожарной безопасности, стандарты, инструкции и иные документы, содержащие соответственно обязательные и рекомендательные требования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вичные меры пожарной безопасности - реализация принятых в установленном порядке норм и правил по предотвращению пожар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ганизация тушения пожаров - совокупность оперативно-технических и инженерно-тактических и инженерно-технических мероприятий (за исключением мероприятий по обеспечению первичных мер пожарной безопасности), направленных на спасение людей и имущества от опасных факторов пожара, ликвидацию пожаров и проведение аварийно-спасательных работ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Полномочия органов местного самоуправления Едровского сельского  поселения в области обеспечения первичных мер пожарной безопасности в границах Едровского сельского 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. К полномочиям органов местного самоуправления Едровского сельского поселения в области обеспечения первичных мер пожарной безопасности в границах Едровского сельского поселения относя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создание условий для организации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включение мероприятий по обеспечению пожарной безопасности в планы, схемы и программы развития территории Едровского сельского 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информирование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установление особого противопожарного режима в случае повышения пожарной опасности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2. Полномочия Совета депутатов Едровского сельского поселени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принимает нормативные правовые акты по вопросам деятельности по обеспечению первичных мер пожарной безопасности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ринимает долгосрочные муниципальные целевые программы и планы развития деятельности в области обеспечения первичных мер пожарной безопасности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утверждает расходы бюджета Едровского сельского поселения на очередной финансовый год и плановый период на осуществление деятельности по обеспечению первичных мер пожарной безопасности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3. Полномочия Главы администрации Едровского сельского поселени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координирует деятельность по обеспечению первичных мер пожарной безопасности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роводит конференции, совещания по вопросам обеспечения первичных мер пожарной безопасности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4. Полномочия Администрации Едровского сельского поселени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разрабатывает проекты планов и программ развития деятельности по обеспечению первичных мер пожарной безопасности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беспечивает формирование и размещение муниципального заказа на работы по обеспечению первичных мер пожарной безопасности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устанавливает на территории Едровского сельского поселения особый противопожарный режим и дополнительные требования пожарной безопасности в случае повышения пожарной 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принимает решение о создании комиссии по обеспечению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Основные направления деятельности по вопросам обеспечения первичных мер пожарной безопасности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 Основными направлениями деятельности органов местного самоуправления Едровского сельского поселения по вопросам обеспечения первичных мер пожарной безопасности являются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1. Организационно-правовое, финансовое, материально-техническое обеспечение первичных мер пожарной безопасности, направленное на предотвращение пожаров, спасение людей и имущества от пожаров в границах Едровского сельского поселения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2. Разработка мер пожарной безопасности, обязательных для исполнения в границах Едровского сельского поселения, разработка и принятие соответствующих муниципальных правовых актов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3. Определение порядка ведения противопожарной пропаганды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4. Информирование жителей о принятых решениях по проведению первичных мер пожарной безопасности на территории Едровского сельского поселения и их обеспечению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5. Установление особого противопожарного режима в случае повышения пожарной опасности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 Обеспечение первичных мер пожарной безопасности в границах Едровского сельского пос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1. Организационно-правовое обеспечение первичных мер пожарной безопасности предусматривает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1.1. Регулирование вопросов организационно-правового, финансового, материально-технического обеспечения в области пожарной безопасности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1.2. Разработку и осуществление мероприятий по обеспечению пожарной безопасности Едровского сельского поселения и объектов муниципальной собственности, включение мероприятий пожарной безопасности в планы и программы развития территории Едровского сельского поселения, в том числе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беспечение надлежащего состояния источников противопожарного водоснабж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рганизацию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создание, реорганизацию и ликвидацию подразделений добровольной пожарной дружины, установление численности этого подразделения и контроль за ее деятельностью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установление порядка привлечения сил и средств для тушения пожаров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осуществление контроля за состоянием пожарной безопасности на территории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организация пропаганды в области пожарной безопасности, содействие распространению пожарно-технических знани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формирование и размещение муниципальных заказов, связанных с реализацией вопросов местного значения по обеспечению первичных мер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 осуществление контроля за организацией и проведением мероприятий с массовым пребыванием люд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осуществление информирования населения о принятых органами местного самоуправления решениях по обеспечению пожарной безопасности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. Финансовое обеспечение первичных мер пожарной безопасности в границах Едровского сельского посе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.2. Финансовое обеспечение первичных мер пожарной безопасности предусматривает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разработку, утверждение и исполнение местного бюджета в части расходов на пожарную безопасность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существление социального и материального стимулирования обеспечения пожарной безопасности, в том числе участия населения в борьбе с пожарами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.3. За счет средств бюджета Едровского сельского поселения в целях осуществления первичных мер пожарной безопасности осуществляются расходы, связанные с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проведением противопожарной пропаганды среди населения и первичных мер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нформированием населения о принятых Администрацией Едровского сельского поселения решениях по обеспечению пожарной безопасности и содействием распространению пожарно-технических знаний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.4. Финансирование первичных мер пожарной безопасности частными домовладельцами осуществляется за свой счет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. Материально-техническое обеспечение первичных мер пожарной безопасности предусматривает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содержание автомобильных дорог общего пользования, мостов и иных транспортных сооружений и обеспечение беспрепятственного проезда пожарной техники к месту пожа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размещение муниципального заказа на выполнение работ по обеспечению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обеспечение надлежащего состояния источников противопожарного водоснабжения, находящихся в муниципальной собственност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8734b9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8734b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615</Words>
  <Characters>9206</Characters>
  <CharactersWithSpaces>10800</CharactersWithSpaces>
  <Paragraphs>21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52:00Z</dcterms:created>
  <dc:creator>Admin</dc:creator>
  <dc:description/>
  <dc:language>en-US</dc:language>
  <cp:lastModifiedBy>Admin</cp:lastModifiedBy>
  <dcterms:modified xsi:type="dcterms:W3CDTF">2011-10-24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