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5pt;margin-top:-33.8pt;width:64.55pt;height:72pt;mso-wrap-distance-right:0pt;mso-position-horizontal-relative:text;mso-position-vertical-relative:text" filled="f" o:ole="">
            <v:imagedata r:id="rId3" o:title=""/>
            <w10:wrap type="topAndBottom"/>
          </v:shape>
          <o:OLEObject Type="Embed" ProgID="Word.Picture.8" ShapeID="ole_rId2" DrawAspect="Content" ObjectID="_614856329" r:id="rId2"/>
        </w:object>
      </w:r>
      <w:r>
        <w:rPr>
          <w:rFonts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 28.09.2010 № 209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. Едрово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О внесении изменений в  Положение                                                                                                   о земельном налоге в Едровском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ельском поселении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Совет депутатов Едровского сельского поселения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ШИЛ: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Внести следующие изменения в решение Совета депутатов Едровского сельского поселения № 168 от 05.10.2009 г. «Об утверждении Положения о земельном налоге в Едровском сельском поселении»: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1.Читать  абзац 1пункта 1 статьи 2  в следующей редакции: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0,3 процента </w:t>
        <w:softHyphen/>
        <w:softHyphen/>
        <w:t xml:space="preserve">в отношении земельных участков:                                                                  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 отнесё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2. Читать абзац 3 пункта 1 статьи 2   в следующей редакции: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0,2 процента   в отношении земельных участков: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 приобретенных (предоставленных) для личного   подсобного хозяйства, садоводства, огородничества или животноводства, а так же дачного хозяйства                                                                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3.  Читать статью 3  в следующей редакции: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логоплательщики - организации и физические лица, являющиеся индивидуальными предпринимателями, уплачивают авансовые платежи по налогу ежеквартально. Срок оплаты авансовых платежей по налогу -  1 мая, 1 августа, 1 ноября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 истечении налогового периода налогоплательщики - организации и физические лица, являющиеся индивидуальными предпринимателями представляют в налоговый орган налоговую декларацию по налогу - не позднее 1 февраля года, следующего за истекшим налоговым период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ок уплаты земельного налога для организаций и физических лиц, являющихся индивидуальными предпринимателями - 1марта года следующего за истекшим налоговым период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ок уплаты налога для налогоплательщиков - физических лиц, не являющиеся индивидуальными предпринимателями – 01 ноября года, следующего за истекшим налоговым периодом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логоплательщики - физические лица, не являющиеся индивидуальными предпринимателями, уплачивают налог на основании налогового уведомления, направленного налоговым орган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ab/>
        <w:t xml:space="preserve"> 1.4. В абзаце 2 статьи 5 слова « налоговых расчетов по авансовым платежам по налогу» исключить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Считать утратившим силу решения Совета депутатов Едровского сельского поселения:  № 172 от 20.11.2009г., № 177 от 25.12.2009 г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  Настоящее решение вступает в силу с 1 января 2011 года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  Опубликовать решение в информационном бюллетене «Едровский  вестник»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Едровского сельского поселения                                                 Ю.Н.Апраксин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Без интервала Знак"/>
    <w:basedOn w:val="DefaultParagraphFont"/>
    <w:link w:val="NoSpacing"/>
    <w:uiPriority w:val="1"/>
    <w:qFormat/>
    <w:rsid w:val="004429ba"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4"/>
    <w:uiPriority w:val="1"/>
    <w:qFormat/>
    <w:rsid w:val="004429ba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416</Words>
  <Characters>2372</Characters>
  <CharactersWithSpaces>2783</CharactersWithSpaces>
  <Paragraphs>5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58:00Z</dcterms:created>
  <dc:creator>Admin</dc:creator>
  <dc:description/>
  <dc:language>en-US</dc:language>
  <cp:lastModifiedBy>Admin</cp:lastModifiedBy>
  <dcterms:modified xsi:type="dcterms:W3CDTF">2011-10-24T0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