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5pt;margin-top:-33.8pt;width:64.55pt;height:72pt;mso-wrap-distance-right:0pt;mso-position-horizontal-relative:text;mso-position-vertical-relative:text" filled="f" o:ole="">
            <v:imagedata r:id="rId3" o:title=""/>
            <w10:wrap type="topAndBottom"/>
          </v:shape>
          <o:OLEObject Type="Embed" ProgID="Word.Picture.8" ShapeID="ole_rId2" DrawAspect="Content" ObjectID="_720763534" r:id="rId2"/>
        </w:object>
      </w:r>
      <w:r>
        <w:rPr>
          <w:rFonts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29.11.2010  №9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.Едрово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Spacing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О  часах приема и местах приема </w:t>
      </w:r>
    </w:p>
    <w:p>
      <w:pPr>
        <w:pStyle w:val="NoSpacing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граждан  депутатами Едровского</w:t>
      </w:r>
    </w:p>
    <w:p>
      <w:pPr>
        <w:pStyle w:val="NoSpacing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сельского поселения.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овет депутатов Едровского сельского поселения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ИЛ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1. Установить даты приема граждан депутатами по личным вопросам: ежеквартально (последняя среда квартала)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 xml:space="preserve">2.Утвердить прилагаемый список  </w:t>
      </w:r>
      <w:r>
        <w:rPr>
          <w:rFonts w:ascii="Times New Roman" w:hAnsi="Times New Roman"/>
          <w:color w:val="000000"/>
          <w:sz w:val="24"/>
          <w:szCs w:val="24"/>
        </w:rPr>
        <w:t>о часах приема и местах приема граждан  депутатами Едровского сельского поселения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ab/>
        <w:t>Ю.Н.Апраксин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 xml:space="preserve">      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Утвержден решением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Совета депутатов Едровского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сельского поселения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от 29.11.2010 № 9</w:t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О  часах приема и местах приема граждан  депутатами Едровского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сельского поселения.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247"/>
        <w:gridCol w:w="1980"/>
        <w:gridCol w:w="1238"/>
        <w:gridCol w:w="2105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амилия, имя, отчество депут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ата прием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асы прием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есто приема</w:t>
            </w:r>
          </w:p>
        </w:tc>
      </w:tr>
      <w:tr>
        <w:trPr>
          <w:trHeight w:val="100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тонова Татьяна Григо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квартально (последняя среда квартала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-10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дание Едровского сельского поселения 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magent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. Наволок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аландин Александр Вале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квартально (последняя среда квартала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ЗАО «Едрово»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лова Валенти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квартально (последняя среда квартала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О «Едрово»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ойцова Екатери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квартально (последняя среда квартала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О «Едрово»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ибик Алл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квартально (последняя среда квартала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ровский СДК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розова Ларис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квартально (последняя среда квартала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бываловский клуб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икулин Андрей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квартально (последняя среда квартала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О «Едрово»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ихомирова Вера Артем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квартально (последняя среда квартала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Едровского сельского поселения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ранцева Валентина Конста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квартально (последняя среда квартала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Едровского сельского поселения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рцвадзе  Амиран Заури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квартально (последняя среда квартала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дание Едровского сельского поселения 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р. Красилово</w:t>
            </w:r>
          </w:p>
        </w:tc>
      </w:tr>
    </w:tbl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Без интервала Знак"/>
    <w:basedOn w:val="DefaultParagraphFont"/>
    <w:link w:val="NoSpacing"/>
    <w:uiPriority w:val="1"/>
    <w:qFormat/>
    <w:rsid w:val="006a462b"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4"/>
    <w:uiPriority w:val="1"/>
    <w:qFormat/>
    <w:rsid w:val="006a462b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94</Words>
  <Characters>1682</Characters>
  <CharactersWithSpaces>1973</CharactersWithSpaces>
  <Paragraphs>3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09:00Z</dcterms:created>
  <dc:creator>Admin</dc:creator>
  <dc:description/>
  <dc:language>en-US</dc:language>
  <cp:lastModifiedBy>Admin</cp:lastModifiedBy>
  <dcterms:modified xsi:type="dcterms:W3CDTF">2011-10-24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