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204405257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1.10.2010 № 6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 в Положение    о                                                                                             налоге на имущество физических лиц на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и Едровского сельского 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169 от 05.10.2009 г. «Об утверждении Положения о налоге на имущество физических лиц  на территории Едровского сельского поселения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 пункте 1 слова «порядок и сроки уплаты налога» исключить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ункт 4  исключить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Считать утратившим силу решение Совета депутатов Едровского сельского поселения № 210 от 28.09.2010 год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Настоящее решение вступает в силу с 1 января 2011 год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Опубликовать решение в информационном бюллетене «Едровский вестник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 Ю.Н.Апраксин                                                      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/>
        <w:tab/>
        <w:tab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d13a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d13a2a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d13a2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3</Words>
  <Characters>991</Characters>
  <CharactersWithSpaces>1162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1:00Z</dcterms:created>
  <dc:creator>Admin</dc:creator>
  <dc:description/>
  <dc:language>en-US</dc:language>
  <cp:lastModifiedBy>Admin</cp:lastModifiedBy>
  <dcterms:modified xsi:type="dcterms:W3CDTF">2011-10-24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