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932638456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0.04.2010 № 190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. Едров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дополнений в Регламент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 Едровского </w:t>
      </w:r>
    </w:p>
    <w:p>
      <w:pPr>
        <w:pStyle w:val="NoSpacing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 поселения</w:t>
      </w:r>
    </w:p>
    <w:p>
      <w:pPr>
        <w:pStyle w:val="NoSpacing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полнить Регламент статьей 38.1 следующего содержания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Взаимодействие  Совета депутатов  Едровского сельского поселения и прокуратуры Валдайского района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1. Прокурор Валдайского района участвует в нормотворческой деятельности, реализуется путем направления предложений в Совет депутатов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>Проекты, вносимые на заседание Совета депутатов Едровского сельского поселения  нормативных правовых актов,  направляются в прокуратуру района для изучения и внесения, в случае необходимости замечан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3. После принятия  Советом депутатов Едровского сельского поселения нормативных правовых актов их копии направляются в прокуратуру Валдайского район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. Решение опубликовать в информационном бюллетене «Едровский вестник».</w:t>
      </w:r>
    </w:p>
    <w:p>
      <w:pPr>
        <w:pStyle w:val="BodyText2"/>
        <w:jc w:val="both"/>
        <w:rPr/>
      </w:pPr>
      <w:r>
        <w:rP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0e3594"/>
    <w:rPr>
      <w:rFonts w:ascii="Times New Roman" w:hAnsi="Times New Roman" w:eastAsia="Times New Roman" w:cs="Times New Roman"/>
      <w:b/>
      <w:sz w:val="28"/>
      <w:szCs w:val="20"/>
    </w:rPr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0e3594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0e359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BodyText2">
    <w:name w:val="Body Text 2"/>
    <w:basedOn w:val="Normal"/>
    <w:link w:val="2"/>
    <w:qFormat/>
    <w:rsid w:val="000e3594"/>
    <w:pPr>
      <w:spacing w:lineRule="exact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0</Words>
  <Characters>971</Characters>
  <CharactersWithSpaces>1139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1:00Z</dcterms:created>
  <dc:creator>Admin</dc:creator>
  <dc:description/>
  <dc:language>en-US</dc:language>
  <cp:lastModifiedBy>Admin</cp:lastModifiedBy>
  <dcterms:modified xsi:type="dcterms:W3CDTF">2011-10-24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