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24"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pt;margin-top:-33.6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2038621826" r:id="rId2"/>
        </w:object>
      </w: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8.09.2010 № 206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  <w:br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Положение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приватизации муниципального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имущества </w:t>
        <w:br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ь статью 12 Положения  о приватизации муниципального имущества пунктом 3 следующего содержания: «Оплата приобретаемого покупателем муниципального имущества  производится единовременно или в рассрочку.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рок рассрочки не может быть более чем один год.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дача покупателю приобретё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 С момента передачи покупателю приобретённого в рассрочку имущества и до момента его полной оплаты указанное имущество признается  находящимся в залоге для обеспечения исполнения покупателем его обязанности по оплате  приобретенного муниципального имущества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5a5dc6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5a5dc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5a5dc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6</Words>
  <Characters>951</Characters>
  <CharactersWithSpaces>1115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6:00Z</dcterms:created>
  <dc:creator>Admin</dc:creator>
  <dc:description/>
  <dc:language>en-US</dc:language>
  <cp:lastModifiedBy>Admin</cp:lastModifiedBy>
  <dcterms:modified xsi:type="dcterms:W3CDTF">2011-10-24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