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625574541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8.09.2010 № 205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  <w:br/>
        <w:br/>
        <w:t>Об утверждении Положения о дорожной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еятельности в отношении автомобиль-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ных дорог местного значения в границах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населённых пунктов Едровского сель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о статьей 14 Федерального закона от 6 октября 2003 года N 131-ФЗ "Об общих принципах организации местного самоуправления в Российской Федерации" и статьей 4 Устава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Утвердить прилагаемое Положение о дорожной деятельности в отношении автомобильных дорог местного значения в границах населенных пунктов Едров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Опубликовать данное решение в   информационном бюллетене «Едровский  вестник»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 Едровского сельского поселения                        Ю.Н.Апракси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ждено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8.09.2010   N 205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ЛОЖЕНИЕ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ДОРОЖНОЙ ДЕЯТЕЛЬНОСТИ В ОТНОШЕНИИ АВТОМОБИЛЬНЫХ ДОРОГ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СТНОГО ЗНАЧЕНИЯ В ГРАНИЦАХ НАСЕЛЕННЫХ ПУНКТОВ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ие положения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. Настоящее Положение разработано на основании федеральных законов от 6 октября 2003 года N 131-ФЗ "Об общих принципах организации местного самоуправления в Российской Федерации ",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 декабря 1995 года N 196-ФЗ "О безопасности дорожного движения", Градостроительного кодекса Российской Федерации, в соответствии с Уставом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2. Настоящее Положение определяет организационно-правовое, финансовое, материально-техническое обеспечение дорожной деятельности в отношении автомобильных дорог местного значения в границах населенных пунктов Едровского сельского поселения (далее - сельское поселение)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. Настоящее Положение не распространяется на правоотношения, возникающие при осуществлении дорожной деятельности в отношении автомобильных дорог федерального, регионального, межмуниципального значения, частных автомобильных дорог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4. К автомобильным дорогам Едровского сельского поселения относятся автомобильные дороги общего и необщего пользования в границах населенных пунктов  сельского поселения, за исключением автомобильных дорог федерального, регионального, межмуниципального значения, частных автомобильных дорог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чни автомобильных дорог общего и необщего пользования Едровского сельского поселения, являющихся муниципальной собственностью Едровского сельского поселения, утверждаются решением Совета депутатов Едровского сельского поселения по представлению Главы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. К собственности Едровского сельского поселения относятся автомобильные дороги местного значения общего и необщего пользования в границах населенных пунктов  сельского поселения после передачи их в муниципальную собственность 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6. Разработку и утверждение схем дорог и тротуаров, планов их строительства Администрация  сельского поселения организует в процессе разработки документов территориального планирования и реализации генерального плана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7. Осуществление дорожной деятельности в отношении автомобильных дорог Едровского сельского поселения обеспечивается Администрацией Едровского сельского поселения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Основные термины и опред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рожная деятельность - деятельность по проектированию, строительству, реконструкции, капитальному ремонту, ремонту и содержанию автомобильных дорог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конструкция автомобильной дороги - комплекс работ, при выполнении которых осуществляется изменение параметров автомобильной дороги, ее участников, ведущее к изменению класса и (или) категории автомобильной дороги либо влекущее за собой изменение границы полосы отвода автомобильной дорог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держание и строительство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, в результате которых обеспечивается и поддерживается транспортно-эксплуатационное состояние дорог и дорожных сооружений, отвечающее требованиям ГОСТ РФ 50597-93 "Автомобильные дороги и улицы. Требования к эксплуатационному состоянию, допустимому по условиям обеспечения безопасности дорожного движения". Данный комплекс работ по содержанию и строительству автомобильных дорог включает в себ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строительство новых автомобильных дорог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реконструкцию, капитальный и текущий ремонты автомобильных дорог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работы по текущему содержанию и озеленению дорог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мероприятия по обеспечению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работы по обустройству дорог (устройство посадочных площадок и автопавильонов, туалетов, площадок для остановки и стоянки автомобилей, смотровых ям и эстакад, дорожных ограждений, пешеходных переходов и др.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прочие работы: разработка проектно-сметной документации и ее экспертиза (по усмотрению заказчик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вентаризация и паспортизация дорог; разработка документации по отводу земель; инженерное и научно-техническое сопровождение проектирования и выполнения работ по содержанию и ремонту автомобильных дорог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 обследования мостовых сооружений, диагностика и оценка состояния автомобильных дорог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роительство автомобильных дорог - строительство на новых площадях вновь создаваемых автомобильных дорог и дорожных сооружений, которые после ввода в эксплуатацию будут находиться в муниципальной собственности Едров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кущий ремонт автомобильных дорог - выполняемый в течение календарно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орожного движ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кущее содержание автомобильных дорог - комплекс мероприятий сезонного характера, обеспечивающих чистоту и опрятный вид проезжей части, придорожных территорий, тротуаров и других дорожных сооружений, а также нормальные условия движения транспорта и пешеходов. В зимний период в текущее содержание дорог включаются мероприятия по защите дороги от снежных отложений и заносов, очистке от снега, предупреждению образования и ликвидации зимней скользкости и борьбе с наледями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Полномочия органов местного самоуправления Едровского сельского поселения в области использования автомобильных дорог и осуществления дорожной деятельности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 К полномочиям органов местного самоуправления  сельского поселения в области использования автомобильных дорог и осуществления дорожной деятельности относя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существление контроля за обеспечением сохранности автомобильных дорог местного знач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принятие решений об использовании на платной основе автомобильных дорог общего пользования местного значения и о прекращении такого использова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утверждение перечня автомобильных дорог общего пользования местного значения, перечня автомобильных дорог необщего пользования местного знач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осуществление дорожной деятельности в отношении автомобильных дорог местного знач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 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) информационное обеспечение пользователей автомобильными дорогами общего пользования местного знач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) осуществление иных полномочий, отнесенных настоящим Федеральным законом, другими федеральными законами, областными законами к полномочиям органов местного самоуправления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2. Совет депутатов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принимает нормативные правовые акты по вопросам дорожной деятельности в отношении автомобильных дорог местного значения в границах населенных пункт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ринимает долгосрочные муниципальные целевые программы и планы развития дорожной деятельности в отношении автомобильных дорог местного значения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утверждает перечни автомобильных дорог общего и необщего пользования Едровского сельского поселения, являющихся муниципальной собственностью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утверждает расходы бюджета Едровского сельского поселения на очередной финансовый год на осуществление дорожной деятельности в отношении автомобильных дорог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3. Глава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координирует дорожную деятельность в отношении автомобильных дорог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роводит конференции, совещания по вопросам содержания и строительства автомобильных дорог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представляет Совету депутатов Едровского сельского поселения на утверждение перечни автомобильных дорог общего и необщего пользования Едровского сельского поселения, являющихся муниципальной собственностью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уществляет иные полномочия, предусмотренные федеральным и областны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4. Администрация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разрабатывает проекты планов и программ развития дорожной инфраструктуры и совершенствования сети дорог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пределяет уполномоченные органы по организации дорожной деятельности в отношении автомобильных дорог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обеспечивает формирование и размещение муниципального заказа на работы по содержанию и строительству автомобильных дорог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 Требования к организации проектирования, строительства, реконструкции, капитального ремонта, ремонта и содержания автомобильных дорог в границах населенных пунктов Едровского сельского поселения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1. Проектирование, строительство, реконструкция, капитальный ремонт, ремонт и содержание автомобильных дорог осуществляются в соответствии с Градостроительным кодексом РФ, Федеральным законом от 08.11.2007 N 257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а также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2. С целью получения данных о наличии автомобильных дорог, их протяженности и техническом состоянии, для рационального планирования работ по содержанию дорог производятся технический учет и паспортизация дорог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хническому учету и паспортизации подлежат все автомобильные дороги. Учет и паспортизация проводятся по каждой дороге в отдельно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хнический учет и паспортизацию производит предприятие, организующее обслуживание автомобильных дорог, за счет средств бюджета Едровского сельского поселения, допускается привлечение инвестиц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3. 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(генеральным планом Едровского сельского поселения)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4. Разрешение на строительство, реконструкцию, капитальный ремонт автомобильных дорог в порядке, установленном Градостроительным кодексом РФ, выдает Администрация Едровского сельского поселения в отношении автомобильных дорог поселения, а также частных автомобильных дорог, строительство, реконструкцию или капитальный ремонт которых планируется осуществлять в границах населенных пунктов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5. 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дорог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пускается проведение выборочного капитального ремонта отдельных участков и элементов дорог, а также дорожных сооружен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конструкция и капитальный ремонт выполняются в соответствии с разработанной и утвержденной в установленном порядке проектно-сметной документацие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питальный ремонт автомобильных дорог допускается выполнять по ведомостям дефектов и исполнительным сметам, утвержденным в установленном порядке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6. Работы по текущему ремонту, текущему содержанию, озеленению, обустройству автомобильных дорог, обеспечению безопасности движения осуществляются систематически (с учетом сезона года) на всем протяжении дороги по всем ее элементам и сооружения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ы по текущему содержанию, озеленению не требуют составления проектной документации и выполняются на основе нормативов, ведомостей дефектов и смет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а и места нанесения горизонтальной и вертикальной дорожной разметки, вид дорожных знаков, указателей и искусственных неровностей, места их установки в обязательном порядке согласовываются с Администрацией Едровского сельского поселения и уполномоченным государственным органом в сфере безопасности дорожного движ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7. Строительство, реконструкцию и ремонт автомобильных дорог Администрация Едровского сельского поселения осуществляет через уполномоченные органы, организующие обслуживание дорог общего пользования, посредством заключения договоров с подрядными организациями, определяемыми по итогам открытого конкурс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8. Строительство, реконструкция и капитальный ремонт автомобильных дорог производятся специализированными организациями на основании планов работ, утвержденных Главой Едровского сельского поселения, и в пределах финансовых средств на эти работы, предусмотренных в бюджете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9. Организацию работ по текущему содержанию, озеленению, обустройству автомобильных дорог Администрация Едровского сельского поселения осуществляет через уполномоченные органы посредством размещения муниципального заказа в соответствии с действующи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10. Порядки содержания и ремонта автомобильных дорог устанавливаются постановлениями Администрации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11. Контроль за выполнением работ по осуществлению дорожной деятельности в отношении автомобильных дорог Едровского сельского поселения осуществляет Администрация  сельского поселения в пределах своей компетенции, в том числе по следующим позициям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проверка соответствующей документаци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контроль за сроками, объемами и качеством выполнения муниципального заказа по соответствующим видам работ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нтроль за своевременной очисткой и обработкой проезжей части улично-дорожной сети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 Финансовое обеспечение расходных обязательств Едровского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ельского поселения по осуществлению дорожной деятельности в отношении автомобильных дорог местного значения в границах населенных пунктов Едровского сельского поселения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 Дорожная деятельность в отношении автомобильных дорог местного значения Едровского сельского поселения осуществляется за счет средств бюджета Едровского сель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. Администрация Едровского сельского поселения ежегодно формирует муниципальный заказ на содержание и строительство автомобильных дорог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2e5fbf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2e5fbf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606</Words>
  <Characters>14859</Characters>
  <CharactersWithSpaces>17431</CharactersWithSpaces>
  <Paragraphs>34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5:00Z</dcterms:created>
  <dc:creator>Admin</dc:creator>
  <dc:description/>
  <dc:language>en-US</dc:language>
  <cp:lastModifiedBy>Admin</cp:lastModifiedBy>
  <dcterms:modified xsi:type="dcterms:W3CDTF">2011-10-24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