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5465461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8.09.2010 № 210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 в Положение    о                                                                                             налоге на имущество физических лиц на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и Едровского сельского 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169 от 05.10.2009 г. «Об утверждении Положения о налоге на имущество физических лиц  на территории Едровского сельского поселения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нкт 4  Положения читать в следующей редакции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плата налога производится владельцами не позднее 1 ноября года, следующего за годом, за который исчислен налог. Оплата налога производится на основании налогового уведом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решение вступает в силу с 1 января 2011 год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Опубликовать решение в информационном бюллетене «Едровский вестник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      Ю.Н.Апраксин                                                      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Calibri" w:hAnsi="Calibri" w:cs="Times New Roman"/>
          <w:sz w:val="28"/>
          <w:szCs w:val="28"/>
        </w:rPr>
      </w:pPr>
      <w:r>
        <w:rPr/>
        <w:tab/>
        <w:tab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486d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486d79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486d7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9</Words>
  <Characters>1023</Characters>
  <CharactersWithSpaces>1200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8:00Z</dcterms:created>
  <dc:creator>Admin</dc:creator>
  <dc:description/>
  <dc:language>en-US</dc:language>
  <cp:lastModifiedBy>Admin</cp:lastModifiedBy>
  <dcterms:modified xsi:type="dcterms:W3CDTF">2011-10-24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