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496007398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9.11.2010  № 8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территориях, закрепленных </w:t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за депутатами Едровского</w:t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ельского поселения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твердить прилагаемый список  депутатов и закрепленных за ними территор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твержден решением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Совета депутатов Едровского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т 29.11.2010 № 8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ПИСОК ДЕПУТАТОВ  И ЗАКРЕПЛЕННЫХ ЗА НИМИ ТЕРРИТОРИЙ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 ЕДРОВСКОМУ СЕЛЬСКОМУ ПОСЕЛЕНИЮ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.И.О. депут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креплённые территории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тонова Татьяна Григорьевна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ревни: Афонасово, Гвоздки, Костелево</w:t>
              <w:tab/>
              <w:t xml:space="preserve">             Макушино, Наволок, Рядчино, Старина,                       Селище, Труфаново, Харитони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аландин Александр Валерьевич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о Едрово:  ул. Московска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елова Валентина Сергеевна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о Едрово: ул. Животновод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йцова Екатерина Васил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о Едрово: ул. Калинина, ул. Бе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бик Алла Александровна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о Едрово:  ул. Сосн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розова Лариса Николаевна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еревни: Добывалово, Зеленая Роща,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овая Ситенка, Старая Сит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икулин Андрей Сергеевич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ло Едрово: ул. Щебзавода, Большое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сакино, Среднее Носак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ихомирова Вера Артемьевна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о Едрово: ул. Ленинградск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. Станцио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анцева Валентина Константи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о Едрово: ул. Гражданск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. Стро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рцвадзе  Амиран Зауриевич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ревни: Бель, Ванютино, Красилово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рково, Новинка, Плав, Речка, Старово,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менова Гора</w:t>
            </w:r>
          </w:p>
        </w:tc>
      </w:tr>
    </w:tbl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145872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145872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1</Words>
  <Characters>1437</Characters>
  <CharactersWithSpaces>1685</CharactersWithSpaces>
  <Paragraphs>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8:00Z</dcterms:created>
  <dc:creator>Admin</dc:creator>
  <dc:description/>
  <dc:language>en-US</dc:language>
  <cp:lastModifiedBy>Admin</cp:lastModifiedBy>
  <dcterms:modified xsi:type="dcterms:W3CDTF">2011-10-24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