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2088211696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1.05.2010 № 196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Едрово</w:t>
        <w:br/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внесении изменений в  Положение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 Администрации Едров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На основании Предложения Прокуратуры Валдайского района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нести следующие изменения в Положение об Администрации Едровского сельского поселения, утверждённое решением Совета депутатов № 11 от 24.12.2005: статью 20 дополнить  пунктом 20.6 следующего содержания «В прокуратуру Валдайского района направляются распоряжения и постановления Администрации Едровского сельского поселения  и проекты нормативных правовых актов Администрации поселения по вопросам, касающихся прав, свобод и обязанностей человека и гражданина; государственной и муниципальной собственности, государственной и муниципальной службы, бюджетного, налогового, таможенного, лесного, водного, земельного, градостроительного, природоохранного законодательства о лицензировании; социальных гарантий лицам, замещающим (замещавшим) муниципальные должности, должности муниципальной службы.»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публиковать решение  в информационном бюллетене «Едровский вестник»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1d4942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1d4942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3</Words>
  <Characters>1105</Characters>
  <CharactersWithSpaces>1296</CharactersWithSpaces>
  <Paragraphs>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3:00Z</dcterms:created>
  <dc:creator>Admin</dc:creator>
  <dc:description/>
  <dc:language>en-US</dc:language>
  <cp:lastModifiedBy>Admin</cp:lastModifiedBy>
  <dcterms:modified xsi:type="dcterms:W3CDTF">2011-10-24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