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37.0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295655865" r:id="rId2"/>
        </w:object>
      </w:r>
      <w:r>
        <w:rPr>
          <w:rFonts w:ascii="Times New Roman" w:hAnsi="Times New Roman"/>
          <w:b/>
          <w:sz w:val="28"/>
          <w:szCs w:val="28"/>
        </w:rPr>
        <w:t xml:space="preserve">     Российская  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Новгородская  область Валдайский район  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05.10.2009 №16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налог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мущество физических лиц н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Едровского 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Налоговым кодексом Российской Федерации, Законом Российской Федерации от 9 декабря 1991 г.№2003-1 «О налоге на имущество физических лиц» и Уставом Едровского сельского поселения  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налоге на имущество физических лиц на территории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ть утратившим силу решение Совета Депутатов Едровского сельского поселения  № 68  от 18.10.2007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газете "Валда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Ю.Н.Апракс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2009 №16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 НАЛОГЕ НА ИМУЩЕСТВО ФИЗИЧЕСКИХ ЛИЦ НА ТЕРРИТОРИИ ЕДРО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ложение о  налоге на имущество физических лиц  вводится на территории Едровского сельского поселения на основании Налогового кодекса Российской Федерации, Закона Российской Федерации от 9 декабря 1991 года № 2003-1 «О налогах на имущество физических лиц»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м Положением определяются налоговые ставки  налога на имущество физических лиц, порядок и сроки уплаты налога, устанавливаются налоговые льготы, основания и порядок их примен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логовые став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ставки  устанавливаются в зависимости от суммарной инвентаризационной стоимости имущества (жилые дома, квартиры, дачи, гаражи и иные строения, помещения и сооружения) по состоянию на 1 января каждого года, 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тоимость имущества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тавка налог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 300 тыс.рублей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09 процент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300 тыс.рублей до 500 тыс.рублей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1 процент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500 тыс.рублей до 600 тыс.рублей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3 процент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600 тыс.рублей до 750 тыс.рублей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4 процент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750 тыс.рублей до 950 тыс.рублей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7 процент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950 тыс.рублей до 1500 тыс.рублей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8 процент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выше 1500 тыс.рублей 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,99 процент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Налоговые льготы, основания и порядок их приме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 по налогу на имущество, а также основания и порядок их применения указанны в статье 4 Закона Российской Федерации от 9 декабря 1991 года № 2003-1 «О налогах на имущество физических лиц»; а также налог не уплач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мущество с новых жилых помещений (квартир), приобретенных по договору купли-продажи, заключенные с юридическим лицом – собственником данного помещения (квартиры), по договору участия в долевом строительстве, а также объектов, возведенных физическим лицом. Данная льгота предоставляется сроком на два года с момента приобретения (ввода в эксплуатацию)  в отношении одного объекта по выбору налогоплательщик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рядок и сроки уплаты налог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лога производится владельцами равными долями в два срока – не позднее 15 сентября и 15 ноября. Оплата налога производится  на основании налогового уведом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d7fd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qFormat/>
    <w:rsid w:val="009d7fd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9d7fd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9d7f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9d7fd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18</Words>
  <Characters>2956</Characters>
  <CharactersWithSpaces>3468</CharactersWithSpaces>
  <Paragraphs>6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2:00Z</dcterms:created>
  <dc:creator>Admin</dc:creator>
  <dc:description/>
  <dc:language>en-US</dc:language>
  <cp:lastModifiedBy>Admin</cp:lastModifiedBy>
  <dcterms:modified xsi:type="dcterms:W3CDTF">2011-10-24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