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ab/>
        <w:tab/>
        <w:tab/>
      </w:r>
      <w:r>
        <w:rPr>
          <w:rFonts w:ascii="Times New Roman" w:hAnsi="Times New Roman"/>
          <w:color w:val="000000"/>
          <w:sz w:val="24"/>
          <w:szCs w:val="24"/>
        </w:rPr>
        <w:tab/>
      </w: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37.05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237566472" r:id="rId2"/>
        </w:object>
      </w:r>
      <w:r>
        <w:rPr>
          <w:rFonts w:ascii="Times New Roman" w:hAnsi="Times New Roman"/>
          <w:b/>
          <w:sz w:val="28"/>
          <w:szCs w:val="28"/>
        </w:rPr>
        <w:t xml:space="preserve">     Российская  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Новгородская  область Валдайский район   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Р Е Ш Е Н И Е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 05.10.2009 №168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. Ед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м налоге в Едровском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м посел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 и главой 31 Налогового кодекса Российской Федерации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земельном налоге в Едровском сельском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читать утратившим силу решение Совета депутатов Едровского сельского поселения  № 67  от 18.10.2007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Настоящее решение вступает в силу с 1 января 2010 года, но не ранее чем по истечении одного месяца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Опубликовать настоящее решение в газете "Валдай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                    Ю.Н.Апракс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решением 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0.2009  №16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О ЗЕМЕЛЬНОМ НАЛОГ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ДРОВСКОМ СЕЛЬСКОМ ПОСЕЛ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ложение о земельном налоге водится на территории Едровского сельского поселения в  соответствии с главой 31 Налогового кодекса Российской Феде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 соответствии с Налоговым кодексом Российской Федерации настоящим Положением определяются налоговые ставки земельного налога, порядок и сроки уплаты налога, устанавливаются налоговые льготы, основания и порядок их примен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Налоговые ставк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ункту 2 статьи 394 Налогового кодекса Российской Федерации налоговые ставки устанавливаются от кадастровой стоимости участка в следующих разме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2 процента в отношении земельных участ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 процента в отношении земельных участ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объектам инженерной инфраструктуры 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 процента в отношении земельных участ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ных  (предоставленных) для личного подсобного хозяйства, садоводства, огородничества или животно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,5 процента – в отношении прочих земельных учас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орядок и сроки уплаты налог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ов текущего налогового периода как  одну четвертую соответствующей налоговой ставки процентной доли кадастровой стоимости земельного участка  по состоянию на 1 января года, являющегося налоговым период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логоплательщики- организации и физические лица, являющиеся индивидуальными предпринимателями, уплачивают авансовые платежи по налогу не позднее последнего числа месяца, следующего за истекшим отчетным периодом (до 1 мая, 1 августа, 1 ноября), по истечении налогового периода налогоплательщики – организации и физические лица, являющиеся индивидуальными предпринимателями представляют в налоговый орган  расчет по авансовым платежам по налогу - не позднее последнего числа месяца, следующего за истекшим отчетным периодом, и налоговую декларацию по налогу – не позднее 1 февраля года, следующего за истекшим налоговым периодом. Срок уплаты земельного налога для организаций и физических лиц, являющихся индивидуальными предпринимателями – не позднее 1 февраля года следующего за истекшим налоговым период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истечении налогового периода налогоплательщики - физические лица, не являющиеся индивидуальными предпринимателями, уплачивают налог в срок не позднее  1 марта года, следующего за истекшим налоговым период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логоплательщики – физические лица, не являющиеся индивидуальными предпринимателями, уплачивают налог на основании налогового уведомления, направленного налоговым органом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Налоговые льгот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свобождаются от уплаты  налога налогоплательщики, указанные в статье 395     Налогового кодекса Российской Федерации, а также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осуществляющие проектирование и строительство индивидуального жилого дома взамен сгоревшего (на основании акта о пожаре). Льгота предоставляется на период восстановления утраченного недвижимого имущества, но не более 3-х лет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реализующие инвестиционные проекты, одобренные  в установленном порядке Администрацией Едровского сельского поселения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1997г. № 500-ОД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осуществляющие деятельность в сфере здравоохранения, образования, социального обслуживания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государственной власти и местного самоуправления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в возрасте восьмидесяти и более лет, которым предоставлены земельные участки для эксплуатации жилого дома, при условии регистрации в нем на постоянном месте жительства;</w:t>
      </w:r>
    </w:p>
    <w:p>
      <w:pPr>
        <w:pStyle w:val="ConsPlusNormal"/>
        <w:widowControl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Порядок и сроки представления налогоплательщиками документов, подтверждающих право на налоговые льготы.</w:t>
      </w:r>
    </w:p>
    <w:p>
      <w:pPr>
        <w:pStyle w:val="ConsPlusNormal"/>
        <w:widowControl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кументы, подтверждающие право на льготу, представляются в налоговые органы по месту нахождения земельного участка, признаваемого объектом налогооблож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логоплательщики-организации  и физические лица, являющиеся индивидуальными предпринимателями, в  сроки, установленные для представления налоговых расчетов по авансовым платежам по налогу и налоговой декларации по налог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логоплательщики – физические лица, не являющиеся индивидуальными предпринимателями, в срок до 1 ноября года, являющегося налоговым периодом. В случае возникновения (утраты) до окончания налогового периода права на уменьшение налоговой базы налогоплательщиками представляются документы, подтверждающие возникновение  (утрату) данного права, в течение 10 дней со дня его возникновения(утраты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6604b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qFormat/>
    <w:rsid w:val="0056604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56604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961</Words>
  <Characters>5480</Characters>
  <CharactersWithSpaces>6429</CharactersWithSpaces>
  <Paragraphs>12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41:00Z</dcterms:created>
  <dc:creator>Admin</dc:creator>
  <dc:description/>
  <dc:language>en-US</dc:language>
  <cp:lastModifiedBy>Admin</cp:lastModifiedBy>
  <dcterms:modified xsi:type="dcterms:W3CDTF">2011-10-24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