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65pt;margin-top:-13.05pt;width:64.55pt;height:72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1993347393" r:id="rId2"/>
        </w:object>
      </w:r>
      <w:r>
        <w:rPr>
          <w:rFonts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         Российская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Новгородская область 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 Е Ш Е Н И Е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 25.12.2009 №177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 внесении изменений в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ложение о земельном налоге в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Едровском сельском поселении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Внести следующие изменения  в решение Совета депутатов Едровского сельского поселения № 168 от 05.10.2009  «Об утверждении Положения о  земельном налоге в Едровском сельском поселении»:</w:t>
      </w:r>
    </w:p>
    <w:p>
      <w:pPr>
        <w:pStyle w:val="ConsPlusNormal"/>
        <w:widowControl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бзац 3  статьи 3 изложить в следующей редакции: «</w:t>
      </w:r>
      <w:r>
        <w:rPr>
          <w:rFonts w:cs="Times New Roman" w:ascii="Times New Roman" w:hAnsi="Times New Roman"/>
          <w:sz w:val="24"/>
          <w:szCs w:val="24"/>
        </w:rPr>
        <w:t xml:space="preserve">  По истечении налогового периода налогоплательщики - физические лица, не являющиеся индивидуальными предпринимателями, уплачивают налог в срок не позднее  15 апреля года, следующего за истекшим налоговым периодом</w:t>
      </w:r>
      <w:r>
        <w:rPr>
          <w:rFonts w:ascii="Times New Roman" w:hAnsi="Times New Roman"/>
          <w:sz w:val="24"/>
          <w:szCs w:val="24"/>
        </w:rPr>
        <w:t>»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публиковать решение  в газете «Валдай».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9e333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ConsPlusNormal" w:customStyle="1">
    <w:name w:val="ConsPlusNormal"/>
    <w:qFormat/>
    <w:rsid w:val="009e3339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2</Words>
  <Characters>755</Characters>
  <CharactersWithSpaces>886</CharactersWithSpaces>
  <Paragraphs>1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46:00Z</dcterms:created>
  <dc:creator>Admin</dc:creator>
  <dc:description/>
  <dc:language>en-US</dc:language>
  <cp:lastModifiedBy>Admin</cp:lastModifiedBy>
  <dcterms:modified xsi:type="dcterms:W3CDTF">2011-10-24T07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