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8pt;margin-top:-9.3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33332334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Title"/>
        <w:rPr/>
      </w:pPr>
      <w:r>
        <w:rPr/>
        <w:t xml:space="preserve">Новгородская область 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1.03.2009  № 150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 от 24.12.2005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№ </w:t>
      </w:r>
      <w:r>
        <w:rPr>
          <w:rFonts w:ascii="Times New Roman" w:hAnsi="Times New Roman"/>
          <w:b/>
          <w:sz w:val="24"/>
          <w:szCs w:val="24"/>
        </w:rPr>
        <w:t>11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1. Внести следующие изменения в решение Совета депутатов от 24.12.2005 № 11 «О создании исполнительно-распорядительного органа местного самоуправления   Едровского сельского поселения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1.Читать  часть 4.1 статьи  4 Положения   в следующей редакции: « К вопросам местного значения  Едровского сельского поселения относя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формирование, утверждение, исполнение бюджета Едровского сельского поселения и контроль за исполнением   данного бюджет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установление, изменение и отмена местных налогов и сбор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рганизация в границах Едров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Едровского сельского поселения, а так же осуществление иных полномочий  в области использования автомобильных дорог  и осуществления дорожной деятельности  в соответствии с законодательством Российской Федерац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обеспечение малоимущих граждан, проживающих в Едровском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1) участие в профилактике терроризма и экстремизма, а так же в минимизации и (или) ликвидации последствий проявлений терроризма и экстремизма в границах 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 участие в предупреждении и ликвидации последствий чрезвычайных ситуаций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обеспечение первичных мер пожарной безопасности в границах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) создание условий для обеспечения жителей Едровского сельского поселения услугами связи, общественного питания, торговли и бытового обслужива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) организация библиотечного обслуживания населения, комплектование и обеспечение сохранности библиотечных фондов библиотек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) создание условий для организации досуга и обеспечения жителей Едровского сельского поселения услугами организаций культур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Едр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Едровском сельском поселен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) обеспечение условий для развития на территории Едр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) создание условий для массового отдыха жителей Едровского сельского поселения и организация обустройства мест массового отдыха на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) формирование архивных фонд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) организация сбора и вывоза бытовых отходов и мус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) организация благоустройства и озеленения территории Едровского сельского поселения, 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) утверждение генеральных планов Едровского сельского поселения, правил землепользования и застройки, утверждение подготовленной на основе генеральных планов Едров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 Едровского сельского поселения, утверждение местных нормативов градостроительного проектирования поселений, резервирование земель  и изъятие, в том числе путем выкупа земельных участков в границах Едровского сельского поселения для муниципальных нужд, осуществление земельного контроля за использованием земель Едровского сельского  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) организация освещения улиц и установки указателей с названиями улиц и номерами дом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) организация ритуальных услуг и содержание мест захорон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) организация и осуществление мероприятий по гражданской обороне, защите населения и территории Едровского сельского поселения от чрезвычайных ситуаций природного и техногенного характе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) создание, содержание и организация деятельности аварийно-спасательных служб и (или) аварийно-спасательных формирований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) создание, развитие и обеспечение охраны лечебно-оздоровительных местностей и курортов местного значения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) организация и осуществление мероприятий по работе с детьми и молодежью в Едровском сельском поселен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) осуществление в пределах, 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) осуществление муниципального лесного контроля и надз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) создание условий  для деятельности добровольных формирований  населения  по охране общественного порядк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2. Отменить решение Совета депутатов Едровского сельского поселения № 135 от 26.12.2008 «О внесении изменений в решение  Совета депутатов Едровского сельского поселения  от 24.12.2005 №11»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>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987ad3"/>
    <w:rPr>
      <w:rFonts w:ascii="Times New Roman" w:hAnsi="Times New Roman" w:eastAsia="Times New Roman" w:cs="Times New Roman"/>
      <w:sz w:val="24"/>
      <w:szCs w:val="24"/>
    </w:rPr>
  </w:style>
  <w:style w:type="character" w:styleId="Style15" w:customStyle="1">
    <w:name w:val="Название Знак"/>
    <w:basedOn w:val="DefaultParagraphFont"/>
    <w:link w:val="Title"/>
    <w:qFormat/>
    <w:rsid w:val="00987ad3"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87ad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87ad3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Title">
    <w:name w:val="Title"/>
    <w:basedOn w:val="Normal"/>
    <w:link w:val="Style15"/>
    <w:qFormat/>
    <w:rsid w:val="00987ad3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73</Words>
  <Characters>5552</Characters>
  <CharactersWithSpaces>6512</CharactersWithSpaces>
  <Paragraphs>1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4:00Z</dcterms:created>
  <dc:creator>Admin</dc:creator>
  <dc:description/>
  <dc:language>en-US</dc:language>
  <cp:lastModifiedBy>Admin</cp:lastModifiedBy>
  <dcterms:modified xsi:type="dcterms:W3CDTF">2011-10-24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