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8pt;margin-top:-9.35pt;width:64.55pt;height:72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838928218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Title"/>
        <w:rPr/>
      </w:pPr>
      <w:r>
        <w:rPr/>
        <w:t xml:space="preserve">Новгородская область 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31.03.2009  № 148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 Едрово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 внесении изменений в решение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овета депутатов Едровского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ельского поселения  от 30.03.2007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№ </w:t>
      </w:r>
      <w:r>
        <w:rPr>
          <w:rFonts w:ascii="Times New Roman" w:hAnsi="Times New Roman"/>
          <w:b/>
          <w:sz w:val="24"/>
          <w:szCs w:val="24"/>
        </w:rPr>
        <w:t>44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овет депутатов Едровского сельского поселения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ШИЛ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1.Читать пункт 6.1 Положения о порядке размещения муниципального заказа на территории Едровского  сельского поселения»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1. Размещение муниципального заказа может осуществля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ем проведения торгов в форме конкурса, аукциона, в том числе аукциона в электронной фор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 проведения торгов (запрос котировок, у единственного поставщика (исполнителя, подрядчика), на товарных биржах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пределения победителя конкурса, аукциона или победителя в проведении запроса котировок заказчик направляет ему соответственно протоколы оценки и сопоставления заявок на участие в конкурсе, рассмотрения заявок на участие в аукционе, рассмотрения и оценки котировочных заявок и проект муниципального контракта в установленные Законом сро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униципальный контракт  заключается по результатам торгов на размещение заказа на поставку  товаров для муниципальных нужд, муниципальный контракт должен быть заключен не позднее двадцати дней со дня проведения торг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по результатам  конкурса может быть заключен не ранее чем через  десять дней со дня размещения на официальном сайте протокола оценки и сопоставления заявок на участие в конкурсе, а при проведении закрытого  конкурса со дня подписания протокола оценки и сопоставления заявок на участие в конкурс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по результатам аукциона может быть заключен не ранее чем через десять дней со дня размещения на официальном сайте протокола аукциона, а при  проведении закрытого аукциона со дня подписания протокола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по результатам запроса котировок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победитель конкурса или участник конкурса, заявке которого  присвоен второй номер, в срок, предусмотренный конкурсной документацией, не представил заказчику подписанный контракт, победитель конкурса или участник конкурса, заявке на участие, в конкурсе которого присвоен второй номер, признается уклонившимся от заключения муниципального контрак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бедитель в проведении запроса котировок в срок, указанный в извещении о проведении запроса котировок, не представил заказчику подписанный контракт, такой победитель признается уклонившимся от заключения муниципального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контракты, а также дополнительные соглашения к ним подлежат обязательному внесению в реестр муниципальных контра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 признается размещенным с момента заключения муниципального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 считается исполненным с момента подписания акта приемки выполненных работ, поставки товаров, оказания услуг»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 настоящее решение в газете «Валдай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e70ce8"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e70ce8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ConsPlusNormal" w:customStyle="1">
    <w:name w:val="ConsPlusNormal"/>
    <w:qFormat/>
    <w:rsid w:val="00e70ce8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Title">
    <w:name w:val="Title"/>
    <w:basedOn w:val="Normal"/>
    <w:link w:val="Style14"/>
    <w:qFormat/>
    <w:rsid w:val="00e70ce8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479</Words>
  <Characters>2731</Characters>
  <CharactersWithSpaces>3204</CharactersWithSpaces>
  <Paragraphs>6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32:00Z</dcterms:created>
  <dc:creator>Admin</dc:creator>
  <dc:description/>
  <dc:language>en-US</dc:language>
  <cp:lastModifiedBy>Admin</cp:lastModifiedBy>
  <dcterms:modified xsi:type="dcterms:W3CDTF">2011-10-24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