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283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65pt;margin-top:-31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419341589" r:id="rId2"/>
        </w:object>
      </w:r>
      <w:r>
        <w:rPr>
          <w:rFonts w:ascii="Times New Roman" w:hAnsi="Times New Roman"/>
          <w:b/>
          <w:color w:val="000000"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Новгородская область 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 20.11.2009 №172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ложение о земельном налоге в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Едровском сельском поселении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а основании части 1 статьи 394 Налогового кодекса РФ: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Внести следующие изменения  в решение Совета депутатов Едровского сельского поселения № 168 от 05.10.2009  «Об утверждении Положения о  земельном налоге в Едровском сельском поселени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бзац 3 пункта 1 статьи 2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 xml:space="preserve"> - приобретенных  (предоставленных) для личного подсобного хозяйства, садоводства, огородничества или животноводства, а так же дачного хозяйства</w:t>
      </w:r>
      <w:r>
        <w:rPr>
          <w:rFonts w:ascii="Times New Roman" w:hAnsi="Times New Roman"/>
          <w:sz w:val="24"/>
          <w:szCs w:val="24"/>
        </w:rPr>
        <w:t>»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публиковать решение  в газете «Валдай»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8828b8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8828b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1</Words>
  <Characters>747</Characters>
  <CharactersWithSpaces>877</CharactersWithSpaces>
  <Paragraphs>1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43:00Z</dcterms:created>
  <dc:creator>Admin</dc:creator>
  <dc:description/>
  <dc:language>en-US</dc:language>
  <cp:lastModifiedBy>Admin</cp:lastModifiedBy>
  <dcterms:modified xsi:type="dcterms:W3CDTF">2011-10-24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