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416" w:firstLine="708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65pt;margin-top:-31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404806084" r:id="rId2"/>
        </w:objec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       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Новгородская область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20.11.2009 №173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Правил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благоустройства и санитарн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держания Едровского сель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основании Федеральных законов: от 13.03.2006 года № 38-ФЗ «О рекламе», от 30.12.2006 года № 271-ФЗ «О розничных рынках и о внесении изменений в Трудовой кодекс РФ», 13.03.2006 года № 38-ФЗ «О рекламе»; областного закона  от 11.04.2007 № 80-ОЗ «О разграничении полномочий областной Думы и  Администрации области в области организации розничных рынков на территории области», Порядка организации деятельности ярмарок на территории Новгородской области утвержденного Постановления Администрации Новгородской области от 26.07.2007  № 205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Внести следующие изменения  в решение Совета депутатов Едровского сельского поселения № 20 от 04.04.2006 «Об утверждении Положения о  земельном контроле  Едровского сельского поселения»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Пункт 8.2 изложить в следующей редакции: «Установка рекламной конструкции допускается при наличии разрешения на установку конструкции, выдаваемого Администрацией Валдайского муниципального района»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9  исключить из Правил благоустройства и санитарного содержания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публиковать решение  в газете «Валдай»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115d23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115d2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15d23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1</Words>
  <Characters>1265</Characters>
  <CharactersWithSpaces>1484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5:00Z</dcterms:created>
  <dc:creator>Admin</dc:creator>
  <dc:description/>
  <dc:language>en-US</dc:language>
  <cp:lastModifiedBy>Admin</cp:lastModifiedBy>
  <dcterms:modified xsi:type="dcterms:W3CDTF">2011-10-24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