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лдайский район   Новгородская 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 05.11.2008 № 119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Едрово</w:t>
        <w:br/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>
          <w:rFonts w:ascii="Times New Roman" w:hAnsi="Times New Roman"/>
          <w:b/>
          <w:b/>
          <w:sz w:val="24"/>
          <w:szCs w:val="24"/>
        </w:rPr>
      </w:pPr>
      <w:bookmarkStart w:id="0" w:name="_Toc182884021"/>
      <w:r>
        <w:rPr>
          <w:rFonts w:ascii="Times New Roman" w:hAnsi="Times New Roman"/>
          <w:b/>
          <w:color w:val="000000"/>
          <w:spacing w:val="-4"/>
          <w:sz w:val="24"/>
          <w:szCs w:val="24"/>
        </w:rPr>
        <w:t>Об утверждении Положения о создании условий для организации досуга и обеспечения жителей Едровского сельского поселения услугами организаций культуры</w:t>
      </w:r>
      <w:bookmarkEnd w:id="0"/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, Уставом Едровского сельского поселен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создании условий для организации досуга и обеспечения жителей Едровского сельского  поселения услугами организаций куль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о дня  официального опубликования в газете « Валдай»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 Едровского сельского поселения</w:t>
        <w:tab/>
        <w:tab/>
        <w:tab/>
        <w:tab/>
        <w:tab/>
        <w:t xml:space="preserve">  Ю.Н.Апраксин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720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ind w:left="4248" w:right="-21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 Совета депутатов</w:t>
      </w:r>
    </w:p>
    <w:p>
      <w:pPr>
        <w:pStyle w:val="ConsPlusTitle"/>
        <w:widowControl/>
        <w:ind w:left="4248" w:right="-217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от 05.11.2008 № 1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здании  условий для организации досуга и обеспечения жителей Едровского сельского поселения услугами организаций  культ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Законом Российской Федерации от 9 октября 1992 года № 3612-1 «Основы законодательства Российской Федерации о культуре», Федеральным законом от 6 октября 2003 года № 131-ФЗ «Об общих принципах организации местного самоуправления в Российской Федерации» и определяет условия, создаваемые для организации досуга жителей Ед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алее – сельское поселение) и обеспечения их услугами организаций куль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щие полож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настоящем Положении используются следующие основные термины и понятия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уг- определенная часть  свободного времени человека, которую он использует для творческого саморазвития и самореализации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досуга – комплекс мероприятий по организации свободного времени насел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е блага-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ая деятельность- деятельность по сохранению, созданию, распространению и освоению культурных ценнос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- создание культурных ценностей и их интерпретац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рганизаций культуры – культурные блага, предоставляемые организациями культуры для удовлетворения гражданами своих культурных потребнос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принципами отношений в сфере создания условий для организации досуга и обеспечения жителей сельского поселения услугами организаций культур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еспечение и защита права каждого жителя сельского поселения на культурную деятельность, а также удовлетворение потребностей в сфере культуры и организации досуг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поддержки организаций культуры 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авовых гарантий для свободной культурной деятель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основных направлений в области организации досуга и обеспечения жителей сельского поселения услугами организаций культуры  в сельском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ределение принципов и правовых норм отношений субъектов культурн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компетенции Совета депутатов Едровского сельского поселения относя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порядка по созданию условий организации досуга жителей Едровского сельского  поселения и обеспечения  их услугами организаций культур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социальных нормативов и расходных обязательств Едровского сельского поселения по обеспечению жителей услугами организаций куль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компетенции Администрации Едровского сельского поселения относя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действие образованию и развитию на территории  сельского  поселения организаций культуры различных организационно-правовых форм и форм собствен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для всеобщего эстетического воспитания и массового начального художественного образования посредством поддержки и развития специальных учреждений и организаций — школ искусств, художественных школ, студий, курсов, любительского искусства (самодеятельного художественного творчества) и т. д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ача организациям культуры зданий и нежилых помещений, находящихся в муниципальной собственности сельского  поселения, в безвозмездное пользование или аренду на льготных условия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мероприятий по сохранению целостности музейных, кино-, иных фондов, находящихся в муниципальной собственности сельского 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инвестирования средств в деятельность организаций культуры и осуществления иных мероприятий по организации досуга жителей  сельского  поселения и обеспечения их услугами организаций культур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муниципального заказа на обеспечение жителей сельского  поселения услугами учреждений культуры различных организационно-правовых форм и форм собственности, расположенных за пределами территории сельского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рганизации досуга и обеспечения жителей сельского поселения услугами организаций культуры на территории сельского  поселения могут создаваться в соответствии с действующим законодательством Российской Федерации организации культуры различных организационно-правовых форм и форм собственности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удожественная литература,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удожественные народные промыслы и ремесла, народная культура в таких ее проявлениях, как языки, говоры, фольклор, обычаи, обряд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зейное дело и коллекциониров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чать, библиотечное и архивное дел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амодеятельное (любительское) художественное творче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стетическое, художественное образование, педагогическая деятельность в области культур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культуры самостоятельно осуществляют творческую, профессиональную и экономическую деятельность в пределах имеющихся ресурсов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 сельского  поселения не вмешиваются в творческую деятельность организаций культуры, за исключением случаев, предусмотренных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целях организации досуга и обеспечения жителей сельского поселения услугами организаций культуры на территории сельского  поселения могут создаваться и действовать в соответствии с действующим законодательством Российской Федерации муниципальные учреждения культур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здания муниципальных учреждений культуры устанавливается решением Совета депутатов Едровского сельского  поселения, принятым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базе муниципального имущества, предназначенного для организации досуга жителей сельского  поселения, может быть создано учреждение для обеспечения жителей сельского  поселения услугами творческих  коллективов, организации их гастролей на территории</w:t>
        <w:tab/>
        <w:t>сельского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имущество, предназначенное для организации досуга жителей сельского  поселения, может быть сдано в аренду организациям любых форм собственности. В этом случае доходы от аренды указанного имущества направляются на обеспечение расходных обязательств сельского  поселения по организации досуга жителей  сельского 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Style15"/>
        <w:tabs>
          <w:tab w:val="clear" w:pos="240"/>
          <w:tab w:val="left" w:pos="3261" w:leader="none"/>
        </w:tabs>
        <w:spacing w:lineRule="atLeast" w:line="208"/>
        <w:ind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240"/>
          <w:tab w:val="left" w:pos="3261" w:leader="none"/>
        </w:tabs>
        <w:spacing w:lineRule="atLeast" w:line="208"/>
        <w:ind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240"/>
          <w:tab w:val="left" w:pos="3261" w:leader="none"/>
        </w:tabs>
        <w:spacing w:lineRule="atLeast" w:line="208"/>
        <w:ind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148590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1.7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148590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1.7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-148590</wp:posOffset>
              </wp:positionV>
              <wp:extent cx="1460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1.7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bb0fe6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sid w:val="00bb0f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оффициале"/>
    <w:qFormat/>
    <w:rsid w:val="00bb0fe6"/>
    <w:pPr>
      <w:widowControl/>
      <w:tabs>
        <w:tab w:val="clear" w:pos="708"/>
        <w:tab w:val="left" w:pos="240" w:leader="none"/>
      </w:tabs>
      <w:bidi w:val="0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bb0fe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qFormat/>
    <w:rsid w:val="00bb0fe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bb0fe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bb0fe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142</Words>
  <Characters>6516</Characters>
  <CharactersWithSpaces>7643</CharactersWithSpaces>
  <Paragraphs>1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9:00Z</dcterms:created>
  <dc:creator>Admin</dc:creator>
  <dc:description/>
  <dc:language>en-US</dc:language>
  <cp:lastModifiedBy>Admin</cp:lastModifiedBy>
  <dcterms:modified xsi:type="dcterms:W3CDTF">2011-10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