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район   Новгородская  область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Совет депутатов Едр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28.11.2008 №123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 от 30.03.2007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№ </w:t>
      </w:r>
      <w:r>
        <w:rPr>
          <w:rFonts w:ascii="Times New Roman" w:hAnsi="Times New Roman"/>
          <w:b/>
          <w:sz w:val="24"/>
          <w:szCs w:val="24"/>
        </w:rPr>
        <w:t>44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1.Внести следующие изменения в решение Совета депутатов от 30.03.2007 № 44 «Об утверждении Положения о порядке размещения муниципального заказа на территории Едровского  сельского поселения»:</w:t>
      </w:r>
    </w:p>
    <w:p>
      <w:pPr>
        <w:pStyle w:val="ConsPlusNormal"/>
        <w:widowControl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Исключить абзац 2  пункта 1.1. статьи 1.</w:t>
      </w:r>
    </w:p>
    <w:p>
      <w:pPr>
        <w:pStyle w:val="ConsPlusNormal"/>
        <w:widowControl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Абзац 2 статьи 2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 муниципальные нужды - обеспечиваемые за счет средств  местных бюджетов и внебюджетных источников финансирования потребности муниципальных образований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законами Новгородской области, функций и полномочий муниципальных заказчиков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Абзац 4 пункта 6.1 статьи 6 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е контракты подлежат обязательному внесению в реестр муниципальных контрактов, заключенных от  имени Едровского сельского поселения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 настоящее решение в газете «Валдай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2d1e75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2d1e75"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d1e7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2d1e7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6</Words>
  <Characters>1176</Characters>
  <CharactersWithSpaces>1380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0:00Z</dcterms:created>
  <dc:creator>Admin</dc:creator>
  <dc:description/>
  <dc:language>en-US</dc:language>
  <cp:lastModifiedBy>Admin</cp:lastModifiedBy>
  <dcterms:modified xsi:type="dcterms:W3CDTF">2011-10-19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