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 05.11.2008 №116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Едрово</w:t>
        <w:br/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внесении изменений в Регламент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вета депутатов  Едровского </w:t>
      </w:r>
    </w:p>
    <w:p>
      <w:pPr>
        <w:pStyle w:val="NoSpacing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ельского  поселения</w:t>
      </w:r>
    </w:p>
    <w:p>
      <w:pPr>
        <w:pStyle w:val="NoSpacing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Внести следующие изменения в Регламент Совета депутатов Едровского сельского поселени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Читать абзац 1 ч. 2 ст.9  в следующей редакции « Заседание Совета депутатов правомерно, если на нем присутствует не менее 50 процентов от числа избранных депутатов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Читать  ч.1 ст.26 в следующей редакции «Правовое, информационно-аналитическое, советизационное, техническое обеспечение деятельности Совета депутатов осуществляет Глава Едровского сельского поселения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Читать ст.24 в следующей редакции «Правовые акты органов местного самоуправления Едровского сельского поселения вступают в силу со дня их подписания или с даты, определенной  в самом правовом акте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Нормативные правовые акты органов местного самоуправления Едровского сельского поселения, затрагивающие права, свободы и обязанности человека и гражданина, вступают в силу после их официального опубликования в газете «Валдай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Нормативный правовой акт действует в течение указанного в нем срока, а если такой срок не указан – неопределённое время или до его отмены, или признания утратившим силу. Действие правового акта может быть приостановлено органами местного самоуправления  Едровского сельского поселения и должностными лицами местного самоуправления Едровского сельского поселения, принявшими его. В случае необходимости в правовой акт вносятся изменения»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Едровского сельского поселения </w:t>
        <w:tab/>
        <w:tab/>
        <w:tab/>
        <w:tab/>
        <w:tab/>
        <w:t>Ю.Н.Апраксин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b7383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65</Words>
  <Characters>1513</Characters>
  <CharactersWithSpaces>1775</CharactersWithSpaces>
  <Paragraphs>3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47:00Z</dcterms:created>
  <dc:creator>Admin</dc:creator>
  <dc:description/>
  <dc:language>en-US</dc:language>
  <cp:lastModifiedBy>Admin</cp:lastModifiedBy>
  <dcterms:modified xsi:type="dcterms:W3CDTF">2011-10-19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