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05.11.2008 № 118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4962" w:leader="none"/>
        </w:tabs>
        <w:ind w:right="4355" w:hanging="0"/>
        <w:jc w:val="both"/>
        <w:outlineLvl w:val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Едрово</w:t>
        <w:br/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4962" w:leader="none"/>
        </w:tabs>
        <w:ind w:right="4355" w:hanging="0"/>
        <w:jc w:val="both"/>
        <w:outlineLvl w:val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Об утверждении Положения о предупреждении и ликвидации чрезвычайных ситуаций и противопожарной безопасности на территории Едровского сельского поселения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оект Положения о предупреждении и ликвидации чрезвычайных ситуаций и противопожарной безопасности на территории Едровского сельского поселения, в соответствии со статьей 14 Федерального закона от 6 октября 2003 года. №131-ФЗ «Об общих принципах организации местного самоуправления в Российской Федерации»,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21 декабря 1994 года № 69-ФЗ «О пожарной безопасности» и Устава  Едровского сельского поселения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редупреждении и ликвидации чрезвычайных ситуаций и противопожарной безопасности на территории Едр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в газете «Валда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</w:t>
        <w:tab/>
        <w:tab/>
        <w:t xml:space="preserve">  </w:t>
        <w:tab/>
        <w:t>Ю.Н.Апракс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 Решением Совета депутатов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11.2008 № 118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val="clear" w:color="auto" w:fill="FFFFFF"/>
        <w:ind w:firstLine="85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ОЛОЖЕНИЕ О ПРЕДУПРЕЖДЕНИИ И ЛИКВИДАЦИ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ЧРЕЗВЫЧАЙНЫХ СИТУАЦИЙ И ПРОТИВОПОЖАРН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БЕЗОПАСНОСТИ </w:t>
      </w:r>
      <w:r>
        <w:rPr>
          <w:rFonts w:ascii="Times New Roman" w:hAnsi="Times New Roman"/>
          <w:b/>
          <w:sz w:val="24"/>
          <w:szCs w:val="24"/>
        </w:rPr>
        <w:t>НА ТЕРРИТОРИИ ЕДРОВСКОГО СЕЛЬ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ПОСЕЛ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</w:t>
      </w:r>
      <w:r>
        <w:rPr>
          <w:rFonts w:ascii="Times New Roman" w:hAnsi="Times New Roman"/>
          <w:sz w:val="24"/>
          <w:szCs w:val="24"/>
        </w:rPr>
        <w:t>от 21 декабря 1994 года</w:t>
      </w:r>
      <w:r>
        <w:rPr>
          <w:rFonts w:ascii="Times New Roman" w:hAnsi="Times New Roman"/>
          <w:color w:val="000000"/>
          <w:sz w:val="24"/>
          <w:szCs w:val="24"/>
        </w:rPr>
        <w:t xml:space="preserve"> № 68-ФЗ «О защите населения и территорий от чрезвычайных ситуаций природного и техногенного характера», Федеральным законом от </w:t>
      </w:r>
      <w:r>
        <w:rPr>
          <w:rFonts w:ascii="Times New Roman" w:hAnsi="Times New Roman"/>
          <w:sz w:val="24"/>
          <w:szCs w:val="24"/>
        </w:rPr>
        <w:t>21 декабря 1994 года</w:t>
      </w:r>
      <w:r>
        <w:rPr>
          <w:rFonts w:ascii="Times New Roman" w:hAnsi="Times New Roman"/>
          <w:color w:val="000000"/>
          <w:sz w:val="24"/>
          <w:szCs w:val="24"/>
        </w:rPr>
        <w:t xml:space="preserve">. № 69-ФЗ «О пожарной безопасности», Положения о единой государственной системе предупреждения и ликвидации чрезвычайных ситуаций, утвержденного Постановлением Правительства РФ от 30.12.03г. № 794, областным законом от </w:t>
      </w:r>
      <w:r>
        <w:rPr>
          <w:rFonts w:ascii="Times New Roman" w:hAnsi="Times New Roman"/>
          <w:sz w:val="24"/>
          <w:szCs w:val="24"/>
        </w:rPr>
        <w:t>08.06.96</w:t>
      </w:r>
      <w:r>
        <w:rPr>
          <w:rFonts w:ascii="Times New Roman" w:hAnsi="Times New Roman"/>
          <w:color w:val="000000"/>
          <w:sz w:val="24"/>
          <w:szCs w:val="24"/>
        </w:rPr>
        <w:t xml:space="preserve"> № 36-ОЗ «</w:t>
      </w:r>
      <w:r>
        <w:rPr>
          <w:rFonts w:ascii="Times New Roman" w:hAnsi="Times New Roman"/>
          <w:sz w:val="24"/>
          <w:szCs w:val="24"/>
        </w:rPr>
        <w:t>О защите населения и территорий от чрезвычайных ситуаций природного и техногенного характера</w:t>
      </w:r>
      <w:r>
        <w:rPr>
          <w:rFonts w:ascii="Times New Roman" w:hAnsi="Times New Roman"/>
          <w:color w:val="000000"/>
          <w:sz w:val="24"/>
          <w:szCs w:val="24"/>
        </w:rPr>
        <w:t xml:space="preserve">», областным законом от 11.01.05. № 384-ОЗ «О пожарной безопасности», Уставом </w:t>
      </w:r>
      <w:r>
        <w:rPr>
          <w:rFonts w:ascii="Times New Roman" w:hAnsi="Times New Roman"/>
          <w:sz w:val="24"/>
          <w:szCs w:val="24"/>
        </w:rPr>
        <w:t>Едровского сельского поселения</w:t>
      </w:r>
      <w:r>
        <w:rPr>
          <w:rFonts w:ascii="Times New Roman" w:hAnsi="Times New Roman"/>
          <w:color w:val="000000"/>
          <w:sz w:val="24"/>
          <w:szCs w:val="24"/>
        </w:rPr>
        <w:t xml:space="preserve"> в целях обеспечения безопасности на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2. Основные принципы защиты населения и территори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Едровского сель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поселения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от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чрезвычайных ситуаций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. 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2. Планирование и осуществление мероприятий по защите населения и территорий от чрезвычайных ситуаций проводи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3. Объем и содержание мероприятий по защите населения и территорий от чрезвычайных ситуаций определяе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 Комиссия по предупреждению и ликвидации чрезвычайных ситуаций и противопожарной безопасност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1. В целях противопожарной пропаганды и осуществления своевременных и эффективных мер по предупреждению и профилактике возможных аварий, катастроф, пожаров, стихийных бедствий, эпидемий, эпизоотии и организации работ по ликвидации последствий чрезвычайных ситуаций создается Комиссия по предупреждению и ликвидации чрезвычайных ситуаций и противопожарной безопасности (далее - Комиссия)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2. Комиссия является координационным органом местной подсистемы (на территории</w:t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) Единой государственной системы предупреждения и ликвидации чрезвычайных ситуаций (далее – Единая система), специально уполномоченным на решение задач в области защиты населения от чрезвычайных ситуац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. Основные задачи Комиссии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: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.1. Основными задачами Комиссии являются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координация деятельности органов управления и сил Единой системы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) обеспечение согласованности действий федеральных органов исполнительной власти, органов исполнительной власти Новгородской области, органов местного самоуправления и организаций,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взаимодействие с другими комиссиями, военным командованием и общественными объединениями по вопросам предупреждения и ликвидации чрезвычайных ситуаций и обеспечения пожарной безопасности, а в случае необходимости - принятие решения о направлении сил и средств для оказания помощи в ликвидации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) оценка и разработка мероприятий по повышению устойчивости функционирования коммунально-технического комплекса жизнеобеспечения населения поселения в чрезвычайных ситуация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) информирование населения о принятых решениях по обеспечению пожарной без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) учет пожаров и их последств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8) установление особых противопожарных режимов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9) подготовка перечней первичных средств тушения пожаров и противопожарного инвентаря для дальнейшего утверждения органами местного самоуправления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Основные режимы функционирования Комисси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.1. Основным режимом деятельности Комиссии является режим повседневной деятельност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5.2. Органами местного самоуправления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 по решению Комиссии в случае возникновения чрезвычайной ситуации может быть установлен один из режимов функционирования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особый противопожарный режим в случае повышения пожарной 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режим повышенной готовности - при угрозе возникновения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режим чрезвычайной ситуации - при возникновении и ликвидации чрезвычайных ситуаций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и этом в указанном решении при установлении соответствующего режима должны быть указаны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Режим повседневной деятельности Комисси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.1 .Основными мероприятиями Комиссии проводимыми в режиме повседневной деятельности являются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изучение состояния окружающей среды и прогнозирование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подготовка населения к действиям в чрезвычайных ситуация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)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) проведение в пределах своих полномочий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8)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9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7. Особый противопожарный режим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в случае повышения пожарной опасност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7.1. Особый противопожарный режим является временной мерой и вводится исключительно в целях защиты от пожаров населения, обеспечения пожарной безопасности объектов и населенных пунктов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 в период сухой, жаркой, ветреной погоды, приводящей к возникновению массовых пожаров, для устранения последствий стихийных бедствий и крупных аварий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7.2. Особый противопожарный режим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 xml:space="preserve">поселения вводится решением Администрац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 с уведомлением об этом Администрации Новгородской област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.3. Срок действия особого противопожарного режима устанавливается до ликвидации причин, вызвавших его введение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.4. На период особого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особый режим въезда, а также ограничение свободного передвижения транспортных средств и перемещения граждан в местах пожаров и на прилегающих к ним территория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приостановка деятельности предприятий в местах пожаров и на прилегающих к ним территория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временное выселение (эвакуация) населения из районов, опасных для проживания, с представлением им стационарных или временных жилых помещен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иные меры предусмотренные действующим законодательством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.5. Предприятия, учреждения, организации и население, находящиеся на территории, где введен особый противопожарный режим, обязаны выполнять законные требования органов местного самоуправления, осуществляющих управление на соответствующей территор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8. Режим повышенной готовност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8.1. Основными мероприятиями Комиссии, проводимыми в режиме повышенной готовности, являются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введение при необходимости круглосуточного дежурства руководителей и должностных лиц органов управления и сил территориальных подсистем Единой системы предупреждения на стационарных пунктах управления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непрерывный сбор, обработка и передача органам управления и силам территориальных подсистем Единой 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) уточнение планов действий (взаимодействия) и иных документов по предупреждению и ликвидации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) приведение при необходимости сил и средств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)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8) проведение при необходимости эвакуационных мероприятий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9. Режим чрезвычайной ситуаци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9.1. Основными мероприятиями Комиссии, проводимыми в режиме чрезвычайной ситуации, являются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оповещение руководителей территориальных органов, федеральных органов исполнительной власти, органов исполнительной власти области, органов местного самоуправления и организаций, а также населения о возникших чрезвычайных ситуациях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проведение мероприятий по защите населения и территорий от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организация работ по ликвидации чрезвычайных ситуаций и всестороннему обеспечению действий сил и средств, по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)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) организация и поддержание непрерывного взаимодействия территориальных органов, федеральных органов исполнительной власти, органов исполнительной власти област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8) проведение мероприятий по жизнеобеспечению населения в чрезвычайных ситуациях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10. Полномочия Комисси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0.1. Комиссия имеет право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) участвовать в рассмотрении входящих в компетенцию Комиссии вопросов на заседании Совета депутатов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2) заслушивать по вопросам, входящим в компетенцию Комиссии, руководителей организаций, предприятий и учреждений, расположенных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) осуществлять контроль за предприятиями, организациями и учреждениями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, вне зависимости от ведомственной подчиненности, на предмет безопасност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привлекать в установленном порядке необходимые органы управления, силы и средства к выполнению аварийно-спасательных и аварийно-восстановительных работ в случае аварий, катастроф, стихийных бедствий, эпидемий и эпизоотии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5) приостановить деятельность организаций, предприятий и учреждений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, вне зависимости от ведомственной подчиненности, в случае угрозы возникновения чрезвычайных ситуац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11. Организация работы Комисси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1.1. Состав Комиссии утверждается Главой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Комиссия проводит свою работу в соответствии с планом, утвержденным Главой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1.2. Комиссия организует свою деятельность в соответствии с федеральным и областным законодательством, Уставом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, настоящим Положением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3. Комиссия осуществляет свою деятельность на принципах коллегиальности, свободы обсуждения, гласност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4. Заседания Комиссии являются открытым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5. Заседания Комиссии являются основной формой работы Комисси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6. Заседания Комиссии проводятся по мере необходимости, но не реже двух раз в квартал. Заседания Комиссии проводит ее Председатель или заместитель по его поручению. О созыве заседания Комиссии (дате, времени, месте проведения, повестке дня) Председатель Комиссии уведомляет не менее чем за 48 часов членов Комиссии, а также других заинтересованных лиц. Член Комиссии обязан присутствовать на заседании Комиссии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7. Заседания Комиссии проводятся в соответствии с повесткой дня, утвержденной в начале заседания большинством от присутствующих членов Комиссии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миссия вправе запрашивать материалы и документы, необходимые для ее деятельности, у государственных органов, органов местного самоуправлении, общественных и иных органов и организаций, должностных лиц. Перечисленные органы и должностные лица обязаны представлять Комиссии запрашиваемые материалы и документы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а заседание Комиссии могут приглашаться представители государственных, муниципальных и общественных органов и организаций, эксперты, специалисты и иные лица по решению Комисси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8. Комиссия направляет разработанные ею рекомендации и заключения общественным органам, предприятиям, учреждениям и организациям. Рекомендации и заключения Комиссии подлежат обязательному рассмотрению теми должностными лицами, которым они направлены. О результатах рассмотрения или о принятых мерах соответствующие должностные лица должны сообщить Комиссии в сроки, установленные законом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09. Комиссия и ее члены по вопросам их ведения вправе выступить в средствах массовой информации с заявлениями, разъяснениями и сообщениям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10. Член Комиссии имеет право предлагать вопросы для рассмотрения Комиссией, участвовать в их подготовке и обсуждении, вносить предложения о необходимости проведения проверок работы предприятий, учреждений и организаций, о заслушивании их представителей на заседании Комиссии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Если предложение члена Комиссии о рассмотрении какого-либо вопроса поддерживают другие члены Комиссии в количестве не менее 1/3 ее состава, то Председатель обязан внести предлагаемый вопрос на обсуждение Комиссии. В случае равенства голосов при принятии решений Комиссии, голос Председателя Комиссии является решающим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11. Все члены Комиссии имеют равные права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12. Порядок и продолжительность обсуждения вопроса на заседании Комиссии определяется в каждом отдельном случае, исходя из принятой повестки заседания, количества и характера включенных в нее вопросов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13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14. Заседания Комиссии протоколируются. Протокол ведет секретарь Комиссии, если Комиссией не принято иного решения. Протокол прошедшего заседания оформляется в пятидневный срок, подписывается Председателем Комиссии, а в его отсутствие заместителем. Подлинники протоколов и решений Комиссии хранятся в архиве</w:t>
      </w:r>
      <w:r>
        <w:rPr>
          <w:rFonts w:ascii="Times New Roman" w:hAnsi="Times New Roman"/>
          <w:sz w:val="24"/>
          <w:szCs w:val="24"/>
        </w:rPr>
        <w:t xml:space="preserve"> 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15. Заседание Комиссии считается правомочным, если на нем присутствуют не менее 1/2 ее членов. На заседаниях Комиссии рассматриваются вопросы предупреждения чрезвычайных ситуаций и действий при их возникновении (угрозе возникновения), а также вопросы противопожарной безопасности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1.16. В пределах своей компетенции Комиссия принимает решения, обязательные для исполнения всеми организациями, предприятиями и учреждениями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 независимо от их организационно-правовой формы.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1.17. В период между заседаниями Комиссии, решения принимаются Председателем Комиссии и доводятся до исполнителей в виде соответствующих указаний. При возникновении (угрозе возникновения) чрезвычайных ситуаций, в зависимости от типа аварии, катастрофы, стихийного бедствия, эпидемии и эпизоотии, их масштабов и последствий, из состава комиссии формируются оперативные группы, которые принимают на себя руководство ликвидацией последствий чрезвычайных ситуаций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12. Полномочия Председателя Комиссии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2.1. Председатель Комиссии имеет право: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) привлекать при угрозе возникновения и для ликвидации последствий чрезвычайных ситуаций необходимые транспортные, медицинские, спасательные, восстановительные и другие силы и средства организаций, предприятий и учреждений, расположенных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, независимо от их организационной правовой формы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использовать для ликвидации последствий чрезвычайных ситуаций все необходимые материально-технические, медицинские, продовольственные и другие ресурсы и запасы, а в особых случаях (по согласованию) возможности государственных, областных и ведомственных ресурсов, резервов и запасов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устанавливать (при необходимости) в зонах чрезвычайных ситуаций особый режим работы предприятий, организаций и учреждений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4) при возникновении (угрозе возникновения) чрезвычайных ситуаций принимать в пределах своей компетенции решения, обязательные для исполнения всеми организациями, предприятиями и учреждениями на территории </w:t>
      </w:r>
      <w:r>
        <w:rPr>
          <w:rFonts w:ascii="Times New Roman" w:hAnsi="Times New Roman"/>
          <w:sz w:val="24"/>
          <w:szCs w:val="24"/>
        </w:rPr>
        <w:t xml:space="preserve">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;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) организовывать работу комиссии и распределять обязанности между членами комиссии.</w:t>
      </w:r>
    </w:p>
    <w:p>
      <w:pPr>
        <w:pStyle w:val="NoSpacing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13. Ответственность за нарушение законодательства Российской Федерации в области защиты населения и территории </w:t>
      </w:r>
      <w:r>
        <w:rPr>
          <w:rFonts w:ascii="Times New Roman" w:hAnsi="Times New Roman"/>
          <w:b/>
          <w:sz w:val="24"/>
          <w:szCs w:val="24"/>
        </w:rPr>
        <w:t>Едровского сель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поселения от чрезвычайных ситуаций</w:t>
      </w:r>
    </w:p>
    <w:p>
      <w:pPr>
        <w:pStyle w:val="NoSpacing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3.1.Виновные в невыполнении или недобросовестном выполнении законодательства Российской Федерации в области защиты населения и территории</w:t>
      </w:r>
      <w:r>
        <w:rPr>
          <w:rFonts w:ascii="Times New Roman" w:hAnsi="Times New Roman"/>
          <w:sz w:val="24"/>
          <w:szCs w:val="24"/>
        </w:rPr>
        <w:t xml:space="preserve"> Едровского сельского </w:t>
      </w:r>
      <w:r>
        <w:rPr>
          <w:rFonts w:ascii="Times New Roman" w:hAnsi="Times New Roman"/>
          <w:color w:val="000000"/>
          <w:sz w:val="24"/>
          <w:szCs w:val="24"/>
        </w:rPr>
        <w:t>поселения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лица несут ответственность в соответствии с законодательством Российской Федерации и законодательством Новгородской области.</w:t>
      </w:r>
    </w:p>
    <w:p>
      <w:pPr>
        <w:pStyle w:val="NoSpacing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val="clear" w:color="auto" w:fill="FFFFFF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14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60697f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60697f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60697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3056</Words>
  <Characters>17424</Characters>
  <CharactersWithSpaces>20440</CharactersWithSpaces>
  <Paragraphs>40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8:00Z</dcterms:created>
  <dc:creator>Admin</dc:creator>
  <dc:description/>
  <dc:language>en-US</dc:language>
  <cp:lastModifiedBy>Admin</cp:lastModifiedBy>
  <dcterms:modified xsi:type="dcterms:W3CDTF">2011-10-1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