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Российская   Федерация</w:t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Валдайский район   Новгородская  область</w:t>
      </w:r>
    </w:p>
    <w:p>
      <w:pPr>
        <w:pStyle w:val="Heading2"/>
        <w:rPr>
          <w:color w:val="000000"/>
          <w:sz w:val="24"/>
        </w:rPr>
      </w:pPr>
      <w:r>
        <w:rPr>
          <w:color w:val="000000"/>
          <w:sz w:val="24"/>
        </w:rPr>
        <w:t>Совет депутатов Едровского сельского поселения</w:t>
      </w:r>
    </w:p>
    <w:p>
      <w:pPr>
        <w:pStyle w:val="Normal"/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РЕШЕНИЕ</w:t>
      </w:r>
    </w:p>
    <w:p>
      <w:pPr>
        <w:pStyle w:val="Normal"/>
        <w:spacing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т 16.09.2008 №105</w:t>
      </w:r>
    </w:p>
    <w:p>
      <w:pPr>
        <w:pStyle w:val="Normal"/>
        <w:spacing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. Едрово</w:t>
      </w:r>
    </w:p>
    <w:p>
      <w:pPr>
        <w:pStyle w:val="Normal"/>
        <w:ind w:right="6038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spacing w:lineRule="exact" w:line="280"/>
        <w:ind w:right="4598" w:hanging="0"/>
        <w:jc w:val="both"/>
        <w:outlineLvl w:val="0"/>
        <w:rPr>
          <w:rFonts w:ascii="Times New Roman" w:hAnsi="Times New Roman"/>
          <w:b/>
          <w:b/>
          <w:sz w:val="24"/>
          <w:szCs w:val="24"/>
        </w:rPr>
      </w:pPr>
      <w:bookmarkStart w:id="0" w:name="_Toc182884026"/>
      <w:r>
        <w:rPr>
          <w:rFonts w:ascii="Times New Roman" w:hAnsi="Times New Roman"/>
          <w:b/>
          <w:sz w:val="24"/>
          <w:szCs w:val="24"/>
        </w:rPr>
        <w:t>Об утверждении Положения об организации освещения улиц и установки указателей с названиями улиц и номерами домов на территории Едровского сельского поселения</w:t>
      </w:r>
      <w:bookmarkEnd w:id="0"/>
    </w:p>
    <w:p>
      <w:pPr>
        <w:pStyle w:val="Normal"/>
        <w:ind w:right="485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в проект Положения об организации освещения улиц и установки указателей с названиями улиц и номерами домов на территории Едровского сельского  поселения, в соответствии со статьей 14 Федерального закона от 6 октября 2003 года </w:t>
        <w:br/>
        <w:t xml:space="preserve">№ 131 -ФЗ «Об общих принципах организации местного самоуправления в Российской Федерации» и статьей 34 Устава Едровского  сельского поселения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Едровского сельского поселения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илагаемое Положение об организации освещения улиц и установки указателей с названиями улиц и номерами домов на территории Едровского сельского посе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о дня опубликования в газете «Валдай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Едровского сельского поселения</w:t>
        <w:tab/>
        <w:tab/>
        <w:tab/>
        <w:tab/>
        <w:tab/>
        <w:t>Ю.Н.Апраксин</w:t>
      </w:r>
    </w:p>
    <w:p>
      <w:pPr>
        <w:pStyle w:val="Normal"/>
        <w:shd w:val="clear" w:color="auto" w:fill="FFFFFF"/>
        <w:tabs>
          <w:tab w:val="clear" w:pos="708"/>
          <w:tab w:val="left" w:pos="180" w:leader="none"/>
        </w:tabs>
        <w:ind w:firstLine="181"/>
        <w:rPr>
          <w:color w:val="000000"/>
          <w:spacing w:val="1"/>
          <w:w w:val="95"/>
        </w:rPr>
      </w:pPr>
      <w:r>
        <w:rPr>
          <w:color w:val="000000"/>
          <w:spacing w:val="1"/>
          <w:w w:val="95"/>
        </w:rPr>
      </w:r>
    </w:p>
    <w:p>
      <w:pPr>
        <w:pStyle w:val="ConsPlusTitle"/>
        <w:widowControl/>
        <w:ind w:left="5760" w:right="-2170" w:firstLine="18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ind w:left="5760" w:right="-2170" w:firstLine="18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ind w:left="5760" w:right="-2170" w:firstLine="18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ind w:left="5760" w:right="-2170" w:firstLine="18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ind w:left="5760" w:right="-2170" w:firstLine="18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ind w:left="5760" w:right="-2170" w:firstLine="18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ind w:left="5760" w:right="-2170" w:firstLine="18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ind w:left="5760" w:right="-2170" w:firstLine="18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ind w:left="5760" w:right="-2170" w:firstLine="18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ind w:left="5760" w:right="-2170" w:firstLine="18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ind w:left="5760" w:right="-2170" w:firstLine="18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ind w:left="5760" w:right="-2170" w:firstLine="18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ind w:left="5760" w:right="-2170" w:firstLine="18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ind w:left="5760" w:right="-2170" w:firstLine="18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ind w:left="5760" w:right="-2170" w:firstLine="18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ind w:left="5760" w:right="-2170" w:firstLine="18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ind w:left="5760" w:right="-2170" w:firstLine="18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ind w:left="5760" w:right="-2170" w:firstLine="18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ind w:left="5760" w:right="-2170" w:firstLine="18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ind w:left="5760" w:right="-2170" w:firstLine="18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ind w:left="5760" w:right="-2170" w:firstLine="18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ind w:left="5812" w:right="-2170" w:firstLine="18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4248" w:right="-2170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ждено решением Совета депутатов</w:t>
      </w:r>
    </w:p>
    <w:p>
      <w:pPr>
        <w:pStyle w:val="ConsPlusTitle"/>
        <w:widowControl/>
        <w:ind w:left="4248" w:right="-2170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Едровского сельского поселения</w:t>
      </w:r>
    </w:p>
    <w:p>
      <w:pPr>
        <w:pStyle w:val="ConsPlusTitle"/>
        <w:widowControl/>
        <w:ind w:left="4248" w:right="-217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6.09.2008 № 105</w:t>
      </w:r>
    </w:p>
    <w:p>
      <w:pPr>
        <w:pStyle w:val="Normal"/>
        <w:shd w:val="clear" w:color="auto" w:fill="FFFFFF"/>
        <w:tabs>
          <w:tab w:val="clear" w:pos="708"/>
          <w:tab w:val="left" w:pos="180" w:leader="none"/>
          <w:tab w:val="left" w:pos="3115" w:leader="underscore"/>
          <w:tab w:val="left" w:pos="4742" w:leader="underscore"/>
          <w:tab w:val="left" w:pos="6398" w:leader="underscore"/>
        </w:tabs>
        <w:spacing w:lineRule="exact" w:line="326"/>
        <w:ind w:firstLine="180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ОРГАНИЗАЦИИ ОСВЕЩЕНИЯ УЛИЦ И УСТАНОВКИ УКАЗАТЕЛЕЙ С НАЗВАНИЯМИ УЛИЦ И НОМЕРАМИ ДОМОВ НА ТЕРРИТОРИ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ДРОВСКОГО СЕЛЬСКОГО ПОСЕЛЕНИЯ</w:t>
      </w:r>
    </w:p>
    <w:p>
      <w:pPr>
        <w:pStyle w:val="NormalIndent"/>
        <w:jc w:val="center"/>
        <w:rPr/>
      </w:pPr>
      <w:r>
        <w:rPr/>
      </w:r>
    </w:p>
    <w:p>
      <w:pPr>
        <w:pStyle w:val="BodyTextIndent"/>
        <w:spacing w:before="0" w:after="0"/>
        <w:ind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 Общие положения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ложение разработано в соответствии с «Инструкцией по проектированию наружного освещения городов, поселков и сельских населенных пунктов» (СН 541-82 Госгражданстроя СССР), СНиП П-4-79 («Естественное и искусственное освещение»), Правилами устройства электроустановок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сновные свето- и электротехнические показатели наружных осветительных установок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Уровень освещения проезжей части улиц, дорог и площадей в населенных пунктах поселения принимается в зависимости от типов дорожных покрытий и интенсивности движ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ой развития и реконструкции электрических сетей с учетом типовых решений производится расчет и выбор светильников, опор, их шага, расстановки и конструктивного исполн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Включение наружного освещения улиц и дорог производится при снижении уровня естественной освещенности до 20 лк, а отключение - при ее повышении до 10 лк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Для освещения улиц, дорог и площадей необходимо применять светильники, предназначенные для уличного освещения. При монтаже установок уличного освещения, допускается применение только однотипных светильников, опор и кронштейнов на одной дороге или на одном проезд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ильники следует монтировать в соответствии с проектной высотой подвеса, углом наклона, расстоянием между светильниками и положением относительно освещаемого участк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пление светильников должно быть надежным и исключать возможность произвольного изменения положения светильника в процессе эксплуатаци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ункты питания для наружной установки следует монтировать в шкафах на наружных стенах трансформаторной подстанции. Шкафы пунктов питания при установке на стенах крепят на высоте, доступной для обслуживания без применения подъемных средств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афы пунктов питания уличного освещения оборудуются закрывающимися дверьми с запорами, установленными с внутренней стороны. Корпуса металлических шкафов заземляютс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Приборы учета расхода электроэнергии должны иметь обогрев в зимний период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Управление сетью наружного освещения выполняется по каскадной схем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уличным освещением в населенных пунктах поселения предусматривается с помощью фотовыключателей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рядок определения расходов электроэнергии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Администрацией Едровского сельского поселения ежегодно разрабатывается и утверждается график включения и отключения уличного освещения Едровского сельского поселения, а также лимит потребления электроэнергии по уличному освещению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Контроль за включением и отключением светильников уличного освещения, согласно утвержденного графика, осуществляет Администрация Едровского сельского посе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Количество точек уличного освещения определяется на основании утвержденного Администрацией Едровского сельского  поселения перечня сетей уличного освещения Едровского сельского поселения, в котором указано количество светильников, расположенных на улицах и их установленная мощность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На основании ежемесячного снятия показаний счетчиков активной энергии производится расчет фактически потребленной электроэнергии.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Нормы потребления и тарифы на электроэнергию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Нормы потребления электроэнергии устанавливаются в соответствии с Приказом Министерства жилищно-коммунального хозяйства РСФСР от 12.05.1988 № 120 «Указания по эксплуатации установок наружного освещения городов, поселков и сельских населенных пунктов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Тарифы на электроэнергию утверждаются уполномоченным органом в соответствии с действующим законодательством.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рганизация уличного освещения, финансовое обеспечение и контроль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казчиком на выполнение муниципального заказа на техническое обслуживание, ремонт и строительство сетей уличного освещения выступает Администрация Едровского сельского  посе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Техническое обслуживание, ремонт и строительство сетей уличного освещения производится путем размещения муниципального заказа. Исполнитель муниципального заказа до формирования бюджета Едровского сельского поселения на очередной финансовый год обязан представить в Администрацию Едровского сельского поселения план по объему и финансированию работ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Инвентаризацию существующих сетей уличного освещения на территории Едровского сельского поселения проводит Администрация Едровского сельского поселения, при содействии организации, обслуживающей сети уличного освещ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Финансовое обеспечение организации уличного освещения осуществляется из бюджета Едровского сельского поселения, а также иных источников финансир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Контроль за техническим обслуживанием, ремонтом и строительством сетей уличного освещения осуществляет Администрация Едровского сельского посе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орядок установки указателей улиц Едровского сельского поселения и номерных знаков домов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Указатели улиц на территории Едровского сельского поселения устанавливаются на центральных улицах</w:t>
        <w:tab/>
        <w:t xml:space="preserve"> Едровского сельского поселения, по которым осуществляется движение транспорт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Указатели улиц со свето-возвращающейся поверхностью следует применять на участках дорог, не имеющих стационарного освещения, указатели улиц с внутренним или внешним освещением - на участках дорог, оборудованных осветительными установкам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Разработка проекта указателей, их изготовление, установка, ремонт и содержание производится за счет средств бюджета Едровского сельского поселения, а также иных источников финансир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Вид указателя, места их установки согласовываются с Администрацией Едровского сельского поселения и территориальными органами Государственной инспекции безопасности дорожного движ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Указатели улиц, номерные знаки размещаются на фасадах жилых домов, зданий в соответствии со следующими требованиями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ншлаги (указатели) полного наименования улицы, переулка, площади устанавливаются на стенах зданий, расположенных на перекрестках, с обеих сторон зда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омерные знаки располагают на левой или правой стороне объектов адресации по ходу движения от начала улицы, переулка, проезд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казатели, фонари и номерные знаки следует устанавливать на высоте от 2,5 до 3,5 м от уровня земли на расстоянии не более 1 м от угла зда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омерные знаки и указатели улиц с наступлением сумерек могут быть освещен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Изготовление (реставрация, ремонт) и установка номерных знаков осуществляетс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 объектах муниципального жилого фонда - за счёт средств бюджета Едровского сельского посел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 объектах муниципального нежилого фонда — за счёт средств балансодержателя или арендатора по договору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 объектах иных форм собственности — за счёт средств собственников объектов недвижимост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7. Таблички с указанием номера подъезда, а также номеров квартир, расположенных в данном подъезде, должны вывешивать у входа в подъезд. Они должны быть размещены однотипно в каждом подъезде, доме, микрорайоне и освещены с наступлением сумерек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8. Таблички с номерами квартир устанавливаются на двери каждой квартиры (при этом следует принимать сложившуюся для данного домовладения нумерацию квартир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9. Указатели расположения пожарных гидрантов, полигонометрические знаки (стенные реперы), указатели расположения геодезических знаков следует размещать на цоколях зданий, камер, магистралей и колодцев водопроводной и канализационной сети, а также другие указатели расположения объектов сельского хозяйства, различные сигнальные устройства допускается размещать на фасадах здания  при условии сохранения отделки фасад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2">
    <w:name w:val="Heading 2"/>
    <w:basedOn w:val="Normal"/>
    <w:next w:val="Normal"/>
    <w:link w:val="2"/>
    <w:qFormat/>
    <w:rsid w:val="00c26246"/>
    <w:pPr>
      <w:keepNext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c26246"/>
    <w:rPr>
      <w:rFonts w:ascii="Times New Roman" w:hAnsi="Times New Roman" w:eastAsia="Times New Roman" w:cs="Times New Roman"/>
      <w:b/>
      <w:sz w:val="44"/>
      <w:szCs w:val="24"/>
    </w:rPr>
  </w:style>
  <w:style w:type="character" w:styleId="Style13" w:customStyle="1">
    <w:name w:val="Основной текст Знак"/>
    <w:basedOn w:val="DefaultParagraphFont"/>
    <w:uiPriority w:val="99"/>
    <w:semiHidden/>
    <w:qFormat/>
    <w:rsid w:val="00c26246"/>
    <w:rPr/>
  </w:style>
  <w:style w:type="character" w:styleId="Style14" w:customStyle="1">
    <w:name w:val="Красная строка Знак"/>
    <w:basedOn w:val="Style13"/>
    <w:link w:val="BodyTextIndent"/>
    <w:uiPriority w:val="99"/>
    <w:semiHidden/>
    <w:qFormat/>
    <w:rsid w:val="00c26246"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uiPriority w:val="99"/>
    <w:semiHidden/>
    <w:unhideWhenUsed/>
    <w:rsid w:val="00c26246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 w:customStyle="1">
    <w:name w:val="ConsPlusTitle"/>
    <w:qFormat/>
    <w:rsid w:val="00c26246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val="ru-RU" w:eastAsia="ru-RU" w:bidi="ar-SA"/>
    </w:rPr>
  </w:style>
  <w:style w:type="paragraph" w:styleId="NoSpacing">
    <w:name w:val="No Spacing"/>
    <w:uiPriority w:val="1"/>
    <w:qFormat/>
    <w:rsid w:val="00c26246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val="ru-RU" w:eastAsia="ru-RU" w:bidi="ar-SA"/>
    </w:rPr>
  </w:style>
  <w:style w:type="paragraph" w:styleId="ConsPlusNormal" w:customStyle="1">
    <w:name w:val="ConsPlusNormal"/>
    <w:qFormat/>
    <w:rsid w:val="00c26246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BodyTextIndent">
    <w:name w:val="Body Text Indent"/>
    <w:basedOn w:val="TextBody"/>
    <w:link w:val="Style14"/>
    <w:uiPriority w:val="99"/>
    <w:semiHidden/>
    <w:unhideWhenUsed/>
    <w:qFormat/>
    <w:rsid w:val="00c26246"/>
    <w:pPr>
      <w:ind w:firstLine="210"/>
    </w:pPr>
    <w:rPr>
      <w:rFonts w:ascii="Calibri" w:hAnsi="Calibri" w:eastAsia="Times New Roman" w:cs="Times New Roman"/>
    </w:rPr>
  </w:style>
  <w:style w:type="paragraph" w:styleId="NormalIndent">
    <w:name w:val="Normal Indent"/>
    <w:basedOn w:val="Normal"/>
    <w:qFormat/>
    <w:rsid w:val="00c26246"/>
    <w:pPr>
      <w:widowControl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1300</Words>
  <Characters>7411</Characters>
  <CharactersWithSpaces>8694</CharactersWithSpaces>
  <Paragraphs>17</Paragraphs>
  <Company>Kontor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0:42:00Z</dcterms:created>
  <dc:creator>Admin</dc:creator>
  <dc:description/>
  <dc:language>en-US</dc:language>
  <cp:lastModifiedBy>Admin</cp:lastModifiedBy>
  <dcterms:modified xsi:type="dcterms:W3CDTF">2011-10-19T10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