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район   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т  28.12.2007 № 78</w:t>
      </w:r>
    </w:p>
    <w:p>
      <w:pPr>
        <w:pStyle w:val="NoSpacing"/>
        <w:rPr>
          <w:rFonts w:ascii="Times New Roman" w:hAnsi="Times New Roman" w:cs="Times New Roman"/>
          <w:b/>
          <w:b/>
          <w:sz w:val="24"/>
          <w:szCs w:val="24"/>
        </w:rPr>
      </w:pPr>
      <w:r>
        <w:rPr>
          <w:rFonts w:cs="Times New Roman" w:ascii="Times New Roman" w:hAnsi="Times New Roman"/>
          <w:b/>
          <w:sz w:val="24"/>
          <w:szCs w:val="24"/>
        </w:rPr>
        <w:t>с. Едрово</w:t>
        <w:b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pacing w:val="-4"/>
          <w:sz w:val="24"/>
          <w:szCs w:val="24"/>
        </w:rPr>
      </w:pPr>
      <w:bookmarkStart w:id="0" w:name="_Toc182884025"/>
      <w:r>
        <w:rPr>
          <w:rFonts w:cs="Times New Roman" w:ascii="Times New Roman" w:hAnsi="Times New Roman"/>
          <w:b/>
          <w:spacing w:val="-4"/>
          <w:sz w:val="24"/>
          <w:szCs w:val="24"/>
        </w:rPr>
        <w:t xml:space="preserve">Об утверждении Положения о </w:t>
      </w:r>
    </w:p>
    <w:p>
      <w:pPr>
        <w:pStyle w:val="NoSpacing"/>
        <w:jc w:val="both"/>
        <w:rPr>
          <w:rFonts w:ascii="Times New Roman" w:hAnsi="Times New Roman" w:cs="Times New Roman"/>
          <w:b/>
          <w:b/>
          <w:spacing w:val="-4"/>
          <w:sz w:val="24"/>
          <w:szCs w:val="24"/>
        </w:rPr>
      </w:pPr>
      <w:bookmarkStart w:id="1" w:name="_Toc182884025"/>
      <w:r>
        <w:rPr>
          <w:rFonts w:cs="Times New Roman" w:ascii="Times New Roman" w:hAnsi="Times New Roman"/>
          <w:b/>
          <w:spacing w:val="-4"/>
          <w:sz w:val="24"/>
          <w:szCs w:val="24"/>
        </w:rPr>
        <w:t xml:space="preserve">земельном контроле </w:t>
      </w:r>
      <w:bookmarkEnd w:id="1"/>
      <w:r>
        <w:rPr>
          <w:rFonts w:cs="Times New Roman" w:ascii="Times New Roman" w:hAnsi="Times New Roman"/>
          <w:b/>
          <w:spacing w:val="-4"/>
          <w:sz w:val="24"/>
          <w:szCs w:val="24"/>
        </w:rPr>
        <w:t xml:space="preserve">Едровского </w:t>
      </w:r>
    </w:p>
    <w:p>
      <w:pPr>
        <w:pStyle w:val="NoSpacing"/>
        <w:jc w:val="both"/>
        <w:rPr>
          <w:rFonts w:ascii="Times New Roman" w:hAnsi="Times New Roman" w:cs="Times New Roman"/>
          <w:b/>
          <w:b/>
          <w:sz w:val="24"/>
          <w:szCs w:val="24"/>
        </w:rPr>
      </w:pPr>
      <w:r>
        <w:rPr>
          <w:rFonts w:cs="Times New Roman" w:ascii="Times New Roman" w:hAnsi="Times New Roman"/>
          <w:b/>
          <w:spacing w:val="-4"/>
          <w:sz w:val="24"/>
          <w:szCs w:val="24"/>
        </w:rPr>
        <w:t>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отрев проект Положения о земельном контроле Едровского сельского поселения, 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а Едровского сельского поселения, Совет депутатов Едровского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РЕШИЛ:</w:t>
      </w:r>
    </w:p>
    <w:p>
      <w:pPr>
        <w:pStyle w:val="NoSpacing"/>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земельном контроле Едров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опубликования в газете «Валда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567" w:footer="0" w:bottom="567"/>
          <w:pgNumType w:fmt="decimal"/>
          <w:formProt w:val="false"/>
          <w:textDirection w:val="lrTb"/>
          <w:docGrid w:type="default" w:linePitch="100" w:charSpace="4096"/>
        </w:sectPr>
        <w:pStyle w:val="NoSpacing"/>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 xml:space="preserve">         </w:t>
        <w:tab/>
        <w:tab/>
        <w:t xml:space="preserve">  </w:t>
        <w:tab/>
        <w:t>Ю.Н.Апраксин</w:t>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о решением Совета депутатов</w:t>
      </w:r>
    </w:p>
    <w:p>
      <w:pPr>
        <w:pStyle w:val="NoSpacing"/>
        <w:jc w:val="right"/>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NoSpacing"/>
        <w:jc w:val="right"/>
        <w:rPr>
          <w:rFonts w:ascii="Times New Roman" w:hAnsi="Times New Roman" w:cs="Times New Roman"/>
          <w:sz w:val="24"/>
          <w:szCs w:val="24"/>
        </w:rPr>
      </w:pPr>
      <w:r>
        <w:rPr>
          <w:rFonts w:cs="Times New Roman" w:ascii="Times New Roman" w:hAnsi="Times New Roman"/>
          <w:sz w:val="24"/>
          <w:szCs w:val="24"/>
        </w:rPr>
        <w:t>от 28.12.2007№ 7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ие о земельном контроле Едровского сельског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1. Настоящее Положение о порядке осуществления земельного контроля на территории Едровского сельского  поселения разработано на основании статей 9, 36 Конституции Российской Федерации, статьи 72 Земельного кодекса Российской Федерации, статей 7, 14 Федерального закона от 6 октября 2003 года № 131-ФЗ «Об общих принципах организации местного самоуправления в Российской Федерации», статьи Устава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осуществления Администрацией Едровского сельского поселения земельного контроля за использованием земель на территории Едровского сельского  поселения, ведения учета земель, находящихся в муниципальной собственности (далее - земельный контроль), а также права, обязанности и ответственность должностных лиц, осуществляющих земельный контроль в Едров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2. Земельный контроль - деятельность должностных лиц Администрации Едров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самоуправления Едровского сельского поселения, а также выявление, пресечение и предотвращение правонарушений законодательства в области охраны землепользова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3. Объектом земельного контроля являются все земли, находящиеся в границах Едровского сельского  поселения, независимо от ведомственной принадлежности и формы собствен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4.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5. Земельный контроль включа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должностными лицами, а также граждана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контроль за своевременным освоением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контроль за использованием земель по целевому назначени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контроль за выполнением арендаторами условий договоров аренды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контроль за своевременным освобождением земельных участков по окончании сроков действия договоров аренды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 выполнение иных требований земельного законодательства по вопросам использования и охраны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 Финансирование деятельности по земельному контролю осуществляется из бюджета Едровского сельского поселения в порядке, определенном бюджетны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 Земельный контроль может осуществляться Администрацией Едровского сельского поселени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Администрации Едровского сельского поселения с органами, осуществляющими государственный земельный контроль, и другими органами 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Администрации Едровского сельского поселения и соответствующих органов государственной власти. Для обеспечения координации в сфере контроля за соблюдением земельного законодательства, требований по использованию и охране земель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Должностные лица, осуществляющие земельный контро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1. Земельный контроль осуществляется работником Администрации Едровского сельского поселения, на которого возложена обязанность по осуществлению земельного контроля и который является инспектором по земельному контролю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Для исполнения обязанностей по земельному контролю лицо, на которое возложено исполнение обязанности по земельному контролю (далее также - инспектор), имеет прав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земельного контро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 в целях привлечения нарушителя к административной ответствен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б) 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для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едущихся с нарушением права на землю граждан и юридических лиц или создающих угрозу их наруш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вносить в Администрацию Едровского сельского поселения предложения об установлении повышенного размера платы за неиспользуемые или используемые не по целевому назначению земельные участки, а также в других случаях, определенных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3. Инспектор по земельному контролю обяз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предотвращать, выявлять и пресекать земельные правонаруш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инимать в пределах своих полномочий необходимые меры по устранению выявленных земельных правонаруш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оводить профилактическую работу по устранению обстоятельств, способствующих совершению земельных правонаруш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перативно рассматривать поступившие заявления и сообщения о нарушениях в использовании земель и принимать соответствующие мер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разъяснять лицам, виновным в совершении земельных правонарушений, их права и обязан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руководствоваться при осуществлении земельного контроля Конституцией Российской Феде</w:t>
        <w:softHyphen/>
        <w:t>рации, законодательством Российской Федерации, утвержденными в установленном порядке органами местного самоуправления Едровского сельского посе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4. Инспектор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при проведении мероприятий по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5. Убытки, в том числе упущенная выгода, причиненные юридическим лицам, индивидуальным предпринимателям и гражданам неправомерными действиями инспекторов, возмещаются в порядке, установленном Гражданским кодекс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тивоправные действия (бездействия) инспектора по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е в порядке и сроки , установленные законодательством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6. Воспрепятствование деятельности инспектора при исполнении им обязанностей по осуществлению земельного контроля влечет за собой ответственность в соответствии с действующи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Организация осуществления земельного контро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1. Земельный контроль осуществляется в форме проверок, проводимых в соответствии с квартальными планами работы инспекторов, утверждаемыми Главой администрации Едровского сельского поселения не позднее 30-го числа месяца, предшествующего началу квартала. Включение в план проверок одних и тех же лиц более двух раз в год не допускае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2. В планах работ по земельному контролю указыв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наименование юридического лица или фамилия, имя, отчество индивидуального предпринимателя, гражданина, в отношении которого планируется проведение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вопросы, подлежащие проверк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ериод проведения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фамилия, имя, отчество и должность лица (лиц), ответственного за проведение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участие в мероприятии по земельному контролю представителей других заинтересованных органов, организаций, общественных объединений и гражд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3. При планировании мероприятий по земельному контролю могут предусматривать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 д.);</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бщие проверки по всем основным вопросам использования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4. Выявление нарушений земельного законодательства осуществляется также путем проведения внеплановых провер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для контроля исполнения указаний об устранении ранее выявленного нарушения в использовании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и поступлении информации от органов государственной власти и органов местного самоуправления, юридических лиц и граждан, подтвержденной документами и иными доказательствами, свидетельствующими о наличии признаков нарушений в использовании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5. 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6.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7. Ежегодно до 1 февраля инспектор по земельному контролю представляет в Совет депутатов Едровского сельского поселения доклад о проведенной работе по земельному контролю за предыдущий год с предложениями по улучшению указанного вида деяте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Кроме того, инспектор ежеквартально предоставляет Главе Едровского сельского поселения информацию о проведенной работе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проведения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1. Мероприятия по земельному контролю в отношении юридических лиц, индивидуальных предпринимателей и граждан проводятся на основании распоряжений Главы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мероприятия по земельному контролю указыв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номер и дата распоряжения о проведении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фамилия, имя, отчество и должность лица, уполномоченного на проведение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гражданина, в отношении которого проводится мероприятие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цели, задачи и предмет проводимого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мероприятия по земельному контролю (плановая проверка, обращение по вопросам нарушения установленных требований по использованию земель и др.);</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нормативные правовые акты (законодательные и иные нормативные правовые акты Российской Федерации,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 при проведени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дата начала и окончания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2. Распоряжение издается на проведение одного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3. Присутствие при проведении мероприятия по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земельному контролю, проводящим провер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4. Распоряжение о проведении мероприятия по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5. Перед началом мероприятия по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6. 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земельному контролю может проводиться без соответствующего распоряжения Главы Едровского сельского поселения. При этом инспектор после проведения проверки обязан письменно сообщить Главе Едровского сельского поселения о проведенной проверке и получить распоряжение о проведении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7. Мероприятия по земельному контролю проводятся с участием представителей проверяемого юридического лица (индивидуального предпринимателя) либо гражданина в порядке, предусмотренном действующи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организ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отказе от реализации своего права присутствовать при проведении мероприятия по земельному контролю, проверка может быть осуществлена без участия представителей проверяемого юридического лица (индивидуального предпринимателя) либо гражданин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мероприятия по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формление результатов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1. По результатам проверки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акте указыв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дата и номер распорядительного документа, на основании которого проведена провер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фамилия, имя, отчество и должность лица, проводившего провер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фамилия, имя, отчество и должность лица (лиц), принимавшего участие или присутствовавшего при проведении проверки в качестве (потерпевшего, свидетеля, понятого, специалиста и др.);</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дата и место проведения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и о лицах, виновных в их совершении (с описанием действий (бездействий),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сведения о принятых мерах по устранению выявленных нарушений (выдача указаний об устранении нарушения), сроки, установленные для их устран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кт подписывается инспектором, физическим лицом или законным представителем юридического лица, в отношении которых проводилась проверка, а также при необходимости свидетелями и потерпевшими лицами. В случае отказа указанных лиц от подписания акта в нем делается соответствующая запис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2.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3. В случае выявления при проведении проверки нарушений в использовании земель выдается письменное указание об их устранении - предписани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земельному контролю, содержащая дату и время проведения проверки, цели, задачи и предмет проверки, выявленные нарушения и выданные указания об их устранении, а также указываются фамилия, имя, отчество инспектора, осуществлявшего проверку, и его подпис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выявлении в ходе мероприятий по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рассматривать дела об административных правонарушениях, допущенных при использовании земель, для решения вопроса о наложении предусмотренного законодательством административного наказ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земельному контролю имеют прав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присутствовать при проведении мероприятий по земельному контролю и давать объяснения по вопросам, относящимся к предмету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знакомиться с результатами мероприятий по земельному контролю и указывать в актах проверок о своем ознакомлении, согласии или несогласии с ними, а также с отдельными действиями инспекторов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обжаловать действия (бездействие) инспекторов по земельному контролю в административном и судебном порядк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на возмещение вреда, причиненного действиями (бездействием) инспектора, осуществляющего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2. Собственники земельных участков, землепользователи, землевладельцы и арендаторы земельных участков по требованию инспекторов по земельному контролю обязан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беспечивать свое присутствие или присутствие своих представителей при проведении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возмещать в установленном законом порядке расходы на проведение в ходе осуществления мероприятий по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казывать содействие в организации мероприятий по земельному контролю и обеспечении необходимых условий инспекторам по земельному контролю при выполнении указанных мероприятий, в том числе предоставлять во временное пользование служебные помещения и средства связи.</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semiHidden/>
    <w:unhideWhenUsed/>
    <w:qFormat/>
    <w:rsid w:val="00d13f2c"/>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semiHidden/>
    <w:qFormat/>
    <w:rsid w:val="00d13f2c"/>
    <w:rPr>
      <w:rFonts w:ascii="Times New Roman" w:hAnsi="Times New Roman" w:eastAsia="Times New Roman" w:cs="Times New Roman"/>
      <w:b/>
      <w:sz w:val="44"/>
      <w:szCs w:val="24"/>
    </w:rPr>
  </w:style>
  <w:style w:type="character" w:styleId="Style13" w:customStyle="1">
    <w:name w:val="Верхний колонтитул Знак"/>
    <w:basedOn w:val="DefaultParagraphFont"/>
    <w:link w:val="Header"/>
    <w:semiHidden/>
    <w:qFormat/>
    <w:rsid w:val="00d13f2c"/>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semiHidden/>
    <w:unhideWhenUsed/>
    <w:rsid w:val="00d13f2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customStyle="1">
    <w:name w:val="ConsPlusNormal"/>
    <w:qFormat/>
    <w:rsid w:val="00d13f2c"/>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ConsPlusTitle" w:customStyle="1">
    <w:name w:val="ConsPlusTitle"/>
    <w:qFormat/>
    <w:rsid w:val="00d13f2c"/>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NoSpacing">
    <w:name w:val="No Spacing"/>
    <w:uiPriority w:val="1"/>
    <w:qFormat/>
    <w:rsid w:val="00d13f2c"/>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544</Words>
  <Characters>20207</Characters>
  <CharactersWithSpaces>23704</CharactersWithSpaces>
  <Paragraphs>47</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31:00Z</dcterms:created>
  <dc:creator>Admin</dc:creator>
  <dc:description/>
  <dc:language>en-US</dc:language>
  <cp:lastModifiedBy>Admin</cp:lastModifiedBy>
  <dcterms:modified xsi:type="dcterms:W3CDTF">2011-10-19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