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5.05.2007 № 50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  <w:b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конференции граждан  (собрания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егатов) в Едровском сельском поселении,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ное решением Совета депутатов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6 от 10.11.2006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редставлением  Прокуратуры Валдайского района №1108 от 16.03.2007 об устранении нарушений законодательства о местном самоуправлении и  в соответствии со ст. 15 Конституции РФ и ч.2 ст30, ч.1 ст.29, ч.1 ст.30, ч.2ст.29.и ч.3 ст.30  Федерального закона от 06.10.2003 №131-ФЗ «Об общих принципах организации местного самоуправления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Читать пункт 1.1.ст.1 Положения о конференции  граждан (собрании делегатов) Едровского сельского поселения   в следующей редакции: «Конференция граждан (собрание делегатов) (далее - конференция) - форма реализации прав населения на участие в осуществлении местного самоуправления как на  всю так и на  части  территории  Едровского сельского поселения (далее - поселения). </w:t>
        <w:tab/>
        <w:tab/>
        <w:tab/>
        <w:tab/>
        <w:t xml:space="preserve">         Конференция (собрание делегатов) граждан  назначается  в случаях, когда предполагаемое число граждан, желающих участвовать в обсуждении выносимых вопросов, превышает 250 челове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ференции избираются делегаты. Норма представительства- 1 делегат от 100 жителей достигших 18-летнего возраста. Избрание делегатов проводится. как правило, на собраниях по месту жительства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итать ст.3 Положения о конференции граждан (собрании делегатов) Едровского сельского поселения в следующей редакции: « Конференция проводится по инициативе населения поселения, Главы Едровского сельского поселения (далее - Главы поселения), Совета депутатов  Едровского сельского поселения (далее – Совета депутатов), органов  территориального общественного самоуправления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тать пункт 4.2. ст.4 Положения о конференции граждан (собрании делегатов) Едровского сельского поселения в следующей редакции: « Конференция проводится  по инициативе Совета депутатов Едровского сельского поселения или Главы Едровского сельского поселения, назначается  соответственно Советом депутатов Едровского сельского поселения или Главой Едровского сельского поселения…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ключить подпункт 5.2.1. пункта 5.2, статьи 5 из Положения о конференции граждан (собрании делегатов) Едровского сельского посе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 Исключить пункта 6.1. статьи 6 из Положения о конференции граждан (собрании делегатов) Едровского сельского посе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итать ст.6  Положения о конференции граждан (собрании делегатов) Едровского сельского поселения в следующей редакции: « Участниками конференции, получившими право на выступление для аргументации своих предложений , кроме  инициатора проведения конференции являются  должностные граждане поселения, представители средств массовой информации и другие желающие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итать пункт 8.1. ст.8  Положения о конференции граждан (собрании делегатов) Едровского сельского поселения в следующей редакции: «В течение трех рабочих дней со дня окончания конференции ответственное лицо направляет протокол Главе  поселения или Думе  поселения в зависимости от того, в чьей компетенции находится решение вопроса, выносимого на обсуждение конференции и в газету «Валдай» для опубликования  результатов конференции…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итать пункт 8.4. ст.8  Положения о конференции граждан (собрании делегатов) Едровского сельского поселения в следующей редакции: « Предложения участников (протокол или его резолютивная часть), решение, принятое органами местного самоуправления  поселения, подлежат опубликованию (обнародованию) в официальных районных средствах массовой информации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3c61a7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3c61a7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Верхний колонтитул Знак"/>
    <w:basedOn w:val="DefaultParagraphFont"/>
    <w:link w:val="Header"/>
    <w:qFormat/>
    <w:rsid w:val="003c61a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c61a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3c61a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3c61a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3c61a7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566</Words>
  <Characters>3229</Characters>
  <CharactersWithSpaces>3788</CharactersWithSpaces>
  <Paragraphs>7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6:00Z</dcterms:created>
  <dc:creator>Admin</dc:creator>
  <dc:description/>
  <dc:language>en-US</dc:language>
  <cp:lastModifiedBy>Admin</cp:lastModifiedBy>
  <dcterms:modified xsi:type="dcterms:W3CDTF">2011-10-19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