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2.6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43740908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3.2007  №44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размещения муници-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ного заказа на территори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, Устава Едровск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Положение о порядке размещения муниципального заказа на территории Едровского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"Валдай"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</w:t>
        <w:tab/>
        <w:tab/>
        <w:t xml:space="preserve">           Ю.Н.Апраксин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07 N 4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РАЗМЕЩЕНИЯ МУНИЦИПАЛЬНОГО ЗАКА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ЕДР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егулирует отношения, связанные с размещением заказов на поставки товаров, выполнение работ, оказание услуг для муниципальных нужд, и разработано в целях эффективного использования средств бюджета и внебюджетных источников финансирования, расширения возможностей для участия физических и юридических лиц в размещении заказов, развития добросовестной конкуренции, совершенствования деятельности органов местного самоуправления в сфере размещения заказов, обеспечения гласности и прозрачности размещения заказов, предотвращения коррупции и других злоупотреблений в сфере размещения зака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применяется в случаях размещения заказов на поставки товаров, выполнение работ, оказание услуг для муниципальных нужд (далее - муниципальный заказ), за исключением случаев, если такие товары, работы, услуги поставляются, выполняются, оказываются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ормирование и размещение муниципальных заказов осуществляется в соответствии с Гражданским кодексом Российской Федерации, Бюджетным кодексом Российской Федерации, федеральными законами "Об общих принципах организации местного самоуправления в Российской Федерации", "О финансовых основах местного самоуправления в Российской Федерации", "О размещении заказов на поставки товаров, выполнение работ, оказание услуг для государственных и муниципальных нужд", Уставом Едровского сельского поселения, настоящим Положени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, используемые в настоящем Полож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оложении используются следующие основные пон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нужды - обеспечиваемые за счет средств местного бюджета в соответствии с расходными обязательствами Едровского сельского поселения потребности в товарах, работах, услугах, необходимых для решения вопросов местного значения и осуществления полномочий органами местного самоуправления Ед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- договор, заключенный между Администрацией Едровского сельского поселения и исполнителем муниципального заказа в целях обеспечения муниципаль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курс (далее - конкурс) - торги, победителем которых признается лицо, которое предложило лучшие условия исполнения муниципального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муниципального заказа -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пособы размещения муниципального зака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мещение муниципального заказа может осущест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роведения торгов в форме конкурса, аукциона, в том числе аукциона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оведения торгов (запрос котировок, у единственного поставщика (исполнителя, подрядчика)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шение о способе размещения муниципального заказа принимается заказчиком в соответствии с Федеральным законом "О размещении заказов на поставки товаров, выполнение работ, оказание услуг для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щение муниципального заказа осуществляется в соответствии с Федеральным законом "О размещении заказов на поставки товаров, выполнение работ, оказание услуг для муниципальных нужд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азчик муниципального зака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казчиком муниципального заказа является Администрация Едр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муниципального заказа, потребность, объе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способе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утверждает конкурсную документацию, документацию об аукционе, котировочную заяв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ует извещение о проведении конкурса, аукциона,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й контракт с победителем конкурса, аукциона, победителем в проведении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исполнением муниципального заказа согласно настоящему Положению и законодательству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миссия по размещению муниципального зака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миссия по размещению муниципального заказа - комиссия, созданная с целью проведения конкурса, аукциона или запроса котировок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распоряжением Администрации Едровского сельского поселения. В состав комиссии включается нечетное количество человек, но не менее пяти. Замена члена комиссии допускается по решению заказчика (распоряжению Администрации Едровского сельского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авомочна осуществлять свои функции, если на заседании присутствует не менее 50 процентов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омиссия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достоверность информации о квалификации участников размещения муниципального заказа, представленной в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ый день и час в присутствии участников размещения муниципального заказа или их представителей вскрывает конверты с заявками на участие в конкурсе, аукционе, проведении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доступ к находящимся в информационной системе общего пользования поданным в форме электронных документов заявкам на участие в конкурсе, аукционе, проведении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и сопоставляет заявки в соответствии с порядком и критериями, предусмотренными условиями конкурсной документации,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я конкурса, аукциона, проведения запроса котировок либо принимает иное решение по результатам процедуры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конкурс, аукцион несостоявшимися в случаях, установленных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оценки и сопоставления заявок на участие в конкурсе, аукционе, проведении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 ценовые котир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яет участника размещения муниципального заказа от участия в конкурсе, аукционе, проведении запроса котировок на любом этапе в случае предусмотренном ст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прашивает у соответствующих органов и организаций дополнительную информацию и материалы, необходимые для удостоверения организационно-правовой формы и кредитно-финансового состояния участника размещения муниципального заказа, если это не нарушает его прав, установл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не принимает претензий от участников размещения муниципального заказа и не несет имущественной ответственности перед ними при объявлении конкурса, аукциона несостоявшимися или имеющими отрицательный результ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полнотой и правильностью подготовки конкурсной документации, документации об аукционе, котировочной заявки, извещения о проведении конкурса, аукциона,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заявки на участие в конкурсе, аукционе, проведении запроса котиро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, полноту и правильность заполнения представленных участниками размещения муниципального заказа документов согласно требованиям к конкурсной документации, к документации об аукционе, к котировочной заявке, установленны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хранность представленной участниками размещения муниципального заказа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членов комиссии по размещению муниципального заказа необходимыми материалами и доку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участников размещения муниципального заказа о сроке представления недостающе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 участников размещения муниципального заказа с условиями и процедурой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ет заявки на участие в конкурсе, аукционе, проведении запроса котировок в журнале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ординацию и методическое руководство деятельностью участников процесса формирования и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протоколы заседания комиссии по размещению муниципального заказ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униципальный контрак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сле определения победителя конкурса, аукциона или победителя в проведении запроса котировок заказчик направляет ему соответственно протоколы оценки и сопоставления заявок на участие в конкурсе, рассмотрения заявок на участие в аукционе, рассмотрения и оценки котировочных заявок и проект муниципального контракта в установленные Законом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должен быть подписан победителем не позднее двадцати дней с даты направления протокола и проекта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, аукциона, победитель в проведении запроса котировок в двадцатидневный срок не представил заказчику подписанный муниципальный контракт, победитель конкурса, аукциона, победитель в проведении запроса котировок признается уклонившимся от заключения муниципального контракта. Заказчик вправе обратиться в суд с иском о понуждении победителя конкурса, аукциона или победителя в проведении запроса котировок заключить муниципальный контракт либо заключить муниципальный контракт с участником размещения муниципального заказа, заявке которого присвоен второй но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контракты, а также дополнительные соглашения к ним подлежат обязательному внесению в реестр муниципальных контр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 признается размещенным с момента заключения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 считается исполненным с момента подписания акта приемки выполненных работ, поставки товаров, оказания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Муниципальный контракт должен содержать следующие обязательны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казчике и поставщике (исполнителе, подрядчик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каза, его номенклатуру, объем и це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порядок выполнения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ема выполнен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 за выполнение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 условия расторжения муниципального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 поставщика (исполнителя, подрядчи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неустойки в случае нарушения поставщиком (исполнителем, подрядчиком) условий данного муниципального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условия, определяемые формой муниципального контракта, утверждаемой постановлением Администрации Едр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естр муниципальных контрак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ых контрактов ведется Администрацией Едровского сельского поселения в соответствии с порядком, установленным нормативными правовыми актами Новгородской области, до установления соответствующего порядка Прави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ирование муниципального зака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финансирование муниципального заказа утверждаются в соответствии с бюджетной классификацией Российской Федерации в составе расходной части  бюджета поселения по соответствующим функциональным видам расходов, которые учитываются при утверждении  бюджета Едровского сельского поселения на текущий год или при внесении поправок в утвержденный бюджет в течение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дровского сельского поселения в лице Главы Едровского сельского поселения  финансирует муниципальные контракты только после внесения их в реестр муниципальных контракт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4f7067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4f7067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ффициале"/>
    <w:qFormat/>
    <w:rsid w:val="004f7067"/>
    <w:pPr>
      <w:widowControl/>
      <w:tabs>
        <w:tab w:val="clear" w:pos="708"/>
        <w:tab w:val="left" w:pos="240" w:leader="none"/>
      </w:tabs>
      <w:bidi w:val="0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4f706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4f706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f706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4f706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869</Words>
  <Characters>10657</Characters>
  <CharactersWithSpaces>12501</CharactersWithSpaces>
  <Paragraphs>2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9:00Z</dcterms:created>
  <dc:creator>Admin</dc:creator>
  <dc:description/>
  <dc:language>en-US</dc:language>
  <cp:lastModifiedBy>Admin</cp:lastModifiedBy>
  <dcterms:modified xsi:type="dcterms:W3CDTF">2011-10-19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