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15.05.2007 № 52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  <w:br/>
        <w:t>О внесении изменений в Положение о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реализации правотворческой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ивы граждан в  Едровском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м  поселении утвержденно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Совета депутатов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3 от 18.05.2006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редставлением  Прокуратуры Валдайского района №1108 от 16.03.2007 об устранении нарушений законодательства о местном самоуправлении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ключить в ст. 2 пункт 2.3 Положения о порядке реализации правотворческой инициативы граждан в  Едровском сельском поселении в следующей редакции: « Подписной лист заверяется  лицом, осуществляющим сбор подписей, которое  собственноручно указывает свою фамилию, имя, отчество, серию, номер и даты  выдачи паспорта или документа, заменяющего паспорт гражданина, с указанием наименования или кода выдавшего его органа, а так же адрес места жительства, ставит свою подпись и дату ее внесения…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2.3 ст.2 считать  пунктом 2.4 ст.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Читать абзац 2 пункта 3.1 ст.3  Положения о порядке реализации правотворческой инициативы граждан в  Едровском сельском поселении в следующей редакции: «В сопроводительном письме, подписанном представителями инициативной группы, 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…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Читать подпункт б) пункта 3.4 ст.3 Положения о порядке реализации правотворческой инициативы граждан в  Едровском сельском поселении в следующей редакции: « подписи граждан без указания одного из требуемых сведений в соответствии с  настоящим Положением…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итать  пункт 3.5  ст.3  Положения о порядке реализации правотворческой инициативы граждан в  Едровском сельском поселении в следующей редакции: «  В случае выявления в результате проведенной проверки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...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4. Исключить пункт 4.4, статьи 4 из Положения о порядке реализации правотворческой инициативы граждан  в Едровском  сельском  поселен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6c1877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6c1877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6c187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6c187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6c187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87</Words>
  <Characters>2210</Characters>
  <CharactersWithSpaces>2592</CharactersWithSpaces>
  <Paragraphs>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9:00Z</dcterms:created>
  <dc:creator>Admin</dc:creator>
  <dc:description/>
  <dc:language>en-US</dc:language>
  <cp:lastModifiedBy>Admin</cp:lastModifiedBy>
  <dcterms:modified xsi:type="dcterms:W3CDTF">2011-10-19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