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5.05.2007 № 4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е о территориальном обществен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 самоуправлении, утвержденным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м Совета депутатов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9 от 05.09.200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отестом Прокуратуры Валдайского района №1046 от 16.03.2007 на решение Совета депутатов Едровского сельского поселения  №29 от 05.09.2006 «Об утверждении  положения о территориальном общественном самоуправлении» и  на основании ст.27 Федерального закона от 06.10.2003 №131-ФЗ «Об общих принципах организации местного самоуправления»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итать абзац 5  пункта 5.2 ст.5 Положения о территориальном общественном самоуправлении в Едровском сельском поселении в следующей редакции: « оказание органам ТОС организационной и методической помощи …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ключить абзац 3 пункта 6.2 ст.6 из Положения о территориальном общественном самоуправлении в Едровском сельском посел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Читать абзац 2 пункта 6.3 ст. 6 Положения о территориальном общественном самоуправлении в Едровском сельском поселении в следующей редакции: « вопрос об объединении ТОС, граничащих между собой, решается на совместном  собрании (конференции)  граждан объединяющихся ТОС. Одновременно на указанном собрании (конференции) граждан принимается  решение  по границам территории вновь создаваемого ТОС…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290235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290235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290235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2902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290235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1</Words>
  <Characters>1319</Characters>
  <CharactersWithSpaces>1547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2:00Z</dcterms:created>
  <dc:creator>Admin</dc:creator>
  <dc:description/>
  <dc:language>en-US</dc:language>
  <cp:lastModifiedBy>Admin</cp:lastModifiedBy>
  <dcterms:modified xsi:type="dcterms:W3CDTF">2011-10-19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