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9.11.2007 № 75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Едрово</w:t>
        <w:b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равила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бора отходов в  Едровском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м поселении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пункт 5 «Утилизация отходов» из Правил сбора отходов в Едровском сельском поселен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49776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497763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Верхний колонтитул Знак"/>
    <w:basedOn w:val="DefaultParagraphFont"/>
    <w:link w:val="Header"/>
    <w:qFormat/>
    <w:rsid w:val="00497763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49776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 w:customStyle="1">
    <w:name w:val="ConsPlusTitle"/>
    <w:qFormat/>
    <w:rsid w:val="00497763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49776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9</Words>
  <Characters>398</Characters>
  <CharactersWithSpaces>466</CharactersWithSpaces>
  <Paragraphs>1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9:00Z</dcterms:created>
  <dc:creator>Admin</dc:creator>
  <dc:description/>
  <dc:language>en-US</dc:language>
  <cp:lastModifiedBy>Admin</cp:lastModifiedBy>
  <dcterms:modified xsi:type="dcterms:W3CDTF">2011-10-19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