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8.10.2007  № 70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  <w:b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авил сбора отход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Едровском сельском поселени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4 ст. 19 Федерального закона от 6 октября 2003 года N 131-ФЗ "Об общих принципах организации местного самоуправления в Российской Федерации", ст. 8 Федерального закона от 24 июня 1998 года N 89-ФЗ "Об отходах производства и потребления"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Правила сбора  отходов в Едровском сельском  поселе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законную силу с момента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"Валдай"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Едр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.2007 № 7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ОТХОДОВ В ЕДРОВСКОМ СЕЛЬСКОМ  ПОСЕЛ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ила сбора отходов разработаны в соответствии с Конституцией РФ, Федеральным законом "Об общих принципах организации местного самоуправления в Российской Федерации", другими федеральными и областными законами, иными нормативно-правовыми актами Едровского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е Правила регламентируют общие требования при обращении с отходами, а также механизм сбора 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авила обязательны для исполнения предприятиями, объединениями, организациями, учреждениями независимо от форм собственности и ведомственной подчиненности, физическими лицами, осуществляющими любые виды деятельности на территории Едровского сельского  поселения, в результате которых образуются, используются, складируются и утилизируются отходы производства, потребления, за исключением радиоактив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требования к обращению с отх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Лица, указанные в пункте 1.3, при обращении с отходами обязаны соблюдать экологические, санитарные и иные требования, установленные законодательством Российской Федерации в области охраны окружающей природной среды и здоровья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дивидуальные предприниматели и юридические лица при эксплуатации предприятий, зданий, строений, сооружений и иных объектов, связанных с обращением с отходами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экологические, санитарные и иные требования, установленные законодательством Российской Федерации в области охраны окружающей природной среды и здоровья челове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екты нормативов образования отходов и лимитов на их раз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ять малоотходные технологии на основе новейших научно-технических дости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в области обращения с отходами Администрации сельского 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предупреждения аварий, связанных с обращением с отходами, и принимать неотложные меры по их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или угрозы аварий при обращении с отходами, которые наносят или могут нанести ущерб окружающей среде, здоровью или имуществу граждан либо имуществу юридических лиц, немедленно информировать Администрацию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ерритории сельского поселения подлежат регулярной очистке от отходов в соответствии с экологическими, санитарными и иными требо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цию деятельности в области сбора отходов в Едровском сельском  поселении осуществляет Администраци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рядок сбора отходов на территории сельского поселения определяется Администрацией сельского  поселения и должен соответствовать экологическим, санитарным и иным требованиям в области охраны окружающей природной среды и здоровья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сбора 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бор  отходов производятся в соответствии с Правилами благоустройства и санитарного содержания Едровского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ьзованную тару и прочий упаковочный материал организации, осуществляющие торговлю, должны вывозить своими силами по мере накопления или заключить договор на вывоз мусора со специализированной организацией. Запрещается складировать тару у магазинов, павильонов, киосков, палаток, лотков. Временное складирование тары производится только в специальн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ездной торговле тара и прочий упаковочный материал вывозятся ежедневно по окончании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емлепользователям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пывать бытовой мусор и нечистоты в землю, засыпать их в недействующие колод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ать жидкие отходы и сточные воды с домов, не оборудованных канализацией, в колодцы, водостоки ливневой канализации, в кюветы, на гру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отходов на территориях поселения, в водоохранной зоне и зонах отдыха, на водосборных площадях подземных водных объектов, которые используются в целях питьевого и хозяйственно-бытового водоснаб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тилизация отх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 на территории Едровского сельского  поселения должна производиться специализированной организацией в соответствии с действующим законодательством, экологическими, санитарными и иными требования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или ненадлежащее исполнение настоящих Правил, экологических и санитарно-эпидемиологических требований в области обращения с отходами землепользователями влечет за собой административную, уголовную или гражданско-правовую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d97f11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97f11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d97f11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97f11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d97f1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 w:customStyle="1">
    <w:name w:val="ConsPlusTitle"/>
    <w:qFormat/>
    <w:rsid w:val="00d97f1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d97f1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96</Words>
  <Characters>4538</Characters>
  <CharactersWithSpaces>5324</CharactersWithSpaces>
  <Paragraphs>10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8:00Z</dcterms:created>
  <dc:creator>Admin</dc:creator>
  <dc:description/>
  <dc:language>en-US</dc:language>
  <cp:lastModifiedBy>Admin</cp:lastModifiedBy>
  <dcterms:modified xsi:type="dcterms:W3CDTF">2011-10-19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