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5.05.2007 № 5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Едрово</w:t>
        <w:br/>
        <w:b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ложе-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е о порядке размещения муни-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пального заказа  на территори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ного решением  Совет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 поселения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3.2007 №44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ротестом Прокуратуры Валдайского района №1293 от 11.04.2007 на решение Совета депутатов Едровского сельского поселения  №44 от 30.03.2007   и  на основании ст.10; п.1 ст.4; ч.2 ст.7,; п.4 ст.12; ст.1 Федерального закона от 21.07.2005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бавить в раздел 2  Положения о порядке размещения муниципального заказа  на территории Едровского сельского поселения следующие понят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 Аукционом на право заключить  муниципальный контракт понимаются торги, победителем которых признается лицо, предложившее наиболее низкую цену муниципального контракта, аукцион может быть открытым или закрытым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 Запрос котировок- способ размещения заказа, при котором информация о потребностях в товарах. работах , услугах для муниципальных нужд  сообщается 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, предложивший наиболее низкую цену контракт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Размещение заказа единственного поставщика (исполнителя, подрядчика) – способ размещения заказа, при котором заказчик предлагает заключить  муниципальный контракт только одному поставщику (исполнителю, подрядчику)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Читать п.4.1 раздела 4  Положения о порядке размещения муниципального заказа  на территории Едровского сельского поселения в следующей редакции: « Заказчиком муниципального заказа является Администрация Едровского сельского поселения и другие органы местного  самоуправления, а так же уполномоченные ими предприятия, организации, учреждения.»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тать абзац 2 пункта 5.1 раздела 5 Положения о порядке размещения муниципального заказа  на территории Едровского сельского поселения в следующей редакции: « Заказчиком, уполномоченным органом принимается решение о создании комиссии , определяется ее состав и порядок работы, назначается председатель комиссии. В состав комиссии включается нечетное количество человек, но не менее пяти. Замена члена комиссии допускается по решению заказчика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итать абзац 9 пункта  5.2 раздела 5 в следующей редакции: « Заказчик , уполномоченный орган, конкурсная или аукционная комиссии отстраняют участника в случае установления  недостоверности сведений, содержащихся в документах, предоставленных участником в соответствии с частью 3 статьи 25 и частью 2 статьи 35 Федерального закона от 21.07.2005 «О размещении заказов на поставки товаров, выполнение работ, оказание услуг для государственных и муниципальных нужд», установления факта  проведения ликвидации участника размещения заказа юридического лица или проведения в отношении участника размещения заказа юридического лица, индивидуального предпринимателя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Читать абзац  6 пункта 5.2 раздела 5 в следующей редакции: « признает конкурс, аукцион несостоявшимся в случаях, установленных Федеральным законом от 21.07.2005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итать абзац  1 пункта 6.1 раздела 6 в следующей редакции: « После определения победителя конкурса, аукциона или победителя в проведении запроса котировок заказчик направляет ему соответственно протоколы оценки и сопоставления заявок на участие в конкурсе, рассмотрения заявок на участие в аукционе, рассмотрения и оценки котировочных заявок и проект муниципального контракта в установленные Федеральным законом от 21.07.2005 «О размещении заказов на поставки товаров, выполнение работ, оказание услуг для государственных и муниципальных нужд»  сро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 xml:space="preserve">  Ю.Н.Апракс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fa1427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fa1427"/>
    <w:rPr>
      <w:rFonts w:ascii="Times New Roman" w:hAnsi="Times New Roman" w:eastAsia="Times New Roman" w:cs="Times New Roman"/>
      <w:b/>
      <w:sz w:val="44"/>
      <w:szCs w:val="24"/>
    </w:rPr>
  </w:style>
  <w:style w:type="character" w:styleId="Style13" w:customStyle="1">
    <w:name w:val="Верхний колонтитул Знак"/>
    <w:basedOn w:val="DefaultParagraphFont"/>
    <w:link w:val="Header"/>
    <w:qFormat/>
    <w:rsid w:val="00fa142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fa142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fa1427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636</Words>
  <Characters>3627</Characters>
  <CharactersWithSpaces>4255</CharactersWithSpaces>
  <Paragraphs>8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1:00Z</dcterms:created>
  <dc:creator>Admin</dc:creator>
  <dc:description/>
  <dc:language>en-US</dc:language>
  <cp:lastModifiedBy>Admin</cp:lastModifiedBy>
  <dcterms:modified xsi:type="dcterms:W3CDTF">2011-10-19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