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bidi w:val="0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3pt;margin-top:-24.2pt;width:64.45pt;height:66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4650792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0.08.2007 № 58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  <w:br/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 про-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ждения муниципальной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 Федеральным законом от 2 марта 2007 года № 25-ФЗ «О муниципальной службе в Российской Федерации», областным законом от 10.02.1998 №11-ОЗ «Об исчислении   стажа государственной гражданской службы областных государственных гражданских служащих и стажа муниципальной службы муниципальных служащих  в Новгородской области »,  областным законом от  12.07.2007  № 136-ОЗ «О некоторых вопросах правового регулирования муниципальной службы в Новгородской области»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 Порядок прохождения муниципальной службы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Утверждено решением Совета депутатов</w:t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Едровского сельского поселения</w:t>
      </w:r>
    </w:p>
    <w:p>
      <w:pPr>
        <w:pStyle w:val="Style18"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30.08.2007  №58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хождения муниципальной службы.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а на работу, перевода и увольнения муниципальных служащих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ем на работу, перевод и увольнение муниципальных служащих, замещающих муниципальные должности муниципальной службы в Администрации Едровского сельского поселения осуществляется в соответствии с Трудовым кодексом Российской Федерации с учетом особенностей, предусмотренных Федеральным законом от 02 марта 2007  года №25-ФЗ «О муниципальной службе в Российской Федерации».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ием на работу и перевод на другую должность осуществляется в соответствии со штатным расписанием, утверждаемым ежегодно Главой Едровского сельского поселения (далее - Главой сельского поселения). </w:t>
        <w:tab/>
        <w:tab/>
        <w:tab/>
        <w:tab/>
        <w:tab/>
        <w:tab/>
        <w:tab/>
        <w:t>4.Прием на работу, перевод на другую должность, увольнение, заключение и расторжение трудовых договоров осуществляет Глава Едровского сельского поселения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вопросам приема, перевода на другую должность, увольнения и другим кадровым вопросам Глава сельского поселения  издает  распоряжения 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 приеме на работу и назначении на муниципальную должность учитывается соответствие кандидата на вакантную должность  квалификационным требованиям по муниципальным должностям муниципальной службы, в соответствии с  Типовыми квалификационными требованиями, необходимыми для замещения должностей муниципальной службы в Новгородской области, утвержденными областным законом  от 12.07.2007 № 136-ОЗ «О некоторых вопросах правового регулирования муниципальной службы в Новгородской области»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ем  на работу и назначение на муниципальную должность осуществляется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оряжению Главы сельского поселения на основании личного заявления гражданина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замещения вакантной должности из числа служащих, включенных в установленном порядке в кадровый резерв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еревод муниципальных служащих на вышестоящую муниципальную должность осуществляется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ттестации муниципальных служащих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замещения вакантной муниципальной должности из числа служащих, включенных в установленном порядке в кадровый резерв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ля гражданина, впервые принятого на муниципальную должность муниципальной службы, или при переводе муниципального служащего на должность иной группы или иной специализации соглашением сторон может быть обусловлено  испытание муниципального служащего в целях проверки его соответствия поручаемой работе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об испытании должно быть указано в трудовом договоре (контракте). Отсутствие в трудовом договоре (контракте) условия об испытании означает, что испытание не установлено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при приеме на работу не устанавливается в случаях, предусмотренных статьей 70 Трудового кодекса  Российской Федерации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ытания не может превышать трех месяцев. 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11:00Z</dcterms:created>
  <dc:creator>Admin</dc:creator>
  <dc:description/>
  <dc:language>en-US</dc:language>
  <cp:lastModifiedBy>Admin</cp:lastModifiedBy>
  <cp:lastPrinted>2010-03-19T14:44:00Z</cp:lastPrinted>
  <dcterms:modified xsi:type="dcterms:W3CDTF">2010-03-16T06:11:00Z</dcterms:modified>
  <cp:revision>2</cp:revision>
  <dc:subject/>
  <dc:title/>
</cp:coreProperties>
</file>