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район   Новгородская 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15.05.2007 № 51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Едрово</w:t>
        <w:br/>
        <w:br/>
        <w:t>О внесении изменений в порядок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и и проведения  публичных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шаний  на  территории Едровского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 поселения, утвержденно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ешением Совета депутатов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дровского сельского поселения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37 от 10.11.2006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представлением  Прокуратуры Валдайского района №1108 от 16.03.2007 об устранении нарушений законодательства о местном самоуправлении и  в соответствии со  ст.55 Конституции РФ и  со ст.ст.28,43, ч.3 ст.3, ч.4 ст.28 Федерального закона от 06.10.2003 №131-ФЗ «Об общих принципах организации местного самоуправления»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Читать ст.3 Порядка организации и проведения  публичных слушаний  на территории Едровского сельского поселения в следующей редакции: «Публичные слушания, проводимые по инициативе населения или  Совета депутатов Едровского сельского поселения, назначаются решением  Совета депутатов Едровского сельского поселения, а по инициативе Главы Едровского сельского поселения - распоряжением Главы Едровского сельского поселения…»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Читать пункт 4.1. ст.4 Порядка организации и проведения  публичных слушаний  на территории Едровского сельского поселения в следующей редакции: « Граждане, желающие принять участие в обсуждении муниципальных правовых актов, могут обратиться с письменными или устными предложениями по проектам указанных актов и письменными или устными заявлениями об участии в обсуждении проектов муниципальных правовых актов в Администрацию Едровского сельского поселения по адресу: ул. Сосновая. дом 54,  село Едрово, Валдайский район, Новгородская область или по телефону 51-534 в сроки, указанные в решении (распоряжении) о назначении публичных слуш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е или устные  предложения по проектам муниципальных правовых актов и заявления об участии в обсуждении указанных проектов должны содержать, как правило, наименование и адрес Администрации Едровского сельского поселения, изложение существа предложения по муниципальным правовым актам, сведения, по которым можно установить личность обратившегося (обратившихся) с указанным предложением (фамилию, имя, отчество, адрес места жительства обратившегося (обратившихся)), дату составления и подпись (подписи) обратившегося (обратившихся). Администрация Едровского сельского поселения вправе оставить указанное предложение без рассмотрения в случае анонимного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проектам муниципальных правовых актов могут быть внесены также Главой Едровского сельского поселения, депутатами  Совета депутатов Едровского сельского поселения, органами территориального общественного самоуправления, общественными организациями и объединениями..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Едровского сельского поселения</w:t>
        <w:tab/>
        <w:tab/>
        <w:tab/>
        <w:tab/>
        <w:t xml:space="preserve">  Ю.Н.Апраксин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e827c0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e827c0"/>
    <w:rPr>
      <w:rFonts w:ascii="Times New Roman" w:hAnsi="Times New Roman" w:eastAsia="Times New Roman" w:cs="Times New Roman"/>
      <w:b/>
      <w:sz w:val="44"/>
      <w:szCs w:val="24"/>
    </w:rPr>
  </w:style>
  <w:style w:type="character" w:styleId="Style13" w:customStyle="1">
    <w:name w:val="Верхний колонтитул Знак"/>
    <w:basedOn w:val="DefaultParagraphFont"/>
    <w:link w:val="Header"/>
    <w:qFormat/>
    <w:rsid w:val="00e827c0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e827c0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rsid w:val="00e827c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 w:customStyle="1">
    <w:name w:val="ConsPlusNonformat"/>
    <w:qFormat/>
    <w:rsid w:val="00e827c0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e827c0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424</Words>
  <Characters>2419</Characters>
  <CharactersWithSpaces>2838</CharactersWithSpaces>
  <Paragraphs>5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18:00Z</dcterms:created>
  <dc:creator>Admin</dc:creator>
  <dc:description/>
  <dc:language>en-US</dc:language>
  <cp:lastModifiedBy>Admin</cp:lastModifiedBy>
  <dcterms:modified xsi:type="dcterms:W3CDTF">2011-10-19T1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