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100863042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4.04.2006  №20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  «Правил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лагоустройства и санитарного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я Едровского сельского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еления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е «Правила благоустройства и санитарного содержания Едровского сельского поселения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газете «Валдай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законную силу с момента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</w:t>
        <w:tab/>
        <w:tab/>
        <w:tab/>
        <w:tab/>
        <w:tab/>
        <w:tab/>
        <w:tab/>
        <w:t xml:space="preserve">   Ю.Н.Апраксин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решением Совета депутатов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Едровского сельского поселения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от 04.04.2006 № 20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БЛАГОУСТРОЙСТВА И САНИТАРНОГО СОДЕРЖ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авила благоустройства и санитарного содержания Едровского сельского поселения разработаны в соответствии с Конституцией РФ, Законом РФ «Об общих принципах организации местного самоуправления в Российской Федерации», Кодексом РФ «Об административных правонарушениях» и Земельным кодексом РФ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ие правила действуют на территории Едровского сельского поселения и обязательны для исполнения юридическими, должностными лицами, гражданами, учреждениями, организациями, частными предпринимателями и объединениями независимо от их организационно-правовых форм, ведомственной принадлежности и форм собственности, а также гражданами, в собственности или пользовании которых находятся земельные участки, здания, сооружения, транспортные сред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стоящие Правила устанавливают порядок содержания в надлежащем санитарном состоянии собственных и прилегающих территорий, перечень проводимых работ и сроки их выполн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сновные понятия, применяемые в настоящих Правила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землепользователи — юридические и физические лица, получившие земельный участок в собственность, в постоянное, бессрочное или временное пользование, в аренду, на обслуживани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бственная территория землепользования — земельный участок, предоставленный Администрацией сельского поселения постановлением юридическому или физическому лицу для целевого использования в пределах границ, установленных на кадастровом плане-схем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илегающая территория — земельный участок, прилегающий к собственной территории (земельному участку) или зданию (части здания), сооружению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закреплённая территория — земельный участок, закреплённый за предприятиями, учреждениями, организациями, частными предпринимателями, закреплёнными администрацией города для уборки и содержа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держание территории — комплекс мероприятий по обеспечению надлежащего состояния территори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благоустройство населенных пунктов — совокупная деятельность по благоустройству территорий населенных пунктов, изменению (реконструкции), поддержанию в надлежащем состоянии внешнего вида зданий, сооружений и объектов благоустройств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благоустройство территорий — процесс создания, изменения (реконструкции) и поддержания в надлежащем состоянии объектов (элементов) благоустройства и озеленения различных функциональных территорий населенных пунктов, формирующий ландшафт населенных пункто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бъекты благоустройства — различные типы открытых пространств и их окружения: парки, скверы, набережная, площадь, улицы, дворы, пляж и т.п.; внешний вид фасадов зданий и сооружений (в том числе временных); временные сооружения, их комплексы (в том числе торговые киоски, павильоны, стационарные лотки, летние кафе, автостоянки, гаражные боксы, отдельно стоящие объекты наружной рекламы и т.п.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Граждане и юридические лица, являющиеся собственниками, владельцами, пользователями и арендаторами объектов недвижимости, пользователями собственной и (или) прилегающей территории, обязаны осуществлять благоустройство и содержание собственной и (или) прилегающей территории в соответствии с настоящими Правилами и другими нормативными правовыми актами Администрации Едровского сельского поселения, регулирующими деятельность по благоустройству городской сред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Содержание собственных, прилегающих и закреплённых территори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легающая территория, подлежащая уборке, содержанию в чистоте и порядке,  устанавливается в следующих граница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о середины прилегающих дорог, проездов — при двухсторонней застройке улицы; на всю ширину улицы, включая 5 метров на противоположной стороне улицы — при односторонней застройк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о середины территорий, находящихся между двумя землевладениям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о береговой линии водных преград, водоём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илегающей территорией временных объектов и сооружений (киосков, ларьков) является территория на расстоянии 5 метров по периметр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тветственными за содержание в чистоте и порядке территорий населенных пунктов и расположенных на них зданий, сооружений, зелёных насаждений и так далее, являютс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 земельных участках жилых муниципальных домов и прилегающих к ним территориях — предприятия, обслуживающие жилищный фонд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 земельных участках организаций, предприятий, учреждений, индивидуальных частных предпринимателей и прилегающих к ним территориях — соответствующие организации, предприятия, учреждения и индивидуальные частные предпринимател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 участках домовладений, принадлежащих гражданам на правах собственности и прилегающих к ним тротуарах, газонах — владельцы домовладени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 территориях улиц  иных объектов: зелёных зон, кладбищ, свалках, общественных туалетов — юридические и физические лица, за которыми закреплено обслуживание или содержание данных территорий и объекто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 участках железнодорожных путей, переездов, различных железнодорожных сооружений, находящихся в пределах населенных пунктов, и прилегающих к ним территорий — юридические и физические лица, которым отведён земельный участок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 территориях, отведённых и прилегающих к киоскам, ларькам, павильонам и другим объектам мелкорозничной торговли — собственники или арендаторы временных сооружени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 территориях отдельно стоящих гаражей — их владельц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 рынках и мини-рынке и прилегающих к ним территориях — лица, осуществляющие торговлю на них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 территориях, отведённых под проектирование и застройку, где не ведутся работы, и прилегающих к ним территориях — физические или юридические лица, которым отведён земельный участок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 территориях, где ведётся строительство или другие работы, и на прилегающих к ним территориях на всё время строительных работ — организация, ведущая строительство или собственник участ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и содержание водоотводных канав,  возлагаются на собственников, в чьём пользовании, владении или распоряжении находится данный земельный участок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емлепользователи обязаны убирать собственные, прилегающие, закреплённые территории за счёт собственных средств, своими силам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Организация работ по уборке и содержанию территорий </w:t>
      </w:r>
      <w:r>
        <w:rPr>
          <w:rFonts w:cs="Times New Roman" w:ascii="Times New Roman" w:hAnsi="Times New Roman"/>
          <w:sz w:val="24"/>
          <w:szCs w:val="24"/>
        </w:rPr>
        <w:t>населенных пунктов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1. Основные работы по уборке территорий общего пользования выполняются населением, проживающим в населенном пункте в апреле-мае каждого года во время проведения «субботников», проводимых по инициативе Администрации сельского поселения, на основании отдельного нормативно-правового акта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Торгующие организации, владельцы кафе, киосков и другие организации должны иметь урны у входа в помещения или спецконтейнеры для тары и одноразовой посуды в специально отведённых местах. Урны должны содержаться в исправном состоянии и очищаться от мусора по мере его накопления собственными силами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Сбор, вывоз, размещение твёрдых бытовых и иных отходов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бор, вывоз, размещение твёрдых бытовых отходов производятся по единой планово-регулярной системе в соответствии с «Санитарными правилами содержания территории населённых мест», Правилами предоставления услуг по вывозу твёрдых и жидких бытовых отходов, утверждёнными постановлением Правительства РФ от 10.02.97 г. №155 и нормативными правовыми актами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вёрдые бытовые отходы вывозятся на полигон ТБО, содержание и текущее обслуживание которого осуществляется специализированной организацией, имеющей лицензию на право осуществления работ по утилизации, складированию бытовых и иных отход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емлепользователи обязаны производить вывоз твердых бытовых отходов своими силами, или по заключенным договора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греба для жидких отходов очищать по мере заполнения собственник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рганизации и частные предприниматели, осуществляющие торговлю и использующие тару и прочий упаковочный материал, должны вывозить её по мере накопления. Запрещается у киосков, палаток, павильонов и магазинов складировать тару и запасы товаров, а также использовать для складирования прилегающие к ним территории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Содержание жилых, культурно-бытовых, промышленных и прочих зданий и сооружени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нешний вид населенных пунктов обеспечивается содержанием в надлежащем состоянии зданий, сооружений, различных вывесок, рекламы, малых форм, объектов внешнего благоустройства и т.п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обственники и арендаторы зданий, сооружений, объектов торговли, общественного питания, учреждений культуры, памятников и т.п., а также землепользователи обязаны обеспечить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воевременный ремонт и окраску фасадов зданий и сооружений, крыш, входных дверей, балконов и лоджий, водосточных труб, вывесок, замену домовых знаков, разбитых стёкол и урн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держание в чистоте и технически исправном состоянии входов, цоколей, отметок зданий, окон, витрин, вывесок, реклам, а также киосков, ларьков, павильоно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формление витрин магазинов, входы в здания, внутренние помещения перед праздниками и народными гуляниями, не позднее чем за 10 дней до праздни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Владельцы временных сооружений, павильонов, киосков, мест розничной торговли должны иметь соответствующее разрешение на их установку, выданное в установленном порядке и должно предоставляться по первому требованию проверяющему лица. Ежегодно производить необходимый ремонт и окраску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стройство различного рода построек (киосков, палаток, павильонов), оград, заборов, установка вывесок, всех видов реклам и других малых архитектурных форм разрешается в порядке, установленном администрацией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Сохранность жилищного фонда, надлежащее его содержание и использование обеспечивается в соответствии с требованиями Жилищного кодекса, Правилами пользования жилыми помещениями, содержания жилого дома и придомовой территории, Правилами и нормами технической эксплуатации жилищного фонда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Содержание зелёных насаждени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зелёные насаждения образуют неприкосновенный зелёный фонд населенных пунктов. Охрана зелёных насаждений является обязанностью каждого граждан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Работы по содержанию, регуляции зелёных насаждений, уходу за ними на территориях населенных пунктов осуществляется силами населения, проживающего на данной территори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охранность, надлежащий уход и спиливание зелёных насаждений на собственных и прилегающих территориях землепользователи обязаны обеспечивать собственными силами в соответствии с настоящими Правилами, иными нормативными правовыми актами органов местного самоуправления и действующими нормам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Зелёные насаждения, повреждённые или уничтоженные в результате производства строительных, ремонтных и иных видов работ, восстанавливаются за счёт средств юридических, физических лиц, проводивших работ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Ответственность за обрезку ветвей деревьев и кустарников, мешающих электрическим линиям или линиям связи, несёт организация, обслуживающая данные лин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редприятия, организации, учреждения и землепользователи обязаны своевременно скашивать траву, производить уборку газонов, цветников, уборку опавших листьев и в кратчайшие сроки вывозить образовавшийся мусор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Организация производства земляных и строительных работ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виды земляных работ, связанные с прокладкой, переустройством и ремонтом коммуникаций, строительством и ремонтом зданий и т.д., должны согласовываться с соответствующими инженерными службами и выполняться в установленные срок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Организации, ведущие строительные, ремонтные, земляные работы, обязаны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работ в установленный срок выполнить ремонт дорожного покрытия, поврежденных участков дорог, проездов, тротуаров, а также газонов и других элементов внешнего благоустрой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тветственность за повреждение подземных коммуникаций несёт организация, по вине которой произошло повреждение. В случае повреждения соседних и пересекающих коммуникаций они должны быть немедленно восстановлены силами и средствами организации, допустившей повреждени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Размещение и содержание объектов наружной рекламы и информаци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Расклейка газет, плакатов, афиш, рекламы, различного рода объявлений (о приёме на работу, обмене жилой площади и т.д.) разрешается только на специальных досках, рекламных стенд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Установка рекламных щитов, вывесок производится по согласованию с Администрацией Едров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ладелец средств рекламы несёт ответственность за техническое состояние и внешний вид рекламы в период эксплуатац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Организация мелкорозничной и уличной торговл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Лица, осуществляющие торговлю, владельцы палаток, киосков, павильонов обязаны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блюдать чистоту и порядок в местах торговли и на прилегающей территори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воевременно освобождать урны от мусора и производить регулярную уборку торговых мест и прилегающей территори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блюдать Правила благоустройства и санитарного содержания Едровского сельского поселения и другие санитарные норм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Порядок содержания животных и птиц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се граждане и организации обязаны содержать животных в соответствии с настоящими Правилами и другими нормативными актами Едров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и организации — владельцы собак, коров и других животных обязаны исполнять ветеринарные Правила содержания животны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 Выпас крупного рогатого скота, лошадей, коз, овец, бесклеточное содержание свиней, домашней птицы в черте населенных пунктов запрещен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ладельцы животных обязаны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ь собак на прочной привязи, в закрытых вольера или в закрытых дворах, исключающих побег; во дворах предприятий и организаций — только с момента прекращения их работы или на ограждённой от общего двора территор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ить собак  на улицу только на коротком поводке и в наморднике. Появление граждан в магазинах, столовых, школах, детских площадках, пляжах с собаками запрещаетс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Не допускать загрязнения собаками и кошками лестничных клеток, площадок и других мест общественного пользования, а также дворовых территорий, мест отдыха граждан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Собаки независимо от породы, в т.ч. имеющие ошейники и номерные знаки, находящиеся без владельца в общественных местах населенных пунктов, считаются бродячими и подлежат отлов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 Все владельцы домашних животных обязаны сделать необходимые прививки своим питомцам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Владельцы животных обязаны следить за своевременной регистрацией животных, соблюдением правил их содержания. В случае нарушения владельцами животных установленных правил составляется протокол об административном правонарушен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 Настоящими правилами запрещаетс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Сбрасывать мусор, грязь, нечистоты, лёд и загрязнённый снег в озера и другие водоёмы, на проезжую часть улиц, а также на площади зелёных насажден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аливать всякого рода отбросы, мусор, землю на улицах, в лесной зоне, вдоль дорог, берегов ручьёв, на свободные территории и в других местах, не предназначенных для этог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Перегонять по асфальтированным улицам города трактора и машины на гусеничном ход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Хранение неисправных, разукомплектованных и по иным причинам не пригодных к эксплуатации транспортных средств на улицах, обочинах дорог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Осуществлять торговлю промышленными и продовольственными товарами (в том числе продукцией из личного подсобного хозяйства) в местах, не отвёденных для этой цел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. Содержание территорий и мест общего пользования во время торговли, при проведении общественных мероприятий с нарушением санитарных нор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7. Складирование отходов в не отведённых для свалки мест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8. Засорение и загрязнение территор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Ответственность за нарушение настоящих прави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За нарушение настоящих Правил должностными, юридическими и физическими лицами наступает ответственность в соответствии с Кодексом РФ «Об административных правонарушениях», со ст. 3-6 Областного закона №208-ОЗ «Об административных правонарушениях», другими нормативными актами, регулирующими правила застройки, ведения земляных работ и других видов рабо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На должностных, юридических и физических лиц, в соответствии с настоящими Правилами составляется протокол об административном правонарушении, направляется в административную комиссию для наложения административного взыска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Наложение мер административной ответственности не освобождает виновных лиц от устранения допущенных нарушений и возмещения причинённого ущерб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 Контроль за выполнением настоящих Прави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административном правонарушении оформляют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При осуществлении контроля за соблюдением порядка и организации уборки территории, порядка сбора и размещения твёрдых бытовых и иных отходов, соблюдением чистоты и порядка на территориях, правильным содержанием зелёных насаждений — должностные лица администрации Едровского сельского поселения и ОВД в пределах своей компетенции в соответствии с действующим законодательств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При контроле за организацией движения, стоянкой и хранением автотранспортных средств — ГИБДД ОВД Валдайского района, должностные лица администрации Едров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ри контроле за соблюдением порядка содержания животных на дворовых территориях, внутриквартальных и других территориях — должностные лица администрации Едров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240"/>
          <w:tab w:val="left" w:pos="720" w:leader="none"/>
        </w:tabs>
        <w:spacing w:lineRule="atLeast" w:line="208"/>
        <w:ind w:right="17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14"/>
        <w:tabs>
          <w:tab w:val="clear" w:pos="240"/>
          <w:tab w:val="left" w:pos="720" w:leader="none"/>
        </w:tabs>
        <w:spacing w:lineRule="atLeast" w:line="208"/>
        <w:ind w:right="17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14"/>
        <w:tabs>
          <w:tab w:val="clear" w:pos="240"/>
          <w:tab w:val="left" w:pos="720" w:leader="none"/>
        </w:tabs>
        <w:spacing w:lineRule="atLeast" w:line="208"/>
        <w:ind w:right="17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14"/>
        <w:tabs>
          <w:tab w:val="clear" w:pos="240"/>
          <w:tab w:val="left" w:pos="720" w:leader="none"/>
        </w:tabs>
        <w:spacing w:lineRule="atLeast" w:line="208"/>
        <w:ind w:right="17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14"/>
        <w:tabs>
          <w:tab w:val="clear" w:pos="240"/>
          <w:tab w:val="left" w:pos="720" w:leader="none"/>
        </w:tabs>
        <w:spacing w:lineRule="atLeast" w:line="208"/>
        <w:ind w:right="17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14"/>
        <w:tabs>
          <w:tab w:val="clear" w:pos="240"/>
          <w:tab w:val="left" w:pos="720" w:leader="none"/>
        </w:tabs>
        <w:spacing w:lineRule="atLeast" w:line="208"/>
        <w:ind w:right="17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14"/>
        <w:tabs>
          <w:tab w:val="clear" w:pos="240"/>
          <w:tab w:val="left" w:pos="720" w:leader="none"/>
        </w:tabs>
        <w:spacing w:lineRule="atLeast" w:line="208"/>
        <w:ind w:right="17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82544c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82544c"/>
    <w:rPr>
      <w:rFonts w:ascii="Times New Roman" w:hAnsi="Times New Roman" w:eastAsia="Times New Roman" w:cs="Times New Roman"/>
      <w:b/>
      <w:sz w:val="44"/>
      <w:szCs w:val="24"/>
    </w:rPr>
  </w:style>
  <w:style w:type="character" w:styleId="Style13" w:customStyle="1">
    <w:name w:val="Основной текст Знак"/>
    <w:basedOn w:val="DefaultParagraphFont"/>
    <w:qFormat/>
    <w:rsid w:val="0082544c"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82544c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оффициале"/>
    <w:qFormat/>
    <w:rsid w:val="0082544c"/>
    <w:pPr>
      <w:widowControl/>
      <w:tabs>
        <w:tab w:val="clear" w:pos="708"/>
        <w:tab w:val="left" w:pos="240" w:leader="none"/>
      </w:tabs>
      <w:bidi w:val="0"/>
      <w:spacing w:lineRule="auto" w:line="240" w:before="0" w:after="0"/>
      <w:ind w:firstLine="170"/>
      <w:jc w:val="both"/>
    </w:pPr>
    <w:rPr>
      <w:rFonts w:ascii="Times New Roman" w:hAnsi="Times New Roman" w:eastAsia="Times New Roman" w:cs="Times New Roman"/>
      <w:color w:val="000000"/>
      <w:kern w:val="0"/>
      <w:sz w:val="16"/>
      <w:szCs w:val="16"/>
      <w:lang w:val="ru-RU" w:eastAsia="ru-RU" w:bidi="ar-SA"/>
    </w:rPr>
  </w:style>
  <w:style w:type="paragraph" w:styleId="NoSpacing">
    <w:name w:val="No Spacing"/>
    <w:uiPriority w:val="1"/>
    <w:qFormat/>
    <w:rsid w:val="0082544c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7</Pages>
  <Words>2651</Words>
  <Characters>15112</Characters>
  <CharactersWithSpaces>17728</CharactersWithSpaces>
  <Paragraphs>35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42:00Z</dcterms:created>
  <dc:creator>Admin</dc:creator>
  <dc:description/>
  <dc:language>en-US</dc:language>
  <cp:lastModifiedBy>Admin</cp:lastModifiedBy>
  <dcterms:modified xsi:type="dcterms:W3CDTF">2011-10-19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