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773523418" r:id="rId2"/>
        </w:object>
      </w:r>
      <w:r>
        <w:rPr>
          <w:rFonts w:cs="Times New Roman" w:ascii="Times New Roman" w:hAnsi="Times New Roman"/>
          <w:b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лдайский район   Новгородская 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8.05.2006  №23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. Едров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Об </w:t>
      </w:r>
      <w:r>
        <w:rPr>
          <w:rFonts w:cs="Times New Roman" w:ascii="Times New Roman" w:hAnsi="Times New Roman"/>
          <w:b/>
        </w:rPr>
        <w:t xml:space="preserve"> утверждении Положения о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рядке реализации правотвор- 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ческой инициативы  граждан в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дровском сельском поселении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Едровского сельского поселения, в целях реализации права граждан на осуществление местного самоуправления в Едровском сельском поселени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рилагаемое Положение о порядке реализации правотворческой инициативы граждан в Едровском сельском поселени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после его официального опубликования в газете «Валдай»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ения</w:t>
        <w:tab/>
        <w:tab/>
        <w:tab/>
        <w:tab/>
        <w:tab/>
        <w:t>Ю.Н.Апраксин</w:t>
        <w:tab/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решением Совета депутатов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ровского сельского поселения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от 18.05.2006   № 23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РЯДКЕ РЕАЛИЗАЦИИ ПРАВОТВОРЧЕСКОЙ ИНИЦИАТИВЫ ГРАЖД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МУНИЦИПАЛЬНОМ ОБРАЗОВАНИИ – ЕДРОВСКОЕ  СЕЛЬСКОЕ 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ее Положение разработано на основании Федерального закона от 6 октября 2003 года N 131-ФЗ "Об общих принципах организации местного самоуправления в Российской Федерации", Устава Едровского сельского поселения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авотворческая инициатива граждан - внесение гражданами, проживающими в Едровском сельском поселении  и обладающими избирательным правом, проектов  правовых актов в Совет депутатов Едровского сельского поселения, Администрацию Едровского сельского поселения (далее - органы местного самоуправления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формирования инициативной группы по реализации правотворческой инициатив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Формирование инициативной группы по реализации правотворческой инициативы (далее -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ные листы изготавливаются по форме, установленной в приложении к настоящему Положению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ая численность инициативной группы составляет один процент от числа граждан, проживающих на территории, обладающих избирательным правом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Гражданин собственноручно ставит свою подпись в подписном лист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внесения проекта нормативного правового акта в соответствующий орган местного самоуправл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Проверке подлежат все представленные инициативной группой подписи граждан. Порядок проведения проверки определяется органом местного самоуправления самостоятельно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, чем за два дня до ее провед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Недостоверными подписями считают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дписи граждан без указания каких-либо сведений  требуемых в соответствии с настоящим Положением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гитация в поддержку правотворческой инициатив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, не запрещенными законом методам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Расходы, связанные с проведением агитации, несет инициативная групп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ссмотрение правотворческой инициативы в органах  местного самоуправлен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Рассмотрение проекта решения Совета депутатов Едровского сельского поселения проводится на ее открытом заседании с участием уполномоченных представителей инициативной групп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Проект муниципального правового акта, внесенный в Администрацию Едровского сельского поселения, рассматривается на коллегии Администрации Едровского сельского поселения  с участием представителей инициативной групп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 в течение 10 дней со дня принятия реш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88712d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88712d"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оффициале"/>
    <w:qFormat/>
    <w:rsid w:val="0088712d"/>
    <w:pPr>
      <w:widowControl/>
      <w:tabs>
        <w:tab w:val="clear" w:pos="708"/>
        <w:tab w:val="left" w:pos="240" w:leader="none"/>
      </w:tabs>
      <w:bidi w:val="0"/>
      <w:spacing w:lineRule="auto" w:line="240" w:before="0" w:after="0"/>
      <w:ind w:firstLine="170"/>
      <w:jc w:val="both"/>
    </w:pPr>
    <w:rPr>
      <w:rFonts w:ascii="Times New Roman" w:hAnsi="Times New Roman" w:eastAsia="Times New Roman" w:cs="Times New Roman"/>
      <w:color w:val="000000"/>
      <w:kern w:val="0"/>
      <w:sz w:val="16"/>
      <w:szCs w:val="16"/>
      <w:lang w:val="ru-RU" w:eastAsia="ru-RU" w:bidi="ar-SA"/>
    </w:rPr>
  </w:style>
  <w:style w:type="paragraph" w:styleId="NoSpacing">
    <w:name w:val="No Spacing"/>
    <w:uiPriority w:val="1"/>
    <w:qFormat/>
    <w:rsid w:val="0088712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332</Words>
  <Characters>7594</Characters>
  <CharactersWithSpaces>8909</CharactersWithSpaces>
  <Paragraphs>17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46:00Z</dcterms:created>
  <dc:creator>Admin</dc:creator>
  <dc:description/>
  <dc:language>en-US</dc:language>
  <cp:lastModifiedBy>Admin</cp:lastModifiedBy>
  <dcterms:modified xsi:type="dcterms:W3CDTF">2011-10-19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