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188715425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5.09.2006  №30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порядке регистрации Устава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ального общественного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я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вязи  со  ст.12  Устава Едровского сельского поселения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 Едровского 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прилагаемый  Устав  о порядке регистрации территориального общественного  самоуправл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Едровского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ab/>
        <w:tab/>
        <w:t>Ю.Н.Апраксин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5.09.2006 № 30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Устава территориального общественног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гистрацию устава ТОС осуществляет Администрация Едровского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регистрации устава ТОС лицо, уполномоченное учредительным собранием (конференцией) граждан  по созданию ТОС на участие в процедуре регистрации устава ТОС, представляет в Администрацию Едровского сельского поселения   следующие документы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ление о регистрации устава ТОС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став ТОС в двух экземпляра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ТОС, направляемый на регистрацию, должен быть прошнурован, заверен подписью лица, уполномоченного на участие в процедуре регистрации устава ТОС и пронумерован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Совета депутатов Едровского сельского поселения  об установлении границ территории, на которой осуществляется ТОС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токол собрания (конференции) граждан по вопросу о создании ТОС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кументы, подтверждающие правомочность учредительного собрания (конференции) граждан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ок участников собрания (конференции) с указанием адресов и паспортных данных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околы собраний граждан, подтверждающие избрание делегатов конференции, с листами регистрации участников указанных собраний – в случае проведения учредительной конференц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 приеме документов лицу, уполномоченному на регистрацию устава ТОС, выдается расписка в получении документов, указанных в пункте 2 настоящего Поряд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дминистрация  Едровского сельского поселения  в течение 30 дней со дня поступления документов, указанных в пункте 2 настоящего Порядка, принимает решение о регистрации устава ТОС либо мотивированное решение об отказе в такой регистрации, оформляемое нормативным актом Администрации  Едровского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дминистрация Едровского сельского поселения  может отказать в регистрации устава ТОС в следующих случаях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ставлен не полный пакет документов, указанный в пункте 2 настоящего Порядк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став  ТОС не соответствует требованиям действующего законодательств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шение об организации ТОС принято неправомочным составом или с нарушением порядка проведения собрания (конференции) граждан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каз в регистрации устава ТОС может быть обжалован заинтересованными лицами в суд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каз в регистрации устава ТОС не является препятствием для повторной подачи документов на регистрацию при условии устранения оснований, вызвавшим отказ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зменения в устав ТОС подлежат регистрации в том же порядке и в те же сроки, что и регистрация устава ТОС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дминистрация Едровского сельского поселения  ведет Реестр ТОС, в который включаются все ТОС, действующие на территории Едровского сельского поселения, в том числе ТОС, зарегистрированные в качестве юридического лиц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ключения в Реестр ТОС зарегистрированные в качестве юридического лица ТОС представляют в Администрацию Едровского сельского поселения  копию устава ТОС и сведения о его руководящем органе, включающие данные о руководител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5"/>
        <w:jc w:val="center"/>
        <w:rPr/>
      </w:pPr>
      <w:r>
        <w:rPr/>
      </w:r>
    </w:p>
    <w:p>
      <w:pPr>
        <w:pStyle w:val="Normal"/>
        <w:ind w:firstLine="705"/>
        <w:jc w:val="center"/>
        <w:rPr/>
      </w:pPr>
      <w:r>
        <w:rPr/>
      </w:r>
    </w:p>
    <w:p>
      <w:pPr>
        <w:pStyle w:val="Normal"/>
        <w:ind w:firstLine="705"/>
        <w:jc w:val="center"/>
        <w:rPr/>
      </w:pPr>
      <w:r>
        <w:rPr/>
      </w:r>
    </w:p>
    <w:p>
      <w:pPr>
        <w:pStyle w:val="Normal"/>
        <w:ind w:firstLine="705"/>
        <w:jc w:val="center"/>
        <w:rPr/>
      </w:pPr>
      <w:r>
        <w:rPr/>
      </w:r>
    </w:p>
    <w:p>
      <w:pPr>
        <w:pStyle w:val="Normal"/>
        <w:ind w:firstLine="705"/>
        <w:jc w:val="center"/>
        <w:rPr/>
      </w:pPr>
      <w:r>
        <w:rPr/>
      </w:r>
    </w:p>
    <w:p>
      <w:pPr>
        <w:pStyle w:val="Normal"/>
        <w:ind w:firstLine="705"/>
        <w:jc w:val="center"/>
        <w:rPr/>
      </w:pPr>
      <w:r>
        <w:rPr/>
      </w:r>
    </w:p>
    <w:p>
      <w:pPr>
        <w:pStyle w:val="Normal"/>
        <w:ind w:firstLine="705"/>
        <w:jc w:val="center"/>
        <w:rPr/>
      </w:pPr>
      <w:r>
        <w:rPr/>
      </w:r>
    </w:p>
    <w:p>
      <w:pPr>
        <w:pStyle w:val="Normal"/>
        <w:ind w:firstLine="705"/>
        <w:jc w:val="center"/>
        <w:rPr/>
      </w:pPr>
      <w:r>
        <w:rPr/>
      </w:r>
    </w:p>
    <w:p>
      <w:pPr>
        <w:pStyle w:val="Normal"/>
        <w:ind w:firstLine="705"/>
        <w:jc w:val="center"/>
        <w:rPr/>
      </w:pPr>
      <w:r>
        <w:rPr/>
      </w:r>
    </w:p>
    <w:p>
      <w:pPr>
        <w:pStyle w:val="Normal"/>
        <w:ind w:firstLine="705"/>
        <w:jc w:val="center"/>
        <w:rPr/>
      </w:pPr>
      <w:r>
        <w:rPr/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8139ab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8139ab"/>
    <w:rPr>
      <w:rFonts w:ascii="Times New Roman" w:hAnsi="Times New Roman" w:eastAsia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оффициале"/>
    <w:qFormat/>
    <w:rsid w:val="008139ab"/>
    <w:pPr>
      <w:widowControl/>
      <w:tabs>
        <w:tab w:val="clear" w:pos="708"/>
        <w:tab w:val="left" w:pos="240" w:leader="none"/>
      </w:tabs>
      <w:bidi w:val="0"/>
      <w:spacing w:lineRule="auto" w:line="240" w:before="0" w:after="0"/>
      <w:ind w:firstLine="170"/>
      <w:jc w:val="both"/>
    </w:pPr>
    <w:rPr>
      <w:rFonts w:ascii="Times New Roman" w:hAnsi="Times New Roman" w:eastAsia="Times New Roman" w:cs="Times New Roman"/>
      <w:color w:val="000000"/>
      <w:kern w:val="0"/>
      <w:sz w:val="16"/>
      <w:szCs w:val="16"/>
      <w:lang w:val="ru-RU" w:eastAsia="ru-RU" w:bidi="ar-SA"/>
    </w:rPr>
  </w:style>
  <w:style w:type="paragraph" w:styleId="NoSpacing">
    <w:name w:val="No Spacing"/>
    <w:uiPriority w:val="1"/>
    <w:qFormat/>
    <w:rsid w:val="008139ab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566</Words>
  <Characters>3227</Characters>
  <CharactersWithSpaces>3786</CharactersWithSpaces>
  <Paragraphs>7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55:00Z</dcterms:created>
  <dc:creator>Admin</dc:creator>
  <dc:description/>
  <dc:language>en-US</dc:language>
  <cp:lastModifiedBy>Admin</cp:lastModifiedBy>
  <dcterms:modified xsi:type="dcterms:W3CDTF">2011-10-19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