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8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087856549" r:id="rId2"/>
        </w:objec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0.11.2006  № 3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и провед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Едровск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ый Порядок организации и проведения публичных слушаний на территории Едровского сельского по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я  Совета депутатов Едровского сельского поселения от 03.11.2005 №9 «Об утверждении порядка учета предложений по проекту Устава Едровского сельского поселения и участие граждан в его обсуждении и проведении публичных слушаний по проекту Устава» и от 04.04.2006 №64 «Об утверждении порядка учета предложений по проекту изменений в Устав Едровского сельского поселения и участие граждан в его обсуждении и проведении публичных слушаний по проекту изменений в Устав Едровского сельского поселения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решение в районной газете "Валдай"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 Ед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06 № 3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ПУБЛИЧНЫХ СЛУШАНИЙ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ий порядок разработан в соответствии со статьей 28 Федерального закона от 6 октября 2003 N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олномочия по организации и проведению публичных слушаний на территории Едровского сельского поселения исполняет Администрация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бличные слушания могут проводиться для обсуждения проектов муниципальных правовых актов по вопросам местного значения с участием жителей Едровского сельского поселения  Совета депутатов Едровского сельского поселения и Главой  Едровского сельского  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публичных слуш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убличные слушания проводятся по инициативе населения Едровского сельского поселения,  Совета депутатов Едровского сельского поселения или Главы Едр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ение публичных слуш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убличные слушания, проводимые по инициативе населения или  Совета депутатов Едровского сельского поселения, назначаются решением  Совета депутатов Едровского сельского поселения, а по инициативе Главы Едровского сельского поселения - распоряжением Администрации Едр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сение предложений по проектам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Граждане, желающие принять участие в обсуждении муниципальных правовых актов, могут обратиться с письменными или устными предложениями по проектам указанных актов и письменным заявлением об участии в обсуждении проектов муниципальных правовых актов в Администрацию Едровского сельского поселения по адресу: ул. Сосновая. дом 54,  село Едрово, Валдайский район, Новгородская область или по телефону 51-534 в сроки, указанные в решении (распоряжении) о назначении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предложения по проектам муниципальных правовых актов и заявления об участии в обсуждении указанных проектов должны содержать, как правило, наименование и адрес Администрации Едровского сельского поселения, изложение существа предложения по муниципальным правовым актам, сведения, по которым можно установить личность обратившегося (обратившихся) с указанным предложением (фамилию, имя, отчество, адрес места жительства обратившегося (обратившихся)), дату составления и подпись (подписи) обратившегося (обратившихся). Администрация Едровского сельского поселения вправе оставить указанное предложение без рассмотрения в случае анонимн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ектам муниципальных правовых актов могут быть внесены также Главой Едровского сельского поселения, депутатами  Совета депутатов Едров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ложения по проектам муниципальных правовых актов и заявления об участии в обсуждении указанных проектов принимаются не позднее 7 дней до дня рассмотрения вопроса о принятии муниципального правов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ведения о поступивших предложениях по муниципальным правовым актам и заявлениях об участии в обсуждении указанных проектов заносятся в журнал регистрации, который ведет специалист Администрации Едровского сельского поселения, ответственный за организацию деятельности  Совета депутатов Едровского сельского поселения. Страницы в журнале должны быть пронумерованы. В журнале указываются: порядковый номер, дата приема вышеуказанного предложения (заявления), ФИО и адрес места жительства гражданина, обратившегося с данным предложением (заявлением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ы муниципальных правовых актов, которые долж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ся на публичные слуш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должны выноси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става Ед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униципального правового акта о внесении изменений и (или) дополнений в Устав Ед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Едровского сельского поселения и отчет о его испол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ланов и программ развития Ед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 преобразовании Ед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равил землепользования и застройки, проекты планировки территорий, проекты межевания территорий,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убличных слушаний по проектам, указанным в абзаце 7 настоящего пункта, определяются отдельным положением, утверждаемым Советом депутатов  Едровского сель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принятия решений о назначении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Устава Едровского сельского посел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правового акта о внес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и (или) дополнений в Устав Едров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ешения о назначении публичных слушаний по проекту Устава Едровского сельского поселения и (или) по проекту муниципального правового акта о внесении изменений и (или) дополнений в Устав Едровского сельского поселения принимаются Советом депутатов Едровского сельского поселения не позднее чем за 35 дней до дня рассмотрения Советом депутатов Едровского сельского поселения вопроса о принятии Устава Едровского сельского поселения и (или) муниципального правового акта о внесении изменений и (или) дополнений в Устав Едровского сельского поселения с обязательным указанием даты и времени их проведения и сроков подачи предложений по указанным проектам и заявлений об участии в обсуждении указанных проектов жителями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казанные решения одновременно с проектом Устава Едровского сельского поселения и (или) проектом муниципального правового акта о внесении изменений и (или) дополнений в Устав Едровского сельского поселения публикуются в районной газете "Валдай" в срок не позднее чем за 30 дней до дня рассмотрения  Советом депутатов Едровского сельского поселения вопроса о принятии Устава Едровского сельского поселения, муниципального правового акта о внесении изменений и (или) дополнений в Устав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одновременным опубликованием (обнародованием) установленного Советом депутатов  Едровского сельского поселения Порядка учета предложений по проекту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убличные слушания по проекту Устава Едровского сельского поселения и (или) по проекту муниципального правового акта о внесении изменений и (или) дополнений в Устав Едровского сельского поселения проводятся не позднее чем за 10 дней до дня рассмотрения Советом депутатов  Едровского сельского поселения вопроса о принятии Устава Едровского сельского поселения, муниципального правового акта о внесении изменений и (или) дополнений в Устав Едр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принятия решений о назначении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вопросам местного знач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ешение (распоряжение) о назначении публичных слушаний по иным вопросам местного значения принимается уполномоченным органом не позднее, чем за 20 дней до дня рассмотрения соответствующим органом вопроса о принятии соответствующего муниципального правового акта Едровского сельского поселения, если иные сроки не установлены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убличные слушания по указанным проектам муниципальных правовых актов проводятся не позднее, чем за 7 дней до дня рассмотрения вопроса о принятии соответствующего муниципального правов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Решение (распоряжение) о назначении публичных слушаний одновременно с проектом муниципального правового акта, выносимого на публичные слушания, направляется в районную газету "Валдай" для официального опубликования (обнародования) с обязательным указанием даты и времени их проведения и сроков подачи предложений по указанным проектам и заявлений об участии в обсуждении указанных проектов жителями  поселения не позднее, чем через 7 дней после его принят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проведения публичных слуш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еред началом публичных слушаний, ответственный за их проведение, организует регистрацию участников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едседательствующий на публичных слушаниях открывает публичные слушания и оглашает наименование проекта муниципального правового а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ходе проведения публичных слушаний ведется прото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Обязанность по ведению протокола публичных слушаний возлагается на специалиста Администрации Едровского сельского поселения, ответственного за организацию деятельности  Совета депутатов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протоколе обязательно указываются: номер, дата и время проведения публичных слушаний, количество присутствующих, ФИО приглашенных на публичные слушания должностных лиц, повестка дня, ФИО, должности инициаторов проекта муниципального правового акта, ФИО докладчиков и содокладчиков (если имеются), перечень поступивших устных и письменных предложений граждан по проекту муниципального правового акта, ФИО выступающих, результаты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прилагаются все поступившие письменные предложения по проектам муниципальных правовых актов, вынесенных на публичные слушания, и заявления граждан об участии в обсуждении указанных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Результаты публичных слушаний публикуются в районной газете "Валдай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2e4e87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2e4e87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e4e8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2e4e8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2e4e8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2e4e8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616</Words>
  <Characters>9217</Characters>
  <CharactersWithSpaces>10812</CharactersWithSpaces>
  <Paragraphs>2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2:00Z</dcterms:created>
  <dc:creator>Admin</dc:creator>
  <dc:description/>
  <dc:language>en-US</dc:language>
  <cp:lastModifiedBy>Admin</cp:lastModifiedBy>
  <dcterms:modified xsi:type="dcterms:W3CDTF">2011-10-19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