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72.05pt;height:86.4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114221647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0.11.2006  № 35</w:t>
        <w:tab/>
        <w:tab/>
        <w:tab/>
        <w:tab/>
        <w:tab/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Едров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онференции граждан (соб-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ния  делегатов) Едровског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N 131-ФЗ "Об общих принципах организации местного самоуправления в Российской Федерации"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 Едровского 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 конференции граждан (собрании делегатов) Советом депутатов Едровского сельского поселения. </w:t>
        <w:tab/>
        <w:tab/>
        <w:tab/>
        <w:tab/>
        <w:tab/>
        <w:tab/>
        <w:t xml:space="preserve">   </w:t>
        <w:tab/>
        <w:tab/>
        <w:t>2.Опубликовать данное решение в газете «Валдай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</w:t>
        <w:tab/>
        <w:tab/>
        <w:tab/>
        <w:tab/>
        <w:tab/>
        <w:tab/>
        <w:tab/>
        <w:t>Ю.Н.Апраксин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0.11.2006  № 3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НФЕРЕНЦИИ ГРАЖДАН (СОБРАНИИ ДЕЛЕГАТОВ) ЕДРОВ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Федеральным законом от 06.10.2003 N 131-ФЗ "Об общих принципах организации местного самоуправления в Российской Федерации" и регулирует порядок назначения и проведения конференции граждан (собрания делегатов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онференция граждан (собрание делегатов) (далее - конференция) - форма реализации прав населения на участие в осуществлении местного самоуправления на территории  Едровского сельского поселения (далее - посе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Граждане, достигшие 18-летнего возраста, зарегистрированные на территории поселения, могут принимать участие в конференции для обсуждения вопросов местного значения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 конференцию могут быть вынесены вопросы местного значения поселения, предусмотренные ст. 14 Федерального закона от 06.11.2003 N 131-ФЗ "Об общих принципах организации местного самоуправления в Российской Федера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Финансирование мероприятий, связанных с подготовкой и проведением конференции по вопросам местного значения поселения, осуществляется за счет средств бюджета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Цели проведения конферен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я граждан проводится в цел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ыявления мнения населения Едровского сельского поселения о решении вопросов местного значения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уществления связи (диалога) органов местного самоуправления поселения с его население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Инициаторы конферен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нференция проводится по инициативе населения поселения, Главы Едровского сельского поселения (далее - Главы поселения), Совета депутатов  Едровского сельского поселения (далее – Совета депута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Назначение конферен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ференция по инициативе населения сельского поселения назначается решением Совет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Глава  поселения может назначить проведение конференции по вопросам, отнесенным Уставом Едровского сельского поселения к его компетенции, собственным постановлением (распоряжением) или внести инициативу о проведении конференции на рассмотрение Совет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решении Совета  депутатов, постановлении (распоряжении) Главы  поселения о назначении конференц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просы, выносимые на обсуж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а и место проведения конфер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я об инициато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Население  поселения извещается через газету «Валдай» о проводимой конференции не позднее 20 дней до даты проведения конфер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уемая информация должна содержать: вопросы, выносимые на конференцию, информацию об инициаторе ее проведения, указание о времени и месте проведения конферен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рганизация подготовки к конферен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 основании правового акта о назначении конференции в 3-дневный срок назначается ответственное лицо Администрации сельского поселения по подготовке и проведению конференции (далее - ответственное лиц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тветственное лиц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пределяет перечень конкретных вопросов местного значения  поселения, выносимых на обсуждение конфер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Обеспечивает публикацию информации о проведении конфер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Определяет место и время проведения конфер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Назначает ведущего и секретаря конфер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Осуществляет регистрацию участников конфер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. Организует работу по техническому обеспечению проведения конферен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Участники конферен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частниками конференции, получающими право на выступление для аргументации своих предложений, являются инициаторы проведения конфер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частниками конференции без права выступления для аргументации, но с правом оглашения уточняющих вопросов могут быть приглашенные лица (средства массовой информации и др.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Процедура проведения конферен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еред началом проведения конференции ответственное структурное подразделение организует регистрацию его участников с выдачей повестки конфер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едущий конференции открывает конференцию и оглашает вопросы, выносимые на обсуждение, инициаторов проведения, предложения по времени выступления участников, представляет себя и секретаря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едущий предоставляет слово для выступления с предложениями по решению вынесенных на обсуждение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сле выступлений с предложениями ведущий предоставляет слово участникам конференции для оглашения уточняющих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осле ответов на уточняющие вопросы участники формулируют предложения по решению вынесенного на обсуждение вопроса местного 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формулированные предложения подлежат внесению секретарем в протокол, который зачитывается вслух для внесения в него изменений и дополн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Публикация итогов конференции и учет ее предлож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решений органами местного само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 течение трех рабочих дней со дня окончания конференции ответственное структурное подразделение направляет протокол Главе  поселения или Думе  поселения в зависимости от того, в чьей компетенции находится решение вопроса, выносимого на обсуждение конфер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едложения, высказанные делегатами на конференции, носят рекомендательный характер для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овет депутатов  поселения на очередном заседании, а Глава  поселения в течение 30 дней со дня получения протокола рассматривают предложения участников и принимают по ним решение в виде издания соответствующего правового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редложения участников (протокол или его резолютивная часть), решение, принятое органами местного самоуправления  поселения, подлежат опубликованию (обнародованию) в официальных районных средствах массовой информации, после чего ответственное структурное подразделение прекращает свою работу и конференция считается оконченно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740dd1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740dd1"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40dd1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740dd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740dd1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740dd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979</Words>
  <Characters>5585</Characters>
  <CharactersWithSpaces>6551</CharactersWithSpaces>
  <Paragraphs>13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58:00Z</dcterms:created>
  <dc:creator>Admin</dc:creator>
  <dc:description/>
  <dc:language>en-US</dc:language>
  <cp:lastModifiedBy>Admin</cp:lastModifiedBy>
  <dcterms:modified xsi:type="dcterms:W3CDTF">2011-10-19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