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8.25pt;width:72.05pt;height:86.4pt;mso-wrap-distance-right:0pt;mso-position-horizontal-relative:text;mso-position-vertical-relative:text" filled="f" o:ole="">
            <v:imagedata r:id="rId3" o:title=""/>
            <w10:wrap type="topAndBottom"/>
          </v:shape>
          <o:OLEObject Type="Embed" ProgID="Word.Picture.8" ShapeID="ole_rId2" DrawAspect="Content" ObjectID="_527687468" r:id="rId2"/>
        </w:objec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Феде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район   Новгородская 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Spac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т 24.12.2005  №11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.Едрово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 создании исполнительно-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спорядительного орган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естного самоуправлен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Едровского сельского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еления</w:t>
      </w:r>
    </w:p>
    <w:p>
      <w:pPr>
        <w:pStyle w:val="NoSpac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На основании ст.41 Федерального Закона от 06 октября 2003 №131-ФЗ «Об  общих принципах организации местного самоуправления в Российской Федерации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>Совет депутатов Едровс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ШИЛ:</w:t>
      </w:r>
    </w:p>
    <w:p>
      <w:pPr>
        <w:pStyle w:val="NoSpac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1. Создать на территории Валдайского района  исполнительно-распорядительный орган  местного самоуправления Едровского сельского поселения - Администрацию Едровского сельского поселения с  правами юридического лица.</w:t>
      </w:r>
    </w:p>
    <w:p>
      <w:pPr>
        <w:pStyle w:val="NoSpac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2. Утвердить прилагаемое Положение  об Администрации Едровского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ab/>
        <w:t>3.Направить решение в государственный орган на государственную регистрацию Администрации Едровского сельского поселения в качестве юридического лиц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меститель председателя</w:t>
      </w:r>
    </w:p>
    <w:p>
      <w:pPr>
        <w:pStyle w:val="NoSpac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ета депутатов Едровского</w:t>
      </w:r>
    </w:p>
    <w:p>
      <w:pPr>
        <w:pStyle w:val="NoSpac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ельского поселения.</w:t>
        <w:tab/>
        <w:tab/>
        <w:tab/>
        <w:tab/>
        <w:tab/>
        <w:tab/>
        <w:tab/>
        <w:t>В.К.Францева</w:t>
      </w:r>
    </w:p>
    <w:p>
      <w:pPr>
        <w:pStyle w:val="NoSpac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Утверждено решением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овета депутатов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Едровского  сельского поселения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от 24.12.2005   №11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Администрации  Едровского 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  Общие положения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ложение разработано на основе Конституции Российской Федерации, Федеральных законов, областных законов, нормативных актов Совета депутатов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Едровс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ложение определяет правовой статус, полномочия Администрации Едровского  сельского поселения (далее Администрация)  по решению вопросов местного значения на территории  Едровского 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авовой статус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Едровское сельское поселение – муниципальное образование, статус которого установлен областным  законом от  17 января 2005 № 397-ОЗ  "Об установлении границ муниципальных образований, входящих в состав территории Валдайского  муниципального района, наделении их статусом городского и сельских поселений и определении административных центров» с изменениями, внесенными областным законом от 6 июля 2005 № 520-ОЗ «О внесении изменений в областной закон «Об установлении границ муниципальных образований, входящих в состав территории Валдайского  муниципального района, наделении их статусом городского и сельских поселений и определении административных центров»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 Административным центром Едровского сельского поселения является   село Едрово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  Границы и территория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Границы  территории Едровского  сельского поселения установлены  областным  законом от 17 января 2005 № 397-ОЗ  "Об установлении границ муниципальных образований, входящих в состав территории Валдайского  муниципального района, наделении их статусом городского и сельских поселений и определении административных центров» с изменениями, внесенными областным законом от 6 июля 2005 № 520-ОЗ «О внесении изменений в областной закон «Об установлении границ муниципальных образований, входящих в состав территории Валдайского  муниципального района, наделении их статусом городского и сельских поселений и определении административных центров»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Территория Едровского  сельского поселения  входит в состав территории Валдайского муниципального район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В состав территории поселения входят 26 населённых пунктов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 с.Едрово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д. Афанасово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 д. Бель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 д. Большое Носакино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 д. Ванютино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 д. Гвоздки  </w:t>
        <w:tab/>
        <w:tab/>
        <w:tab/>
        <w:tab/>
        <w:tab/>
        <w:tab/>
        <w:tab/>
        <w:tab/>
        <w:tab/>
        <w:tab/>
        <w:t>7)  д. Добывало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 д. Зелёная Роща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 д. Костелёво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д. Красилово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д. Макушино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) д. Марково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) д. Наволок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) д. Новинка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) д. Новая Ситенка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) д. Плав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) д. Речка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) д. Рядчино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) д. Селище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) д. Семёнова Гора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) д. Среднее Носакино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) д. Старая Ситенка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) д. Старина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) д. Старово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) д. Труфаново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) д. Харитониха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 xml:space="preserve"> </w:t>
      </w:r>
      <w:r>
        <w:rPr>
          <w:rFonts w:cs="Times New Roman" w:ascii="Times New Roman" w:hAnsi="Times New Roman"/>
          <w:bCs/>
          <w:kern w:val="2"/>
        </w:rPr>
        <w:t>3. Официальные символы  Едровского сельского поселения и порядок их использования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Едровское сельское поселение использует символы  Новгородской области, может использовать официальные символы Валдайского муниципального района, и сельского поселения, утверждаемые соответственно Думой Валдайского муниципального района и  Советом депутатов  Едровского 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рядок  использования официальных символов Едровского сельского поселения устанавливается решением Совета депутатов  Едровского 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Официальные символы  Едровского сельского поселения подлежат государственной регистрации в порядке, установленном федеральным законодательством.</w:t>
      </w:r>
    </w:p>
    <w:p>
      <w:pPr>
        <w:pStyle w:val="NoSpacing"/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4. Вопросы местного значения  Едровс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 К вопросам местного значения  Едровского  сельского поселения относятся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формирование, утверждение, исполнение бюджета Едровского  сельского поселения и контроль за исполнением данного бюджета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становление, изменение и отмена местных налогов и сборов Едровского сельского посел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ладение, пользование и распоряжение имуществом, находящимся в муниципальной собственности  Едровского сельского посел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рганизация в границах Едровского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содержание и строительство автомобильных дорог общего пользования, мостов и иных транспортных инженерных сооружений в границах населенных пунктов Едровского  сельского поселения, за исключением автомобильных дорог общего пользования, мостов и иных транспортных инженерных сооружений федерального и регионального знач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обеспечение малоимущих граждан, проживающих в Едровском сель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создание условий для предоставления транспортных услуг населению и организация транспортного обслуживания населения в границах  Едровского сельского посел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участие в предупреждении и ликвидации последствий чрезвычайных ситуаций в границах  Едровского  сельского посел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обеспечение первичных мер пожарной безопасности в границах населенных пунктов Едровского сельского посел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создание условий для обеспечения жителей Едровского  сельского поселения услугами связи, общественного питания, торговли и бытового обслужива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организация библиотечного обслуживания насел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) создание условий для организации досуга и обеспечения жителей Едровского  сельского поселения услугами организаций культуры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) охрана и сохранение объектов культурного наследия (памятников истории и культуры) местного (муниципального) значения, расположенных в границах Едровского сельского посел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) обеспечение условий для развития на территории Едровского  сельского поселения массовой физической культуры и спорта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) создание условий для массового отдыха жителей Едровского сельского поселения и организация обустройства мест массового отдыха насел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) оказание содействия в установлении в соответствии с федеральным законом опеки и попечительства над нуждающимися в этом жителями  Едровского  сельского посел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) формирование архивных фондов Едровского сельского посел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) организация сбора и вывоза бытовых отходов и мусора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) организация благоустройства и озеленения территории Едровского  сельского поселения, использования и охраны городских лесов, расположенных в границах населенных пунктов посел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) утверждение генеральных планов  Едровского  сельского поселения, правил землепользования и застройки, утверждение подготовленной на основе генеральных планов Едровского  сельского поселения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Едровского  сельского поселения для муниципальных нужд, осуществление земельного контроля  за использованием земель  Едровского  сельского посел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) организация освещения улиц и установки указателей с названиями улиц и номерами домов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) организация ритуальных услуг и содержание мест захорон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) организация и осуществление мероприятий по гражданской обороне, защите населения и территории  Едровского  сельского поселения от чрезвычайных ситуаций природного и техногенного характера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) создание, содержание и организация деятельности аварийно-спасательных служб и (или) аварийно-спасательных формирований на территории  Едровского сельского  посел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) организация и осуществление мероприятий по мобилизационной подготовке муниципальных предприятий и учреждений, находящихся на территории Едровского сельского посел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) создание, развитие и обеспечение охраны лечебно-оздоровительных местностей и курортов местного значения на территории  Едровского 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Органы местного самоуправления Едровского  сельского поселения могут заключать соглашения с органами местного самоуправления  Валдайского муниципального района о передаче им осуществления части своих полномочий за счет субвенций, предоставляемых из бюджета Едровского  сельского поселения в бюджет Валдайского муниципального район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передаче осуществления части полномочий  Едровского сельского поселения принимается Советом депутатов Едровского  сельского поселения по предложению Главы Едровского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ения заключаются на определенный срок, содержат положения, устанавливающие основания и порядок прекращения их действия, в том числе досрочного, порядок определения ежегодного объема субвенций, необходимых для осуществления передаваемых полномочий, а также предусматривают финансовые санкции за неисполнение соглашений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 Органы местного самоуправления Едровского  сельского поселения вправе  принимать к своему рассмотрению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и областными законами, только при наличии собственных материальных ресурсов и финансовых средств (за исключением субвенций и дотаций, предоставляемых из федерального, областного бюджета, бюджета Валдайского  муниципального района).</w:t>
      </w:r>
    </w:p>
    <w:p>
      <w:pPr>
        <w:pStyle w:val="NoSpacing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Spacing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kern w:val="2"/>
        </w:rPr>
        <w:t xml:space="preserve"> </w:t>
      </w:r>
      <w:r>
        <w:rPr>
          <w:rFonts w:cs="Times New Roman" w:ascii="Times New Roman" w:hAnsi="Times New Roman"/>
          <w:bCs/>
          <w:kern w:val="2"/>
        </w:rPr>
        <w:t>5</w:t>
      </w:r>
      <w:r>
        <w:rPr>
          <w:rFonts w:cs="Times New Roman" w:ascii="Times New Roman" w:hAnsi="Times New Roman"/>
          <w:bCs/>
        </w:rPr>
        <w:t>. Полномочия органов местного самоуправ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по решению вопросов местного значения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местного самоуправления  Едровского  сельского поселения обладают полномочиями по решению вопросов местного значения в соответствии с Федеральным законом от 6 октября 2003 года №131-ФЗ "Об общих принципах организации местного самоуправления в Российской Федерации", иными федеральными законами, настоящим Уставом.</w:t>
      </w:r>
    </w:p>
    <w:p>
      <w:pPr>
        <w:pStyle w:val="NoSpacing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 xml:space="preserve"> </w:t>
      </w:r>
      <w:r>
        <w:rPr>
          <w:rFonts w:cs="Times New Roman" w:ascii="Times New Roman" w:hAnsi="Times New Roman"/>
          <w:bCs/>
          <w:kern w:val="2"/>
        </w:rPr>
        <w:t>6. Исполнение органами местного самоуправления   отдельных государственных полномочий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Органы местного самоуправления Едровского сельского поселения могут осуществлять отдельные государственные полномочия в соответствии с федеральными и областными законами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Полномочия по осуществлению отдельных государственных полномочий, переданных органам местного самоуправления  Едровского  сельского поселения возлагаются на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у  Едровского  сельского поселения,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ю  Едровского  сельского поселения,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 Едровского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3. Финансовое обеспечение отдельных государственных полномочий, переданных органам местного самоуправления Едровского сельского поселения,  осуществляется только за счет предоставляемых бюджету Едровского  сельского поселения субвенций из соответствующих бюджетов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4. Органы местного самоуправления  Едровского  сельского поселения несут ответственность за осуществление отдельных государственных полномочий в пределах выделенных  Едровскому сельскому поселению на эти цели материальных ресурсов и финансовых средств. </w:t>
      </w:r>
    </w:p>
    <w:p>
      <w:pPr>
        <w:pStyle w:val="NoSpacing"/>
        <w:jc w:val="both"/>
        <w:rPr>
          <w:rFonts w:ascii="Times New Roman" w:hAnsi="Times New Roman" w:cs="Times New Roman"/>
          <w:caps/>
          <w:kern w:val="2"/>
        </w:rPr>
      </w:pPr>
      <w:r>
        <w:rPr>
          <w:rFonts w:cs="Times New Roman" w:ascii="Times New Roman" w:hAnsi="Times New Roman"/>
          <w:caps/>
          <w:kern w:val="2"/>
        </w:rPr>
      </w:r>
    </w:p>
    <w:p>
      <w:pPr>
        <w:pStyle w:val="NoSpacing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kern w:val="2"/>
        </w:rPr>
        <w:t xml:space="preserve"> </w:t>
      </w:r>
      <w:r>
        <w:rPr>
          <w:rFonts w:cs="Times New Roman" w:ascii="Times New Roman" w:hAnsi="Times New Roman"/>
          <w:bCs/>
          <w:kern w:val="2"/>
        </w:rPr>
        <w:t>7. Муниципальное имущество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Экономическую основу местного самоуправления составляют находящееся в муниципальной собственности Едровского  сельского поселения имущество, средства  бюджета Едровского  сельского поселения, а также имущественные права Едровского  сельского поселения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В собственности  Едровского сельского поселения находится имущество, предназначенное для решения вопросов местного значения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имущество, предназначенное для электро-, тепло-, газо-  и водоснабжения населения, водоотведения, снабжения населения топливом, для освещения улиц населенных пунктов Едровского сельского посел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автомобильные дороги общего пользования, мосты и иные транспортные инженерные сооружения в границах населенных пунктов Едровского  сельского поселения, за исключением автомобильных дорог общего пользования, мостов и иных транспортных инженерных сооружений федерального и регионального значения, а также имущество, предназначенное для их обслужива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жилищный фонд социального использования для обеспечения малоимущих граждан, проживающих в Едровском  сельском поселении и нуждающихся в улучшении жилищных условий, жилыми помещениями на условиях договора социального найма, а также имущество, необходимое для содержания муниципального жилищного фонда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ассажирский транспорт и другое имущество, предназначенные для транспортного обслуживания населения в границах  Едровского  сельского посел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имущество, предназначенное для предупреждения и ликвидации последствий чрезвычайных ситуаций в границах Едровского сельского посел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объекты, а также пожарное оборудование и снаряжение, предназначенные для обеспечения первичных мер по тушению пожаров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библиотеки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имущество, предназначенное для организации досуга и обеспечения жителей Едровского  сельского поселения услугами организаций культуры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объекты культурного наследия (памятники истории и культуры) местного (муниципального) значения, расположенные в границах  Едровского  сельского посел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имущество, предназначенное для развития на территории Едровского сельского поселения массовой физической культуры и спорта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) имущество, предназначенное для организации благоустройства и озеленения территории  Едровского  сельского поселения, в том числе для обустройства мест общего пользования и мест массового отдыха населения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) имущество, предназначенное для сбора и вывоза бытовых отходов и мусора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) имущество, включая земельные участки, предназначенные для организации ритуальных услуг и содержания мест захорон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) 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) земельные участки, отнесенные к муниципальной собственности  Едровского сельского поселения в соответствии с федеральными законами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) обособленные водные объекты на территории  Едровского  сельского  посел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) леса, расположенные в границах населенных пунктов  Едровского 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 В собственности Едровского  сельского поселения   находится имущество, предназначенное: 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ля осуществления отдельных государственных полномочий, переданных органам местного самоуправления, в случаях, установленных федеральными и областными законами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  решениями Совета депутатов  Едровского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Особенности возникновения, осуществления и прекращения права муниципальной собственности, а также порядок учета муниципального имущества устанавливается федеральным законом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kern w:val="2"/>
        </w:rPr>
        <w:t>8. Владение, пользование и распоряжением муниципальным имуществом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1. Органы местного самоуправления  Едровского  сельского  поселения самостоятельно владеют, пользуются и распоряжаются муниципальным имуществом в соответствии с Конституцией Российской Федерации, федеральными законами и принимаемыми в соответствии с ними нормативными правовыми актами органов местного самоуправления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Органы местного самоуправления вправе передавать муниципальное имущество во временное или в постоянное пользование физическим и юридическим лицам, органам государственной власти и органам местного самоуправления иных муниципальных образований, отчуждать, совершать иные сделки в соответствии с федеральными законам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3. Совет депутатов  Едровского сельского поселения может принимать решение о создании отраслевого органа Администрации  Едровского  сельского поселения по управлению имуществом, устанавливает порядок управления и распоряжения объектами муниципальной собственности,  ставки арендной платы, предоставляет льготы по использованию объектов муниципальной собственности. </w:t>
      </w:r>
    </w:p>
    <w:p>
      <w:pPr>
        <w:pStyle w:val="NoSpacing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 xml:space="preserve"> </w:t>
      </w:r>
      <w:r>
        <w:rPr>
          <w:rFonts w:cs="Times New Roman" w:ascii="Times New Roman" w:hAnsi="Times New Roman"/>
          <w:bCs/>
          <w:kern w:val="2"/>
        </w:rPr>
        <w:t>9. Порядок и условия приватизации муниципальной собственности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Совет депутатов Едровского  сельского поселения устанавливает порядок принятия решений об условиях приватизации муниципального имущества, принимает  решения о приватизации объектов муниципальной собственности  на территории Едровского  сельского поселения, принимает решение о распределении денежных средств, полученных в результате приватизации муниципального имущества в соответствии с действующим законодательством о приватизаци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 Доходы от использования и приватизации муниципального имущества поступают в местный бюджет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 xml:space="preserve"> </w:t>
      </w:r>
      <w:r>
        <w:rPr>
          <w:rFonts w:cs="Times New Roman" w:ascii="Times New Roman" w:hAnsi="Times New Roman"/>
          <w:bCs/>
          <w:kern w:val="2"/>
        </w:rPr>
        <w:t>10. Учреждение, реорганизация и ликвидация муниципальных предприятий и учреждений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1. Органы местного самоуправления   вправе  создавать и ликвидировать муниципальные предприятия и учреждения, участвовать в создании хозяйственных обществ, в том числе межмуниципальных,  необходимых для осуществления полномочий по решению вопросов местного значения.</w:t>
      </w:r>
    </w:p>
    <w:p>
      <w:pPr>
        <w:pStyle w:val="NoSpacing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10.2.</w:t>
      </w:r>
      <w:r>
        <w:rPr>
          <w:rFonts w:cs="Times New Roman" w:ascii="Times New Roman" w:hAnsi="Times New Roman"/>
          <w:iCs/>
        </w:rPr>
        <w:t xml:space="preserve"> Решение  о создании, реорганизации и ликвидации муниципальных предприятий и учреждений принимает Совет депутатов  Едровского 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0.3. Цели, условия,  порядок деятельности предприятий и учреждений, находящихся в муниципальной собственности и порядок принятия решений о создании, реорганизации и ликвидации муниципальных предприятий и учреждений определяются Положением об учреждении, реорганизации и ликвидации муниципальных предприятий и учреждений, утверждаемым Советом депутатов  Едровского 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10.4. Глава Едровского  сельского поселения</w:t>
      </w:r>
      <w:r>
        <w:rPr>
          <w:rFonts w:cs="Times New Roman" w:ascii="Times New Roman" w:hAnsi="Times New Roman"/>
        </w:rPr>
        <w:t xml:space="preserve"> утверждает уставы </w:t>
      </w:r>
      <w:r>
        <w:rPr>
          <w:rFonts w:cs="Times New Roman" w:ascii="Times New Roman" w:hAnsi="Times New Roman"/>
          <w:iCs/>
        </w:rPr>
        <w:t>муниципальных предприятий и учреждений</w:t>
      </w:r>
      <w:r>
        <w:rPr>
          <w:rFonts w:cs="Times New Roman" w:ascii="Times New Roman" w:hAnsi="Times New Roman"/>
        </w:rPr>
        <w:t>, назначает на должность и освобождает от должности руководителей данных предприятий и учреждений, заслушивает отчеты об их деятельности не реже одного раза в полугодие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5. Органы местного самоуправления от имени  Едровского сельского поселения субсидиарно отвечают по обязательствам муниципальных учреждений и обеспечивают их исполнение в порядке, установленном федеральным законом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 xml:space="preserve"> </w:t>
      </w:r>
      <w:r>
        <w:rPr>
          <w:rFonts w:cs="Times New Roman" w:ascii="Times New Roman" w:hAnsi="Times New Roman"/>
          <w:bCs/>
          <w:kern w:val="2"/>
        </w:rPr>
        <w:t>11. Бюджет Едровского   сельского поселения (местный бюджет)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1. Едровское  сельское поселение имеет собственный бюджет (местный бюджет)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2.  Бюджет Едровского  сельского поселения разрабатывается и утверждается в форме решения Совета депутатов  Едровского  сельского поселения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3. Порядок разработки, утверждения и исполнения местного бюджета определяется  Положением о бюджетном устройстве и бюджетном процессе в Едровском  сельском поселении, утверждаемым Советом депутатов  Едровского  сельского поселения. </w:t>
      </w:r>
    </w:p>
    <w:p>
      <w:pPr>
        <w:pStyle w:val="NoSpacing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 xml:space="preserve"> </w:t>
      </w:r>
      <w:r>
        <w:rPr>
          <w:rFonts w:cs="Times New Roman" w:ascii="Times New Roman" w:hAnsi="Times New Roman"/>
          <w:bCs/>
          <w:kern w:val="2"/>
        </w:rPr>
        <w:t>12. Доходы бюджета Едровского 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caps/>
          <w:kern w:val="2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Доходы бюджета Едровского  сельского поселения  формируются за счет собственных доходов и отчислений от федеральных и региональных регулирующих налогов и сборов, других доходов в безвозмездном и безвозвратном порядке поступающих в соответствии с законодательством Российской Федерации, Новгородской области, в распоряжение поселения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 xml:space="preserve"> </w:t>
      </w:r>
      <w:r>
        <w:rPr>
          <w:rFonts w:cs="Times New Roman" w:ascii="Times New Roman" w:hAnsi="Times New Roman"/>
          <w:bCs/>
          <w:kern w:val="2"/>
        </w:rPr>
        <w:t>13. Органы местного самоуправления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 Структуру органов местного самоуправления  Едровского  сельского  поселения образуют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Едровского  сельского посел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ный орган Едровского  сельского поселения – Совет депутатов Едровского  сельского посел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ая Администрация (исполнительно-распорядительный орган) Едровского   сельского поселения – Администрация  Едровского  сельского посел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kern w:val="2"/>
        </w:rPr>
        <w:t> </w:t>
      </w:r>
      <w:r>
        <w:rPr>
          <w:rFonts w:cs="Times New Roman" w:ascii="Times New Roman" w:hAnsi="Times New Roman"/>
          <w:bCs/>
          <w:kern w:val="2"/>
        </w:rPr>
        <w:t xml:space="preserve">14. Совет депутатов  Едровского сельского </w:t>
      </w:r>
      <w:r>
        <w:rPr>
          <w:rFonts w:cs="Times New Roman" w:ascii="Times New Roman" w:hAnsi="Times New Roman"/>
          <w:bCs/>
        </w:rPr>
        <w:t>поселения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1. Совет депутатов  Едровского сельского поселения состоит из семи депутатов, избираемых населением Едровского  сельского  поселения  на муниципальных выборах на основе всеобщего, равного и прямого избирательного права при тайном голосовании по семимандатному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округу сроком на 5 лет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2. Правовой статус Совета депутатов Едровского  сельского поселения, порядок его создания полномочия по вопросам местного значения определяются  действующим федеральным законодательством и принимаемыми в соответствии с ним областными законами, Уставом Едровского сельского поселения  и решением Совета депутатов о наделении его правами юридического лица и регламентом работы, утверждаемым решением Совета депутатов  Едровс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15. Глава  Едровского 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1. Глава Едровского  сельского поселения является высшим должностным лицом  Едровского сельского  поселения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2. Глава  Едровского  сельского поселения избирается населением  Едровского  сельского  поселения на основе всеобщего равного прямого избирательного права при тайном голосовании сроком на 5 лет в соответствии с Федеральным законом «Об основных гарантиях избирательных прав и права на участие в референдуме граждан Российской Федерации» и областным законом "О выборах Глав муниципальных образований"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3. Глава Едровского сельского поселения вступает в должность в течение 10 дней после официального опубликования общих результатов выборов, но не ранее истечения срока, на который был избран (срок пребывания в должности) действующий Глава Едровского  сельского поселения  на предыдущих выборах. Дата вступления в должность назначается Советом депутатов  Едровского 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4. Глава Едровского  сельского поселения принимает присягу, утвержденную Советом депутатов  Едровского 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5. Полномочия действующего Главы  Едровского  сельского поселения прекращаются в день вступления в должность вновь избранного Главы Едровского сельского поселения. </w:t>
      </w:r>
    </w:p>
    <w:p>
      <w:pPr>
        <w:pStyle w:val="NoSpacing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5.6. Глава Едровского  сельского поселения является одновременно Главой администрации Едровского  сельского поселения и исполняет полномочия председателя Совета депутатов Едровского 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7. Глава Едровского  сельского поселения подконтролен и подотчетен населению и Совету депутатов Едровского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Spacing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kern w:val="2"/>
        </w:rPr>
        <w:t>16</w:t>
      </w:r>
      <w:r>
        <w:rPr>
          <w:rFonts w:cs="Times New Roman" w:ascii="Times New Roman" w:hAnsi="Times New Roman"/>
          <w:bCs/>
          <w:kern w:val="2"/>
        </w:rPr>
        <w:t>. Полномочия Главы  Едровс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 Едровского  сельского поселения осуществляет следующие полномочия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едставляет  Едровское  сельское поселение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 Едровского сельского поселения и от имени Администрации  Едровского 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одписывает и обнародует в порядке, установленном настоящим Уставом, нормативные правовые акты, принятые Советом депутатов  Едровского  сельского посел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издает в пределах своих полномочий постановления и распоряж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праве требовать созыва внеочередного заседания Совета депутатов Едровского  сельского посел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исполняет полномочия председателя Совета депутатов  Едровского сельского поселения;</w:t>
      </w:r>
    </w:p>
    <w:p>
      <w:pPr>
        <w:pStyle w:val="NoSpacing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6) осуществляет иные полномочия, в соответствии с настоящим Уставом.</w:t>
      </w:r>
    </w:p>
    <w:p>
      <w:pPr>
        <w:pStyle w:val="NoSpacing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Spacing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Spacing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17</w:t>
      </w:r>
      <w:r>
        <w:rPr>
          <w:rFonts w:cs="Times New Roman" w:ascii="Times New Roman" w:hAnsi="Times New Roman"/>
          <w:bCs/>
          <w:kern w:val="2"/>
        </w:rPr>
        <w:t xml:space="preserve">. Администрация  Едровского  сельского </w:t>
      </w:r>
      <w:r>
        <w:rPr>
          <w:rFonts w:cs="Times New Roman" w:ascii="Times New Roman" w:hAnsi="Times New Roman"/>
          <w:bCs/>
        </w:rPr>
        <w:t xml:space="preserve"> поселения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1. Администрация Едровского  сельского поселения – исполнительно-распорядительный орган Едровского  сельского поселения. Создание исполнительно- распорядительного органа в структуре органов местного самоуправления поселения является обязательным.</w:t>
      </w:r>
    </w:p>
    <w:p>
      <w:pPr>
        <w:pStyle w:val="NoSpacing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iCs/>
        </w:rPr>
        <w:t>17.2. Структуру Администрации Едровского сельского поселения составляют: Глава администрации Едровского  сельского поселения, который руководит её деятельностью на принципах единоначалия,    сп</w:t>
      </w:r>
      <w:r>
        <w:rPr>
          <w:rFonts w:cs="Times New Roman" w:ascii="Times New Roman" w:hAnsi="Times New Roman"/>
          <w:bCs/>
          <w:iCs/>
        </w:rPr>
        <w:t>ециалисты. Структура Администрации утверждается решением Совета депутатов Едровского  сельского поселения , принятым по представлению Главы  Едровского 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3. Администрация  Едровского  сельского поселения обладает правами юридического лица, имеет гербовую печать, наделена полномочиями по решению вопросов местного знач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kern w:val="2"/>
        </w:rPr>
        <w:t>18. Полномочия Администрации  Едровского  сельского</w:t>
      </w:r>
      <w:r>
        <w:rPr>
          <w:rFonts w:cs="Times New Roman" w:ascii="Times New Roman" w:hAnsi="Times New Roman"/>
          <w:bCs/>
        </w:rPr>
        <w:t xml:space="preserve"> поселения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исполнение полномочий органов местного самоуправления  Едровского  сельского поселения по решению вопросов местного значения Едровского  сельского поселения в соответствии с федеральными законами, нормативными правовыми актами Совета депутатов Едровского  сельского поселения и постановлениями и распоряжениями Главы  Едровского  сельского  посел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исполнение отдельных государственных полномочий, переданных органам местного самоуправления  Едровского  сельского поселения федеральными и областными законами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разработка и организация реализации концепций, планов и программ развития Едровского сельского поселения, утвержденных Советом депутатов  Едровского сельского посел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разработка проекта местного бюджета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исполнение местного бюджета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6) контроль  над использованием территорий и инфраструктуры Едровского   сельского  посел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управление муниципальной собственностью в соответствии с действующим законодательством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 Администрация Едровского  сельского поселения обладает иными полномочиями, определенными федеральными и областными законам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Spacing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9. Муниципальная служба</w:t>
      </w:r>
    </w:p>
    <w:p>
      <w:pPr>
        <w:pStyle w:val="NoSpacing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</w:t>
      </w:r>
      <w:r>
        <w:rPr>
          <w:rFonts w:cs="Times New Roman" w:ascii="Times New Roman" w:hAnsi="Times New Roman"/>
          <w:bCs/>
        </w:rPr>
        <w:t>Правовое регулирование муниципальной службы, включая требования к муниципальным  должностям муниципальной службы, определение статуса муниципального служащего, условия и порядок прохождения муниципальной  службы, осуществляется федеральным законом, а также принимаемыми в соответствии с ним областными законами и Уставом  Едровс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Spacing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Spacing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20. Муниципальные правовые акты  Едровского сельского поселения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1. Систему муниципальных правовых актов  Едровского  сельского поселения образуют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в  Едровского  сельского посел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я, принимаемые на местном референдуме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я Совета депутатов  Едровского сельского посел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я и распоряжения Администрации  Едровского сельского посел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ые акты иных органов и должностных лиц  Едровского 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.2. Устав  Едровского  сельского поселения и оформленные в виде правовых актов решения, принятые на местном референдуме, являются актами высшей юридической силы. Никакие иные правовые акты органов местного самоуправления Едровского сельского поселения не должны противоречить им. 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3. Правовые акты органов местного самоуправления Едровского  сельского поселения обязательны для исполнения на всей территории  Едровского 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4. Правовые акты органов местного самоуправления Едровского  сельского поселения, затрагивающие права, свободы и обязанности человека и гражданина, вступают в силу после их официального опубликования в районной газете «Валдай»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5. Нормативные правовые акты  Совета депутатов Едровского  сельского поселения о налогах и сборах вступают в силу в соответствии с Налоговым кодексом Российской Федераци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Правовые акты Администрации  Едровс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1.1. При исполнении полномочий Администрация  издаёт правовые акты- постановления и распоряжения в соответствии с законодательством, настоящим Положением и инструкцией по организации делопроизводства, утверждаемой Главой Едровского 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2.1 Акты Администрации Едровского  сельского поселения подписываются Главой Едровского  сельского поселения, являющимся Главой администрации Едровского  сельского поселения. В случае отсутствия Главы Едровского  сельского поселения, невозможности выполнения им своих обязанностей, а также досрочного прекращения им своих полномочий, акты Администрации Едровского  сельского поселения подписывает заместитель или специалист</w:t>
      </w:r>
      <w:r>
        <w:rPr>
          <w:rFonts w:cs="Times New Roman" w:ascii="Times New Roman" w:hAnsi="Times New Roman"/>
          <w:iCs/>
        </w:rPr>
        <w:t xml:space="preserve"> Администрации</w:t>
      </w:r>
      <w:r>
        <w:rPr>
          <w:rFonts w:cs="Times New Roman" w:ascii="Times New Roman" w:hAnsi="Times New Roman"/>
        </w:rPr>
        <w:t xml:space="preserve">  Едровского  сельского поселения, на которого исполнение обязанностей Главы Администрации возложено Главой  Едровского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Порядок создания, ликвидации, реорганизации Администрации Едровского 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2.1 Администрация  Едровского сельского поселения создаётся в соответствии с законодательством, Уставом Едровского  сельского поселения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2 Основанием для государственной регистрации Администрации  Едровского сельского поселения в качестве юридического лица является Устав  Едровского  сельского поселения и решение Совета депутатов Едровского  сельского поселения о создании  Администрации с правами юридического лиц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сутствия Устава Едровского  сельского поселения, основанием для государственной регистрации Администрации Едровского  сельского поселения является решение Совета депутатов Едровского сельского поселения об учреждении исполнительно- распорядительного органа местного самоуправления- Администрации Едровского сельского поселения с правами юридического лица и утверждении положения об Администрации  Едровского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3 Ликвидация или реорганизация Администрации Едровского  сельского поселения может быть произведена при преобразовании Едровского сельского поселения в соответствии с законодательством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4. При ликвидации Администрации  Едровского  сельского поселения  все документы, касающиеся её деятельности, в том числе по учёту личного состава, подлежат обязательной сдаче в архив.</w:t>
      </w:r>
    </w:p>
    <w:p>
      <w:pPr>
        <w:pStyle w:val="NoSpac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8952c9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8952c9"/>
    <w:rPr>
      <w:rFonts w:ascii="Times New Roman" w:hAnsi="Times New Roman" w:eastAsia="Times New Roman" w:cs="Times New Roman"/>
      <w:b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8952c9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9</Pages>
  <Words>4392</Words>
  <Characters>25038</Characters>
  <CharactersWithSpaces>29372</CharactersWithSpaces>
  <Paragraphs>58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34:00Z</dcterms:created>
  <dc:creator>Admin</dc:creator>
  <dc:description/>
  <dc:language>en-US</dc:language>
  <cp:lastModifiedBy>Admin</cp:lastModifiedBy>
  <dcterms:modified xsi:type="dcterms:W3CDTF">2011-10-19T0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