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5pt;margin-top:-24.4pt;width:72.05pt;height:86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9441513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лдайского района   Новгородской 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от 30.11.2011 № 60 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>
          <w:trHeight w:val="1801" w:hRule="atLeast"/>
        </w:trPr>
        <w:tc>
          <w:tcPr>
            <w:tcW w:w="5503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утверждении реестра  муниципаль-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ых услуг (функций) представляемых Администрацией     Едровского 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 июля 2010 года № 210-ФЗ « Об организации предоставления государственных и муниципальных услуг», в целях реализации Федерального закона от 06.10.2003 года № 131-ФЗ «Об основных принципах организации местного самоуправления в Российской Федерации», повышения качества предоставляемых населению муниципальных услуг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color w:val="000000"/>
          <w:sz w:val="28"/>
          <w:szCs w:val="28"/>
        </w:rPr>
        <w:t>1. Утвердить Реестр муниципальных услуг (функций), предоставляемых Администрацией  Едровского сельского поселения</w:t>
      </w:r>
      <w:bookmarkStart w:id="1" w:name="sub_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возложить на Паркову Н.В., зам.  Главы администрац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 в информационном бюллетене  «Едровский вестник»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6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0.11.2011    № 6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(функций) 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"/>
        <w:gridCol w:w="3587"/>
        <w:gridCol w:w="66"/>
        <w:gridCol w:w="3780"/>
        <w:gridCol w:w="9"/>
        <w:gridCol w:w="10"/>
        <w:gridCol w:w="3770"/>
        <w:gridCol w:w="6"/>
        <w:gridCol w:w="3559"/>
      </w:tblGrid>
      <w:tr>
        <w:trPr>
          <w:trHeight w:val="1436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визиты административного регламента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ряжение Правительства Российской Федерации № 1993-р от 17.12.2009</w:t>
            </w:r>
          </w:p>
        </w:tc>
      </w:tr>
      <w:tr>
        <w:trPr>
          <w:trHeight w:val="202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ный фонд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архивных справок, архивных выписок, копий архивных документов, копий правовых актов Администрации Едр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24-рг от 15.08.2011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отношения</w:t>
            </w:r>
          </w:p>
        </w:tc>
      </w:tr>
      <w:tr>
        <w:trPr>
          <w:trHeight w:val="11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едоставление выписки из похозяйственной книги  о наличии у гражданина права на земельный участок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№12-рг от 11.05.2011 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4 распоряжения Правительства Российской Федерации от 17 декабря 2009 г. № 1993-р</w:t>
            </w:r>
          </w:p>
        </w:tc>
      </w:tr>
      <w:tr>
        <w:trPr>
          <w:trHeight w:val="180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30-рг от 07.09.2011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2 распоряжения Правительства Российской Федерации от 17 декабря 2009 г. № 1993-р</w:t>
            </w:r>
          </w:p>
        </w:tc>
      </w:tr>
      <w:tr>
        <w:trPr>
          <w:trHeight w:val="289" w:hRule="atLeast"/>
        </w:trPr>
        <w:tc>
          <w:tcPr>
            <w:tcW w:w="11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97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от 08.06.2011 № 18-рг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7 распоряжения Правительства Российской Федерации от 17 декабря 2009 г. № 1993-р</w:t>
            </w:r>
          </w:p>
        </w:tc>
      </w:tr>
      <w:tr>
        <w:trPr>
          <w:trHeight w:val="1473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почтовых адресов объектам недвижимости  на территории Едровского  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21 части 1 статьи 14, пункт 27 части 1 статьи 16 Федерального закона от 6 октября 2003 г.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25-рг от 15.08.2011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Правительства РФ: № 502 от 10.08.2005 и № 47 от 28.01.2006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от 08.06.2011 № 19-рг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9 распоряжения Правительства Российской Федерации от 17 декабря 2009 г. № 1993-р</w:t>
            </w:r>
          </w:p>
        </w:tc>
      </w:tr>
      <w:tr>
        <w:trPr>
          <w:trHeight w:val="375" w:hRule="atLeast"/>
        </w:trPr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, имущественный комплекс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 Жилищного кодекса Российской Федер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 РФ от23.05.2006 №307 «О порядке предоставления коммунальных услуг гражданам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от 25.02.2011  № 6-р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8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информации об очередности  предоставления жилых помещений на условиях социального найм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 Жилищного кодекса Российской Федер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от 25.02.2011  №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р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реестра муниципальной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от 11.05.2011 № 11-рг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0 распоряжения Правительства Российской Федерации от 17 декабря 2009 г. № 1993-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7 статьи 14 Жилищного кодекс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28.04.2005 №266 «Об утверждении формы заявления о переустройстве и (или) планировен жилого помещения и формы документа, подтверждающие решение о согласовании  переустройства и (или) перепланировки  жилого помеще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7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Едровского сельского поселения малоимущими в целях предоставления им жилых помещений по договорам социального найм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от 07.09.2011 № 29-рг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заключение договоров социального найм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 в администрации Едровского сельского 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;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Областной закон Новгородской области от 06.06.2005г. №489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тариальные действия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нотариальных действий главой Едровского сельского поселения и специально уполномоченны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 лицом администрации Едр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Юстиции  Российской Федерации  от 27.12.2007 № 25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веренных копий документ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Юстиции  Российской Федерации  от 27.12.2007 № 25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ее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документов (копии выписок из похозяйственной книги, справок и иных документов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4-рг от 25.02.2011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с места жительства умершего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ета и обеспечение рассмотрения обращений граждан Администрацией Едровского сельского поселения 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13-рг от 11.05.2011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 составе семьи жителям частных жилых домов  и муниципального жилищного фонд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ФЗ от 02.05.2006 «О порядке рассмотрения обращений граждан Российской Федерац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ьзователям информации по их запросу о деятельности Администрации Едровского сельского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ФЗ от 09.02.2009 «Об обеспечении доступа к информации  о деятельности государственных органов и органов местного самоуправлен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при осуществлении  муниципального контроля на территории поселен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№ 294-ФЗ от 26.12.2008 «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.1 Федерального закона от 06.10.2003  № 131-ФЗ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4:00Z</dcterms:created>
  <dc:creator>Н.В.Паркова</dc:creator>
  <dc:description/>
  <dc:language>en-US</dc:language>
  <cp:lastModifiedBy>Н.В.Паркова</cp:lastModifiedBy>
  <dcterms:modified xsi:type="dcterms:W3CDTF">2012-01-10T07:04:00Z</dcterms:modified>
  <cp:revision>2</cp:revision>
  <dc:subject/>
  <dc:title/>
</cp:coreProperties>
</file>