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-23.7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50982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08.2011 № 3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осущест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я за обеспечением доступа к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о деятельности администр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24 Федерального закона от 9 февраля 2009 г. № 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5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Порядок осуществления контроля за обеспечением доступа к информации о деятельности  Администрации Едровского сельского посел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становлением 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11 № 36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уществления контроля за обеспечением доступа к информации о деятельности 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рядок осуществления контроля за обеспечением доступа к информации о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Порядок) разработан в целях организации контроля за обеспечением доступа к информации о деятельности администрации в соответствии с Федеральным законом «Об обеспечении доступа к информации о деятельности государственных органов и органов местного самоуправления», Положением об обеспечении доступа к информации о деятельности органов местного самоуправления муниципального образования «Едровское сельское поселение»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обеспечением доступа к информации о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его контрол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екущего контроля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непланового контрол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щий и текущий контроль осуществляет заместитель Глав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а опубликованием информации в средствах массовой информаци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змещением информации в сети Интернет на официальном сайте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азмещением информации в помещениях, занимаемых органом местного самоуправления, муниципальными учреждениями (при наличии), и в иных отведенных для этих целей местах, а также через библиотечные и архивные фон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за обеспечением возможности присутствия граждан (физических лиц), в том числе представителей организаций, общественных объединений, государственных органов и органов местного самоуправления на заседаниях коллегиальных органов местного самоуправле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блюдением сроков предоставления информации о деятельности органа местного самоуправления и муниципальных учреждений по запрос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осуществляется путем проведения ежеквартальной проверки по контролю в течение 5 рабочих дней месяца, следующего после отчетного пери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администрации Едровского сельского поселения не позднее 3 рабочих дней со дня окончания проверки направляет информацию об обеспечении доступа к информации о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служебная записка) глав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2 рабочих дней со дня получения рассматривает служебную записку и в случае представления в ней информации о выявленных нарушениях ставит резолюцию с указанием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лжностного лица, которое должно устранить выявленное нарушени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рока устранения наруш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обходимых действий по устранению наруш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ая записка в течение 2 дней направляется указанному в резолюции должностному лицу для исполн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е лица исполняют соответствующую резолюцию Глав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общают об этом Главе   в письменной форме  в день устранения нару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неплановый контроль проводится на основании письменных обращений физических, юридических и должностных лиц, Глав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уполномоченным им должностным лиц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Должностные лиц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муниципальные служащ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овные в нарушении права на доступ к информации о 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Ед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6:00Z</dcterms:created>
  <dc:creator>Н.В.Паркова</dc:creator>
  <dc:description/>
  <dc:language>en-US</dc:language>
  <cp:lastModifiedBy>Н.В.Паркова</cp:lastModifiedBy>
  <dcterms:modified xsi:type="dcterms:W3CDTF">2012-01-10T07:06:00Z</dcterms:modified>
  <cp:revision>2</cp:revision>
  <dc:subject/>
  <dc:title/>
</cp:coreProperties>
</file>