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5pt;margin-top:-15.95pt;width:72.05pt;height:86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8063676" r:id="rId2"/>
        </w:object>
      </w:r>
      <w:r>
        <w:rPr>
          <w:rFonts w:eastAsia="Arial Unicode MS"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от 14.12.2011 № 64 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</w:tblGrid>
      <w:tr>
        <w:trPr>
          <w:trHeight w:val="1801" w:hRule="atLeast"/>
        </w:trPr>
        <w:tc>
          <w:tcPr>
            <w:tcW w:w="59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 мерах по обеспечению безопасности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юдей, охране их жизни и здоровья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водных объектах Едровског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льского поселения на 2012 год 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 –ФЗ «Об общих принципах организации местного самоуправления в РФ», с Правилами охраны жизни людей на водных объектах на территории Новгородской области, Устава сельского поселения, в целях предотвращения чрезвычайных ситуаций на водоемах и обеспечения безопасности населения на водных объектах,  расположенных на территории посел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 План мероприятий по обеспечению безопасности жизни людей на водных объектах на территории Едровского сельского поселения на 2012 год (далее План) согласно приложению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елям предприятий, организаций учреждений принять участие в реализации мероприятий Пла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 в информационном бюллетене  «Едровский вестник» 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дровского сельского поселения</w:t>
        <w:tab/>
        <w:tab/>
        <w:t xml:space="preserve">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4.12.2011    № 6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й по обеспечению безопасности жизни людей на водных объектах на территории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31"/>
        <w:gridCol w:w="1875"/>
        <w:gridCol w:w="194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пол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мендовать заведующи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й  культуры и  образова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женным на территории сельского поселения организовать и провести профилактические мероприятия с детьми и подростками по обеспечению безопасности на водных объектах, провести занятия на темы: «Правила поведения на воде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казание первой помощи на воде», «Правила поведения детей на льду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ть в своих учреждениях информационные стенды с материалами по профилактике несчастных случаев с людьми на вод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-октяб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ОУСОШ №5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ДОУ № 1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ленушка»; Едровский СД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ить знаки « Выход или выезд на лед запрещен» на водоемах во время образования или таяния ль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 - октяб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я сельского посе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сельские сходы среди жителей в населенных пунктах по вопросам профилактической работы по предупреждению несчастных случаев и мерам безопасности на воде и об опасности нахождения у водоемов в период схода льда и павод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-ция сельского посе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остранение памяток, листовок по тематике меры безопасности на водных объектах в весенне-летний период и период ледостав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, июль, октяб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-ция сельского посе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ить знаки «Купаться запрещено» в местах массового отдыха людей на водоемах, непригодных для отдыха и купа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-ция сельского посе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 работы по безопасности жизни людей на водных объектах поселения на 2012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-ция сельского поселен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5:00Z</dcterms:created>
  <dc:creator>Н.В.Паркова</dc:creator>
  <dc:description/>
  <dc:language>en-US</dc:language>
  <cp:lastModifiedBy>Н.В.Паркова</cp:lastModifiedBy>
  <dcterms:modified xsi:type="dcterms:W3CDTF">2012-01-10T07:05:00Z</dcterms:modified>
  <cp:revision>2</cp:revision>
  <dc:subject/>
  <dc:title/>
</cp:coreProperties>
</file>