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65pt;margin-top:-20.4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89079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8.2011 № 37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гламента подготовк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размещения на официальном сайте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Едровского сельского поселения в инфор-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ционно-телекоммуникационной сети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нтернет информации о деятель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Едровского сель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9 ч.2 Федерального закона от 9 февраля 2009 г. № 8-ФЗ "Об обеспечении доступа к информации о деятельности государственных органов и органов местного самоуправления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гламент подготовки и размещения на официальном сайте Едровского сельского  поселения в информационно-телекоммуникационной сети Интернет информации о деятельности администрации Едровского сельского 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Style w:val="FontStyle11"/>
          <w:sz w:val="28"/>
          <w:szCs w:val="28"/>
        </w:rPr>
        <w:t xml:space="preserve">Утвержден постановлением </w:t>
      </w:r>
    </w:p>
    <w:p>
      <w:pPr>
        <w:pStyle w:val="Style15"/>
        <w:jc w:val="right"/>
        <w:rPr/>
      </w:pPr>
      <w:r>
        <w:rPr>
          <w:rStyle w:val="FontStyle11"/>
          <w:sz w:val="28"/>
          <w:szCs w:val="28"/>
        </w:rPr>
        <w:t>администрации Едровского</w:t>
      </w:r>
    </w:p>
    <w:p>
      <w:pPr>
        <w:pStyle w:val="Style15"/>
        <w:jc w:val="right"/>
        <w:rPr/>
      </w:pPr>
      <w:r>
        <w:rPr>
          <w:rStyle w:val="FontStyle11"/>
          <w:rFonts w:eastAsia="Calibri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rStyle w:val="FontStyle11"/>
          <w:sz w:val="28"/>
          <w:szCs w:val="28"/>
        </w:rPr>
        <w:t>от 15.08.2011 №37</w:t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FontStyle15"/>
          <w:sz w:val="28"/>
          <w:szCs w:val="28"/>
        </w:rPr>
        <w:t>РЕГЛАМЕНТ</w:t>
      </w:r>
    </w:p>
    <w:p>
      <w:pPr>
        <w:pStyle w:val="Style15"/>
        <w:jc w:val="center"/>
        <w:rPr/>
      </w:pPr>
      <w:r>
        <w:rPr>
          <w:rStyle w:val="FontStyle11"/>
          <w:b/>
          <w:sz w:val="28"/>
          <w:szCs w:val="28"/>
        </w:rPr>
        <w:t xml:space="preserve">подготовки </w:t>
      </w:r>
      <w:r>
        <w:rPr>
          <w:rStyle w:val="FontStyle15"/>
          <w:sz w:val="28"/>
          <w:szCs w:val="28"/>
        </w:rPr>
        <w:t>и</w:t>
      </w:r>
      <w:r>
        <w:rPr>
          <w:rStyle w:val="FontStyle13"/>
          <w:rFonts w:eastAsia="Calibri"/>
          <w:b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размещения на официальном сайте администрации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Едровского сельского  поселения </w:t>
      </w:r>
      <w:r>
        <w:rPr>
          <w:rStyle w:val="FontStyle11"/>
          <w:b/>
          <w:sz w:val="28"/>
          <w:szCs w:val="28"/>
        </w:rPr>
        <w:t xml:space="preserve">в </w:t>
      </w:r>
      <w:r>
        <w:rPr>
          <w:rStyle w:val="FontStyle15"/>
          <w:sz w:val="28"/>
          <w:szCs w:val="28"/>
        </w:rPr>
        <w:t>информационно-телекоммуникационной сети Интернет информации о деятельности администрации Едровского сельского поселения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Регламент разработан в соответствии с Федеральным законом от 9 февраля 2009 г. № 8-ФЗ "Об обеспечении доступа к информации о деятельности государственных органов и органов местного самоуправления" и определяет порядок подготовки и размещения на официальном сайте Едровского сельского  поселения в информационно-телекоммуникационной сети Интернет (далее - официальный сайт) информации о деятельности администрации Едровского сельского поселения, порядок формирования и изменения состава и структуры тематических рубрик официального сайта, а также права, обязанности и ответственность должностных лиц, уполномоченных на предоставление такой информ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ется информация о деятельности администрации Едровского сельского поселения, за исключением информации ограниченного доступ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Адрес официального сайта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drovo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Состав и структура тематических рубрик официального сайта формируются с учетом требований Федерального закона от 9 февраля 2009 г. №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администрации Едровского сельского поселения определяются должностные лица, ответственные за подготовку информации для ее размещения на официальном сайт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состава и структуры тематических рубрик официального сайта осуществляется по мере необходимости ответственными за подготовку информации лицами для ее размещения на официальном сайт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о предоставления информации для ее размещения на официальном сайте по вопросам своего ведения имеют специалисты администрации Едровского сель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ециалисты администрации Едровского сельского поселения несут персональную ответственность за содержание, полноту, достоверность и своевременность представляемой для размещения на официальном сайте информации, а также за недопущение размещения на официальном сайте информации ограниченного доступ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епосредственное размещение информации на официальном сайте осуществляет специалист администрации Едровского сельского поселения, назначаемый распоряжением администрации Едровского сельского поселения (далее - Администратор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формация, направляемая Администратору, должна содержать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вание (заголовок)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визиты (для нормативных правовых актов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ы, таблицы, рисунки, фотографии (при необходимост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оперативного размещения информации заявка может направляться Администратору по электронной почте с использованием средств контроля целостности информ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аво направлять информацию Администратору по электронной почте предоставляется только ответственным работника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ветственность за соответствие электронной копии, направляемой для размещения информации, оригиналу несет ответственный работник, отправляющий указанную информацию Администратор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мещение информации осуществляется Администратором в день получения соответствующей заяв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сходные тексты размещенной на официальном сайте информации хранятся Администратором в течение год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пециалисты администрации Едровского сельского поселения, обязан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воевременную подготовку и предоставление информации Администратор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полным и достоверным размещением информации на официальном сайт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тветственные работники обязан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для отправки и своевременно направлять Администратору информацию в порядке, установленном настоящим Регламент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осуществлять мониторинг актуальности информации, размещенной на официальном сайт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w w:val="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57:00Z</dcterms:created>
  <dc:creator>Н.В.Паркова</dc:creator>
  <dc:description/>
  <dc:language>en-US</dc:language>
  <cp:lastModifiedBy>Н.В.Паркова</cp:lastModifiedBy>
  <dcterms:modified xsi:type="dcterms:W3CDTF">2012-01-10T06:57:00Z</dcterms:modified>
  <cp:revision>2</cp:revision>
  <dc:subject/>
  <dc:title/>
</cp:coreProperties>
</file>