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-23.7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65870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8.2011 № 3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тупа к информации о деятельност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ровского  сельского  посе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9.02.2009 N 8-ФЗ "Об обеспечении доступа к информации о деятельности государственных органов и органов местного самоуправления", в соответствии с Федеральным законом от 27.07.2006 N 149-ФЗ "Об информации, информационных технологиях и о защите информ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рганизации доступа к информации о деятельности органов местного самоуправления Едровского  сельского  поселения согласно приложению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 постановлением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 от 08.08.201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ДОСТУПА К ИНФОРМАЦИИ О ДЕЯТЕЛЬНОСТИ ОРГАНОВ МЕСТНОГО САМОУПРАВЛЕНИЯ ЕДРОВСКОГО СЕЛЬСКОГО 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улирует отношения, связанные с обеспечением доступа пользователей информацией к информации о деятельности органов местного самоуправления  Едровского  сельского 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ействие настоящего Порядка не распространяется н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ношения, связанные с обеспечением доступа к персональным данным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рядок рассмотрения обращений граждан в органы местного самоуправления Едровского  сельского 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рядок предоставления в иные государственные органы, органы местного самоуправления информации о деятельности органов местного самоуправления Едровского  сельского  поселения в связи с осуществлением указанными органами своих полномоч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принципы обеспечения доступа к информации о деятельности органов местного самоуправления Едровского  сельского  поселени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крытость и доступность информации о деятельности органов местного самоуправления Едровского  сельского  поселения, за исключением случаев, предусмотренных федеральным законом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стоверность и своевременность предоставления информации о деятельности органов местного самоуправления  Едровского  сельского 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обода поиска, получения, передачи и распространения информации о деятельности органов местного самоуправления Едровского  сельского 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 Едровского  сельского  посел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Доступ к информации о деятельности органов местного самоуправления Едровского  сельского  поселения 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ются федеральным законом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пособы обеспечения доступа к информации о деятельности органов местного самоуправления Едровского  сельского 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информации о деятельности органов местного самоуправления Едровского  сельского  поселения  обеспечивается следующими способам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народование (опубликование) информации о своей деятельности в средствах массовой информ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мещение информации о своей деятельности в сети Интернет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мещение информации о своей деятельности в помещениях, занимаемых указанными органами, и в иных отведенных для этих целей места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знакомление пользователей информацией с информацией о деятельности в помещениях, занимаемых указанными органами, а также через библиотечные и архивные фонд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оставление пользователям информации по их запросу информации о деятельност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ругими способами, предусмотренными законами, иными нормативными актами, в том числе муниципальными правовыми актами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а предоставления информации о деятельности органов местного самоуправления Едровского  сельского 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нформация о деятельности органов местного самоуправления Едровского  сельского  поселения может предоставляться в устной форме и в виде документированной информации, в том числе в виде электронного документа, согласно федеральным законам и иным нормативно-правовым актам Российской Федерации, законам и иным нормативно-правовым актам субъектов Российской Федерации, муниципальным правовым акт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лучае если форма предоставления информации о деятельности органов местного самоуправления  Едровского  сельского  поселения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ах местного самоуправления Едровского  сельского 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Информация о деятельности в устной форме предоставляется пользователям информацией во время личного приема, а также по телефонам органов местного самоуправления Едровского  сельского 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оступа к информации о деятельности органов местного самоуправления Едровское сельское поселение, размещаемой в сети Интерн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размещения информации о деятельности органов местного самоуправления Едровского  сельского  поселения в сети Интернет используется официальный сайт, определяемый администрацией  Едровского  сельского  поселения, по которому пользователем информацией может быть направлен запрос и получена запрашиваемая информац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В целях обеспечения права пользователей информацией на доступ к информации, органы местного самоуправления Едровского  сельского  поселения принимают меры по защите этой информации в соответствии с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народование (опубликование) информации о деятельности органов местного самоуправления Едровского  сельского  посел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ние (опубликование) информации о деятельности органов местного самоуправления Едровского  сельского  поселения осуществляется в официальном бюллетене «Едровский вестник», а также на официальном сайте в сети Интернет. Информация о деятельности может быть опубликована в иных печатных изданиях, а также доведена до всеобщего сведения (обнародована) по телевидению и радио, разослана органам государственной власти, органам местного самоуправления, должностным лицам, организациям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змещение информации о деятельности органов местного самоуправления Едровского  сельского  поселения  в помещениях органов местного самоуправления и в иных отведенных для этих целей мест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нформация о деятельности органов местного самоуправления Едровского  сельского  поселения  размещается в помещениях, где они находятся  и в иных отведенных для этих целей местах на информационных стендах и (или) с помощью других технических средств аналогичного назнач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Информация должна содержать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рядок работы органов местного самоуправления  Едровского сельского поселения, включая порядок приема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, текущую информацию о деятельности органов местного самоуправления Едровского сельского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словия и порядок получения информации о деятельности органов местного самоуправл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ные сведения, необходимые для оперативного информирования пользователей информацией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знакомление с информацией о деятельности органов местного самоуправления Едровского сельского поселения в помещениях, занимаемых указанными органами, а также через библиотечные фон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 В соответствии с решением органов местного самоуправления Едровского сельского поселения пользователю информацией может быть предоставлена возможность в установленном порядке ознакомиться с информацией о деятельности органов местного самоуправления в помещении, занимаемом указанным орган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Ознакомление пользователей информацией с информацией о деятельности органов местного самоуправления Едровского сельского поселения, находящейся в библиотечных и архивных фондах, осуществляется в порядке, установленном законодательством Российской Федерации, муниципальными правовыми актами Едровского сельского поселения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прос информации о деятельности органов местного самоуправлен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Пользователь информацией имеет право обращатьс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. Анонимные запросы не рассматриваются. В запросе, составленном в письменной форме, указывается также наименование органов, в которые направляется запрос, либо фамилия и инициалы или должность соответствующего должностного ли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Запрос, составленный в письменной форме, подлежит регистрации в течение трех дней со дня его поступления. Запрос, составленный в устной форме, подлежит регистрации в день его поступления с указанием даты и времени поступл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Если запрос не относится к деятельности органов местного самоуправления Едровского сельского поселения, то в течение семи дней со дня регистрации запроса он направляется в соответствующий орган, к полномочиям которого отнесено предоставление запрашиваемой информации. О переадресации запроса в этот же срок сообщается направившему запрос пользователю информаци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Уполномоченное на подготовку ответа должностное лицо вправе уточнять содержание запроса в целях предоставления необходимой информации пользователю информаци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7. Установленные настоящим Порядком требования к запросам и ответам на них в письменной форме применяются к запросам, поступившим по сети Интерне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предоставления информации о деятельности орга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Едровского сельского поселения по запрос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Информация о деятельности органов местного самоуправления Едровского сельского посе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При ответе на запрос используется государственный язык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ри запросе информации о деятельности органов местного самоуправления Едровского сельского поселения, опубликованной в средствах массовой информации либо размещенной в сети Интернет, в ответе на запрос органы местного самоуправления вправе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Ответ на запрос подлежит обязательной регистрации органом местного самоуправления Едровского сельского посел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снования, исключающие возможность предоставления информации о деятельности органов местного самоуправления Едров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Информация о деятельности органов местного самоуправления Едровского  сельского  поселения  не предоставляется в случае, есл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держание запроса не позволяет установить запрашиваемую информацию о деятельности органов местного самоуправления Едровского сельского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прашиваемая информация не относится к деятельности органов местного самоуправления Едровского  сельского  посе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прашиваемая информация относится к информации ограниченного доступ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апрашиваемая информация ранее предоставлялась пользователю информаци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запросе ставится вопрос о правовой оценке принятых правовых актов, проведении анализа деятельности органов местного самоуправления  Едровского сельского посе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Информация о деятельности органов местного самоуправления Едровского сельского поселения о своей деятельности не предоставляется по запросу, если эта информация опубликована в средстве массовой информации или размещена в сети Интерне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лата за предоставление информ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Плата за предоставление информации о деятельности органов местного самоуправления Едровского сельского поселения не взимается, если объем запрашиваемой и полученной информации не превышает определенный Правительством Российской Федерации объем информации, предоставляемой на бесплатной основе. Плата взимается в порядке, установленном Правительством  Российской Федерации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онтроль за обеспечением доступа к информации о деятельности органов местного самоуправлен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 Контроль за обеспечением доступа к информации о деятельности органов местного самоуправления Едровского сельского поселения осуществляет Глава сельского посел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5:00Z</dcterms:created>
  <dc:creator>Н.В.Паркова</dc:creator>
  <dc:description/>
  <dc:language>en-US</dc:language>
  <cp:lastModifiedBy>Н.В.Паркова</cp:lastModifiedBy>
  <dcterms:modified xsi:type="dcterms:W3CDTF">2012-01-10T06:55:00Z</dcterms:modified>
  <cp:revision>2</cp:revision>
  <dc:subject/>
  <dc:title/>
</cp:coreProperties>
</file>