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5pt;margin-top:-26pt;width:72.05pt;height:86.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81753716" r:id="rId2"/>
        </w:object>
      </w:r>
      <w:r>
        <w:rPr>
          <w:rFonts w:eastAsia="Arial Unicode MS"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6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Валдайского района   Новгородской  области</w:t>
      </w:r>
    </w:p>
    <w:p>
      <w:pPr>
        <w:pStyle w:val="Style16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 xml:space="preserve">от 09.12.2011 № 61 </w:t>
      </w:r>
    </w:p>
    <w:p>
      <w:pPr>
        <w:pStyle w:val="Style16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с. Едрово</w:t>
      </w:r>
    </w:p>
    <w:p>
      <w:pPr>
        <w:pStyle w:val="Style16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</w:tblGrid>
      <w:tr>
        <w:trPr>
          <w:trHeight w:val="1801" w:hRule="atLeast"/>
        </w:trPr>
        <w:tc>
          <w:tcPr>
            <w:tcW w:w="5910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 утверждении Перечня  муниципальных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слуг Едровского сельского поселения, требующих межведомственного информационного взаимодействия</w:t>
            </w:r>
          </w:p>
        </w:tc>
      </w:tr>
    </w:tbl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7 июля 2010 года № 210-ФЗ « Об организации предоставления государственных и муниципальных услуг», в целях повышения качества предоставляемых населению муниципальных услуг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й Перечень  муниципальных услуг, предоставляемых Администрацией  Едровского сельского поселения, требующих межведомственного информационного взаимодейств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настоящего постановления возложить на Паркову Н.В., заместителя  Главы администрации Едровского сельского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публиковать постановление  в информационном бюллетене  «Едровский вестник» и разместить на официальном сайте Администрации Едровского сельского поселения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Едровского сельского поселения</w:t>
        <w:tab/>
        <w:tab/>
        <w:t xml:space="preserve">                Ю.Н.Апраксин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ро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9.12.2011    № 61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ых услуг, предоставляемых Администрацией  Едровского сельского поселения, требующих межведомственного информационного взаимодейств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 муниципальных услуг, предоставляемых Администрацией  Едровского сельского поселения, требующих межведомственного информационного взаимодейств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 порядке предоставления жилищно-коммунальных услуг населе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чередности  предоставления жилых помещений на условиях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учета и обеспечение рассмотрения обращений граждан Администрацией Едровского сельского посел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документов, а также выдача разрешений о переводе или об отказе в переводе жилого помещения в нежилое или нежилого помещения в жилое помеще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же ввод объектов в эксплуатац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своение почтовых адресов объектам недвижимости  на территории Едровского   сельского посел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ние граждан Едровского сельского поселения малоимущими в целях предоставления им жилых помещений по договорам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лений и заключение договоров социального найма жилого помещения в администрации Едровского сельского 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правки с места жительства умерше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переустройства и (или) перепланировки жилых помещ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ршение нотариальных действий главой Едровского сельского поселения и специально уполномоченным должностным лицом администрации Едровского сельского поселения 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05:00Z</dcterms:created>
  <dc:creator>Н.В.Паркова</dc:creator>
  <dc:description/>
  <dc:language>en-US</dc:language>
  <cp:lastModifiedBy>Н.В.Паркова</cp:lastModifiedBy>
  <dcterms:modified xsi:type="dcterms:W3CDTF">2012-01-10T07:05:00Z</dcterms:modified>
  <cp:revision>3</cp:revision>
  <dc:subject/>
  <dc:title/>
</cp:coreProperties>
</file>