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-11.8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6346789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06.2011  № 2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4974"/>
      </w:tblGrid>
      <w:tr>
        <w:trPr>
          <w:trHeight w:val="2170" w:hRule="atLeast"/>
        </w:trPr>
        <w:tc>
          <w:tcPr>
            <w:tcW w:w="414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 муниципальной целево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программе противодействи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оррупции в Едровском сельском поселении на 2011 - 2013 год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spacing w:before="0" w:after="200"/>
              <w:ind w:left="517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 марта 2007 года № 25-ФЗ «О муниципальной службе в Российской Федерации» и Федеральным законом от 25 декабря 2008 года № 273-ФЗ «О противодействии корруп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АНОВЛЯЮ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Утвердить прилагаемую муниципальную целевую программу противодействия коррупции в Едровском сельском поселении на 2011 - 2013 годы (далее Программа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Опубликовать постановление в информационном бюллетене "Едровский вестник".</w:t>
      </w:r>
    </w:p>
    <w:p>
      <w:pPr>
        <w:pStyle w:val="Normal"/>
        <w:jc w:val="both"/>
        <w:rPr>
          <w:rFonts w:ascii="Times New Roman" w:hAnsi="Times New Roman" w:cs="Times New Roman"/>
          <w:spacing w:val="7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7"/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pacing w:val="7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7"/>
          <w:sz w:val="28"/>
          <w:szCs w:val="28"/>
          <w:lang w:eastAsia="ar-SA"/>
        </w:rPr>
        <w:t>Глава Едровского сельского поселения:                      Ю.Н.Апраксин</w:t>
      </w:r>
    </w:p>
    <w:p>
      <w:pPr>
        <w:pStyle w:val="Normal"/>
        <w:jc w:val="both"/>
        <w:rPr>
          <w:rFonts w:ascii="Times New Roman" w:hAnsi="Times New Roman" w:cs="Times New Roman"/>
          <w:spacing w:val="7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7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pacing w:val="7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7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pacing w:val="7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7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pacing w:val="7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7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pacing w:val="7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7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pacing w:val="7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7"/>
          <w:sz w:val="28"/>
          <w:szCs w:val="28"/>
          <w:lang w:eastAsia="ar-S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Утверждена постановлением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Едровског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10.06.2011   № 22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ая целев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отиводействия коррупции в Едровском сельском посел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а 2011 - 2013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аспорт Программы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725"/>
      </w:tblGrid>
      <w:tr>
        <w:trPr>
          <w:trHeight w:val="126" w:hRule="atLeast"/>
        </w:trPr>
        <w:tc>
          <w:tcPr>
            <w:tcW w:w="287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Наименовани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граммы:</w:t>
            </w:r>
          </w:p>
        </w:tc>
        <w:tc>
          <w:tcPr>
            <w:tcW w:w="672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ая целевая Программа противодействия коррупции в Едровском сельском поселении на 2011-2013 годы.</w:t>
            </w:r>
          </w:p>
        </w:tc>
      </w:tr>
      <w:tr>
        <w:trPr>
          <w:trHeight w:val="126" w:hRule="atLeast"/>
        </w:trPr>
        <w:tc>
          <w:tcPr>
            <w:tcW w:w="2879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72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287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Заказчик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грамм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72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Едровского сельского поселения</w:t>
            </w:r>
          </w:p>
        </w:tc>
      </w:tr>
      <w:tr>
        <w:trPr>
          <w:trHeight w:val="126" w:hRule="atLeast"/>
        </w:trPr>
        <w:tc>
          <w:tcPr>
            <w:tcW w:w="287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работчик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Программы: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72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Едровского сельского поселения</w:t>
            </w:r>
          </w:p>
        </w:tc>
      </w:tr>
      <w:tr>
        <w:trPr>
          <w:trHeight w:val="126" w:hRule="atLeast"/>
        </w:trPr>
        <w:tc>
          <w:tcPr>
            <w:tcW w:w="287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Исполнител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мероприяти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грамм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72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Едровского сельского поселения</w:t>
            </w:r>
          </w:p>
        </w:tc>
      </w:tr>
      <w:tr>
        <w:trPr>
          <w:trHeight w:val="126" w:hRule="atLeast"/>
        </w:trPr>
        <w:tc>
          <w:tcPr>
            <w:tcW w:w="287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босновани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граммы:</w:t>
            </w:r>
          </w:p>
        </w:tc>
        <w:tc>
          <w:tcPr>
            <w:tcW w:w="672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гласно положениям Концепции административной реформы в Российской Федерации в 2006 - 2010 годах, утвержденной  распоряжением Правительства Российской Федерации от 25 октября 2005 года № 1789-р, необходимым условием достижения заявленных в административной реформе целей является ликвидация коррупции в органах государственной власти и местного самоуправления, которая стала важнейшей проблемой, препятствующей повышению эффективности государственного управл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ррупция представляет собой серьезную угрозу функционированию публичной власти на основе права и закона, верховенству закона и подрывает доверие населения к власти, существенно замедляет развитие субъектов Российской Федерац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287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Цель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граммы:</w:t>
            </w:r>
          </w:p>
        </w:tc>
        <w:tc>
          <w:tcPr>
            <w:tcW w:w="672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здание системы противодействия коррупции в Едровском  сельском поселен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нижение уровня коррупции при исполнении управленческих функций и предоставлении муниципальных услуг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защиты прав и законных интересов граждан и государства от угроз, связанных с коррупци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320" w:hRule="atLeast"/>
        </w:trPr>
        <w:tc>
          <w:tcPr>
            <w:tcW w:w="287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Задач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граммы:</w:t>
            </w:r>
          </w:p>
        </w:tc>
        <w:tc>
          <w:tcPr>
            <w:tcW w:w="672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координации и контроля деятельности органов местного самоуправления в сфере противодействия коррупц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сширение сферы нормативного правового регулирования, охватываемой процедурой антикоррупционной экспертизы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еспечение открытости, здоровой конкуренции и объективности при размещении заказов на поставк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товаров, выполнение работ, оказание услуг для муниципальных нужд;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вершенствование системы муниципальной службы Едровского сельского поселения в рамках противодействия коррупц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существление просветительской работы в обществе по вопросам противодействия коррупции в целях укрепления доверия к органам местного самоуправл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Едровском сельском поселен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оценки  эффективности мер по предупреждению коррупции в органах местного самоуправления Едровского сельского посел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113" w:hRule="atLeast"/>
        </w:trPr>
        <w:tc>
          <w:tcPr>
            <w:tcW w:w="287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Механизм реализации Программ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72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>
          <w:trHeight w:val="563" w:hRule="atLeast"/>
        </w:trPr>
        <w:tc>
          <w:tcPr>
            <w:tcW w:w="287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роки реализац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граммы:</w:t>
            </w:r>
          </w:p>
        </w:tc>
        <w:tc>
          <w:tcPr>
            <w:tcW w:w="672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1-2013 годы.</w:t>
            </w:r>
          </w:p>
        </w:tc>
      </w:tr>
      <w:tr>
        <w:trPr>
          <w:trHeight w:val="288" w:hRule="atLeast"/>
        </w:trPr>
        <w:tc>
          <w:tcPr>
            <w:tcW w:w="2879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72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689" w:hRule="atLeast"/>
        </w:trPr>
        <w:tc>
          <w:tcPr>
            <w:tcW w:w="287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жидаемые конечные результаты реализац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грамм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72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величение доли граждан, положительно оценивающих деятельность органов местного самоуправления к 2013 год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нижение доли граждан, сталкивающихся с проявлениями коррупции, к 2013 году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2879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72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писание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  <w:t>1. Обоснование необходимости разработки Программ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Коррупция, подменяя публично-правовые решения и действия отношениями, основанными на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Борьба с коррупцией не может сводиться к привлечению к ответственности лиц, виновных в коррупционных преступлениях,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 Правовое обоснование Программ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Программа разработана в соответствии с Конституцией Российской Федерации и нижеперечисленными нормативными правовыми акт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едеральный закон от 27 июля 2004 года № 79-ФЗ «О государственной гражданской службе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едеральный закон от 2 марта 2007 года № 25-ФЗ «О муниципальной службе в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едеральный закон от 25 декабря 2008 года № 273-ФЗ «О противодействии коррупци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ластной закон от 2512.2007 № 240-ОЗ «О некоторых вопросах правового регулирования муниципальной службы в Новгородской област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головный кодекс Российской Федер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декс Российской Федерации об административных правонарушен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каз Президента Российской Федерации от 12 августа 2002 года № 885 «Об утверждении общих принципов служебного поведения государственных служащих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каз Президента Российской Федерации от 3 марта 2007 года № 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;</w:t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циональный план противодействия коррупции, утвержденный Президентом Российской Федерации 31 июля 2008 года № Пр-1568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 Правительства Российской Федерации от 5 марта 2009 год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ar-SA"/>
        </w:rPr>
        <w:t>195 «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поряжение Правительства Российской Федерации от 25 октября 2005 года № 1789-р «О Концепции административной реформы в Российской Федерации в 2006 - 2010 годах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каз Министерства юстиции Российской Федерации от 31 марта 2009 года № 92 «Об аккредитации юридических и физических лиц в качестве независимых экспертов, уполномоченных на проведение экспертизы проектов нормативных правовых актов и иных документов на коррупциогенность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Разработка и внедрение правовых, организационных и иных механизмов противодействия коррупции в органах местного самоуправления  являются необходимыми элементами реализации административной реформ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 Оценка социально-экономической эффективности реализации Программ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Реализация мероприятий Программы позволи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высить качество нормативных правовых актов органов местного самоуправления сельского поселения за счет проведения антикоррупционной экспертизы, усовершенствовать  нормативную правовую баз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влечь представителей общественности к осуществлению антикоррупционного контроля за деятельностью органов местного самоуправ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крепить уровень доверия граждан к деятельности органов местного самоуправления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4.Целевые показатели для оценки эффективности реализации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560"/>
        <w:gridCol w:w="708"/>
        <w:gridCol w:w="142"/>
        <w:gridCol w:w="567"/>
        <w:gridCol w:w="142"/>
        <w:gridCol w:w="636"/>
        <w:gridCol w:w="214"/>
      </w:tblGrid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Единица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ходное значе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1 год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2 год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3 год 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Снижение доли выявленных коррупционных факторов  вследствии антикоррупционной экспертизы нормативных правовых актов Едровского сельского поселения и иных докумен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,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144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.Доля муниципальных служащих, прошедших курсы повышения квалификации и профессиональной переподготовки, включающие вопросы противодействия коррупции и способствующие созданию стойкого антикоррупционного повед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5. Мониторинг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Мониторинг Программы осуществляет Администрация Едровского сельского поселения в соответствии с целевыми показателями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 от 10.06.201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ализации муниципальной целевой программы  противодействия коррупции в Едровском сельском посел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0-2013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51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12"/>
        <w:gridCol w:w="2393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 исполн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азработка и внедрение комплекса мер по исключению административных барьеров при оформлении регистрационных документов и документов, связанных с разрешительными процедурами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1-2013 г.г.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. Главы Едровского сельского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Экспертиза решений Совета депутатов Едровского сельского поселения,  постановлений Администрации   Едровского сельского поселения, их проектов на коррупциогенность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. Главы Едровского сельского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правление муниципальных служащих на учебу с целью подготовки специалистов - экспертов по проведению экспертизы муниципальных  нормативных правовых актов и их протестов на коррупциогенность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жегод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Едровск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ведение оценки коррупционных рисков в Едровском сельском поселении ранжирование их по степени распространенности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Едровского сельского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нализ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Едровского сельского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язательная экспертиза конкурсной документации в сфере закупок для муниципальных нужд на коррупционнос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1-2013 г.г.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Едровского сельского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леживание эффективности бюджетных расходов при проведении закупок для муниципальных нужд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Едровского сель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Едровск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нализ уровня профессиональной подготовки муниципальных служащих, обеспечение повышения их квалификации. Проведение аттестации в соответствии с законодательством. 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жегод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ттестационная комисс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звитие исключающей коррупции системы подбора и расстановки кадров, в том числе мониторинга конкурсного замещения вакантных должностей, ротации кадров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Едровского сельского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ормирование кадрового резерва для замещения вакантных должностей муниципальной службы, организация работы по их эффективному использованию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1 год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м. Главы Едровского сельского поселения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эффективного контроля за соблюдением муниципальными служащими ограничений, предусмотренных законодательством о муниципальной служб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Едровского сельского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ниторинг имущественного состояния должностных лиц Администрации Едровского сельского по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1-2013 г.г.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Едровского сельского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ведение проверки на причастность муниципальных служащих к осуществлению предпринимательской деятельност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жегод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Едровского сельского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верка персональных данных, предоставляемых кандидатами при поступлении на муниципальную службу</w:t>
              <w:b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м.Главы Едровского сельского поселения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ведение в практику отчетов руководителя органов местного самоуправления Едровского сельского  поселения перед населением о проводимой работе в целом и по предупреждению коррупционных правонарушений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жегодно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дровск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к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еления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43:00Z</dcterms:created>
  <dc:creator>Н.В.Паркова</dc:creator>
  <dc:description/>
  <dc:language>en-US</dc:language>
  <cp:lastModifiedBy>Н.В.Паркова</cp:lastModifiedBy>
  <dcterms:modified xsi:type="dcterms:W3CDTF">2012-01-10T06:43:00Z</dcterms:modified>
  <cp:revision>3</cp:revision>
  <dc:subject/>
  <dc:title/>
</cp:coreProperties>
</file>