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9pt;margin-top:-16.8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0303993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ой  области Валдай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5.05.2011 № 19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45"/>
      </w:tblGrid>
      <w:tr>
        <w:trPr>
          <w:trHeight w:val="1481" w:hRule="atLeast"/>
        </w:trPr>
        <w:tc>
          <w:tcPr>
            <w:tcW w:w="464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орядке создания, содержан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организации деятельност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арийно-спасательных формир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рганизации деятельности аварийно-спасательного формирования на территории Едровского сельского поселения в соответствии с федеральными законами от 22 августа 1995 года N 151-ФЗ "Об аварийно-спасательных службах и статусе спасателей" и от 6 октября 2003 года N 131-ФЗ "Об общих принципах организации местного самоуправления в Российской Федерации"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создания, содержания и организации деятельности аварийно-спасательных формирован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данное постановление в информационном бюллетене Администрации Едровского сельского поселения «Едровски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поселения</w:t>
        <w:tab/>
        <w:tab/>
        <w:tab/>
        <w:t xml:space="preserve">           Ю.Н.Апраксин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дро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5.05.2011 № 19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СОЗДАНИЯ, СОДЕРЖАНИЯ И ОРГАНИЗАЦИИ ДЕЯТЕЛЬНОСТИ АВАРИЙНО-СПАСАТЕЛЬНЫХ ФОРМИРОВАНИ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Едр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федеральными законами от 21 декабря 1994 года N 68-ФЗ "О защите населения и территорий от чрезвычайных ситуаций природного и техногенного характера", от 22 августа 1995 года N 151-ФЗ "Об аварийно-спасательных службах и статусе спасателей" и от 6 октября 2003 года N 131-ФЗ "Об общих принципах организации местного самоуправления в Российской Федерации" и другими нормативными документам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редназначено для органов, специально уполномоченных решать задачи гражданской обороны, задачи по предупреждению и ликвидации чрезвычайных ситуаций. (далее - орган управления по делам ГОиЧС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нят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варийно-спасательное формирование (далее - АСФ) - самостоятельная или входящая в состав аварийно-спасательной службы структура, предназначенная для проведения аварийно-спасательных работ, основу которой составляют подразделения спасателей, оснащенные специальной техникой, оборудованием, снаряжением, инструментами и материал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СФ создаются решением уполномоченного органа местного самоуправления, уставными задачами которого является участие в проведении работ по ликвидации чрезвычайных ситуац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пасатель - гражданин, подготовленный и аттестованный на право ведения аварийно-спасательных работ в составе АСФ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труктура, оснащение, подготовка спасателей аварийно-спасательного формирова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 Для выполнения уставных целей по участию в ликвидации чрезвычайных ситуаций орган местного самоуправления самостоятельно определяет организационную структуру АСФ, его техническое оснащение, решает задачи по подготовке спасателей, их аттестации, созданию необходимой материально-технической базы за счет собственных финансовых средств. Типовая структура АСФ приведена в приложении 1, типовой табель оснащения - в приложении 2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получения свидетельства на право ведения аварийно-спасательных и других неотложных работ в чрезвычайных ситуациях АСФ должно соответствовать следующим основным требования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ность табельными техническими и транспортными средствами, обеспечивающими выполнение возложенных на него задач и функций по предупреждению и ликвидации чрезвычайных ситуац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мещений и оборудования, обеспечивающих несение дежурства, надежной связи, системы оповещения личного состава, мест для размещения транспорта, помещений для имущества (состав и оборудование помещений АСФ (оперативной группы АСФ) и типовой перечень документации АСФ приведены в приложении 3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чебно-материальной базы, позволяющей проводить все виды подготовки для обеспечения соответствующего уровня готовности к выполнению уставных задач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половины спасателей, принимающих непосредственное участие в ликвидации последствий чрезвычайных ситуаций, должны быть аттестованы на право ведения аварийно-спасательных и других неотложных работ в соответствии с уставными задач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Технические средства и транспорт, средства связи, помещения могут приобретаться за счет средств, полученных от предпринимательской деятельности, спонсорской помощи, передаваться АСФ по договору аренды различными организациями, а также предоставляться АСФ членами АСФ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Начальное обучение спасателей АСФ осуществляется по единой на территории Российской Федерации программе первоначальной подготовки спасателей, утвержденной на заседании межведомственной комиссии по аттестации аварийно-спасательных формирований, спасателей и образовательных учреждений по их подготовке (25 февраля 1999 года, протокол N 1). Обучение проводится по трем предметам: медицинская подготовка, противопожарная подготовка и психологическая подготовка (114-часовой курс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спасателей АСФ проводится по программам профессиональной подготовки спасателей МЧС России, других министерств и ведомств, а также путем приобретения дополнительных специальностей (газоэлектросварщик, стропальщик, водолаз и т.д.) в специализированных учебных заведения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спасателей АСФ может проводиться на учебно-материальной базе учебно-методических центров, в учебных заведениях министерств, ведомств, организац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спасателей АСФ в учебных заведениях осуществляется в соответствии с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учении спасателей АСФ по отдельным предметам (темам) подготовки могут принимать участие специалисты поисково-спасательных формирований МЧС России, профессиональных аварийно-спасательных формирований субъектов Российской Федерации и муниципальных образований на добровольных началах или договорной основ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соответствующих должностных лиц спасатели и АСФ могут участвовать в тренировках, соревнованиях и учениях подразделений войск гражданской обороны и поисково-спасательных формирований МЧС России, профессиональных аварийно-спасательных формирований субъектов Российской Федерации и органов местного самоуправления Новгородской области (далее - орган управления по делам ГОиЧС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стажировок руководящего состава и спасателей АСФ в поисково-спасательных формированиях МЧС России, других аварийно-спасательных формированиях согласуется с должностными лицами этих формирований и не должно влиять на выполнение задач по предназначен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Аттестация АСФ и спасателей проводится в порядке, предусмотренном постановлением Правительства Российской Федерации от 22 ноября 1997 года N 1479 "Об аттестации аварийно-спасательных служб, аварийно-спасательных формирований и спасателей"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рганизация аттестации возложена на межведомственную аттестационную комиссию, региональные, территориальные и ведомственные аттестационные комиссии. Перечень документов, представляемых для аттестации, содержится в квалификационных требованиях и методических рекомендациях по проведению аттестации аварийно-спасательных служб, аварийно-спасательных формирований и спасателей, утвержденных межведомственной аттестационной комиссией 18 декабря 1997 года (протокол N 4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Ф допускается к ведению аварийно-спасательных и других неотложных работ в чрезвычайных ситуациях с момента получения свидетельства установленного образца на право ведения указанных рабо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АСФ, имеющее свидетельство на право ведения аварийно-спасательных и других неотложных работ, подлежит обязательной регистр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егистрацию АСФ в установленном порядке осуществляют органы управления по делам ГОиЧС по Новгородской  области и органы управления по делам ГОиЧС при органах местного самоуправ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гистрации АСФ необходимо представить копию устава, организационно-штатную структуру, ведомость укомплектования личным составом, схему оповещения, документы о наличии и состоянии оперативного транспорта, оборудования, снаряж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о согласованию с соответствующими должностными лицами АСФ добровольно может входить в состав резерва профессиональных аварийно-спасательных формирова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Участие спасателей в мероприятиях, проводимых в области защиты населения и территорий от чрезвычайных ситуаци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 Для реализации уставных целей и задач в соответствии с действующим законодательством АСФ может принимать участие в следующих мероприятиях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наний в области защиты населения и территорий от чрезвычайных ситуац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летов-соревнований "Школа безопасности", полевых лагерей "Юный спасатель"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обучению граждан практическим навыкам и умению пользоваться коллективными и индивидуальными средствами защит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еминаров, консультаций по проблемам безопасности жизне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вою деятельность АСФ может осуществлять самостоятельно или по согласованию совместно с другими организациями, профессиональными АСФ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АСФ и спасатели добровольно могут участвовать в следующих профилактических мероприятиях, проводимых поисково-спасательными формированиями МЧС Росс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мест массового отдыха граждан, туристических маршрутов, их маркировк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туристических слетов, соревнований, других массовых мероприят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 детьми, учащимися, отдыхающими на турбазах занятий по правилам поведения в экстремальных ситуация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Участие АСФ, спасателей в ликвидации последствий чрезвычайных ситуаци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 Работа АСФ по участию в ликвидации последствий чрезвычайных ситуаций организуется и проводится на основании договоров и соглашений, заключенных между АСФ и органами управления по делам ГОиЧ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влечение АСФ к ликвидации последствий чрезвычайных ситуаций осуществля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ами предупреждения и ликвидации чрезвычайных ситуаций на обслуживаемых объектах и территория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становленному порядку действий при возникновении и развитии чрезвычайных ситуац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органа местного самоуправления, на основе запроса федеральных органов государственной власти, органа управления по делам ГОиЧС, организаций, на территории которых сложилась чрезвычайная ситуация или к полномочиям которых отнесена ликвидация указанной чрезвычайной ситу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ешение о привлечении АСФ (дежурной группы АСФ) к ликвидации чрезвычайной ситуации принимает зарегистрировавший его орган управления по делам ГОиЧ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азработанной схемой проводится оповещение личного состава АСФ и уточняется степень готовности (количество спасателей АСФ, их экипировка и техническое оснащение, возможность работы в автономном режиме, время выезда на ликвидацию чрезвычайной ситуации). Порядок действий личного состава АСФ (дежурной группы АСФ) при получении сигналов о чрезвычайной ситуации приведен в приложении 4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ибыв на место, начальник АСФ обязан доложить о своем прибытии руководителю ликвидации чрезвычайной ситу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ую работу АСФ осуществляет под руководством руководителя ликвидации чрезвычайной ситуации. Порядок действий АСФ при проведении аварийно-спасательных работ (дежурной группы АСФ) приведен в приложении 5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связи с особым характером деятельности приказы и распоряжения руководителя АСФ при проведении работ по ликвидации чрезвычайных ситуаций неукоснительно выполняются всеми членами АСФ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 случаях когда действия АСФ, спасателей в зоне чрезвычайной ситуации не соответствуют условиям и порядку производства аварийно-спасательных и других неотложных работ, руководители ликвидации чрезвычайной ситуации обязаны отстранить их от участия в работ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заимодействие АСФ с другими силами организуется в процессе постановки задач с участием представителей взаимодействующих си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Возмещение расходов на перевозку и размещение АСФ, привлекаемых к проведению работ по ликвидации чрезвычайных ситуаций, материально-техническое, финансовое и иное обеспечение, а также на оплату труда спасателей, выплату им вознаграждения, предоставление дополнительных оплачиваемых отпусков, бесплатное медицинское обеспечение и выплаты по временной нетрудоспособности спасателям, пострадавшим при проведении указанных работ, производится в соответствии с договорами или из средств, выделенных на ликвидацию чрезвычайных ситуац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Кроме работ, на проведение которых они аттестованы, спасатели могут участвовать (с их согласия) в следующих мероприятиях по ликвидации чрезвычайной ситуац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ка завалов, расчистка маршрутов движения техники (при наличии необходимого оборудования и создании условий безопасности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нформации о нахождении людей в зоне чрезвычайной ситуации (опрос очевидцев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людей, пропавших без вести в условиях чрезвычайной ситу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эвакуации пострадавшего насел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мероприятиях по жизнеобеспечению пострадавшего населения (развертывание временных пунктов проживания, доставка воды, продуктов питания, медикаментов, уход за больными и престарелыми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профессиональным АСФ в организации их жизнедеятельности на период проведения спасательных работ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ет АСФ и спасателе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Ф и отдельные спасатели должны быть учтены при планировании мероприятий по защите населения и территорий от чрезвычайных ситуаций природного и техногенного характер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формирований и спасателей вед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ми органами управления по делам ГОиЧС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ми АСФ при включении добровольных (общественных) АСФ в состав резер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Контроль готовности АСФ к действиям при ликвидации чрезвычайных ситуаци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готовности АСФ к действиям при ликвидации чрезвычайных ситуаций осуществляется органом управления по делам ГОиЧС, а также региональными, территориальными, межведомственными аттестационными комиссия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Приложение 1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СТРУКТУР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О-СПАСАТЕЛЬНОГО ФОРМИР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- командир групп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 группы - инструктор &lt;*&gt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тел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 &lt;**&gt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овщик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Группа состоит из 5 человек. Количество групп зависит от количества спасател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При наличии автомобил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Й ТАБЕЛ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я  аварийно-спасательного формир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919"/>
        <w:gridCol w:w="1471"/>
        <w:gridCol w:w="2357"/>
      </w:tblGrid>
      <w:tr>
        <w:trPr>
          <w:trHeight w:val="7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атериально- технических средст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 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спасательный автомобиль УА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средств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увная резиновая лодка (2-местная)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т спасательный 6-местный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ет спасательный (пояс спасательный)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спасателей</w:t>
            </w:r>
          </w:p>
        </w:tc>
      </w:tr>
      <w:tr>
        <w:trPr>
          <w:trHeight w:val="9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связи                           Автомобильная радиостанция типа "Стандарт" сплатой С-4        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иостанция    переносная    малогабаритная (совместимая с автомобильной)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у отряда,  командирам групп  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П ремонтный     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ительная техника, оргтехник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ькулятор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нитофон в комплекте с 10 кассетами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мегафон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аппарат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асательное электро-, пневмо-, гидро-, газорезательное      оборудование              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гидравлического аварийно-спасательного инструмента типа "Спрут", "Медвед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дрель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ожниц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пила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перфоратор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нзопила с набором цепей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носной  электроагрегат  бензиновый   или дизельный - силовой на 2-8 кВт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линитель электрический (30-50 м)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ое оборудование и инструмент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слесарного инструмента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столярного инструмента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та оградительная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кладки деревянные                        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наружения пострадавших Бинокль, подзорная труба (30-кратные)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помогательное оснащение                     Нож охотничий                       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спасателе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ас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спасателе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пата совковая   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ла поперечная двуручная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свещ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арь индивидуальный электрический  карманный        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спасателе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арь электрический аккумуляторный  групповой               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спасателе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ировочные средства                    Рюкзак штурмовой (объем 40 л)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спасателе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шок для транспортировки снаряжения  (объем 90 л)           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ка полевая     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ам групп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ое снаряжение спасателя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ка защитная                  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спасателей</w:t>
            </w:r>
          </w:p>
        </w:tc>
      </w:tr>
      <w:tr>
        <w:trPr>
          <w:trHeight w:val="72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ирато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спасателе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пата пехотная, туристическая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ий летний комплект (хлопчатобумажный)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спасателе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ий зимний комплект (хлопчатобумажный)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спасателе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чатки рабочие  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спасателе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авицы рабочие  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спасателе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тинки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спасателе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ссовки специальные повышенной прочности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спасателе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почка спортивная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спасателе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3 шт.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спасателе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жизнеобеспечения       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атка 6-местная 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рики теплоизолирующие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спасателе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шок спальный    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спасателе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ройства для приготовления пищи   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ь переносная газовая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лон газовый    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ус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мос солдатский ранцевый (объем 10 л)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ок и фляга армейские, котелок  комбинированный          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спасателе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ведер       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кости для приготовления пищи (набор)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носпасательное снаряжение      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евка статическая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евка динамическая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шну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страховочная система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усковое  устройство  типа  "Петцель-стоп",восьмерка         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жимы типа жумар, кроль, шунт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абины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ики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ынка спасательная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ие средства и оборудование  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укладка (коллективная)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силки складные медицинские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силки ковшовые  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силки "Щит" с комплектом ремней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мобилизирующие вакуумные носилки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йный корс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на Крамера      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на Дитрикса     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еенка подкладная    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течка индивидуальная             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спасателей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ОБОРУДОВА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Й АВАРИЙНО-СПАСАТЕЛЬНОГО ФОРМИР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ПЕРАТИВНОЙ ГРУППЫ АВАРИЙНО-СПАСАТЕЛЬНОГО ФОРМИРОВАНИЯ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и оборудование помещений входя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а дежурного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(помещение) для АСФ (оперативной группы АСФ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льное помещение (комната отдыха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алетная комната (душевая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ова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овая для хранения аварийно-спасательного инструмента, оборудования и снаряж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для сушки одежды, обуви, снаряж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для стоянки дежурного транспорта (автомашин, плавсредств, мотонарт и т.п.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кинологических расчетов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(типовой вольер) для содержания поисковых (минно-розыскных) собак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для хранения кинологического снаряжения и имущест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нате дежурного должны быть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автоматизации, связи и оповещ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регистрации получаемой и передаваемой по средствам связи информ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периферийными устройства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(план-схема) зоны ответственности АСФ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 документ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и с документаци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литератур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Й ПЕРЕЧЕНЬ ДОКУМЕНТАЦИ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О-СПАСАТЕЛЬНОГО ФОРМИРОВА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 приема и сдачи дежурства, документации, имущества, техники, оборудова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учета текущей информации (для черновых записей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учета входящих сигналов, распоряжени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учета исходящих сигналов, распоряжени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учета аварийно-спасательных и других неотложных рабо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учета выхода и возвращения автотранспор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учета инструктажей по правилам и мерам техники безопасност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учета ежедневного прогноза погод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учета групп туристов (по необходимост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учета и выдачи радиостанций (по необходимост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ц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ции по противопожарной безопасност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ы и инструкции по взаимодействию с дежурными, аварийными службами, предприятиями, организациями при ликвидации чрезвычайных ситуаци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о охране труда при проведении аварийно-спасательных и других неотложных рабо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дежурн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приему и сдаче дежурст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 личного состава дежурной смен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(наставления, руководства, алгоритмы действий) для наиболее вероятных чрезвычайных ситуаци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документац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несения дежурства дежурными и личным составом АСФ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а нарядов на служб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а путевых лист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и схема оповещения и сбора личного состава АСФ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адресов и телефонов сотрудников АСФ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адресов и телефонов должностных лиц органов власти, организаций, предприятий, служб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а (план-схема) зоны ответственности АСФ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омасштабная карта района дислокации АСФ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чного состава, техники, оборудования, снаряжения АСФ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ДЕЙСТВИЙ ЛИЧНОГО СОСТАВА АВАРИЙНО-СПАСАТЕЛЬНОГО ФОРМИРОВАНИЯ(ДЕЖУРНОЙ ГРУППЫ АВАРИЙНО- СПАСАТЕЛЬНОГО ФОРМИРОВАНИЯ) ПРИ ПОЛУЧЕНИИ СИГНАЛА О ЧРЕЗВЫЧАЙНОЙ СИТУАЦИИ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действий дежурного АСФ при получении сообщения (информации) о чрезвычайной ситуац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сообщений (информации) о чрезвычайной ситуации дежурный АСФ обязан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ь сообщение с максимально полной и точной информацией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оизошло (вид, характер и масштаб чрезвычайной ситуации)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роизошло (территория, район, место, характерные ориентиры)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роизошло (дата, точное время)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произошло (конкретное или возможное количество пострадавших)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ередал сообщение (фамилия, имя, отчество, место работы, должность, номер телефона, адрес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держивать связь (по возможности) с информатором и с его помощью руководить действиями участников чрезвычайной ситуации (либо граждан, принимающих участие в локализации, ликвидации чрезвычайной ситуации) до прибытия дежурной смены (оперативной группы) АСФ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рить достоверность полученного сообщ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ложить о поступившем сигнале руководителю АСФ (командиру дежурной группы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зависимости от вида, характера и масштаба чрезвычайной ситуац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стить (привлечь) соответствующие оперативные службы (скорая помощь, милиция и т.п.)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еры (при необходимости) к наращиванию сил и средств, руководствуясь инструкцией по оповещению и сбору оперативного состава АСФ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формировать о чрезвычайной ситуации и принимаемых мерах оперативного дежурного государственного учреждения "Центр управления силами Федеральной противопожарной службы по Ленинградской области"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держивать связь и обмен информацией с АСФ (дежурной группой), убывшим к месту чрезвычайной ситу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сю информацию и действия регистрировать в специальных журнал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действий руководителя АСФ (командира дежурной группы) при получении сообщения (информации) о чрезвычайной ситуац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 сообщение от дежурного о чрезвычайной ситуации, руководитель АСФ (командир дежурной группы) обязан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анализировать информацию о чрезвычайной ситуации и по возможности определить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чрезвычайной ситуаци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озникновения чрезвычайной ситуаци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объекта чрезвычайной ситуаци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ановку в районе чрезвычайной ситуаци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силы и средства для ведения аварийно-спасательных работ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роль смены в выполнении задачи с учетом состояния и возможностей смены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в оперативное подчинение поступает смен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одразделения (представители) министерств, ведомств, предприятий, организаций и в каком количестве дополнительно привлекаютс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организовать взаимодействие при выполнении задач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 движения к объекту чрезвычайной ситуации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жизнеобеспечения участников поисково-спасательных работ с учетом времени года, суток, погодных услов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авить задачу АСФ (дежурной группе) (информировать личный состав дежурной смены), о полученной задаче личному составу сообща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, местонахождение, время чрезвычайной ситуаци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ановка в районе чрезвычайной ситуаци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езда в район чрезвычайной ситуаци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транспорт используетс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 движени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дежды, экипировка, какое берется оборудование, снаряжение, средства связ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одразделения (представители) министерств, ведомств, предприятий, организаций и в каком количестве дополнительно привлекаютс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заимодействия с указанными подразделениями (представителями)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хода на связь, сигнал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дать необходимые распоряжения личному составу АСФ (дежурной группы) по подготовке к выезду транспортных средств, оборудования, снаряж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рить готовность личного состава АСФ (дежурной группы), технических средств, оборудования, снаряжения и дать команду на выдвижение в район чрезвычайной ситуации и ведение аварийно-спасательных и других неотложных работ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йствия личного состава АСФ (дежурной группы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команды на выезд спасатели действуют в соответствии со своими обязанностями в составе АСФ (дежурной группы) и полученными распоряжения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 оперативного транспортного средства определяет оптимальный маршрут движения к месту чрезвычайной ситу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состав АСФ (дежурной группы) должен иметь при себе удостоверения на право проведения аварийно-спасательных работ (удостоверение спасателя), которые позволяют осуществлять беспрепятственный проход через оцепление правоохранительных органов в зону или к месту чрезвычайной ситу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тели резервных групп при получении команды о прибытии в АСФ должны следовать к заранее определенному месту сбора, по прибытии в расположение АСФ - действовать по распоряжению руководителя АСФ (командира дежурной группы)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ЙСТВИЙ АВАРИЙНО-СПАСАТЕЛЬНОГО ФОРМИРОВАНИЯ (ДЕЖУРНОЙ ГРУППЫ) ПРИ ПРОВЕДЕНИИ АВАРИЙНО-СПАСАТЕЛЬНЫХ РАБО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о-спасательные работы начинаются с момента выезда АСФ (дежурной группы) на место чрезвычайной ситу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бытии АСФ (дежурной группы) на место чрезвычайной ситуации, где уже организованы аварийно-спасательные работы, руководитель АСФ (командир дежурной группы) поступает в распоряжение руководителя аварийно-спасательных работ (штаба руководств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воем прибытии в район чрезвычайной ситуации руководитель АСФ (командир дежурной группы) докладывает руководителю аварийно-спасательных работ (начальнику штаба руководств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должен содержать следующую информацию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принадлежность АСФ (дежурной группы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тарш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ибывших спасател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АСФ (группы) по ведению аварийно-спасательных работ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наряжения, аварийно-спасательного оборудов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редств связ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экипировк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автономного выполнения задач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иборов поиск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инологических расчет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задачи от руководителя аварийно-спасательных работ руководитель АСФ (командир дежурной группы) должен уточнить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ведения работ (направление, объект, участок разведки и работ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чала и продолжительность работ, время питания спасател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емые частоты и каналы связи, позывны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ье непосредственное подчинение поступает сме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организовать взаимодействи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сосредоточения основных усил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ополнительные силы и средства придаются смен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необходимо узнать, где располага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стоянки аварийно-спасательных машин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 си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сортировки пострадавших, идентификации погибших, сбора документ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оказания медицинской помощ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пит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богрева и отдыха спасател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бот на объекте, участке руководитель АСФ (дежурной группы) должен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аварийно-спасательные работ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ь сменой при проведении аварийно-спасательных работ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ь приданными силами и средства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взаимодействие с другими сила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вать руководителю аварийно-спасательных работ о возникших проблема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выполнение требований безопасности при ведении аварийно-спасательных работ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сменную работу и наращивание си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своевременное питание и отдых спасател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бытии АСФ (дежурной группы) на место чрезвычайной ситуации первой руководитель АСФ (командир дежурной группы) принимает на себя полномочия руководителя ликвидации чрезвычайной ситуации и исполняет их до прибытия руководителей ликвидации чрезвычайных ситуаций, определенных законодательством Российской Федерации, планами предупреждения и ликвидации чрезвычайных ситуаций или назначенных органами государственной власти, органами местного самоуправления, руководителями организаций, к полномочиям которых отнесена ликвидация чрезвычайных ситуац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период руководитель АСФ (командир дежурной группы) должен принять следующие меры по организации аварийно-спасательных работ имеющимися силами и средствам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ить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ероятные направления (зоны) поиска пострадавших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ые пути подхода спасателей и техники к месту проведения аварийно-спасательных работ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средства поиска, деблокирования и эвакуации пострадавших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(места) сбора пострадавших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 аварийно-спасательных работ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временного лагеря спасателей (при необходимости)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чные площадки для вертолетов (при необходимости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ить план проведения поисково-спасательных работ (скорректировать первоначальный план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ь решение о необходимости привлечения дополнительных сил и средст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общить оперативному дежурному государственного учреждения "Центр управления силами Федеральной противопожарной службы по Ленинградской области" об обстановке и потребности в силах и средства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чать работы по поиску, деблокированию и эвакуации пострадавших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ь силы и средства в соответствии с намеченным планом работ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ить задачи личному составу смены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инструктаж по мерам безопасност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овать действия спасателей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взаимодействие с местными органами государственной власти, службами, организациями, предприятиям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я о временном или окончательном прекращении работ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ить жизнедеятельность спасател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разбивается временный лагерь и организуется сменная работа спасателей. В зависимости от обстановки организуется питание, обогрев, отдых спасателей. В жаркий период обеспечивается регулярная доставка вод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basedOn w:val="Style13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39:00Z</dcterms:created>
  <dc:creator>Н.В.Паркова</dc:creator>
  <dc:description/>
  <dc:language>en-US</dc:language>
  <cp:lastModifiedBy>Н.В.Паркова</cp:lastModifiedBy>
  <dcterms:modified xsi:type="dcterms:W3CDTF">2012-01-10T06:39:00Z</dcterms:modified>
  <cp:revision>2</cp:revision>
  <dc:subject/>
  <dc:title/>
</cp:coreProperties>
</file>