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81108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10.2012  № 5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еречня 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х услуг Едровского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, требующих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жведомственного информационного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 июля 2010 года № 210-ФЗ « Об организации предоставления государственных и муниципальных услуг», в целях повышения качества предоставляемых населению муниципальных услуг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еречень  муниципальных услуг, предоставляемых Администрацией  Едровского сельского поселения, требующих межведомственного информационного взаимодейств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возложить на Паркову Н.В., заместителя  Главы администрации Едр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тменить постановления № 61 от 09.12.2011 «Об утверждении Перечня  муниципальных услуг Едровского сельского поселения, требующих межведомственного информационного взаимодействия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публиковать постановление  в информационном бюллетене  «Едровский вестник» и разместить на официальном сайте Администрации Едровского сельского посел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дровского сельского поселения</w:t>
        <w:tab/>
        <w:tab/>
        <w:t xml:space="preserve">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12  № 5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услуг, предоставляемых Администрацией  Едровского сельского поселения, требующих межведомственного информационного взаимодейств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 муниципальных услуг, предоставляемых Администрацией  Едровского сельского поселения, требующих межведомственного информационного взаимодейст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 предоставления жилых помещений на условиях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документов, а также выдача разрешений о переводе или об отказе в переводе жилого помещения в нежилое или нежилого помещения в жилое пом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воение почтовых адресов объектам недвижимости  на территории Едровского   сельского посе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граждан Едровского сельского поселения малоимущими в целях предоставления им жилых помещений по договорам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заключение договоров социального найма жилого помещения в администрации Едровского сельского 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ереустройства и (или) перепланировки жилых помещ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(копии выписок из похозяйственной книги, справок и иных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архивных справок, архивных выписок, копий архивных документов, копий правовых актов Администрации Едровского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 проверок при осуществлении муниципального контроля на территории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выписки из реестра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ыписки из похозяйственной книги  о наличии у гражданина права на земельный участок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14:00Z</dcterms:created>
  <dc:creator>Н.В.Паркова</dc:creator>
  <dc:description/>
  <cp:keywords/>
  <dc:language>en-US</dc:language>
  <cp:lastModifiedBy>Н.В.Паркова</cp:lastModifiedBy>
  <cp:lastPrinted>2012-10-29T07:34:00Z</cp:lastPrinted>
  <dcterms:modified xsi:type="dcterms:W3CDTF">2012-10-29T04:41:00Z</dcterms:modified>
  <cp:revision>4</cp:revision>
  <dc:subject/>
  <dc:title/>
</cp:coreProperties>
</file>