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47"/>
      </w:tblGrid>
      <w:tr>
        <w:trPr>
          <w:trHeight w:val="3149" w:hRule="atLeast"/>
        </w:trPr>
        <w:tc>
          <w:tcPr>
            <w:tcW w:w="9889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object w:dxaOrig="1441" w:dyaOrig="17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4.9pt;margin-top:-33.5pt;width:72.05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6593861" r:id="rId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ая  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городской  области Валдайского района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ЕДРОВСКОГО СЕЛЬСКОГО ПОСЕЛЕ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О С Т А Н О В Л Е Н И 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09.08.2011 № 3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Едро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 обеспечении доступа к информ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деятельности Едровского сельског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еления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9.02.2009 N 8-ФЗ "Об обеспечении доступа к информации о деятельности государственных органов и органов местного самоуправления" и в целях обеспечения реализации прав граждан и организаций на доступ к информации о деятельности органов местного самоуправления 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б обеспечении доступа к информации о деятельности Едровского сельского поселения» </w:t>
      </w:r>
      <w:r>
        <w:rPr>
          <w:rFonts w:cs="Times New Roman" w:ascii="Times New Roman" w:hAnsi="Times New Roman"/>
          <w:spacing w:val="-5"/>
          <w:sz w:val="28"/>
          <w:szCs w:val="28"/>
        </w:rPr>
        <w:t>согласно прилож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нформационный материал считается опубликованным в случае его размещения не менее чем в одном из следующих информационных источник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ый  бюллетень «Едровский вестник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муниципального образования Едровское </w:t>
      </w:r>
      <w:r>
        <w:rPr>
          <w:rFonts w:cs="Times New Roman" w:ascii="Times New Roman" w:hAnsi="Times New Roman"/>
          <w:color w:val="548DD4"/>
          <w:sz w:val="28"/>
          <w:szCs w:val="28"/>
        </w:rPr>
        <w:t>www.edrovoadm.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на стенде официальной информации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реализации своевременности и защиты пользователями информацией своих прав установить периодичность размещения информации в сети Интернет и сроки ее обновл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оставе Совета депутатов Едровского сельского поселения -  по мере поступления измен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характеристика органа местного самоуправления – 1 раз в го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 – после получения информации о внесении в регистр данных правовых акт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мещении вакантных должностей – по мере объявления конкурса на замещение вакантных должност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чет об исполнении бюджета Едровского сельского поселения -  1 раз в год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ветственным за предоставление информации о деятельности Совета депутатов Едровского сельского поселения назначить заместителя Главы администрации Едровского сель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учить Главе Едровского сельского поселения определить ответственных за предоставление информации о деятельности Администрации Едровского сель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информационном бюллетене «Едровский вестник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исполнения настоящего постановления  возложить на Главу Едровского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Настоящее постановл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                </w:t>
        <w:tab/>
        <w:t xml:space="preserve">           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Ед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8. 2011 года  № 35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доступа к информ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беспечения доступа  к информации о деятельности Едровского сельского поселения в соответствии с федеральным законом «Об обеспечении доступа к информации о деятельности государственных органов и органов местного самоуправления» (далее – Федеральный зако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Основные понятия, используемые в настоящем Положен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деятельности органов местного самоуправления – муниципальные правовые акты, устанавливающие структуру, полномочия, порядок формирования и деятельности указанных органов и организаци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ель информацией – гражданин (физическое лицо), организация (юридическое лицо), общественное объединение, государственные органы, органы местного самоуправл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Едровского сельского поселения (далее – официальный сайт)  – сайт в информационно-телекоммуникационной сети Интернет (далее – Интернет), содержащий информацию о деятельности органа местного самоуправления Едр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Действие настоящего Положения не распространяется 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я, связанные с обеспечением доступа к персональным данным, обработка которых осуществляется в Едровском сельском  поселени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ассмотрения обращений граждан в Едровское сельское поселени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едставления в иные органы государственной власти и органы местного самоуправления информации о своей деятельности в связи с осуществлением своих полномоч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Основные принципы обеспечения доступа к информации о деятельности Едровского сельского посел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ытость и доступность информации, за исключением случаев, предусмотренных федеральным законо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нформ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обода поиска, получения, передачи и распространения информации любым законным способом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деловой репутации при предоставлении информации о деятельности органов местного самоуправления Едр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Способы обеспечения доступа к информации о деятельности органов местного самоуправл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ародование (опубликование) Едровским  сельским  поселением нормативно-правовых актов  о своей деятельности в средствах массовой информаци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е Едровским сельским поселением информации о своей деятельности в помещениях, занимаемых органами местного самоуправления, и в иных, отведенных  для этих целей местах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тствие граждан, представителей общественных объединений, организаций на заседаниях Совета депутатов Едровского сельского посел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деятельности Едровского сельского поселения по запросу пользователе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Формы предоставления информ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муниципального образования может предоставляться в устной форме, в виде документированной информации, в том числе в виде электронного документа, а также может быть передана по сетям связи общего пользования. При невозможности предоставления информации в запрашиваемой форме она предоставляется в том виде, в каком она имеется в органе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рганизация  доступа к информации о деятельности Едровского сельского поселения, основные требования  при обеспечении доступа к этой информ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Для организации доступа к информации о деятельности Едровского сельского поселения определяется должностное лиц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Основные требования при обеспечении доступа к информации о деятельности Едровского сельского посел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ок предоставления информ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из предоставляемой информации сведений, относящихся к информации ограниченного доступ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расходов, связанных с обеспечением доступа к информации о деятельности Едровского сельского поселения, при планировании бюджета на очередной финансовый г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едоставление информации о деятельности Едровского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Обнародование (опубликование) информации о деятельности Едровского сельского поселения, официальное опубликование нормативно-правовых муниципальных актов осуществляется 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Официальным опубликованием нормативно-правового акта является первая публикация его полного текста в информационном бюллетене Едровского сельского поселения «Едровский вестник», либо размещение его полного текста на официальном сайте Едровского сельского поселения (</w:t>
      </w:r>
      <w:r>
        <w:rPr>
          <w:rFonts w:cs="Times New Roman" w:ascii="Times New Roman" w:hAnsi="Times New Roman"/>
          <w:color w:val="548DD4"/>
          <w:sz w:val="28"/>
          <w:szCs w:val="28"/>
        </w:rPr>
        <w:t>www.edrovoadm.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Интернет (далее – сеть Интернет) в виде электронной копии бумажного документа, предназначенного для подробного воспроизведения графического образа и созданного с использование открытых растровых графических форматов,  а также в виде электронного оригинала, изготовленного полуавтоматизированным или автоматизированным образом, предполагающим сохранение графического оформления документа с возможностью форматирования текста и внедрения графических элементов и созданного с использованием открытых форматов документов  (далее – электронный оригина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При официальном опубликовании нормативно-правового акта указываются его наименование, дата его принятия, регистрационный номер, должностное лицо его подписавшее, дата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Нормативно-правовой акт также может быть опубликован в иных печатных изданиях, а также доведен до всеобщего сведения по телевидению и радио, разослан органам государственной власти, должностным лицам, организациям, передан по каналам связи, распространен в машиночитаемой форме, а также опубликован в виде отдельного изд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Информация о деятельности Едровского сельского поселения, размещаемая в сети Интернет должна содерж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 структуру органа местного самоуправления Едровского сельского поселения, почтовый адрес, адрес электронной почты, номер телефона справочной служб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лномочиях органа местного самоуправления, его структурных подразделений, а также перечень законов и иных нормативных правовых актов, определяющих эти полномочия и задач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еречень подведомственных организаций, почтовые адреса, номера телефонов, адреса электронной почты (при наличии), их задачи и функци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уководителях органов местного самоуправления Едровского сельского поселения, его структурных подразделений, подведомственных организаций (фамилии, имя, отчество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и информационных систем, реестров, регистров, находящихся в ведении органа местного самоуправления  Едровского сельского поселени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редствах массовой информации, учрежденных органом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ровского сельского поселени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, включая сведения о внесении в них изменений, признании их утратившими силу, сведения о государственной регистрации муниципальных правовых акто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установленной формы обращений, заявлений, принимаемых органом местного самоуправления к рассмотрению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, подлежащую доведению органом местного самоуправления до сведения граждан по вопросам защиты населения и территорий от чрезвычайных ситуаций в соответствии с федеральными законам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результатах проверок, проведенных в органе местного самоуправлени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тистическую информацию о деятельности органа местного самоуправлени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едения об использовании и расходовании бюджетных средст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кадровом обеспечении органа местного самоуправления (условия и результаты конкурсов на замещение вакантных должностей муниципальной службы, квалификационные требования к кандидатам на замещение вакантных должностей, номера телефонов, по которым можно получить информацию и др.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 времени и порядке приема граждан, представителей организаций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Главы сельского поселения, должностного лица, к полномочиям которых отнесены организация приема, а также номера телефон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. Органы местного самоуправления Едровского сельского поселения в помещениях, занимаемых указанными органами, размещают информационные стенды для ознакомления пользователей информацией с текущей информацией о деятельности органа местного самоуправления, структурного подразделения, подведомственной организ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. Запрос информации о деятельности органа местного самоуправления Едровского сельского поселения и порядок ее предоставления осуществляется в соответствии с законодательством о ведении делопроизвод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 Орган местного самоуправления вправе не предоставлять информацию о своей деятельности по запросу, если эта информация  опубликована в средствах массовой информации или размещена в сети Интер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9. Информация о деятельности органа местного самоуправления Едровского сельского поселения предоставляется пользователю информации на бесплатной осно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0. Права и обязанности должностных лиц, ответственных за организацию работы по обеспечению доступа к информации о деятельности Едровского сельского поселения  определяются административными регламентами и их должностными инструкциями,  нормативными правовыми акт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1. Должностные лица органов местного самоуправления Едровского сельского поселения, муниципальные служащие, виновные в нарушении права на доступ к информации о деятельности органов местного самоуправления несут дисциплинарную, административную, гражданскую ответственность в соответствии с законодательством Российской Федерации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6:00Z</dcterms:created>
  <dc:creator>Н.В.Паркова</dc:creator>
  <dc:description/>
  <dc:language>en-US</dc:language>
  <cp:lastModifiedBy>Н.В.Паркова</cp:lastModifiedBy>
  <dcterms:modified xsi:type="dcterms:W3CDTF">2012-01-10T06:56:00Z</dcterms:modified>
  <cp:revision>2</cp:revision>
  <dc:subject/>
  <dc:title/>
</cp:coreProperties>
</file>