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-32.0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896793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03.2010 №12</w:t>
      </w:r>
    </w:p>
    <w:p>
      <w:pPr>
        <w:pStyle w:val="Normal"/>
        <w:spacing w:before="0" w:after="0"/>
        <w:rPr/>
      </w:pPr>
      <w:r>
        <w:rPr/>
        <w:t>с. Едрово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26"/>
      </w:tblGrid>
      <w:tr>
        <w:trPr>
          <w:trHeight w:val="185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е изменений в постановление № 58 от 01.12.200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before="0" w:after="200"/>
              <w:ind w:left="517" w:hanging="28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ложение к постановлению № 58 от 01.12.2009 «О ценах на услуги по содержанию  и ремонту жилых помещений, предоставляемые населению, проживающему на территории Едровского сельского поселения, и плате за наём жилых помещений» чита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ны на услуги по содержанию и ремонту жилого помещения, предоставляемые населению, проживающему на территории  Едровского сельского поселения, для нанимателей жилых помещений по договорам  социального найма  и договорам найма жилых помещений государственного  или  муниципального жилищного фонда, собственников  жилых помещений, которые не приняли  решение о выборе способа  управления  многоквартирным домом,  собственников жилых помещений в многоквартирных домах, которые на общем собрании не приняли  решение об установлении  размера платы за  содержание и ремонт жилого помещ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024"/>
        <w:gridCol w:w="350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/п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ор услу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а в рублях за квадратный метр общей площади жилого помещения</w:t>
            </w:r>
          </w:p>
        </w:tc>
      </w:tr>
      <w:tr>
        <w:trPr>
          <w:trHeight w:val="67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жилого помещения в доме, где предоставляется услуга по вывозу жидких нечисто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жилого помещ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3</w:t>
            </w:r>
          </w:p>
        </w:tc>
      </w:tr>
      <w:tr>
        <w:trPr>
          <w:trHeight w:val="67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жидких нечист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</w:tr>
      <w:tr>
        <w:trPr>
          <w:trHeight w:val="67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правление жилым фонд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</w:tc>
      </w:tr>
      <w:tr>
        <w:trPr>
          <w:trHeight w:val="2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жилого помещения в доме без всех видов услу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>
          <w:trHeight w:val="2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жилого помещ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3</w:t>
            </w:r>
          </w:p>
        </w:tc>
      </w:tr>
      <w:tr>
        <w:trPr>
          <w:trHeight w:val="39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правление жилым фонд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Валдай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36:00Z</dcterms:created>
  <dc:creator>Admin</dc:creator>
  <dc:description/>
  <cp:keywords/>
  <dc:language>en-US</dc:language>
  <cp:lastModifiedBy>Admin</cp:lastModifiedBy>
  <dcterms:modified xsi:type="dcterms:W3CDTF">2010-03-17T10:36:00Z</dcterms:modified>
  <cp:revision>2</cp:revision>
  <dc:subject/>
  <dc:title/>
</cp:coreProperties>
</file>