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-38.7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9117980" r:id="rId2"/>
        </w:objec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  Феде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дайского района   Новгородской 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ЕДРОВ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7.09.2010 № 5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и перечня должностей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службы  Едровского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, при назначении н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гражданам и при замещении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х муниципальным служащим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дровского сельского поселения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лагаются ограничения при заключении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и трудового догов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2 Федерального закона от 25 декабря 2008 года № 273 –ФЗ «О противодействии коррупции» пунктом 4 Указа Президента Российской Федерации от 21 июля 2010 года № 925 «О мерах по реализации отдельных положений Федерального закона «О противодействии коррупции» Администрация Едро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перечень должностей муниципальной  службы Едровского сельского поселения, при назначении на которые граждане и при замещении которых муниципальные служащие Едровского сельского поселения в течение двух лет после увольнения с муниципальной службы имеют право замещать должности в коммерческих и некоммерческих организациях, если отдельные функции государственного управления данными организациями входили в должностные (служебные) обязанности муниципального служащего, с согласия комиссии по соблюдения требований к служебному поведению муниципальных служащих Администрации Едровского сельского поселения и урегулированию конфликта интересов (далее – Перечень должностей муниципальной службы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информационном бюллетене «Едров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Едровского сельского поселения</w:t>
        <w:tab/>
        <w:tab/>
        <w:t xml:space="preserve">     </w:t>
        <w:tab/>
        <w:tab/>
        <w:t xml:space="preserve">  Ю.Н.Апракс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Едровского 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9.2010 № 5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ей муниципальной службы Едровского сельского поселения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назначении на которые гражданам и при замещении которы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м служащим Едр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агаются ограничения при заключении ими трудового догово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 Администрации Едровского сельского поселения, исполнение должностных обязанностей по которым предусматривае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оставление муниципальных услуг гражданам и организация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готовку и принятие решений о распределении бюджетных ассигнований, субсидий, межбюджетных трансферт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правление муниципальным имущество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уществление муниципальных закупо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24:00Z</dcterms:created>
  <dc:creator>Admin</dc:creator>
  <dc:description/>
  <cp:keywords/>
  <dc:language>en-US</dc:language>
  <cp:lastModifiedBy>Admin</cp:lastModifiedBy>
  <dcterms:modified xsi:type="dcterms:W3CDTF">2010-10-01T07:24:00Z</dcterms:modified>
  <cp:revision>2</cp:revision>
  <dc:subject/>
  <dc:title/>
</cp:coreProperties>
</file>