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124" w:firstLine="708"/>
        <w:jc w:val="both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15pt;margin-top:-30.1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6716190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 Валдайский район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1.07.2010 № 46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оздания, хранения, использова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восполнения резерва материальных ресурсов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резвычайного материального резерва для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квидации чрезвычайных ситуаций в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дровском  сельском поселени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4 Федерального закона от 06.12.2003 № 131-ФЗ « Об общих принципах организации местного самоуправления в Российской Федерации», во исполнении Постановления Администрации Новгородской области от 19.08. 2005 № 303 «О порядке    создания,    хранения,    использования    и    восполнения чрезвычайного материального резерва области»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 Порядок создания, хранения, использования и восполнения чрезвычайного материального  резерва  Едровского сельского по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 сельского поселения</w:t>
        <w:tab/>
        <w:tab/>
        <w:tab/>
        <w:tab/>
        <w:t>Ю.Н.Апракси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Утверждено</w:t>
      </w:r>
    </w:p>
    <w:p>
      <w:pPr>
        <w:pStyle w:val="Style15"/>
        <w:jc w:val="right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Едровского сельского  поселения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от 01.07.2010 № 46</w:t>
      </w:r>
    </w:p>
    <w:p>
      <w:pPr>
        <w:pStyle w:val="Style15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я, хранения, использования и восполнения чрезвычайного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ьного резерва Едр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Постановлением Правительства Российской   Федерации   от   10   ноября   1996   года   N   1340   "О   порядке   создания   и использования резервов материальных ресурсов для ликвидации чрезвычайных ситуаций природного и техногенного характера", областным законом о» 08.02.96 N 36-ОЗ "О защите населения   и   территорий   от    чрезвычайных   ситуаций    природного   и    техногенного характера"   и   определяет  основные  принципы  создания,  хранения,   использования  и восполнения резервов материальных ресурсов для ликвидации чрезвычайных ситуаций природного и техногенного характера (далее - чрезвычайные ситуации)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й   резерв создается из запасов продовольствия,     медикаментов, транспортных средств, средств индивидуальной защиты, других материальных ресурсов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лучае возникновения чрезвычайных ситуаций поставка, выпуск, доставка и кратковременное       хранение       материальных       ресурсов первоочередного жизнеобеспечения    пострадавших    граждан   могут    осуществляться    за   счет   средств резервного   фонда      Администрации  Едровского   сельского   поселения   в   порядке, установленном постановлением Администрации  Едровского сельского поселения от  09.12.2008 № 29   "Об утверждении  Порядка расходования резервного фонда Администрации  Едровского сельского поселения»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е        муниципальным        резервом    осуществляет    Администрация Едровского  сельского поселения через комиссию по предупреждению и ликвидации чрезвычайных   ситуаций   и   обеспечению   пожарной   безопасности       Администрации Едровского сельского поселения (далее - комиссия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я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Главе сельского поселения предложения по формированию, хранению и обслуживанию материальных ресурсов</w:t>
        <w:br/>
        <w:t>муниципального резерва в проект бюджета сельского поселения на соответствующий год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на территории сельского поселения чрезвычайной ситуации техногенного характера расходы по выпуску материальных ресурсов из муниципального резерва возмещаются за счет средств резервного фонда или виновного в возникновении на территории сельского поселения чрезвычайной ситуац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 операциям с материальными ресурсами муниципального резерва организации несут    ответственность    в    порядке,    установленном    законодательством    Российской   Федерации и договорам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етодическое     руководство     созданием,     хранением,     использованием и восполнением       муниципального       резерва   осуществляет Управление ГОЧС муниципального района.</w:t>
        <w:br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11">
    <w:name w:val=" Знак Знак11"/>
    <w:basedOn w:val="Style13"/>
    <w:qFormat/>
    <w:rPr>
      <w:b/>
      <w:sz w:val="4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0:02:00Z</dcterms:created>
  <dc:creator>Admin</dc:creator>
  <dc:description/>
  <cp:keywords/>
  <dc:language>en-US</dc:language>
  <cp:lastModifiedBy>Admin</cp:lastModifiedBy>
  <dcterms:modified xsi:type="dcterms:W3CDTF">2010-07-22T10:03:00Z</dcterms:modified>
  <cp:revision>2</cp:revision>
  <dc:subject/>
  <dc:title/>
</cp:coreProperties>
</file>