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7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540607" r:id="rId2"/>
        </w:object>
      </w:r>
      <w:r>
        <w:rPr>
          <w:rFonts w:eastAsia="Calibri;Century Gothic"/>
        </w:rPr>
        <w:t xml:space="preserve">    </w:t>
      </w:r>
      <w:r>
        <w:rPr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6.2010 № 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предупреждению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несчастных случаев на водоёма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запрещении купани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и сокращения количества предпосылок и несчастных случаев на водоемах, расположенных на территории Едр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претить купание на всех водоемах, расположенных на территории Едровского сель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пециалисту Администрации сельского поселения Абрамовой Н.Н. организовать изготовление и установку указателей о запрещении куп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м. Главы  Администрации сельского поселения довести до сведения населения требования постановления на собраниях граждан и вывешивания листовок на информационных щитах и стенда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 информационном бюллетене «Едровский вестник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8:00Z</dcterms:created>
  <dc:creator>Admin</dc:creator>
  <dc:description/>
  <cp:keywords/>
  <dc:language>en-US</dc:language>
  <cp:lastModifiedBy>Admin</cp:lastModifiedBy>
  <cp:lastPrinted>2010-07-22T15:12:00Z</cp:lastPrinted>
  <dcterms:modified xsi:type="dcterms:W3CDTF">2010-07-22T11:12:00Z</dcterms:modified>
  <cp:revision>4</cp:revision>
  <dc:subject/>
  <dc:title/>
</cp:coreProperties>
</file>