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2832"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object w:dxaOrig="1441" w:dyaOrig="172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6.25pt;margin-top:-31.5pt;width:71.9pt;height:86.25pt;mso-wrap-distance-left:9.05pt;mso-wrap-distance-right:9.05pt;mso-position-horizontal-relative:text;mso-position-vertical-relative:text" filled="t" fillcolor="#FFFFFF" o:ole="">
            <v:imagedata r:id="rId3" o:title=""/>
            <w10:wrap type="topAndBottom"/>
          </v:shape>
          <o:OLEObject Type="Embed" ProgID="" ShapeID="ole_rId2" DrawAspect="Content" ObjectID="_19576421" r:id="rId2"/>
        </w:object>
      </w:r>
      <w:r>
        <w:rPr>
          <w:rFonts w:cs="Times New Roman" w:ascii="Times New Roman" w:hAnsi="Times New Roman"/>
          <w:b/>
          <w:sz w:val="28"/>
          <w:szCs w:val="28"/>
        </w:rPr>
        <w:t>Российская   Федерация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Новгородской  области Валдайского района  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ЕДРОВСКОГО СЕЛЬСКОГО ПОСЕЛЕНИЯ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</w:r>
    </w:p>
    <w:p>
      <w:pPr>
        <w:pStyle w:val="Heading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ЕНИЕ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от 23.03.2010 №17</w:t>
      </w:r>
    </w:p>
    <w:p>
      <w:pPr>
        <w:pStyle w:val="Style16"/>
        <w:rPr/>
      </w:pPr>
      <w:r>
        <w:rPr/>
        <w:t>с. Едрово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409"/>
      </w:tblGrid>
      <w:tr>
        <w:trPr>
          <w:trHeight w:val="1994" w:hRule="atLeast"/>
        </w:trPr>
        <w:tc>
          <w:tcPr>
            <w:tcW w:w="4503" w:type="dxa"/>
            <w:tcBorders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 создании  общественной  комиссии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о жилищным вопросам при Администрации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Едровского сельского поселения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409" w:type="dxa"/>
            <w:tcBorders/>
          </w:tcPr>
          <w:p>
            <w:pPr>
              <w:pStyle w:val="Normal"/>
              <w:snapToGrid w:val="false"/>
              <w:spacing w:before="0" w:after="200"/>
              <w:ind w:left="517" w:hanging="283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Федерального Закона  от 06.10.2003 года №131-ФЗ «Об общих принципах организации местного самоуправления в РФ», Жилищным кодексом Российской Федерации, областным законом от 06.06.2006 № 490-ОЗ « О порядке ведения органом местного самоуправления учета граждан в качестве нуждающихся в жилых помещениях, предоставляемых по договору социального найма, и о периоде, предшествующем предоставлению такого жилого помещения гражданину, в течение которого учитываются действия и гражданско-правовые сделки с жилыми помещениями» и Уставом Едровского сельского поселения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СТАНОВЛЯЮ: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бщественную комиссию по жилищным вопросам при Администрации Едровского сельского поселения в  следующем составе: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ab/>
        <w:t>Паркова Н.В.- заместитель главы  администрации Едровского сельского поселения, председатель комиссии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Бойцова Т.В. – ведущий специалист  администрации Едровского сельского поселения, секретарь комиссии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Члены комиссии: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Тихомирова В.А. - депутат Совета депутатов сельского поселения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Андреева В.Я. -  председатель уличного комитета ул. Сосновая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роскурина Л.А. -инспектор отдела кадров ЗАО « Лидер»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Утвердить Положение о порядке работы общественной комиссии по жилищным вопросам при администрации Едровского сельского поселения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Опубликовать данное постановление в информационном бюллетене Администрации Едровского сельского поселения «Едровский вестник».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Едровского сельского поселения</w:t>
        <w:tab/>
        <w:tab/>
        <w:tab/>
        <w:t xml:space="preserve">Ю.Н.Апраксин   </w:t>
      </w:r>
    </w:p>
    <w:p>
      <w:pPr>
        <w:pStyle w:val="Style16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>Утверждёно  постановлением</w:t>
      </w:r>
    </w:p>
    <w:p>
      <w:pPr>
        <w:pStyle w:val="Style16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и Едровского               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ельского  поселения 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3.03.2010   № 17</w:t>
      </w:r>
    </w:p>
    <w:p>
      <w:pPr>
        <w:pStyle w:val="Style16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ОЖЕНИЕ</w:t>
      </w:r>
    </w:p>
    <w:p>
      <w:pPr>
        <w:pStyle w:val="Style16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орядке работы общественной комиссии по жилищным вопросам</w:t>
      </w:r>
    </w:p>
    <w:p>
      <w:pPr>
        <w:pStyle w:val="Style16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 Администрации Едровского сельского поселения</w:t>
      </w:r>
    </w:p>
    <w:p>
      <w:pPr>
        <w:pStyle w:val="Style16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Общественная комиссия по жилищным вопросам при Администрации Едровского сельского поселения (далее - жилищная комиссии) создана с целью осуществления общественного контроля за ведением учета граждан в качестве нуждающихся в жилых помещениях, предоставляемых по договорам социального найма, установлением очередности на получение жилых помещений, а также предоставлением жилых помещений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Жилищная комиссия выступает на правах совещательного органа при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Едровского сельского поселения (далее Администрация) для предварительного рассмотрения обращений граждан по жилищным вопросам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я жилищной комиссии носят рекомендательный характер для Администрации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Жилищная комиссия призвана выполнять следующие функции: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1.Рассматривает обращения граждан и вносит предложения в Администрацию по следующим вопросам: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 признании граждан малоимущими и принятии на учет в качестве нуждаю-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щихся в жилых помещениях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 продаже гражданам жилых помещений, находящихся в муниципальном жилищном фонде, в соответствии со ст. 59 Жилищного кодекса Российской Федерации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 обмене жилых помещений, занимаемых по договорам социального найма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 внеочередном предоставлении жилых помещений по договорам социального найма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 внесении изменений в состав семьи граждан, стоящих на учета в качестве нуждающихся в жилых помещениях, а также переводе очереди на другого члена семьи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 предоставлении жилых помещений по договорам социального найма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 включении (исключении) жилой площади в специализированный жилищный фонд и предоставлении гражданам специализированных жилых помещений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 снятии с учета нуждающихся в улучшении жилищных условий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ые вопросы в области жилищных отношений, относящиеся к компетенции органов местного самоуправления Едровского сельского поселения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4.Заседания жилищной комиссии проводятся по мере необходимости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5. В состав комиссии входят председатель, секретарь (ведущий протоколы заседаний), члены комиссии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6. Руководит работой жилищной комиссии председатель комиссии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ериод временного отсутствия председателя комиссии его функции исполняет   секретарь жилищной комиссии. В период  временного отсутствия секретаря комиссии его функции исполняет любой из членов жилищной комиссии, назначенный председателем комиссии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  <w:t xml:space="preserve"> Комиссия правомочна решать вопросы при участии в заседании двух третей ее состава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b/>
      <w:sz w:val="44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Times New Roman" w:hAnsi="Times New Roman" w:cs="Times New Roman"/>
      <w:b/>
      <w:sz w:val="44"/>
      <w:szCs w:val="24"/>
    </w:rPr>
  </w:style>
  <w:style w:type="character" w:styleId="Style15">
    <w:name w:val="Без интервала Знак"/>
    <w:basedOn w:val="Style13"/>
    <w:qFormat/>
    <w:rPr>
      <w:rFonts w:ascii="Calibri;Arial" w:hAnsi="Calibri;Arial" w:eastAsia="Times New Roman" w:cs="Times New Roman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1T05:22:00Z</dcterms:created>
  <dc:creator>Admin</dc:creator>
  <dc:description/>
  <cp:keywords/>
  <dc:language>en-US</dc:language>
  <cp:lastModifiedBy>Admin</cp:lastModifiedBy>
  <cp:lastPrinted>2010-05-11T13:02:00Z</cp:lastPrinted>
  <dcterms:modified xsi:type="dcterms:W3CDTF">2010-05-11T09:03:00Z</dcterms:modified>
  <cp:revision>6</cp:revision>
  <dc:subject/>
  <dc:title/>
</cp:coreProperties>
</file>