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12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71.9pt;height:86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51656157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ая  область  Валдайский  район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3.04.2010 № 25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первичных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 пожаротушения для индиви-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альных жилых домов Едровског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N 69-ФЗ "О пожарной безопасности" и Приказом МЧС Российской Федерации от 18.06.2003 N 313 "Об утверждении Правил пожарной безопасности в Российской Федерации" постановляю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первичных средств пожаротушения для индивидуальных жилых домов Едровского 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«Едровский вестник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 Едровского сельского поселения</w:t>
        <w:tab/>
        <w:tab/>
        <w:tab/>
        <w:tab/>
        <w:t>Ю.Н.Апракси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4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 постановлением </w:t>
      </w:r>
    </w:p>
    <w:p>
      <w:pPr>
        <w:pStyle w:val="ConsPlusNormal"/>
        <w:widowControl/>
        <w:ind w:left="212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"/>
        <w:widowControl/>
        <w:ind w:left="4248" w:firstLine="1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Едровского сельского поселе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.04. 2010 № 2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ИЧНЫХ СРЕДСТВ ПОЖАРОТУШЕНИЯ ДЛЯ ИНДИВИДУАЛЬНЫХ ЖИЛЫХ ДОМОВ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ДРОВСКОГО СЕЛЬСКОГО ПОСЕЛЕН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чень первичных средств  пожаротуш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ом                                           - 1 (один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гор                                         - 1 (один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ро                                         - 1 - 2 (одно - два) &lt;**&gt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сбестовое полотно, грубошерстная ткань       - 1 (одно) &lt;***&gt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ли войлок (кошма, покрывало из негорючи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териалов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опата штыковая                               - 1 (одн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опата совковая                               - 1 (одн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лы                                          - 1 (одни) &lt;****&gt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мкость для хранения воды объемом 0,2 куб. м  - 1 (одн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щик с песком                                 - 1 (один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пор                                         - 1 (один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 1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Количество ведер определяется объемом и площадью жилого дом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&gt; Асбестовое полотно, кошму, войлок рекомендуется хранить в металлическом футляре с крышками, периодически (не реже 1 раза в три месяца) просушивать. Асбестовые полотна (кошма, войлок) должны быть не менее 1 x 1 м и предназначены для тушения очагов пожара веществ и материалов на площади не более 50 процентов от площади применяемого полотна, горение которых не может происходить без доступа воздух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*&gt; Вилы должны быть обязательно в хозяйствах, где имеются запасы грубых кормов (сено, солома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размещении первичных средств пожаротушения в коридорах, проходах - не должно препятствовать эвакуации люде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очки для хранения воды должны иметь объем не менее 0,2 куб. метров  и комплектоваться ведрам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Ящики с песком должны иметь объем 0,5 куб. метров и комплектоваться совковой лопатой. Конструкция ящика должна обеспечить удобное извлечение песка и исключать попадание осадк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ользование первичных средств пожаротушения, не связанных с тушением пожара запрещаетс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sz w:val="44"/>
      <w:szCs w:val="24"/>
    </w:rPr>
  </w:style>
  <w:style w:type="character" w:styleId="Style15">
    <w:name w:val="Без интервала Знак"/>
    <w:basedOn w:val="Style13"/>
    <w:qFormat/>
    <w:rPr>
      <w:rFonts w:ascii="Calibri;Arial" w:hAnsi="Calibri;Arial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26:00Z</dcterms:created>
  <dc:creator>Admin</dc:creator>
  <dc:description/>
  <cp:keywords/>
  <dc:language>en-US</dc:language>
  <cp:lastModifiedBy>Admin</cp:lastModifiedBy>
  <cp:lastPrinted>2010-05-11T14:20:00Z</cp:lastPrinted>
  <dcterms:modified xsi:type="dcterms:W3CDTF">2010-06-17T09:56:00Z</dcterms:modified>
  <cp:revision>10</cp:revision>
  <dc:subject/>
  <dc:title/>
</cp:coreProperties>
</file>