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/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6.15pt;margin-top:15.2pt;width:72.05pt;height:8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96690251" r:id="rId2"/>
        </w:object>
      </w:r>
      <w:r>
        <w:rPr>
          <w:rFonts w:eastAsia="Calibri" w:cs="Calibri"/>
        </w:rPr>
        <w:t xml:space="preserve">                      </w:t>
      </w:r>
      <w:r>
        <w:rPr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Российская   Федерац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овгородской  области Валдайского района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ЕДРОВСКОГО СЕЛЬСКОГО ПОСЕЛЕНИЯ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color w:val="000000"/>
          <w:sz w:val="28"/>
          <w:szCs w:val="28"/>
        </w:rPr>
        <w:t>П О С Т А Н О В Л Е Н И 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6.11.2010 № 64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. Едрово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ценах на услуги по содержанию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ремонту жилых помещений,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яемые населению,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живающему на территории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дровского сельского поселения,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плате за наём жилых помещений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800000"/>
          <w:sz w:val="28"/>
          <w:szCs w:val="28"/>
        </w:rPr>
      </w:pPr>
      <w:r>
        <w:rPr>
          <w:rFonts w:cs="Times New Roman" w:ascii="Times New Roman" w:hAnsi="Times New Roman"/>
          <w:b/>
          <w:color w:val="8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частью 3 статьи 156 Жилищного кодекса Российской Федерации, Постановлением Правительства Российской Федерации от         13 августа 2006 года N 491 "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"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 и ввести в действие с  01января 2011 года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агаемые цены на услуги по содержанию и ремонту жилого помещения, предоставляемые населению Едровского сельского поселения для нанимателей жилых помещений по договорам социального найма, договорам найма жилых помещений государственного или муниципального жилищного фонда и для собственников жилых помещений в многоквартирных домах, которые на общем собрании не приняли решение об установлении размера платы за содержание и ремонт жилого помещени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агаемую плату за наём с нанимателей жилых помещений в домах муниципального и государственного жилищного фонда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ля нанимателей жилых помещений  по договорам социального найма, договорам найма жилых помещений государственного или муниципального жилищного фонда установить плату за содержание и ремонт  жилого помещения, равной плате за содержание  и ремонт жилого помещения принятой на общем собрании собственников жилых помещений в многоквартирном доме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опубликовать в информационном бюллетене «Едровский вестник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Едровского сельского поселения                         Ю.Н.Апраксин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тверждены  Постановлением</w:t>
        <w:tab/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Едровского сельского поселения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т 16.11.2010 № 64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Цены на услуги по содержанию и ремонту жилого помещения, предоставляемые населению, проживающему на территории  Едровского сельского поселения, для нанимателей жилых помещений по договорам  социального найма  и договорам найма жилых помещений государственного  или  муниципального жилищного фонда, собственников  жилых помещений, которые не приняли  решение о выборе способа  управления  многоквартирным домом,  собственников жилых помещений в многоквартирных домах, которые на общем собрании не приняли  решение об установлении  размера платы за  содержание и ремонт жилого помещ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372"/>
        <w:gridCol w:w="319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услу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на в рублях за квадратный метр общей площади жилого помещ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 ремонт жилого помещения в доме, где предоставляется услуга по вывозу жидких нечисто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ремонт жилого помещ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13</w:t>
            </w:r>
          </w:p>
        </w:tc>
      </w:tr>
      <w:tr>
        <w:trPr>
          <w:trHeight w:val="57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з жидких нечисто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0</w:t>
            </w:r>
          </w:p>
        </w:tc>
      </w:tr>
      <w:tr>
        <w:trPr>
          <w:trHeight w:val="36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управление жилым фондо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и  ремонт жилого помещения в доме, без всех видов услуг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85</w:t>
            </w:r>
          </w:p>
        </w:tc>
      </w:tr>
      <w:tr>
        <w:trPr>
          <w:trHeight w:val="68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ремонт жилого помещ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13</w:t>
            </w:r>
          </w:p>
        </w:tc>
      </w:tr>
      <w:tr>
        <w:trPr>
          <w:trHeight w:val="70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управление жилым фондо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  Постановлением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Едровского 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т 16.11.2010 № 64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та за наем с нанимателей жилых помещений в домах муниципального и государственного жилищного фон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ки платы за наем 1 кв. м общей площад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 до 5-ти этажей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пнопанельны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 со стенами смешанными и деревянным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6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чание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лощадь жилого помещения состоит из суммы площади всех частей такого помещения, включая площадь помещений вспомогательного использования, предназначенных  для удовлетворения гражданами бытовых и иных нужд, связанных с их проживанием в жилом помещении, за исключением балконов, лоджий, веранд и террас (статья 15 Жилищного кодекса  Российской Федерации)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а за услуги по содержанию и ремонту  жилого помещения включает в себя плату за услуги и работы  по содержанию  и текущему ремонту  общего имущества в многоквартирном доме  и возлагается на всех без исключения нанимателей и собственников жилых помещений независимо от того, на каком этаже находится  занимаемое жилое помещение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44"/>
      <w:szCs w:val="24"/>
    </w:rPr>
  </w:style>
  <w:style w:type="character" w:styleId="Style14">
    <w:name w:val="Без интервала Знак"/>
    <w:basedOn w:val="Style13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6:33:00Z</dcterms:created>
  <dc:creator>Admin</dc:creator>
  <dc:description/>
  <cp:keywords/>
  <dc:language>en-US</dc:language>
  <cp:lastModifiedBy>Admin</cp:lastModifiedBy>
  <dcterms:modified xsi:type="dcterms:W3CDTF">2010-12-06T06:34:00Z</dcterms:modified>
  <cp:revision>3</cp:revision>
  <dc:subject/>
  <dc:title/>
</cp:coreProperties>
</file>