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5pt;margin-top:-30.1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15055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 Валдайский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7.2010 № 47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  <w:t xml:space="preserve">Об утверждении полож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  <w:t xml:space="preserve">об организации и ве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  <w:t xml:space="preserve">гражданской оборон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9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еральным законом от 12.02.1998  № 28-ФЗ «О гражданской обороне»;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м законом от 06.10.2003  № 131-ФЗ «Об общих принципах организации </w:t>
      </w:r>
      <w:r>
        <w:rPr>
          <w:rFonts w:cs="Times New Roman" w:ascii="Times New Roman" w:hAnsi="Times New Roman"/>
          <w:spacing w:val="2"/>
          <w:sz w:val="28"/>
          <w:szCs w:val="28"/>
        </w:rPr>
        <w:t>местного самоуправления в Российской Федерации»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риказом МЧС России от 14.11.2008 № 687 «Об утверждении Положения об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рганизации и ведении гражданской обороны в муниципальных образованиях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ях» (регистрационный номер Минюста России от 26.11.2008 № 12740); Указом Губернатора Новгородской области от 7 октября 2008 года № 218 «О введении в действие </w:t>
      </w:r>
      <w:r>
        <w:rPr>
          <w:rFonts w:cs="Times New Roman" w:ascii="Times New Roman" w:hAnsi="Times New Roman"/>
          <w:spacing w:val="1"/>
          <w:sz w:val="28"/>
          <w:szCs w:val="28"/>
        </w:rPr>
        <w:t>Положения об организации и ведении гражданской обороны в Новгородской област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рганизации и ведении гражданской   обороны на  территории Едровского сель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 сельского поселения</w:t>
        <w:tab/>
        <w:tab/>
        <w:tab/>
        <w:tab/>
        <w:t>Ю.Н.Апракс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тверждено</w:t>
      </w:r>
    </w:p>
    <w:p>
      <w:pPr>
        <w:pStyle w:val="Style15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дровского сельского  поселения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т 01.07.2010 № 47</w:t>
      </w:r>
    </w:p>
    <w:p>
      <w:pPr>
        <w:pStyle w:val="Style15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 И  ВЕДЕНИИ ГРАЖДАНСКОЙ ОБОРОН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ЕДРОВСКОГО СЕЛЬСКОГО 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 . Положение об организации и ведении гражданской обороны в  Едровском  сельском поселении  (далее - Положение) разработано в соответствии с Федеральным законом от 12 февраля 1998 года N 28-ФЗ "О гражданской обороне", постановлением Правительства Российской Федерации от 26 ноября 2007 года N 804 "Об утверждении Положения о гражданской обороне в Российской Федерации" и устанавливает единый порядок подготовки  и ведения гражданской обороны на территории сельского поселения  в пределах установленных 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Требования Положения в пределах устанавливаемых полномочий распростран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организации различных форм собственности, привлекаемые на договорной основе Едровским  сельским поселением   для выполнения работ (поставок товаров и предоставления услуг) в целях обеспечения выполнения мероприятий гражданской обороны на территории  поселения.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Подготовка к ведению гражданской обороны на территории  поселения основывается на заблаговременном, согласованном и взаимоувязанном по целям и задача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нормативных правовых актов Российской Федерации и нормативных правовых актов Новгородской   области в сфере гражданской обор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4. Выполнение мероприятий гражданской обороны, относящихся к вопросам инженерно-технического развития объектов и технических систем гражданской обороны, осуществляется в соответствии с основными направлениями экономического развития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5. Ведение гражданской обороны организуется и проводится на основании плана гражданской обороны и защиты населения  сельского поселения  (далее - план гражданской обороны и защиты населения), который определяет организацию, последовательность и способы выполнения мероприятий гражданской обороны в заданных объемах и в заданные сро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зработка, согласование и утверждение планов гражданской обороны и защиты населения осуществляются в соответствии с порядком, определяемым федеральным органом исполнительной власти, уполномоченным на решение задач в области гражданской оборо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6. Основными мероприятиями по гражданской обороне, осуществляемыми в целях решения задачи, связанной с обучением населения в области гражданской обороны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развитие нормативно-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планирование и осуществление обучения населения в области гражданской обороны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рабочем состоянии учебной материальной и технической базы для подготовки работников организаций в области гражданской оборо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ми мероприятиями по гражданской обороне, осуществляемыми в целях решения задачи, связанной с оповещением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является 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 Основными мероприятиями по гражданской обороне, осуществляемыми в целях решения задачи, связанной с эвакуацией населения, материальных и культурных ценностей в безопасные районы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рганизация планирования, подготовки и проведения эваку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одготовка районов размещения населения, материальных и культурных ценностей, подлежащих эваку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ными мероприятиями по гражданской обороне, осуществляемыми в целях решения задачи, связанной с предоставлением населению убежищ и средств индивидуальной защиты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подготовка в мирное время и строительство при переводе гражданской обороны с мирного на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 обеспечение укрытия населения в защитных сооружениях гражданской оборо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использование по предназначению средств индивидуальной защиты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беспечение выдачи населению средств индивидуальной защиты  в установленные сро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0. Основными мероприятиями по гражданской обороне, осуществляемыми в целях решения задачи, связанной с обеспечением световой маскировки и маскировки других видов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пределение перечня объектов, подлежащих маскировк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работка планов осуществления комплексной маскировки территорий,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осуществлению световой и других видов маскиров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Основными мероприятиями по гражданской обороне, осуществляемыми в целях решения задачи, связанной с проведением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оздание, оснащение и подготовка необходимых сил и средств гражданской обороны, разработка планов их действ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работка современных технологий и технических средств  для проведения аварийно-спасательных рабо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2. Основными мероприятиями по гражданской обороне, осуществляемыми в целях решения задачи, связанной с первоочередным обеспечением населения, пострадавшего при ведении военных действий или вследствие этих действий, в том числе с медицинским обслуживанием, включая оказание первой медицинской помощи, со срочным предоставлением жилья и принятием других необходимых мер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нормированное снабжение непродовольственными това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редоставление населению коммунально-бытовых услуг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осуществление эвакуации пострадавших в лечебные учреж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3. Основными мероприятиями по гражданской обороне, осуществляемыми в целях решения задачи, связанной с обнаружением и обозначением районов, подвергшихся радиоактивному, химическому, биологическому и иному заражению и санитарной обработке населения, обеззараживанием зданий и сооружений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здание и обеспечение готовности сети наблюдения и лабораторного контроля на базе организаций, расположенных на территории Валдайского  района, имеющих специальное оборудование (технические средства) и работников, подготовленных для решения задач, связанных с обнаружением и идентификацией различных видов заражения и загрязн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4. Основными мероприятиями по гражданской обороне, осуществляемыми в целях решения задачи, связанной со срочным восстановлением функционирования необходимых коммунальных служб в военное время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. Основными мероприятиями по гражданской обороне, осуществляемыми в целях решения задачи, связанной со срочным захоронением трупов в военное время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заблаговременное определение мест возможных захорон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по осуществлению опознания, учета и захоронения с соблюдением установленных законодательством правил;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Глава Едровского  сельского поселения  в пределах своей компетен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существляет руководство гражданской обороной на территории сельского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еспечивает согласованное функционирование и взаимодействие с руководителями организаций, советом депутатов сельского поселения при выполнении задач и мероприятий гражданской обороны на территории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онтролирует применение мер по обеспечению выполнения мероприятий гражданской обороны на территории поселения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разрабатывает и принимает нормативные правовые акты в области организации и ведения гражданской оборо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азрабатывает долгосрочные целевые программы в области Гражданской оборон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ует проведение мероприятий по гражданской обороне, разрабатывает и обеспечивает реализацию плана гражданской обороны и защиты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влекает на договорной основе организации различных форм собственности для выполнения работ (поставки товаров и предоставления услуг) в целях обеспечения выполнения мероприятий гражданской обороны на территории по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  </w:t>
      </w:r>
      <w:r>
        <w:rPr>
          <w:rFonts w:cs="Times New Roman" w:ascii="Times New Roman" w:hAnsi="Times New Roman"/>
          <w:sz w:val="28"/>
          <w:szCs w:val="28"/>
        </w:rPr>
        <w:t>-осуществляет иные полномочия  в сфере руководства гражданской обороной поселения, установленные законодательством Российской Федерации,</w:t>
      </w:r>
      <w:r>
        <w:rPr>
          <w:rFonts w:cs="Times New Roman" w:ascii="Times New Roman" w:hAnsi="Times New Roman"/>
          <w:color w:val="666666"/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Организации, должностные лица и граждане за неисполнение обязанностей в области гражданской обороны несут ответственность в соответствии с законодательством Российской Федерации и законодательством  Новгородской 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1">
    <w:name w:val=" Знак Знак11"/>
    <w:basedOn w:val="Style13"/>
    <w:qFormat/>
    <w:rPr>
      <w:b/>
      <w:sz w:val="4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0:06:00Z</dcterms:created>
  <dc:creator>Admin</dc:creator>
  <dc:description/>
  <cp:keywords/>
  <dc:language>en-US</dc:language>
  <cp:lastModifiedBy>Admin</cp:lastModifiedBy>
  <dcterms:modified xsi:type="dcterms:W3CDTF">2010-07-22T10:06:00Z</dcterms:modified>
  <cp:revision>2</cp:revision>
  <dc:subject/>
  <dc:title/>
</cp:coreProperties>
</file>