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4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687557" r:id="rId2"/>
        </w:object>
      </w:r>
      <w:r>
        <w:rPr>
          <w:rFonts w:eastAsia="Calibri" w:cs="Calibri"/>
        </w:rPr>
        <w:t xml:space="preserve">    </w:t>
      </w:r>
      <w:r>
        <w:rPr/>
        <w:tab/>
        <w:t xml:space="preserve">   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10 № 7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адресн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ня домов аварийн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ого фон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вязи с Постановлением  Правительства Российской Федерации от 28 января 2006 года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"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 адресный перечень аварийного жилого фонда по Едровскому сельскому поселению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информационном бюллетене «Едро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Едровского сельского поселения               </w:t>
        <w:tab/>
        <w:tab/>
        <w:t xml:space="preserve">     Ю.Н.Апраксин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 Постановлением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Едровского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7.12.2010 № 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НЫЙ ПЕРЕЧЕН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ов аварийного жилого фонда по Едровскому сельскому поселению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Село Едрово, ул. Вокзальная, дом № 2, 325 км           - 178,9 кв. 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ревня  Добывалово, казарма, дом № 1, 337 км              - 93,5 кв. 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2:00Z</dcterms:created>
  <dc:creator>Admin</dc:creator>
  <dc:description/>
  <cp:keywords/>
  <dc:language>en-US</dc:language>
  <cp:lastModifiedBy>Admin</cp:lastModifiedBy>
  <dcterms:modified xsi:type="dcterms:W3CDTF">2011-01-14T08:22:00Z</dcterms:modified>
  <cp:revision>2</cp:revision>
  <dc:subject/>
  <dc:title/>
</cp:coreProperties>
</file>