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65pt;margin-top:-34.6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850371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ого района   Новгородской 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ЕДРОВ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02.2010 №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роверке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оверности и полноты сведений,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гражданами,  претен-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ющими на замещение должностей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дровского сельского поселения   и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служащими Администра-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ии Едровского сельского поселения,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облюдения  муниципальными служащими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й к служебному  поведению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 от 21 сентября 2009 года № 1065 « О провер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 и постановлением Администрации области от  23.11.2009  № 1149-ОД  «О представлении гражданами, претендующими на замещение должностей муниципальной службы в органах местного самоуправления, и муниципальными служащими органов местного самоуправления             сведений о доходах, об имуществе и обязательствах имущественного характер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 положение о проверке достоверности и полноты сведений, предоставляемых гражданами,  претендующими на замещение должностей муниципальной службы в Администрации     Едровского сельского поселения     и муниципальными служащими Администрации Едровского сельского поселения, и соблюдения муниципальными служащими требований к служебному поведению  (далее - Положение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Установить что проверка достоверности и полноты сведений о доходах, об имуществе и обязательствах имущественного характера, представляемых в соответствии с  постановлением Администрации области от 23.11.2009   № 1149-ОД    « Об утверждении положения о предо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, осуществляется специалистом, ответственным за ведение кадровой работы    Администрации Едровского сельского поселения, в порядке,  предусмотренном Положением, утвержденным настоящим постановление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Постановление вступает в силу со дня официального опубликования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  Паркову Н.В., зам. Главы администрации Едровского сельского поселения.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дровского сельского поселения</w:t>
        <w:tab/>
        <w:t xml:space="preserve">             </w:t>
        <w:tab/>
        <w:tab/>
        <w:t>Ю.Н.Апраксин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дровского сельского поселения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2.2010 №8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 в Администрации Едровского сельского поселения    и муниципальными служащими Администрации Едровского сельского поселения, и соблюдения муниципальными служащими требований к служебному поведению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в соответствии с  постановлением Администрации области  от 23.11.2009   № 1149-ОД    « Об утверждении положения о предоставлении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 сведений о доходах, об имуществе и обязательствах имущественного характера»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ами, претендующими на замещение должностей муниципальной службы (далее - граждане), на отчетную дату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 служащими  по состоянию на конец отчетного период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 в отношении граждан, претендующих на замещение любой должности муниципальной службы, и муниципальных  служащих, замещающих любую должность муниципальной службы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существляется по решению Главы сельского поселения и председателя комиссии по урегулированию ситуации конфликта интересов в Администрации Едровского сельского посел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 служащего и оформляется в письменной форм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ем для проверки является письменно оформленная информаци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ставлении гражданином или муниципальным  служащим недостоверных или неполных сведений, представляемых им в соответствии с  пунктом  1 настоящего Полож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, предусмотренная пунктом 3 настоящего Положения, может быть предоставлена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 налоговыми органам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Новгородской обла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ециалист, ответственный за ведение кадровой работы   Администрации Едровского сельского поселения   осуществляет проверку  самостоятельно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существлении проверки, предусмотренной пунктом 7 настоящего Положения, специалист ответственный  по ведение  кадровой работы  в  Администрации Едровского  сельского поселения      вправе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 служащим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 служащего пояснения по представленным им материалам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в   прокуратуру по Валдайскому району, иные  государственные органы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 актами Российской Федерации и актами Администрации области о соблюдении муниципальным  служащим требований к служебному поведени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 запросе, предусмотренном подпунктом "г" пункта 8 настоящего Положения, указыва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актами Администрации  област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Государственные органы 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а сельского поселения, председатель  комиссии или  специалист, ответственный  за ведение кадровой работы  Администрации сельского поселения обеспечивает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ведение в случае обращения муниципального 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в течение семи рабочих дней со дня обращения муниципального  служащего, а при наличии уважительной причины в срок, согласованный с муниципальным  служащи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 окончании проверки  специалист, ответственный за ведение кадровой работы   Администрации сельского поселения обязан ознакомить муниципального 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ый  служащий вправе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"б" пункта 12 настоящего Положения; по результатам проверк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аться в Администрацию сельского поселения  с подлежащим удовлетворению ходатайством о проведении с ним беседы по вопросам, указанным в подпункте "б" пункта 12 настоящего Полож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 служащего от замещаемой должности муниципальной  службы среднемесячная заработная плата  по замещаемой им должности сохраняетс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Специалист, ответственный за ведение кадровой работы    представляет Главе сельского поселения  доклад о результатах проведения провер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едения о результатах проверки  предоставляются Главе Едровского сельского поселения  с одновременным уведомлением об этом гражданина или муниципального 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ой Новгоро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урегулированию конфликта интересов Администрации сельского посел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атериалы проверки хранятся в  Администрации сельского поселения  в течение трех лет со дня ее окончания, после чего передаются в архи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32:00Z</dcterms:created>
  <dc:creator>Admin</dc:creator>
  <dc:description/>
  <cp:keywords/>
  <dc:language>en-US</dc:language>
  <cp:lastModifiedBy>Admin</cp:lastModifiedBy>
  <dcterms:modified xsi:type="dcterms:W3CDTF">2010-03-17T10:32:00Z</dcterms:modified>
  <cp:revision>2</cp:revision>
  <dc:subject/>
  <dc:title/>
</cp:coreProperties>
</file>