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124" w:firstLine="708"/>
        <w:jc w:val="both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-6.3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6896984" r:id="rId2"/>
        </w:objec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  Федер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дайского района   Новгородской 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ЕДРОВСКОГО СЕЛЬСКОГО ПОСЕЛЕНИЯ</w:t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4.12.2010  № 6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 внесении  измене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нести следующие изменения в постановление  № 47 от 01.07.2010 «Об утверждении положения об организации и ведении гражданской обороны» Администрации Едровского сельского поселения  Валдайского района Новгородской област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лючить из пункта 12 Положения 3 абзац следующего содержан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создание и поддержание в постоянной готовности к использованию по предназначению запасов материально-технических, продовольственных, медицинских и иных средств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 Едровского сельского поселения</w:t>
        <w:tab/>
        <w:tab/>
        <w:t xml:space="preserve">     </w:t>
        <w:tab/>
        <w:tab/>
        <w:t xml:space="preserve">  Ю.Н.Апракси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Без интервала Знак"/>
    <w:basedOn w:val="Style13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54:00Z</dcterms:created>
  <dc:creator>Kas</dc:creator>
  <dc:description/>
  <cp:keywords/>
  <dc:language>en-US</dc:language>
  <cp:lastModifiedBy>Kas</cp:lastModifiedBy>
  <dcterms:modified xsi:type="dcterms:W3CDTF">2011-07-14T06:54:00Z</dcterms:modified>
  <cp:revision>2</cp:revision>
  <dc:subject/>
  <dc:title/>
</cp:coreProperties>
</file>