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124" w:firstLine="708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pt;margin-top:-32.0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916358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3.2010 №18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09"/>
      </w:tblGrid>
      <w:tr>
        <w:trPr>
          <w:trHeight w:val="1994" w:hRule="atLeast"/>
        </w:trPr>
        <w:tc>
          <w:tcPr>
            <w:tcW w:w="450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месячных                                                                                                                             нормативов по водоснабжению                                                                                                                  и водоотведению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ЯЮ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spacing w:before="0" w:after="200"/>
              <w:ind w:left="517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о с. 157 Жилищного кодекса Российской Федерации, Постановлением Правительства Российской Федерации от 23.05.2006г. № 306 «Об утверждении правил установления и определения нормативов потребления коммунальных услуг», установленные на основании расчётного метода, утвердить месячные нормативы по водоснабжению и водоотведению: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4"/>
        <w:gridCol w:w="1436"/>
        <w:gridCol w:w="136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;Century Gothic" w:cs="Calibri;Century Gothic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 куб.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куб.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. очистка куб.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ые дама квартирного ти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 водопроводом, ванной, канализаци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астный сектор;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  водопроводом и канализацией,           без ванны (слив в септик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водопроводом, без канализации,           без ванн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водопровода (через водозаборные колонки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данное постановление в информационном бюллетене Администрации Едровского сельского поселения «Едровский вестник»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Едровского сельского поселения</w:t>
        <w:tab/>
        <w:tab/>
        <w:tab/>
        <w:tab/>
        <w:t xml:space="preserve">  Ю.Н.Апраксин                                                                                                                                                                                      </w:t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sz w:val="44"/>
      <w:szCs w:val="24"/>
    </w:rPr>
  </w:style>
  <w:style w:type="character" w:styleId="Style15">
    <w:name w:val="Без интервала Знак"/>
    <w:basedOn w:val="Style13"/>
    <w:qFormat/>
    <w:rPr>
      <w:rFonts w:ascii="Calibri;Century Gothic" w:hAnsi="Calibri;Century Gothic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23:00Z</dcterms:created>
  <dc:creator>Admin</dc:creator>
  <dc:description/>
  <cp:keywords/>
  <dc:language>en-US</dc:language>
  <cp:lastModifiedBy>Admin</cp:lastModifiedBy>
  <cp:lastPrinted>2010-05-11T13:04:00Z</cp:lastPrinted>
  <dcterms:modified xsi:type="dcterms:W3CDTF">2010-05-11T09:05:00Z</dcterms:modified>
  <cp:revision>5</cp:revision>
  <dc:subject/>
  <dc:title/>
</cp:coreProperties>
</file>