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b/>
          <w:b/>
          <w:sz w:val="28"/>
          <w:szCs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pt;margin-top:0.6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1139714911" r:id="rId2"/>
        </w:object>
      </w:r>
      <w:r>
        <w:rPr>
          <w:rFonts w:eastAsia="Calibri;Century Gothic" w:cs="Calibri;Century Gothic"/>
        </w:rPr>
        <w:t xml:space="preserve">    </w:t>
      </w:r>
      <w:r>
        <w:rPr/>
        <w:tab/>
        <w:t xml:space="preserve">    </w:t>
        <w:tab/>
        <w:tab/>
        <w:tab/>
      </w:r>
      <w:r>
        <w:rPr>
          <w:rFonts w:cs="Times New Roman" w:ascii="Times New Roman" w:hAnsi="Times New Roman"/>
          <w:b/>
          <w:sz w:val="28"/>
          <w:szCs w:val="28"/>
        </w:rPr>
        <w:t>Российская   Федерация</w:t>
      </w:r>
    </w:p>
    <w:p>
      <w:pPr>
        <w:pStyle w:val="Style16"/>
        <w:jc w:val="center"/>
        <w:rPr/>
      </w:pPr>
      <w:r>
        <w:rPr>
          <w:rFonts w:cs="Times New Roman" w:ascii="Times New Roman" w:hAnsi="Times New Roman"/>
          <w:b/>
          <w:sz w:val="28"/>
          <w:szCs w:val="28"/>
        </w:rPr>
        <w:t xml:space="preserve">Новгородской  области Валдайского район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Heading2"/>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rPr>
          <w:sz w:val="28"/>
          <w:szCs w:val="28"/>
        </w:rPr>
      </w:pPr>
      <w:r>
        <w:rPr>
          <w:color w:val="000000"/>
          <w:sz w:val="28"/>
          <w:szCs w:val="28"/>
        </w:rPr>
        <w:t>П О С Т А Н О В Л Е Н И 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17.12.2010 № 75</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Едров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Регламента </w:t>
      </w:r>
    </w:p>
    <w:p>
      <w:pPr>
        <w:pStyle w:val="Style16"/>
        <w:jc w:val="both"/>
        <w:rPr/>
      </w:pPr>
      <w:r>
        <w:rPr>
          <w:rFonts w:cs="Times New Roman" w:ascii="Times New Roman" w:hAnsi="Times New Roman"/>
          <w:b/>
          <w:sz w:val="28"/>
          <w:szCs w:val="28"/>
        </w:rPr>
        <w:t xml:space="preserve">Администрации Едровского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ПОСТАНОВЛЯЮ:</w:t>
      </w:r>
    </w:p>
    <w:p>
      <w:pPr>
        <w:pStyle w:val="Normal"/>
        <w:numPr>
          <w:ilvl w:val="0"/>
          <w:numId w:val="0"/>
        </w:numPr>
        <w:autoSpaceDE w:val="false"/>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b/>
        <w:t>1.Утвердить прилагаемый Регламент Администрации Едров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постановление в информационном бюллетене «Едровский вестник».</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Cs/>
          <w:sz w:val="28"/>
          <w:szCs w:val="28"/>
        </w:rPr>
        <w:t xml:space="preserve">Глава Едровского сельского поселения               </w:t>
        <w:tab/>
        <w:tab/>
        <w:t xml:space="preserve">     Ю.Н.Апраксин</w:t>
      </w:r>
    </w:p>
    <w:p>
      <w:pPr>
        <w:pStyle w:val="Normal"/>
        <w:numPr>
          <w:ilvl w:val="0"/>
          <w:numId w:val="0"/>
        </w:numPr>
        <w:autoSpaceDE w:val="false"/>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Style16"/>
        <w:rPr/>
      </w:pPr>
      <w:r>
        <w:rPr/>
      </w:r>
    </w:p>
    <w:p>
      <w:pPr>
        <w:pStyle w:val="Style16"/>
        <w:rPr>
          <w:rFonts w:ascii="Times New Roman" w:hAnsi="Times New Roman" w:cs="Times New Roman"/>
          <w:sz w:val="28"/>
          <w:szCs w:val="28"/>
        </w:rPr>
      </w:pPr>
      <w:r>
        <w:rPr>
          <w:rFonts w:eastAsia="Calibri;Century Gothic" w:cs="Calibri;Century Gothic"/>
        </w:rPr>
        <w:t xml:space="preserve">                                                                                                </w:t>
      </w:r>
      <w:r>
        <w:rPr>
          <w:rFonts w:cs="Times New Roman" w:ascii="Times New Roman" w:hAnsi="Times New Roman"/>
          <w:sz w:val="28"/>
          <w:szCs w:val="28"/>
        </w:rPr>
        <w:t>Утвержден  Постановлением</w:t>
      </w:r>
    </w:p>
    <w:p>
      <w:pPr>
        <w:pStyle w:val="Style16"/>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Едровского </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Style16"/>
        <w:jc w:val="right"/>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т 17.12.2010 № 75</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И ЕДРОВСКОГО СЕЛЬСКОГО ПОСЕЛЕ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1.1. Регламент Администрации  Едровского сельского поселения (далее - Регламент) устанавливает основные правила организации деятельности Администрации Едровского сельского поселения (далее – Администрация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2.Администрация сельского поселения является постоянно действующим исполнительно - распорядительным  органом  Едровского сельского поселения Валдайского  района Новгородской об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3.Администрация сельского поселения обеспечивает исполнение Конституции Российской Федерации, федеральных законов и иных нормативных правовых актов Российской Федерации, Устава Новгородской области,  Устава Едровского сельского поселения, областных законов,  иных областных  и районных нормативных правовых актов на территор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4. Руководит деятельностью Администрации сельского поселения на принципах единоначалия  Глава Едровского сельского поселения (далее -  Глава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5. Глава  сельского поселения возглавляет и формирует структуру Администрации  сельского поселения, назначает на должность и освобождает от должности  заместителя Главы администрации сельского поселения, муниципальных служащих и технических работников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6. Структуру Администрации сельского поселения составляют: Глава сельского поселения, который руководит ей на принципах единоначалия,  заместитель Главы администрации сельского поселения и специалисты. Структура Администрации утверждается решением Совета депутатов Едровского сельского поселения, принятым по представлению Главы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7. Муниципальные служащие Администрации сельского поселения  осуществляют свою деятельность в соответствии с утверждаемыми  постановлениями и распоряжениями  Главы сельского поселения, инструкциями и положениями, в которых определяются их задачи, функции, права, порядок деятельно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8. Администрация  сельского поселения осуществляет свои полномочия в соответствии с Конституцией Российской Федерации, федеральными законами, иными федеральными нормативными правовыми актами, Уставом Новгородской области, Уставом Едровского сельского поселения, областными законами, иными областными  и районными нормативными правовыми акт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9.Администрация сельского поселения  обладает правами юридического лица, имеет гербовую печать и финансируется за счет средств  бюджета поселения, предусмотренных на обеспечение деятельности органов  местного самоуправления сельского поселения. Место нахождения Администрации  Едровского сельского поселения: Новгородская обл., Валдайский р-н, село Едрово, улица Сосновая, д.54.</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10.Штатная численность Администрации сельского поселения устанавливается штатным расписанием Администрации  сельского поселения, утверждаемым  Главой сельского поселения в соответствии со структурой  Администрации сельского поселения, утверждаемой Советом депутатов Едровского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1.Права и обязанности работников Администрации сельского поселения определяются федеральными и областными нормативными правовыми актами, трудовыми договорами, а также должностными инструкциями муниципальных  служащих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2. Планирование работы Администрации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Планирование работы Администрации  сельского поселения осуществляется в целях обеспечения реализации планов мероприятий по решению на территории сельского поселения  вопросов местного значения,   ежегодных планов по реализации мероприятий Концепции (Стратегии) социально-экономического развития Едровского сельского поселения, ежегодных планов законопроектной деятельности Администрации сельского поселения  и включает вопросы практической реализации федеральных законов, указов Президента Российской Федерации, постановлений и распоряжений Правительства Российской Федерации, областных законов и иных областных  и районных нормативных правовых акто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3. Коллегиальные и совещательные органы при Администрации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1. При Администрации сельского поселения  могут создаваться коллегиальные и совещательные органы (коллегии, комиссии, рабочие группы), которые не являются органами  местного самоуправ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Создание и упразднение коллегиальных и совещательных органов, утверждение положений о них и их составах осуществляются Администрацией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2. В составы коллегиальных и совещательных органов в зависимости от решаемых ими вопросов могут включаться представители Администрации сельского  поселения,  а  также по согласованию депутаты   Совета депутатов Едровского сельского поселения, представители   территориальных органов федеральных органов исполнительной власти, органов местного самоуправления поселений, входящий  в состав Валдайского муниципального района, организаций, осуществляющих деятельность на территории поселения, а также специалисты и иные представители общественно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3.Коллегиальные и совещательные органы осуществляют свою деятельность в соответствии с действующим законодательством, положениями о них и утвержденными на их заседаниях планами работ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4.Ответственность за организацию работы коллегиальных и совещательных органов несут их руководител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5.Итоги рассмотрения вопросов на заседаниях коллегиальных и совещательных органов оформляются в виде протоколов. Протокол подписывается лицом, председательствующим на заседании, и секретарем коллегиального, совещательного органа либо, по решению руководителя коллегиального, совещательного органа, всеми его член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6.Организационно-техническое обеспечение деятельности коллегиальных и совещательных органов возлагается на  Администрацию сельского поселения,  иные органы (организации), определяемые положениями о коллегиальных и совещательных органах.</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4. Проведение совещаний и других мероприятий с участием Главы сельского поселения,  заместителя Главы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708"/>
        <w:jc w:val="center"/>
        <w:rPr>
          <w:rFonts w:ascii="Times New Roman" w:hAnsi="Times New Roman" w:cs="Times New Roman"/>
          <w:sz w:val="28"/>
          <w:szCs w:val="28"/>
        </w:rPr>
      </w:pPr>
      <w:r>
        <w:rPr>
          <w:rFonts w:cs="Times New Roman" w:ascii="Times New Roman" w:hAnsi="Times New Roman"/>
          <w:sz w:val="28"/>
          <w:szCs w:val="28"/>
        </w:rPr>
        <w:t>4.1. Порядок организации и проведения  совеща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1.1.Глава сельского поселения еженедельно по понедельникам  проводит  совещ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1.2.Еженедельные  совещания у  Главы сельского поселения  проводятся с обязательным приглашением  заместителя Главы администрации сельского поселения; </w:t>
      </w:r>
    </w:p>
    <w:p>
      <w:pPr>
        <w:pStyle w:val="Style16"/>
        <w:ind w:firstLine="708"/>
        <w:jc w:val="both"/>
        <w:rPr/>
      </w:pPr>
      <w:r>
        <w:rPr>
          <w:rFonts w:cs="Times New Roman" w:ascii="Times New Roman" w:hAnsi="Times New Roman"/>
          <w:sz w:val="28"/>
          <w:szCs w:val="28"/>
        </w:rPr>
        <w:t>4.1.3</w:t>
      </w:r>
      <w:r>
        <w:rPr>
          <w:rFonts w:cs="Times New Roman" w:ascii="Times New Roman" w:hAnsi="Times New Roman"/>
          <w:b/>
          <w:sz w:val="28"/>
          <w:szCs w:val="28"/>
        </w:rPr>
        <w:t>.</w:t>
      </w:r>
      <w:r>
        <w:rPr>
          <w:rFonts w:cs="Times New Roman" w:ascii="Times New Roman" w:hAnsi="Times New Roman"/>
          <w:sz w:val="28"/>
          <w:szCs w:val="28"/>
        </w:rPr>
        <w:t>На совещании присутствуют муниципальные служащие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1.4.На совещание могут приглашаться депутаты Едровского сельского поселения, иные представители общественност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1.5. Предложения в повестку дня  совещания вносит Глава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1.6. Оперативное приглашение постоянных участников  совещания и лиц, приглашенных на  совещание по отдельным вопросам, регистрацию участников осуществляет лицо, назначенное секретарем на совещан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1.7. Время для доклада на совещании составляет 15 минут, для обсуждения вопроса - до 5 минут. Количество вопросов к докладчикам не ограничивается;</w:t>
      </w:r>
    </w:p>
    <w:p>
      <w:pPr>
        <w:pStyle w:val="Style16"/>
        <w:jc w:val="center"/>
        <w:rPr>
          <w:rFonts w:ascii="Times New Roman" w:hAnsi="Times New Roman" w:cs="Times New Roman"/>
          <w:sz w:val="28"/>
          <w:szCs w:val="28"/>
        </w:rPr>
      </w:pPr>
      <w:r>
        <w:rPr>
          <w:rFonts w:cs="Times New Roman" w:ascii="Times New Roman" w:hAnsi="Times New Roman"/>
          <w:sz w:val="28"/>
          <w:szCs w:val="28"/>
        </w:rPr>
        <w:t>4.2. Подготовка и проведение иных совещаний (заседа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1. Подготовка и проведение иных совещаний (заседаний) с участием  Главы сельского поселения  либо уполномоченного им  заместителя Главы администрации сельского поселения, возлагается на организатора мероприятия, инициирующего данное совещание (заседа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2. Подготовка и проведение совещаний (заседаний), инициируемых Главой сельского поселения, возлагается на заместителя Главы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2.3. Не позднее чем за 3 рабочих дня до совещания (заседания) с участием Главы сельского поселения, либо уполномоченного им  заместителя Главы администрации сельского поселения, организатор мероприятия в обязательном порядке представляет: </w:t>
      </w:r>
    </w:p>
    <w:p>
      <w:pPr>
        <w:pStyle w:val="Style16"/>
        <w:jc w:val="both"/>
        <w:rPr/>
      </w:pPr>
      <w:r>
        <w:rPr>
          <w:rFonts w:cs="Times New Roman" w:ascii="Times New Roman" w:hAnsi="Times New Roman"/>
          <w:sz w:val="28"/>
          <w:szCs w:val="28"/>
        </w:rPr>
        <w:t>-повестку дня;</w:t>
      </w:r>
    </w:p>
    <w:p>
      <w:pPr>
        <w:pStyle w:val="Style16"/>
        <w:jc w:val="both"/>
        <w:rPr/>
      </w:pPr>
      <w:r>
        <w:rPr>
          <w:rFonts w:cs="Times New Roman" w:ascii="Times New Roman" w:hAnsi="Times New Roman"/>
          <w:sz w:val="28"/>
          <w:szCs w:val="28"/>
        </w:rPr>
        <w:t>-списки участников и приглашенных лиц (с указанием фамилий, имен и отчеств, полных наименований должностей);</w:t>
      </w:r>
    </w:p>
    <w:p>
      <w:pPr>
        <w:pStyle w:val="Style16"/>
        <w:jc w:val="both"/>
        <w:rPr/>
      </w:pPr>
      <w:r>
        <w:rPr>
          <w:rFonts w:cs="Times New Roman" w:ascii="Times New Roman" w:hAnsi="Times New Roman"/>
          <w:sz w:val="28"/>
          <w:szCs w:val="28"/>
        </w:rPr>
        <w:t>-материалы к выступлению  Главы сельского поселения либо уполномоченного им лица;</w:t>
      </w:r>
    </w:p>
    <w:p>
      <w:pPr>
        <w:pStyle w:val="Style16"/>
        <w:jc w:val="both"/>
        <w:rPr/>
      </w:pPr>
      <w:r>
        <w:rPr>
          <w:rFonts w:cs="Times New Roman" w:ascii="Times New Roman" w:hAnsi="Times New Roman"/>
          <w:sz w:val="28"/>
          <w:szCs w:val="28"/>
        </w:rPr>
        <w:t>-раздаточный и презентационный материа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изатор мероприятия представляет сведения о сотруднике (фамилия, имя, отчество, должность, контактный телефон), ответственном за подготовку и проведение совещания (засед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на бумажном носителе (шрифт Times New Roman, размер 14);</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4.На основании представленных документов  Администрация сельского поселения формирует информационные материалы по данному совещанию (заседанию) для представления  Главе сельского поселения либо уполномоченному им лиц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2.5. Приглашение и регистрацию  участников совещания (заседания) осуществляет Администрация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6.Для демонстрации видеоматериалов, слайдов, аудиозаписи организатор мероприятия обязан определить специалиста, ответственного за демонстрацию презентационных материалов, и обеспечить его присутствие на месте проведения мероприят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7.При необходимости организатор мероприятия изготавливает и устанавливает аншлаги с указанием фамилии, имени, отчества, должности участника совещания (засед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8. Необходимость участия в совещании (заседании) представителей средств массовой информации определяет Администрация сельского поселения  по согласованию с должностными лицами, ответственными за подготовку совещания (заседания). В случае положительного решения Администрация сельского поселения осуществляет координацию участия представителей средств массовой информации в совещании (заседан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9.Ведение и оформление протоколов совещаний (заседаний) осуществляется при необходимости организатором мероприят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10. О любых изменениях в проведении мероприятий, планируемых с участием  Главы сельского поселения  либо уполномоченных им лиц, организатор мероприятия незамедлительно информирует Администрацию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2.11.Подготовка внеплановых совещаний (заседаний) с участием Главы сельского поселения либо уполномоченных им лиц осуществляется в оперативном порядке.</w:t>
      </w:r>
    </w:p>
    <w:p>
      <w:pPr>
        <w:pStyle w:val="Style16"/>
        <w:jc w:val="center"/>
        <w:rPr>
          <w:rFonts w:ascii="Times New Roman" w:hAnsi="Times New Roman" w:cs="Times New Roman"/>
          <w:sz w:val="28"/>
          <w:szCs w:val="28"/>
        </w:rPr>
      </w:pPr>
      <w:r>
        <w:rPr>
          <w:rFonts w:cs="Times New Roman" w:ascii="Times New Roman" w:hAnsi="Times New Roman"/>
          <w:sz w:val="28"/>
          <w:szCs w:val="28"/>
        </w:rPr>
        <w:t>4.3. Подготовка и проведение торжественных мероприят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3.1. Подготовка и проведение мероприятий по случаю празднования юбилейных дат, государственных и профессиональных праздников с участием Главы сельского поселения либо уполномоченного им лица возлагается на организатора мероприятия, инициирующего данное мероприятие, в соответствии с требованиями настоящего раздела Регламен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3.2. Не  позднее  чем за 5 рабочих дней до проведения мероприятия организатор мероприятия может  представить в Администрацию сельского поселения пакет документов за подписью ответственного за проведение соответствующего мероприятия:</w:t>
      </w:r>
    </w:p>
    <w:p>
      <w:pPr>
        <w:pStyle w:val="Style16"/>
        <w:jc w:val="both"/>
        <w:rPr/>
      </w:pPr>
      <w:r>
        <w:rPr>
          <w:rFonts w:cs="Times New Roman" w:ascii="Times New Roman" w:hAnsi="Times New Roman"/>
          <w:sz w:val="28"/>
          <w:szCs w:val="28"/>
        </w:rPr>
        <w:t>-сценарий проведения мероприятия;</w:t>
      </w:r>
    </w:p>
    <w:p>
      <w:pPr>
        <w:pStyle w:val="Style16"/>
        <w:jc w:val="both"/>
        <w:rPr/>
      </w:pPr>
      <w:r>
        <w:rPr>
          <w:rFonts w:cs="Times New Roman" w:ascii="Times New Roman" w:hAnsi="Times New Roman"/>
          <w:sz w:val="28"/>
          <w:szCs w:val="28"/>
        </w:rPr>
        <w:t>-план по подготовке и проведению мероприятия (с указанием лиц, ответственных за выполнение пунктов плана);</w:t>
      </w:r>
    </w:p>
    <w:p>
      <w:pPr>
        <w:pStyle w:val="Style16"/>
        <w:jc w:val="both"/>
        <w:rPr/>
      </w:pPr>
      <w:r>
        <w:rPr>
          <w:rFonts w:cs="Times New Roman" w:ascii="Times New Roman" w:hAnsi="Times New Roman"/>
          <w:sz w:val="28"/>
          <w:szCs w:val="28"/>
        </w:rPr>
        <w:t>-списки участников мероприятия (с указанием фамилий, имен и отчеств, полных наименований должностей);</w:t>
      </w:r>
    </w:p>
    <w:p>
      <w:pPr>
        <w:pStyle w:val="Style16"/>
        <w:jc w:val="both"/>
        <w:rPr/>
      </w:pPr>
      <w:r>
        <w:rPr>
          <w:rFonts w:cs="Times New Roman" w:ascii="Times New Roman" w:hAnsi="Times New Roman"/>
          <w:sz w:val="28"/>
          <w:szCs w:val="28"/>
        </w:rPr>
        <w:t>-материалы для выступления  Главы сельского поселения ;</w:t>
      </w:r>
    </w:p>
    <w:p>
      <w:pPr>
        <w:pStyle w:val="Style16"/>
        <w:jc w:val="both"/>
        <w:rPr/>
      </w:pPr>
      <w:r>
        <w:rPr>
          <w:rFonts w:cs="Times New Roman" w:ascii="Times New Roman" w:hAnsi="Times New Roman"/>
          <w:sz w:val="28"/>
          <w:szCs w:val="28"/>
        </w:rPr>
        <w:t>-список награждаемых лиц (с указанием фамилий, имен и отчеств, полных наименований должност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изатор мероприятия представляет сведения о сотруднике (фамилия, имя, отчество, должность, контактный телефон), ответственном за подготовку и проведение мероприят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яются на бумажном носителе (шрифт Times New Roman, размер 14)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4.3.3. Обеспечение явки награждаемых лиц возлагается на организатора мероприят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3.4.Для демонстрации видеоматериалов, слайдов, аудиозаписи организатор мероприятия определяет специалиста, ответственного за демонстрацию презентационных материалов, и обеспечивает его присутствие на месте проведения мероприят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3.5.При необходимости организатор мероприятия изготавливает и устанавливает аншлаги с указанием фамилии, имени, отчества, должности участника мероприят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3.6.Необходимость участия представителей средств массовой информации в мероприятии определяет Администрация сельского поселения по согласованию с должностными лицами, ответственными за проведение мероприятия;</w:t>
      </w:r>
    </w:p>
    <w:p>
      <w:pPr>
        <w:pStyle w:val="Style16"/>
        <w:ind w:firstLine="708"/>
        <w:jc w:val="both"/>
        <w:rPr/>
      </w:pPr>
      <w:r>
        <w:rPr>
          <w:rFonts w:cs="Times New Roman" w:ascii="Times New Roman" w:hAnsi="Times New Roman"/>
          <w:sz w:val="28"/>
          <w:szCs w:val="28"/>
        </w:rPr>
        <w:t>4.3.7. О любых изменениях в проведении мероприятий, планируемых с участием Главы сельского поселения либо уполномоченного им лица, организатор мероприятия незамедлительно информирует Администрацию сельского поселения</w:t>
      </w:r>
      <w:r>
        <w:rPr>
          <w:rFonts w:cs="Times New Roman" w:ascii="Times New Roman" w:hAnsi="Times New Roman"/>
          <w:b/>
          <w:sz w:val="28"/>
          <w:szCs w:val="28"/>
        </w:rPr>
        <w:t>;</w:t>
      </w:r>
    </w:p>
    <w:p>
      <w:pPr>
        <w:pStyle w:val="Style16"/>
        <w:jc w:val="center"/>
        <w:rPr>
          <w:rFonts w:ascii="Times New Roman" w:hAnsi="Times New Roman" w:cs="Times New Roman"/>
          <w:sz w:val="28"/>
          <w:szCs w:val="28"/>
        </w:rPr>
      </w:pPr>
      <w:r>
        <w:rPr>
          <w:rFonts w:cs="Times New Roman" w:ascii="Times New Roman" w:hAnsi="Times New Roman"/>
          <w:sz w:val="28"/>
          <w:szCs w:val="28"/>
        </w:rPr>
        <w:t>4.5. Порядок организации  контроля  за выполнением поручений  Главы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1.Контроль осуществляется за выполнением поручений, данных  Главой сельского поселения  по итогам  совещаний (заседа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2.Составление перечня поручений, данных  Главой сельского поселения  по итогам  совещаний (заседаний), осуществляется заместителем Главы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3. Информации о выполнении (ходе выполнения) поручений  Главы сельского поселения  представляются исполнителями заместителю Главы администрации сельского поселения в соответствии с контрольными сроками. Если последний день срока выполнения поручения приходится на нерабочий день, днем окончания срока выполнения поручения считается ближайший следующий за ним рабочий ден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4. В случае, когда поручение Главы сельского поселения  адресовано нескольким исполнителям, ответственность за своевременное его выполнение и представление информации несет исполнитель, указанный в поручении первым, который осуществляет координацию работы соисполнителей поручения по его выполн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5. Для продления контрольного срока  выполнения  поручения Главы сельского  поселения  исполнитель представляет  Главе сельского поселения  объяснительную записку с просьбой об изменении срока выполнения поручения. Срок выполнения поручения продлевается Главой сельского поселения  путем наложения соответствующей резолюции. О продлении срока выполнения поручения Главы сельского поселения исполнители информируют  заместителя Главы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6. Поручения  Главы сельского поселения  снимаются с контроля, либо контроль за их выполнением продлевается в соответствии с резолюциями Главы сельского поселения на информациях о выполнении поруч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5.7. Заместитель Главы администрации  ежеквартально не позднее 10 числа месяца, следующего за отчетным периодом, а также ежегодно к 1 февраля года, следующего за отчетным, готовит и представляет  Главе сельского поселения  аналитическую информацию о выполнении (ходе выполнения) его поручений. При подготовке указанной информации заместитель Главы администрации вправе запрашивать дополнительные сведения от исполнителей поручений Главы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5. Участие Администрации сельского поселения в  нормотворческо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еятельност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1.Участие Администрации сельского поселения в нормотворческой  деятельности  заключается в подготовке  проектов  решений Совета депутатов  Едровского  сельского поселения в соответствии с  Регламентом Совета депутатов Едровского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2.Глава  сельского поселения определяет специалистов Администрации сельского поселения, участвующих в разработке  проектов решений Совета депутатов Едровского сельского поселения, срок представления документов, контролирует ход подготовки  проектов  решений Совета депутатов Едровского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3.Проекты  решений Совета депутатов сельского поселения, оформленные  в соответствии с требованиями, установленными   Регламентом Совета депутатов сельского поселения, согласованные со всеми заинтересованными органами и организациями  представляются для согласования в депутатские комиссии  не  позднее чем за 10 дней  до дня заседания  Совета депутатов сельского поселения, на котором предполагается рассмотрение указанного  проекта реш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4. В случае одобрения  Главой сельского поселения представленного  проекта решения указанный  проект решения  вносится на рассмотрение Совета депутатов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5.5. Не позднее  7 дней  проект решения  направляется в прокуратуру Валдайского района для обеспечения активного участия в подготовке  и изучении  проектов   решений  Совета депутатов  сельского поселения с составлением  заключений, содержащих их правовой анализ. А в течение 7  дней после принятия нормативно-правовых актов  копии решений  Совета депутатов сельского  поселения на бумажном и электронном носителях направляются в адрес прокуратуры  Валдай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5.6.Администрация сельского поселения представляет проекты решений, внесенные на рассмотрение  Главой сельского поселения, обосновывает необходимость принятия решений Совета депутатов сельского поселения, разъясняет положения внесенных на рассмотрение  проектов решени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b/>
          <w:sz w:val="28"/>
          <w:szCs w:val="28"/>
        </w:rPr>
        <w:t>6. Порядок подготовки и принятия (издания) проектов постановлений и распоряжений Администрации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6.1.В соответствии с Уставом  Едровского сельского поселения  Администрация сельского поселения  принимает постановления и издает распоряжения.</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 xml:space="preserve">6.2. Правом подписи постановлений и распоряжений Администрации сельского поселения  обладают Глава сельского поселения,  заместитель Главы администрации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3. Проекты постановлений и распоряжений Администрации сельского поселения  (далее - проекты) готовят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3.1.На основе или во исполнение Конституции Российской Федерации, федеральных законов, правовых актов Президента Российской Федерации и Правительства Российской Федерации, Устава Новгородской области, областных законов, Устава Едровского сельского поселения, иных областных и районных  правовых ак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3.2. В целях:</w:t>
      </w:r>
    </w:p>
    <w:p>
      <w:pPr>
        <w:pStyle w:val="Style16"/>
        <w:jc w:val="both"/>
        <w:rPr>
          <w:rFonts w:ascii="Times New Roman" w:hAnsi="Times New Roman" w:cs="Times New Roman"/>
          <w:sz w:val="28"/>
          <w:szCs w:val="28"/>
        </w:rPr>
      </w:pPr>
      <w:r>
        <w:rPr>
          <w:rFonts w:cs="Times New Roman" w:ascii="Times New Roman" w:hAnsi="Times New Roman"/>
          <w:sz w:val="28"/>
          <w:szCs w:val="28"/>
        </w:rPr>
        <w:t>нормативного регулирования различных сторон экономической и социальной жизни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реализации федеральных законов и иных правовых актов федеральных органов государственной в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реализации Устава Новгородской области, областных законов и иных областных правовых актов;</w:t>
      </w:r>
    </w:p>
    <w:p>
      <w:pPr>
        <w:pStyle w:val="Style16"/>
        <w:jc w:val="both"/>
        <w:rPr>
          <w:rFonts w:ascii="Times New Roman" w:hAnsi="Times New Roman" w:cs="Times New Roman"/>
          <w:sz w:val="28"/>
          <w:szCs w:val="28"/>
        </w:rPr>
      </w:pPr>
      <w:r>
        <w:rPr>
          <w:rFonts w:cs="Times New Roman" w:ascii="Times New Roman" w:hAnsi="Times New Roman"/>
          <w:sz w:val="28"/>
          <w:szCs w:val="28"/>
        </w:rPr>
        <w:t>реализации Устава  Едровского сельского поселения,  решений Совета депутатов Едровского сельского поселения  и иных  нормативных правовых актов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3.3. По инициативе:</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Главы сельского поселения,  заместителя Главы администрации сельского поселения;</w:t>
      </w:r>
    </w:p>
    <w:p>
      <w:pPr>
        <w:pStyle w:val="Style16"/>
        <w:jc w:val="both"/>
        <w:rPr/>
      </w:pPr>
      <w:r>
        <w:rPr>
          <w:rFonts w:cs="Times New Roman" w:ascii="Times New Roman" w:hAnsi="Times New Roman"/>
          <w:sz w:val="28"/>
          <w:szCs w:val="28"/>
        </w:rPr>
        <w:t>- представителей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4. Инициаторы подготовки проектов должны:</w:t>
      </w:r>
    </w:p>
    <w:p>
      <w:pPr>
        <w:pStyle w:val="Style16"/>
        <w:jc w:val="both"/>
        <w:rPr>
          <w:rFonts w:ascii="Times New Roman" w:hAnsi="Times New Roman" w:cs="Times New Roman"/>
          <w:sz w:val="28"/>
          <w:szCs w:val="28"/>
        </w:rPr>
      </w:pPr>
      <w:r>
        <w:rPr>
          <w:rFonts w:cs="Times New Roman" w:ascii="Times New Roman" w:hAnsi="Times New Roman"/>
          <w:sz w:val="28"/>
          <w:szCs w:val="28"/>
        </w:rPr>
        <w:t>четко определить существо вопроса, который предполагается решить разрабатываемым проектом;</w:t>
      </w:r>
    </w:p>
    <w:p>
      <w:pPr>
        <w:pStyle w:val="Style16"/>
        <w:jc w:val="both"/>
        <w:rPr>
          <w:rFonts w:ascii="Times New Roman" w:hAnsi="Times New Roman" w:cs="Times New Roman"/>
          <w:sz w:val="28"/>
          <w:szCs w:val="28"/>
        </w:rPr>
      </w:pPr>
      <w:r>
        <w:rPr>
          <w:rFonts w:cs="Times New Roman" w:ascii="Times New Roman" w:hAnsi="Times New Roman"/>
          <w:sz w:val="28"/>
          <w:szCs w:val="28"/>
        </w:rPr>
        <w:t>изучить федеральные и областные правовые акты по соответствующему вопросу и практику их приме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убедиться в том, что решение вопроса входит в компетенцию Администрации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определить размер материальных, финансовых и других затрат, необходимых для реализации проекта, и их целесообраз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определить возможные последствия принятия разрабатываемого проекта и перечень органов  местного самоуправления сельского поселения и организаций, интересы которых он затрагивает;</w:t>
      </w:r>
    </w:p>
    <w:p>
      <w:pPr>
        <w:pStyle w:val="Style16"/>
        <w:jc w:val="both"/>
        <w:rPr>
          <w:rFonts w:ascii="Times New Roman" w:hAnsi="Times New Roman" w:cs="Times New Roman"/>
          <w:sz w:val="28"/>
          <w:szCs w:val="28"/>
        </w:rPr>
      </w:pPr>
      <w:r>
        <w:rPr>
          <w:rFonts w:cs="Times New Roman" w:ascii="Times New Roman" w:hAnsi="Times New Roman"/>
          <w:sz w:val="28"/>
          <w:szCs w:val="28"/>
        </w:rPr>
        <w:t>определить необходимость внесения изменений в действующие правовые акты либо их отмены полностью или частичн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5.Проекты   целевых программ сельского поселения готовятся  в соответствии с целевыми программами муниципального района и области, с необходимостью принятия ее в сельском поселении и при наличии средств  на ее финансирование сельским посел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6.Для подготовки проектов муниципальные служащие Администрации сельского поселения,  разрабатывающие проекты, могут создавать рабочие группы и приглашать иных квалифицированных специалис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 подготовке проектов могут привлекаться представители   иных заинтересованных органов и организаций, общественных объединений, осуществляющих деятельность на территории Валдайского муниципального район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7.Проекты, имеющие нормативный характер, могут быть опубликованы в средствах массовой информации для общественного обсуждения. Поступившие замечания и предложения подлежат обязательному рассмотрению при доработке проек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8. Для оценки качества проекта правового акта может проводиться экспертиза (юридическая, финансовая, научно-техническая, экологическая). В качестве экспертов привлекаются организации, ученые, специалисты, не принимавшие непосредственного участия в подготовке проект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9.В отношении проектов, имеющих нормативный характер, проводится антикоррупционная  экспертиза  в порядке, утверждаемом Администрацией сельского поселения.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 Проект должен:</w:t>
      </w:r>
    </w:p>
    <w:p>
      <w:pPr>
        <w:pStyle w:val="Style16"/>
        <w:jc w:val="both"/>
        <w:rPr>
          <w:rFonts w:ascii="Times New Roman" w:hAnsi="Times New Roman" w:cs="Times New Roman"/>
          <w:sz w:val="28"/>
          <w:szCs w:val="28"/>
        </w:rPr>
      </w:pPr>
      <w:r>
        <w:rPr>
          <w:rFonts w:cs="Times New Roman" w:ascii="Times New Roman" w:hAnsi="Times New Roman"/>
          <w:sz w:val="28"/>
          <w:szCs w:val="28"/>
        </w:rPr>
        <w:t>содержать положения, относящиеся к одному общему вопросу или нескольким вопросам, тесно связанным между собой;</w:t>
      </w:r>
    </w:p>
    <w:p>
      <w:pPr>
        <w:pStyle w:val="Style16"/>
        <w:jc w:val="both"/>
        <w:rPr>
          <w:rFonts w:ascii="Times New Roman" w:hAnsi="Times New Roman" w:cs="Times New Roman"/>
          <w:sz w:val="28"/>
          <w:szCs w:val="28"/>
        </w:rPr>
      </w:pPr>
      <w:r>
        <w:rPr>
          <w:rFonts w:cs="Times New Roman" w:ascii="Times New Roman" w:hAnsi="Times New Roman"/>
          <w:sz w:val="28"/>
          <w:szCs w:val="28"/>
        </w:rPr>
        <w:t>предусматривать признание утратившими силу постановлений и распоряжений Администрации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ранее принятых по аналогичному вопросу;</w:t>
      </w:r>
    </w:p>
    <w:p>
      <w:pPr>
        <w:pStyle w:val="Style16"/>
        <w:jc w:val="both"/>
        <w:rPr>
          <w:rFonts w:ascii="Times New Roman" w:hAnsi="Times New Roman" w:cs="Times New Roman"/>
          <w:sz w:val="28"/>
          <w:szCs w:val="28"/>
        </w:rPr>
      </w:pPr>
      <w:r>
        <w:rPr>
          <w:rFonts w:cs="Times New Roman" w:ascii="Times New Roman" w:hAnsi="Times New Roman"/>
          <w:sz w:val="28"/>
          <w:szCs w:val="28"/>
        </w:rPr>
        <w:t>содержащих  противоречащие нормам проекта положения:</w:t>
      </w:r>
    </w:p>
    <w:p>
      <w:pPr>
        <w:pStyle w:val="Style16"/>
        <w:jc w:val="both"/>
        <w:rPr>
          <w:rFonts w:ascii="Times New Roman" w:hAnsi="Times New Roman" w:cs="Times New Roman"/>
          <w:sz w:val="28"/>
          <w:szCs w:val="28"/>
        </w:rPr>
      </w:pPr>
      <w:r>
        <w:rPr>
          <w:rFonts w:cs="Times New Roman" w:ascii="Times New Roman" w:hAnsi="Times New Roman"/>
          <w:sz w:val="28"/>
          <w:szCs w:val="28"/>
        </w:rPr>
        <w:t>дублирующих содержание проекта;</w:t>
      </w:r>
    </w:p>
    <w:p>
      <w:pPr>
        <w:pStyle w:val="Style16"/>
        <w:jc w:val="both"/>
        <w:rPr>
          <w:rFonts w:ascii="Times New Roman" w:hAnsi="Times New Roman" w:cs="Times New Roman"/>
          <w:sz w:val="28"/>
          <w:szCs w:val="28"/>
        </w:rPr>
      </w:pPr>
      <w:r>
        <w:rPr>
          <w:rFonts w:cs="Times New Roman" w:ascii="Times New Roman" w:hAnsi="Times New Roman"/>
          <w:sz w:val="28"/>
          <w:szCs w:val="28"/>
        </w:rPr>
        <w:t>фактически  утративших значение;</w:t>
      </w:r>
    </w:p>
    <w:p>
      <w:pPr>
        <w:pStyle w:val="Style16"/>
        <w:jc w:val="both"/>
        <w:rPr>
          <w:rFonts w:ascii="Times New Roman" w:hAnsi="Times New Roman" w:cs="Times New Roman"/>
          <w:sz w:val="28"/>
          <w:szCs w:val="28"/>
        </w:rPr>
      </w:pPr>
      <w:r>
        <w:rPr>
          <w:rFonts w:cs="Times New Roman" w:ascii="Times New Roman" w:hAnsi="Times New Roman"/>
          <w:sz w:val="28"/>
          <w:szCs w:val="28"/>
        </w:rPr>
        <w:t>оформляться в случае внесения изменений в ранее принятые правовые акты Администрации сельского поселения в соответствии с установленным порядком их внесения;</w:t>
      </w:r>
    </w:p>
    <w:p>
      <w:pPr>
        <w:pStyle w:val="Style16"/>
        <w:jc w:val="both"/>
        <w:rPr>
          <w:rFonts w:ascii="Times New Roman" w:hAnsi="Times New Roman" w:cs="Times New Roman"/>
          <w:sz w:val="28"/>
          <w:szCs w:val="28"/>
        </w:rPr>
      </w:pPr>
      <w:r>
        <w:rPr>
          <w:rFonts w:cs="Times New Roman" w:ascii="Times New Roman" w:hAnsi="Times New Roman"/>
          <w:sz w:val="28"/>
          <w:szCs w:val="28"/>
        </w:rPr>
        <w:t>четко определять круг органов, организаций и иных лиц, на которых будет распространяться действие проекта;</w:t>
      </w:r>
    </w:p>
    <w:p>
      <w:pPr>
        <w:pStyle w:val="Style16"/>
        <w:jc w:val="both"/>
        <w:rPr>
          <w:rFonts w:ascii="Times New Roman" w:hAnsi="Times New Roman" w:cs="Times New Roman"/>
          <w:sz w:val="28"/>
          <w:szCs w:val="28"/>
        </w:rPr>
      </w:pPr>
      <w:r>
        <w:rPr>
          <w:rFonts w:cs="Times New Roman" w:ascii="Times New Roman" w:hAnsi="Times New Roman"/>
          <w:sz w:val="28"/>
          <w:szCs w:val="28"/>
        </w:rPr>
        <w:t>содержать указание о дате вступления в силу  (при необходимости);</w:t>
      </w:r>
    </w:p>
    <w:p>
      <w:pPr>
        <w:pStyle w:val="Style16"/>
        <w:jc w:val="both"/>
        <w:rPr>
          <w:rFonts w:ascii="Times New Roman" w:hAnsi="Times New Roman" w:cs="Times New Roman"/>
          <w:sz w:val="28"/>
          <w:szCs w:val="28"/>
        </w:rPr>
      </w:pPr>
      <w:r>
        <w:rPr>
          <w:rFonts w:cs="Times New Roman" w:ascii="Times New Roman" w:hAnsi="Times New Roman"/>
          <w:sz w:val="28"/>
          <w:szCs w:val="28"/>
        </w:rPr>
        <w:t>в случае необходимости:</w:t>
      </w:r>
    </w:p>
    <w:p>
      <w:pPr>
        <w:pStyle w:val="Style16"/>
        <w:jc w:val="both"/>
        <w:rPr>
          <w:rFonts w:ascii="Times New Roman" w:hAnsi="Times New Roman" w:cs="Times New Roman"/>
          <w:sz w:val="28"/>
          <w:szCs w:val="28"/>
        </w:rPr>
      </w:pPr>
      <w:r>
        <w:rPr>
          <w:rFonts w:cs="Times New Roman" w:ascii="Times New Roman" w:hAnsi="Times New Roman"/>
          <w:sz w:val="28"/>
          <w:szCs w:val="28"/>
        </w:rPr>
        <w:t>содержать указание о сроке действия;</w:t>
      </w:r>
    </w:p>
    <w:p>
      <w:pPr>
        <w:pStyle w:val="Style16"/>
        <w:jc w:val="both"/>
        <w:rPr>
          <w:rFonts w:ascii="Times New Roman" w:hAnsi="Times New Roman" w:cs="Times New Roman"/>
          <w:sz w:val="28"/>
          <w:szCs w:val="28"/>
        </w:rPr>
      </w:pPr>
      <w:r>
        <w:rPr>
          <w:rFonts w:cs="Times New Roman" w:ascii="Times New Roman" w:hAnsi="Times New Roman"/>
          <w:sz w:val="28"/>
          <w:szCs w:val="28"/>
        </w:rPr>
        <w:t>включать контрольный пункт в соответствии с требованиями раздела 8 Регламен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1.Нормы, установленные на момент подготовки проекта, в необходимых случаях могут включаться в него в форме доведения до сведения в полном соответствии с первоисточником со ссылкой на соответствующий акт. В других случаях проект не должен повторять положения, предусмотренные федеральными и областными нормативными правовыми акт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2. Проекты актов нормативно-распорядительного характера должны содержать конкретные задания, исполнителей, сроки выполнения предписаний и отчета об их выполнении, контрольные пункт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3. При подготовке проекта должно учитываться, чт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3.1. Проект готовится:</w:t>
      </w:r>
    </w:p>
    <w:p>
      <w:pPr>
        <w:pStyle w:val="Style16"/>
        <w:jc w:val="both"/>
        <w:rPr>
          <w:rFonts w:ascii="Times New Roman" w:hAnsi="Times New Roman" w:cs="Times New Roman"/>
          <w:sz w:val="28"/>
          <w:szCs w:val="28"/>
        </w:rPr>
      </w:pPr>
      <w:r>
        <w:rPr>
          <w:rFonts w:cs="Times New Roman" w:ascii="Times New Roman" w:hAnsi="Times New Roman"/>
          <w:sz w:val="28"/>
          <w:szCs w:val="28"/>
        </w:rPr>
        <w:t>в форме:</w:t>
      </w:r>
    </w:p>
    <w:p>
      <w:pPr>
        <w:pStyle w:val="Style16"/>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льского поселения  федеральными и областными законами,  а также, если его положения будут иметь длительный характер действия  и регулировать конкретные общественные отношения;</w:t>
      </w:r>
    </w:p>
    <w:p>
      <w:pPr>
        <w:pStyle w:val="Style16"/>
        <w:jc w:val="both"/>
        <w:rPr>
          <w:rFonts w:ascii="Times New Roman" w:hAnsi="Times New Roman" w:cs="Times New Roman"/>
          <w:sz w:val="28"/>
          <w:szCs w:val="28"/>
        </w:rPr>
      </w:pPr>
      <w:r>
        <w:rPr>
          <w:rFonts w:cs="Times New Roman" w:ascii="Times New Roman" w:hAnsi="Times New Roman"/>
          <w:sz w:val="28"/>
          <w:szCs w:val="28"/>
        </w:rPr>
        <w:t>распоряжения Администрации сельского поселения по вопросам организации работы Администрации сельского поселения, а также, если он будет регулировать конкретные вопросы разового характера и иметь краткосрочный ограниченный срок действ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3.2. Проект должен:</w:t>
      </w:r>
    </w:p>
    <w:p>
      <w:pPr>
        <w:pStyle w:val="Style16"/>
        <w:jc w:val="both"/>
        <w:rPr>
          <w:rFonts w:ascii="Times New Roman" w:hAnsi="Times New Roman" w:cs="Times New Roman"/>
          <w:sz w:val="28"/>
          <w:szCs w:val="28"/>
        </w:rPr>
      </w:pPr>
      <w:r>
        <w:rPr>
          <w:rFonts w:cs="Times New Roman" w:ascii="Times New Roman" w:hAnsi="Times New Roman"/>
          <w:sz w:val="28"/>
          <w:szCs w:val="28"/>
        </w:rPr>
        <w:t>иметь точный, четкий, краткий и максимально информационно насыщенный заголовок;</w:t>
      </w:r>
    </w:p>
    <w:p>
      <w:pPr>
        <w:pStyle w:val="Style16"/>
        <w:jc w:val="both"/>
        <w:rPr>
          <w:rFonts w:ascii="Times New Roman" w:hAnsi="Times New Roman" w:cs="Times New Roman"/>
          <w:sz w:val="28"/>
          <w:szCs w:val="28"/>
        </w:rPr>
      </w:pPr>
      <w:r>
        <w:rPr>
          <w:rFonts w:cs="Times New Roman" w:ascii="Times New Roman" w:hAnsi="Times New Roman"/>
          <w:sz w:val="28"/>
          <w:szCs w:val="28"/>
        </w:rPr>
        <w:t>иметь предваряющую текст  проекта преамбулу в случае необходимости определения целей и задач документа. Преамбула не должна содержать нормативных предписаний и делиться на пункты;</w:t>
      </w:r>
    </w:p>
    <w:p>
      <w:pPr>
        <w:pStyle w:val="Style16"/>
        <w:jc w:val="both"/>
        <w:rPr>
          <w:rFonts w:ascii="Times New Roman" w:hAnsi="Times New Roman" w:cs="Times New Roman"/>
          <w:sz w:val="28"/>
          <w:szCs w:val="28"/>
        </w:rPr>
      </w:pPr>
      <w:r>
        <w:rPr>
          <w:rFonts w:cs="Times New Roman" w:ascii="Times New Roman" w:hAnsi="Times New Roman"/>
          <w:sz w:val="28"/>
          <w:szCs w:val="28"/>
        </w:rPr>
        <w:t>излагаться кратким и ясным языком с употреблением терминов в строго фиксированном значении, обеспечивающем однозначность понимания текста, исключая юридико-лингвистическую неопределеннос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4. Постановляющая часть проекта постановления начинается со слов "Администрация Едровского сельского поселения  ПОСТАНОВЛЯЕТ:", которые пишутся от поля с новой строки, при этом слово "ПОСТАНОВЛЯЕТ" пишется прописными буква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5.Каждый пункт проекта должен содержать, как правило, одно нормативное предписание. Сочетание нескольких нормативных предписаний в одном пункте допустимо в случае, если без этого затруднительно их правильное понимание и примене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6. Пункты проекта могут подразделяться на подпункты и абзацы для упрощения понимания, улучшения его внутреннего построения и систематиз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7. Содержание проекта не должно противоречить изданным ранее правовым актам или дублировать их содержа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8.В проекте при необходимости упоминания федеральных, областных законов, иных федеральных и областных правовых актов последовательно указываются дата принятия, номер и полное наименование этих докумен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19. В проекте все наименования организаций должны быть указаны в соответствии с их учредительными документами. Употребление сокращенного наименования организации возможно в случае его официального установления в учредительных документах организ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0. Проект при необходимости должен содержать пункты о признании утратившими силу полностью или частично ранее принятых правовых актов Администрации сельского поселения с перечислением их в хронологическом порядке с указанием даты принятия, номера и полного наименования. В случае указания в проекте более одного такого акта необходимые сведения о каждом акте пишутся с новой строк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1.Пункты о признании правовых актов утратившими силу, о контроле и необходимости опубликования включаются в проект последними в перечисленной последовательно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2. К проекту прилагается список лиц, органов и организаций, которым необходимо направить правовой акт после его подписания, регистрации и тиражир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Все распоряжения Администрации сельского поселения обязательно направляются Главе сельского поселения, заместителю Главы администрации сельского поселения, специалисту, координирующему соответствующую сферу деятельности в соответствии с распределением обязанностей, и в Прокуратуру Валдайского муниципальн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Все постановления Администрации сельского поселения обязательно направляются Главе сельского поселения, заместителю Главы администрации сельского поселения, специалисту, координирующему соответствующую сферу деятельности в соответствии с распределением обязанностей, и в Прокуратуру Валдайского муниципальн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куратуру Валдайского муниципального  района  направляются проекты  нормативных  правовых актов Администрации сельского поселения по вопросам, касающимся прав, свобод и обязанностей человека и гражданина; государственной и муниципальной собственности; муниципальной службы; бюджетного, налогового, таможенного,  лесного, водного, земельного, градостроительного, природоохранного законодательства, законодательства о лицензировании; социальных гарантий лицам, замещающим (замещавшим) муниципальные должности, должности муниципальной службы.</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правовые акты, подлежащие опубликованию, дополнительно направляются официальному источнику опубликования  нормативных правовых акт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3. Проект и все прилагаемые к нему документы визируются лицом, его подготовившего, с указанием должности и даты визир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4. Проекты согласовываются с заинтересованными органами и организациями, руководители которых визируют их с указанием должности и даты визир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5. При согласовании проекта проставляются отметки о наличии заключений или информаций, которые прилагаются к проект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6. Проекты распоряжений Администрации сельского поселения по личному составу оформляются на бланке распоряжения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27. Глава сельского поселения,  заместитель Главы администрации сельского поселения, осуществляющий в соответствии с распределением обязанностей подписание правовых актов в соответствующей сфере, визирует проект с указанием даты в правом верхнем углу первого листа и пишет резолюцию "На бланк" или "На бланк (с указанием за чьей подписью)".</w:t>
      </w:r>
    </w:p>
    <w:p>
      <w:pPr>
        <w:pStyle w:val="Style16"/>
        <w:ind w:firstLine="708"/>
        <w:jc w:val="both"/>
        <w:rPr/>
      </w:pPr>
      <w:r>
        <w:rPr>
          <w:rFonts w:cs="Times New Roman" w:ascii="Times New Roman" w:hAnsi="Times New Roman"/>
          <w:sz w:val="28"/>
          <w:szCs w:val="28"/>
        </w:rPr>
        <w:t>6.28</w:t>
      </w:r>
      <w:r>
        <w:rPr>
          <w:rFonts w:cs="Times New Roman" w:ascii="Times New Roman" w:hAnsi="Times New Roman"/>
          <w:b/>
          <w:sz w:val="28"/>
          <w:szCs w:val="28"/>
        </w:rPr>
        <w:t xml:space="preserve">. </w:t>
      </w:r>
      <w:r>
        <w:rPr>
          <w:rFonts w:cs="Times New Roman" w:ascii="Times New Roman" w:hAnsi="Times New Roman"/>
          <w:sz w:val="28"/>
          <w:szCs w:val="28"/>
        </w:rPr>
        <w:t>Проекты актов Администрации сельского поселения, содержащие одновременно пункты о вступлении в силу с конкретной календарной даты и об опубликовании в информационном бюллетене «Едровский вестник», сдаются разработчиками  не позднее  чем за 10 дней до наступления указанной в проекте даты.</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6.29. Специалист Администрации сельского поселения проверяет правильность и грамотность оформления проектов, устраняет неточности, при необходимости возвращает их разработчикам на доработку. Подготовленные надлежащим образом проекты набираются на соответствующий бланк документа и готовятся к подпис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30. Подписанные Главой сельского поселения и, заместителем Главы администрации сельского поселения, постановления и распоряжения Администрации сельского поселения  регистрируются, размножаются, заверяются  печатью и рассылаются в соответствии со списком (рассылкой) по адресатам.</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7. Порядок подготовки и заключения договоров (соглашений)</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ей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 Администрацией сельского поселения  в целях реализации полномочий, предусмотренных Конституцией Российской Федерации, федеральными и областными законами, иными федеральными и областными нормативными правовыми актами  и нормативными правовыми актами Совета депутатов Едровского сельского поселения и Администрации сельского поселения заключаютс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1. Договоры (соглашения) между Администрацией сельского поселения и Администрацией Валдайского муниципального района  о передаче друг другу осуществления части своих полномочий в соответствии требованиями, предусмотренными Федеральным законом от 6 октября  2003 года № 134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7.1.2. Учредительный договор ассоциации «Совет муниципальных образований Новгородской области» в соответствии с требованиями, предусмотренными 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6 октября  2003 года № 1341-ФЗ "Об общих принципах организации  местного самоуправления в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3. Договоры (соглашения) о сотрудничестве, намерениях, взаимодействии с органами государственной власти, органами местного самоуправления и организациями независимо от форм собственно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4. Гражданско-правовые договоры в соответствии с требованиями, предусмотренными Гражданским кодексом Российской Федерации и Бюджетным кодексом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5. От имени  Едровского сельского поселения договоры о предоставлении муниципальной  гарантии Администрации сельского поселения в соответствии с требованиями, предусмотренными Бюджетным кодексом Российской Федерации и областными законами;</w:t>
      </w:r>
    </w:p>
    <w:p>
      <w:pPr>
        <w:pStyle w:val="Style16"/>
        <w:jc w:val="both"/>
        <w:rPr/>
      </w:pPr>
      <w:r>
        <w:rPr>
          <w:rFonts w:cs="Times New Roman" w:ascii="Times New Roman" w:hAnsi="Times New Roman"/>
          <w:sz w:val="28"/>
          <w:szCs w:val="28"/>
        </w:rPr>
        <w:t>7.1.6. От имени  Едровского сельского поселения  контракты на поставки товаров, выполнение работ, оказание услуг для муниципальных нужд  Едровского сельского поселения, заказчиком по которым выступает в соответствии с решением Совета депутатов Едровского сельского поселения от 30.03.2007  № 44  «Об утверждении Положения о порядке размещения муниципального заказа на территории Едровск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Администрация Едровского  сельского поселения, в соответствии с требованиями, предусмотренными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1.7. Иные договоры (соглашения) в случаях, предусмотренных федеральными, областными и  нормативными правовыми актам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2. Проекты договоров (соглашений), заключаемых Администрацией сельского поселения по ее инициативе, готовятся  по поручению Главы сельского поселения,  заместителя Главы администрации  сельского поселения, осуществляющих координацию  деятельности в соответствии с распределением обязанност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7.3. Проекты договоров (соглашений), заключаемых Администрацией сельского поселения  по предложениям других органов (организаций), готовятся к заключению в порядке, предусмотренном Регламентом, в соответствии с поручениями Главы сельского поселения,  заместителя Главы администрации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4. Проекты договоров (соглашений) согласовываются с Главой сельского поселения, заместителем Главы администрации сельского поселения, осуществляющими координацию деятельности в соответствующей сфере в соответствии с распределением обязанностей,  при принятии Администрацией сельского поселения  финансовых обязательств, и иными заинтересованными органами и организациям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5. Согласование проекта договора (соглашения) оформляется путем проставления визы лицами, указанными в пункте 7.4 Регламента, на оборотной стороне каждого листа проекта договора (соглашения). При этом на последней странице проекта договора (соглашения) указываются фамилия и инициалы, должность, дата визир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6. В случаях, когда при согласовании проекта не удается устранить разногласия, а также при наличии замечаний по его содержанию оформляется заключение. В этом случае виза проставляется на оборотной стороне последнего листа проекта договора (соглашения) с указанием фамилии и инициалов, должности, даты визирования подписания, а также слов "с заключ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7. Договоры (соглашения), заключаемые Администрацией сельского поселения, подписываются Главой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8. Договоры (соглашения), заключенные Администрацией сельского поселения, за исключением гражданско-правовых договоров и  трудовых договоров (контрактов), регистрируются, их вторые экземпляры, проекты договоров (соглашений) с согласованиями и заключениями брошюруются и хранятся в Администрации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ые экземпляры гражданско-правовых договоров и трудовых договоров (контрактов), их проекты с согласованиями и заключениями хранятся в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7.9. Копии договоров (соглашений), вступление которых в силу связано с доведением их до сведения населения поселения, направляются лицами, ответственными за подготовку проектов указанных договоров (соглашений), официальным источникам опубликования   нормативных правовых актов, для официального опублик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8. Порядок организации контроля в Администрации  сельского поселен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Порядок организации контроля за исполнением указов, распоряжений Губернатора Новгородской области, постановлений, распоряжений, поручений Администрации Новгородской области, решений Совета депутатов Едровского сельского поселения, постановлений  и распоряжений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8.1.1.Поступившие в Администрацию сельского поселения  указы, распоряжения Губернатора Новгородской области, постановления, распоряжения, поручения  Администрации Новгородской области  (далее - документы  органов власти субъекта Российской федерации)  регистрируются и передаются на рассмотрение Главе сельского поселения, заместителю Главы администрации сельского поселения,  осуществляющим координацию деятельности в соответствующей сфере в соответствии с распределением обязанностей.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2. Срок рассмотрения документов и наложения резолюции не должен превышать 3 рабочих дн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3.Документ ставят на контроль в приемной  Главы сельского поселения, заместителя Главы сельского поселения, вводя плановую дату исполнения, исполнителя и отметку о постановке на контрол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4.Контролю подлежат документы органов власти субъекта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с конкретным сроком ис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в тексте которых содержатся поручения или указания в адрес органов исполнительной  власти сельского поселения с формулировкой "представить", "внести", "доложить", "проинформировать", "рекомендовать";</w:t>
      </w:r>
    </w:p>
    <w:p>
      <w:pPr>
        <w:pStyle w:val="Style16"/>
        <w:jc w:val="both"/>
        <w:rPr>
          <w:rFonts w:ascii="Times New Roman" w:hAnsi="Times New Roman" w:cs="Times New Roman"/>
          <w:sz w:val="28"/>
          <w:szCs w:val="28"/>
        </w:rPr>
      </w:pPr>
      <w:r>
        <w:rPr>
          <w:rFonts w:cs="Times New Roman" w:ascii="Times New Roman" w:hAnsi="Times New Roman"/>
          <w:sz w:val="28"/>
          <w:szCs w:val="28"/>
        </w:rPr>
        <w:t>На таких документах проставляются штампы "контроль" и "подлежит возврату вместе с ответ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8.1.5. Исполнение контрольных документов осуществляется в указанные в них сроки. Если срок исполнения документов не определен, то он устанавливается в 1 месяц и исчисляется с даты их регистрации.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6. Исполнители, в адрес которых направлены документы со штампом "контроль", в течение 10 рабочих дней со дня их получения разрабатывают и направляют в адрес Главы сельского поселения,  заместителя Главы администрации сельского поселения предложения по реализации указаний или поручений, содержащихся в документе или резолюции.</w:t>
      </w:r>
    </w:p>
    <w:p>
      <w:pPr>
        <w:pStyle w:val="Style16"/>
        <w:jc w:val="both"/>
        <w:rPr>
          <w:rFonts w:ascii="Times New Roman" w:hAnsi="Times New Roman" w:cs="Times New Roman"/>
          <w:sz w:val="28"/>
          <w:szCs w:val="28"/>
        </w:rPr>
      </w:pPr>
      <w:r>
        <w:rPr>
          <w:rFonts w:cs="Times New Roman" w:ascii="Times New Roman" w:hAnsi="Times New Roman"/>
          <w:sz w:val="28"/>
          <w:szCs w:val="28"/>
        </w:rPr>
        <w:t>Проекты ответов должны содержать конкретную информацию по документу, сведения о принятых и рекомендуемых мерах, об исполнителях и сроках.</w:t>
      </w:r>
    </w:p>
    <w:p>
      <w:pPr>
        <w:pStyle w:val="Style16"/>
        <w:jc w:val="both"/>
        <w:rPr>
          <w:rFonts w:ascii="Times New Roman" w:hAnsi="Times New Roman" w:cs="Times New Roman"/>
          <w:sz w:val="28"/>
          <w:szCs w:val="28"/>
        </w:rPr>
      </w:pPr>
      <w:r>
        <w:rPr>
          <w:rFonts w:cs="Times New Roman" w:ascii="Times New Roman" w:hAnsi="Times New Roman"/>
          <w:sz w:val="28"/>
          <w:szCs w:val="28"/>
        </w:rPr>
        <w:t>При отсутствии необходимости принятия Администрацией сельского поселения  дополнительных мер исполнители готовят мотивированные заключения в адрес руководителя, давшего поруче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7.При направлении контрольного документа нескольким лицам исполнитель, указанный в резолюции первым либо указанный в качестве ответственного, организует подготовку соответствующих предложений для принятия окончательного решения, обобщает их и представляет для принятия решения  Главе сельского поселения,  заместителю Главы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8. Решение о продлении срока исполнения контрольного документа может быть принято только тем должностным лицом, которое установило первоначальный срок исполнения. Если по объективным причинам возникает необходимость продления срока исполнения контрольного документа, исполнитель резолюции Главы сельского поселения,  заместителя Главы администрации сельского поселения готовит мотивированное предложение об изменении срока его исполнения. Письмо за подписью  Главы сельского поселения,  заместителя Главы администрации сельского поселения,  не позднее чем за 3 дня до истечения установленного срока направляется в адрес Администрации Новгородской области. Копия письма остается в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1.9. При уходе в отпуск исполнитель обязан передать неисполненные документы другому исполнителю и поставить об этом в известность руководителя, обеспечивающего контроль. Не переданные исполнителем документы считаются неисполненными. При увольнении исполнитель передает неисполненные документы своему непосредственному руководителю по акт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8.1.10.  Документ считается снятым с контроля при получении отчетов от исполнителей и направлении ответа. При этом специалист Администрации сельского поселения, ответственный за контроль, списывает документ в дело.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8.1.11. Контроль за  исполнением контрольных документов осуществляет специалист администрации сельского поселения, ответственный за ведение делопроизводств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 Порядок организации  контроля  за исполнением постановлений и распоряжений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1. Работу по организации  контроля за исполнением постановлений и распоряжений Администрации сельского поселения и (далее - акты Администрации сельского поселения) осуществляют Глава сельского поселения, заместитель Главы администрации сельского поселения;</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8.2.2. Постановку на контроль актов Администрации сельского поселения, их отдельных пунктов осуществляет специалист Администрации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На контроль ставятся акты Администрации сельского поселения, их отдельные пункты:</w:t>
      </w:r>
    </w:p>
    <w:p>
      <w:pPr>
        <w:pStyle w:val="Style16"/>
        <w:jc w:val="both"/>
        <w:rPr>
          <w:rFonts w:ascii="Times New Roman" w:hAnsi="Times New Roman" w:cs="Times New Roman"/>
          <w:sz w:val="28"/>
          <w:szCs w:val="28"/>
        </w:rPr>
      </w:pPr>
      <w:r>
        <w:rPr>
          <w:rFonts w:cs="Times New Roman" w:ascii="Times New Roman" w:hAnsi="Times New Roman"/>
          <w:sz w:val="28"/>
          <w:szCs w:val="28"/>
        </w:rPr>
        <w:t>требующие контроля  за исполнением;</w:t>
      </w:r>
    </w:p>
    <w:p>
      <w:pPr>
        <w:pStyle w:val="Style16"/>
        <w:jc w:val="both"/>
        <w:rPr>
          <w:rFonts w:ascii="Times New Roman" w:hAnsi="Times New Roman" w:cs="Times New Roman"/>
          <w:sz w:val="28"/>
          <w:szCs w:val="28"/>
        </w:rPr>
      </w:pPr>
      <w:r>
        <w:rPr>
          <w:rFonts w:cs="Times New Roman" w:ascii="Times New Roman" w:hAnsi="Times New Roman"/>
          <w:sz w:val="28"/>
          <w:szCs w:val="28"/>
        </w:rPr>
        <w:t>принятые во исполнение документов федеральных органов в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содержащие конкретные задания, исполнителей, определенные сроки исполн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3. Акты Администрации сельского поселения, поставленные на контроль, после подписания, регистрации и размножения  (на каждый документ заводится  регистрационная карточка (далее-РК), проставляется отметка о контроле, заносятся плановые сроки исполнения и исполнители, проставляется штамп "контроль") направляются участникам контрольной схемы: Главе сельского поселения,  заместителю Главы администрации сельского поселения,  органам и организациям, являющимся исполнителями мероприятий, предусмотренных актом Администрации сельского поселения;</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 xml:space="preserve">8.2.4. Исполнители актов Администрации сельского поселения представляют информацию о ходе их выполнения </w:t>
      </w:r>
      <w:r>
        <w:rPr>
          <w:rFonts w:cs="Times New Roman" w:ascii="Times New Roman" w:hAnsi="Times New Roman"/>
          <w:b/>
          <w:sz w:val="28"/>
          <w:szCs w:val="28"/>
        </w:rPr>
        <w:t xml:space="preserve"> </w:t>
      </w:r>
      <w:r>
        <w:rPr>
          <w:rFonts w:cs="Times New Roman" w:ascii="Times New Roman" w:hAnsi="Times New Roman"/>
          <w:sz w:val="28"/>
          <w:szCs w:val="28"/>
        </w:rPr>
        <w:t>в установленные сроки (в РК делаются соответствующие отметки). Собранная информация передается лицу, ответственному за контроль, указанному в акте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5. Если актом Администрации сельского поселения  определено представление информации от нескольких исполнителей, то подготовку обобщающей информации с предложением о снятии с контроля акта Администрации сельского поселения  в случае его выполнения или с мотивированной просьбой о продлении контрольного срока обеспечивает разработчик акта.</w:t>
      </w:r>
    </w:p>
    <w:p>
      <w:pPr>
        <w:pStyle w:val="Style16"/>
        <w:jc w:val="both"/>
        <w:rPr>
          <w:rFonts w:ascii="Times New Roman" w:hAnsi="Times New Roman" w:cs="Times New Roman"/>
          <w:sz w:val="28"/>
          <w:szCs w:val="28"/>
        </w:rPr>
      </w:pPr>
      <w:r>
        <w:rPr>
          <w:rFonts w:cs="Times New Roman" w:ascii="Times New Roman" w:hAnsi="Times New Roman"/>
          <w:sz w:val="28"/>
          <w:szCs w:val="28"/>
        </w:rPr>
        <w:t>Срок представления обобщенной информации:</w:t>
      </w:r>
    </w:p>
    <w:p>
      <w:pPr>
        <w:pStyle w:val="Style16"/>
        <w:jc w:val="both"/>
        <w:rPr>
          <w:rFonts w:ascii="Times New Roman" w:hAnsi="Times New Roman" w:cs="Times New Roman"/>
          <w:sz w:val="28"/>
          <w:szCs w:val="28"/>
        </w:rPr>
      </w:pPr>
      <w:r>
        <w:rPr>
          <w:rFonts w:cs="Times New Roman" w:ascii="Times New Roman" w:hAnsi="Times New Roman"/>
          <w:sz w:val="28"/>
          <w:szCs w:val="28"/>
        </w:rPr>
        <w:t>при наличии 3 и менее исполнителей - в течение 5 дней со дня наступления указанного в акте Администрации сельского поселения  срока представления информации, если иное не предусмотрено в акте Администрации сельского поселения ;</w:t>
      </w:r>
    </w:p>
    <w:p>
      <w:pPr>
        <w:pStyle w:val="Style16"/>
        <w:jc w:val="both"/>
        <w:rPr>
          <w:rFonts w:ascii="Times New Roman" w:hAnsi="Times New Roman" w:cs="Times New Roman"/>
          <w:sz w:val="28"/>
          <w:szCs w:val="28"/>
        </w:rPr>
      </w:pPr>
      <w:r>
        <w:rPr>
          <w:rFonts w:cs="Times New Roman" w:ascii="Times New Roman" w:hAnsi="Times New Roman"/>
          <w:sz w:val="28"/>
          <w:szCs w:val="28"/>
        </w:rPr>
        <w:t>при наличии более 3 исполнителей - в течение 10 дней со дня наступления указанного в акте Администрации сельского поселения срока, если иное не предусмотрено в акте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6. Контроль за исполнением актов Администрации сельского поселения осуществляет специалист Администрации сельского поселения,   который проверяет исполнение акта Администрации сельского поселения  и представляет Главе сельского поселения,  заместителю Главы администрации  сельского поселения,   предложения о снятии с контроля или продления срока контроля акта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7. Акты Администрации сельского поселения  снимаются с контроля или срок их исполнения продлевается распоряжением Администрации сельского поселения на основании соответствующих резолюций Главы сельского поселения, заместителя Главы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8.2.8. Контроль  за ходом прохождения актов Администрации сельского поселения  осуществляет  специалист Администрации сельского поселения;</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8.3. Контроль за исполнением Администрацией сельского поселения, органами местного самоуправления поселения  федеральных и областных законов в части реализации полномочий органов  местного самоуправления поселения  осуществляет Глава сельского поселения, заместитель Главы администрации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9. Организация личного приема гражда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1. Организация личного приема граждан в Администрации сельского поселения  осуществляется в соответствии с требованиями, установленными Федеральным законом от 2 мая 2006 года N 59-ФЗ "О порядке рассмотрения обращений граждан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9.2.Личный прием граждан в Администрации сельского поселения  осуществляют  Глава сельского поселения, заместитель Главы администрации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9.3. Организацию личного приема граждан в Администрации сельского поселения  осуществляет Глава сельского поселения, заместитель Главы сельского поселения. График личного приема граждан в Администрации сельского поселения утверждается  Главой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4. Информация о времени личного приема и порядке записи на личный прием граждан размещается внутри здания Администрации сельского поселения в специально отведенном мест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9.5.Не менее 1 раза в квартал Глава сельского поселения или    заместитель Главы администрации сельского поселения  проводит выездной личный прием граждан в  населенные пункты сельского поселени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6.Письменные обращения, принятые на личном приеме граждан, рассматриваются в течение 30 дней со дня их регистрации, а не требующие дополнительного изучения и проверки - безотлагательно или не позднее 15 дней с момента обращ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7.Заместитель Главы администрации сельского поселения систематически анализирует и обобщает работу с обращениями граждан, поступившими на личном приеме, и информирует о принимаемых мерах Главу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0. Рассмотрение обращений граждан</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1. Рассмотрение обращений граждан в Администрации сельского поселения  осуществляется в соответствии с требованиями, установленными Федеральным законом от 2 мая 2006 года N 59-ФЗ "О порядке рассмотрения обращений граждан Российской Федерации".</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10.2. Учет письменных и устных обращений граждан ведет  специалист Администрации сельского поселения, ответственный за ведение делопроизводства.</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10.3. Обращения на имя  Главы сельского поселения,  заместителя  Главы администрации сельского поселения, в адрес Администрации сельского поселения, присланные по почте, поступают в  приемную Главы сельского поселения и регистрируются. Письменные обращения, поступившие непосредственно от граждан, принимаются специалистом Администрации сельского поселения, ответственным за прием обращ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4. Письменные обращения на имя  Главы сельского поселения, заместителя Главы администрации сельского поселения,  в адрес Администрации сельского поселения, а также обращения членов Совета Федерации Федерального Собрания Российской Федерации, депутатов Государственной Думы Федерального Собрания Российской Федерации, Губернатора  Новгородской области, депутатов областной Думы, депутатов органов законодательной (представительной) власти  других субъектов Российской Федерации и депутатов Валдайского муниципального района и Едровского сельского поселения,  адресованные Главе сельского поселения,  заместителю Главы администрации сельского поселения,   содержащие просьбы о рассмотрении письменных обращений, регистрируются в Администрации сельского поселения  в течение 3 дней с момента поступления в комите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5. Письменные обращения, зарегистрированные в установленном порядке, направляются  Главе сельского поселения, заместителю Главы администрации сельского поселения, осуществляющим координацию деятельности в соответствующей сфере в соответствии с распределением обязанностей, для обеспечения рассмотрения обращений по существ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0.6. Письменные обращения рассматриваются в течение 30 дней со дня регистрации, если не установлен более короткий срок рассмотр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11. Организация работы со служебными документами</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1.1. Работа со служебными документами, адресованными Администрации сельского поселения, оформление служебных документов Администрации сельского поселения  осуществляются в Администрации сельского поселения  в порядке, установленном Регламенто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2. Прием, первоначальная обработка, регистрация и распределение служебных документов,  поступивших в адрес Администрации сельского поселения, отправка исходящих документов Администрации сельского поселения осуществляются специалистом Администрации сельского поселения, ответственным за ведение делопроизводства.</w:t>
      </w:r>
    </w:p>
    <w:p>
      <w:pPr>
        <w:pStyle w:val="Style16"/>
        <w:ind w:firstLine="708"/>
        <w:jc w:val="both"/>
        <w:rPr>
          <w:rFonts w:ascii="Times New Roman" w:hAnsi="Times New Roman" w:cs="Times New Roman"/>
          <w:b/>
          <w:b/>
          <w:sz w:val="28"/>
          <w:szCs w:val="28"/>
        </w:rPr>
      </w:pPr>
      <w:r>
        <w:rPr>
          <w:rFonts w:cs="Times New Roman" w:ascii="Times New Roman" w:hAnsi="Times New Roman"/>
          <w:sz w:val="28"/>
          <w:szCs w:val="28"/>
        </w:rPr>
        <w:t>11.3. Обработка и хранение служебных документов,  находящихся на исполнении и исполненных в текущем году, осуществляются в Администрации сельского поселения и по истечении 2 лет сдаются в архив Администрации  сельского поселе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1.4. Работа с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sz w:val="44"/>
      <w:szCs w:val="24"/>
    </w:rPr>
  </w:style>
  <w:style w:type="character" w:styleId="Style15">
    <w:name w:val="Без интервала Знак"/>
    <w:basedOn w:val="Style13"/>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0:23:00Z</dcterms:created>
  <dc:creator>Admin</dc:creator>
  <dc:description/>
  <cp:keywords/>
  <dc:language>en-US</dc:language>
  <cp:lastModifiedBy>Admin</cp:lastModifiedBy>
  <cp:lastPrinted>2011-01-14T14:19:00Z</cp:lastPrinted>
  <dcterms:modified xsi:type="dcterms:W3CDTF">2011-01-14T11:21:00Z</dcterms:modified>
  <cp:revision>4</cp:revision>
  <dc:subject/>
  <dc:title/>
</cp:coreProperties>
</file>