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124" w:firstLine="708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15pt;margin-top:-30.1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8989082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 Валдайский райо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1.07.2010 № 45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обучения на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бласти гражданской обороны и защиты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чрезвычайных ситуаций природног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техногенного характер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выполнения задач, предусмотренных Федеральным законом «О гражданской обороне» от 12.02. 1998 № 28-ФЗ, "О защите населения и территорий от чрезвычайных ситуаций природного и техногенного характера от 21.12.1994 № 68-ФЗ, во исполнение Постановления Правительства Российской Федерации от 30.12.2003г. № 794 «О единой государственной системе предупреждения и ликвидации чрезвычайных ситуаций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рганизации обучения на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гражданской обороны и защиты от чрезвычайных ситуаций природного и техногенного характер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информационном бюллетене «Едров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 сельского поселения</w:t>
        <w:tab/>
        <w:tab/>
        <w:tab/>
        <w:tab/>
        <w:t>Ю.Н.Апракси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тверждено</w:t>
      </w:r>
    </w:p>
    <w:p>
      <w:pPr>
        <w:pStyle w:val="Style15"/>
        <w:jc w:val="right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Едровского сельского  поселения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от 01.07.2010 № 45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6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ОБУЧЕНИЯ НАСЕЛЕНИЯ В ОБЛАСТИ ГРАЖДАНСКОЙ ОБОРОНЫ И ЗАЩИТЫ ОТ ЧРЕЗВЫЧАЙНЫХ СИТУАЦИЙ ПРИРОДНОГО И ТЕХНОГЕННОГО ХАРАКТЕР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 и  задачи обучения в области гражданской обороны, защиты от чрезвычайных ситуаций природного и техногенного характер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ункции сельского поселения по обучению населения в области гражданской обороны, защиты от чрезвычайных ситуаций природного и техногенного характе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 задачами обуч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и  задачами обучения в области гражданской обороны,  защиты от чрезвычайных ситуаций природного и техногенного характера являю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населением сельского поселения порядок действий по сигналу оповещения, правил пользования индивидуальными и коллективными средствами защиты, мер пожарной безопасности, приёмов оказания первой медицинской помощи, способов защиты от опасностей, возникающих при чрезвычайных ситуациях, при введении военных действий или вследствие этих действий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ункции сельского поселения и организация по обучению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и осуществления обучения населения сельского поселе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чебные группы и организовать обучение работников Администрации сельского поселения в области гражданской обороны, защиты от ЧС природного и техногенного характера, мерам пожарной безопасно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изготовление информационных стендов по приёмам и способам защиты от опасностей, возникающих при ЧС, при введении военных действий, вследствие этих действий, и размещение этих стендов в местах, доступных посетителя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пропаганде знаний в области гражданской обороны, защиты от чрезвычайных ситуаций природного и техногенного характера, в пределах своей компетен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учение на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населения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с использованием форм обуче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ющее население по месту работ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еся по месту учёб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работающее население на общих собраниях, чтение памяток, просмотр   телепередач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</w:t>
      </w:r>
    </w:p>
    <w:p>
      <w:pPr>
        <w:pStyle w:val="Style15"/>
        <w:jc w:val="right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Едровского сельского  поселения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от 01.07.2010 № 45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6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БУЧЕНИЯ В ОБЛАСТИ ГРАЖДАНСКОЙ ОБОРОН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ГРУППАМ ОБУЧАЕМЫХ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Глава сельского поселе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подготовка и повышение квалификации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образовательных учреждениях дополнительного профессионального образования, имеющих соответствующую лицензию, учебно-методических центрах и на курсах гражданской оборон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астие в учениях, тренировках и других плановых мероприятиях по гражданской оборон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Личный состав формирований и служб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квалификации руководителей формирований и служб в учебно-методических центрах, образовательных учреждениях дополнительного профессионального образования, имеющих соответствующую лицензию, и на курсах гражданской оборон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дение занятий с личным составом формирований и служб по месту работ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астие в учениях и тренировках по гражданской оборон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Работающее населени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дение занятий по месту работ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ие в учениях, тренировках и других плановых мероприятиях по гражданской оборон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учающие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учение (в учебное время) по курсу "Основы безопасности жизнедеятельности" и дисциплине "Безопасность жизнедеятельности"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ие в учениях и тренировках по гражданской оборон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Неработающее население (по месту жительства)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ие в учениях по гражданской оборон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1">
    <w:name w:val=" Знак Знак11"/>
    <w:basedOn w:val="Style13"/>
    <w:qFormat/>
    <w:rPr>
      <w:b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0:01:00Z</dcterms:created>
  <dc:creator>Admin</dc:creator>
  <dc:description/>
  <cp:keywords/>
  <dc:language>en-US</dc:language>
  <cp:lastModifiedBy>Admin</cp:lastModifiedBy>
  <dcterms:modified xsi:type="dcterms:W3CDTF">2010-07-22T10:01:00Z</dcterms:modified>
  <cp:revision>2</cp:revision>
  <dc:subject/>
  <dc:title/>
</cp:coreProperties>
</file>