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50879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Валдай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.06.2010 № 38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                                                          целевой программы «Модернизация                                                                               объектов коммунальной инфраструк-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уры Едровского сельского поселения                                                                                на 2010-2012 годы»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Правительства Российской Федерации от 17 сентября 2001 года № 675 «О Федеральной целевой программе «Жилище» на 2002-2010 годы», постановлением Администрации Новгородской области от 06.05.2008 г. № 156 «Об утверждении областной целевой программы «Модернизация объектов коммунальной инфраструктуры Новгородской области на 2008-2012 годы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целевую программу «Модернизация объектов коммунальной инфраструктуры     Едровского        сельского поселения на 2010-2012 годы»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 xml:space="preserve">                    Ю.Н.Апракс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"/>
      <w:bookmarkStart w:id="1" w:name="sub_100"/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6.2010 № 3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  <w:br/>
        <w:t xml:space="preserve">"Модернизация объектов коммунальной инфраструктуры </w:t>
        <w:br/>
        <w:t>Едровского сельского поселения на 2010 - 2012 годы"</w:t>
      </w:r>
    </w:p>
    <w:p>
      <w:pPr>
        <w:pStyle w:val="Style15"/>
        <w:jc w:val="center"/>
        <w:rPr/>
      </w:pPr>
      <w:bookmarkStart w:id="2" w:name="sub_100"/>
      <w:r>
        <w:rPr>
          <w:rFonts w:cs="Times New Roman" w:ascii="Times New Roman" w:hAnsi="Times New Roman"/>
          <w:sz w:val="28"/>
          <w:szCs w:val="28"/>
        </w:rPr>
        <w:br/>
      </w:r>
      <w:bookmarkStart w:id="3" w:name="sub_101"/>
      <w:bookmarkEnd w:id="2"/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3"/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:</w:t>
      </w:r>
      <w:r>
        <w:rPr>
          <w:rFonts w:cs="Times New Roman" w:ascii="Times New Roman" w:hAnsi="Times New Roman"/>
          <w:sz w:val="28"/>
          <w:szCs w:val="28"/>
        </w:rPr>
        <w:t xml:space="preserve">       муниципальная целевая программа "Модернизация объек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альной  инфраструктуры Едровского сельского  поселения на 2010-2012 годы" (далее-Программ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азчи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: </w:t>
      </w:r>
      <w:r>
        <w:rPr>
          <w:rFonts w:cs="Times New Roman" w:ascii="Times New Roman" w:hAnsi="Times New Roman"/>
          <w:sz w:val="28"/>
          <w:szCs w:val="28"/>
        </w:rPr>
        <w:t>Администрац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работч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: </w:t>
      </w:r>
      <w:r>
        <w:rPr>
          <w:rFonts w:cs="Times New Roman" w:ascii="Times New Roman" w:hAnsi="Times New Roman"/>
          <w:sz w:val="28"/>
          <w:szCs w:val="28"/>
        </w:rPr>
        <w:t>Администрация Едровского сельского       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полн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рограммы: </w:t>
      </w:r>
      <w:r>
        <w:rPr>
          <w:rFonts w:cs="Times New Roman" w:ascii="Times New Roman" w:hAnsi="Times New Roman"/>
          <w:bCs/>
          <w:sz w:val="28"/>
          <w:szCs w:val="28"/>
        </w:rPr>
        <w:t>Ад</w:t>
      </w:r>
      <w:r>
        <w:rPr>
          <w:rFonts w:cs="Times New Roman" w:ascii="Times New Roman" w:hAnsi="Times New Roman"/>
          <w:sz w:val="28"/>
          <w:szCs w:val="28"/>
        </w:rPr>
        <w:t>министрац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:  Техническое состояние объектов коммунальной инфраструктуры характеризуется высоким уровнем износа, низким качеством   предоставляемых коммунальных услуг, неэффективным                   использованием природных ресурсов. Из-за отсутствия                   финансовых ресурсов невыполнение планов  по  замене ветхих сетей приводит к  аварийным  ситуация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 модернизацию  объектов  коммунальной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ы путем внедрения новых ресурсосберегающих                технологий, снижения их сверхнормативного износа,  обеспечение  доступного, надежного и устойчивого  обслуживания  потребителей коммунальных услу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 условий   для   приведения   коммун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раструктуры  в   соответствие   со   стандартами                   качества,   обеспечивающими   комфортные    условия                   проживания жителей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одоление сверхнормативного  износа   объектов коммунальной инфраструктур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 жилищно-коммунальных   услуг и снижение нерациональных затра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и модернизация объектов коммунальной             инфраструктуры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ханиз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: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соответствии с прилагаемыми мероприятиями (приложение № 1 к Программе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и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и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: </w:t>
      </w:r>
      <w:r>
        <w:rPr>
          <w:rFonts w:cs="Times New Roman" w:ascii="Times New Roman" w:hAnsi="Times New Roman"/>
          <w:sz w:val="28"/>
          <w:szCs w:val="28"/>
        </w:rPr>
        <w:t>2010-2012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: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 программы  осуществляется  за  счет      средств: областного бюджета, районного бюджета и   бюджета Едровского сельского поселения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0 год-1,625 млн. руб.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1 год-9,1 млн. руб.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ы финансирование Программы могут корректироваться            после принятия областного, районного бюджетов и бюджета Едровского            сельского поселения на очередной финансовый г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результаты Программы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эффективности, качества жилищно-коммунального обслужи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омфортность и безопасность проживания;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надежность работы инженерных систем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й ситуации в посел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я з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ей Программы: </w:t>
      </w:r>
      <w:r>
        <w:rPr>
          <w:rFonts w:cs="Times New Roman" w:ascii="Times New Roman" w:hAnsi="Times New Roman"/>
          <w:sz w:val="28"/>
          <w:szCs w:val="28"/>
        </w:rPr>
        <w:t xml:space="preserve">общий контроль за реализацией Программы осущест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целевой   программ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одернизация объектов коммунальной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Едровского сельского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на 2010 - 2012 годы"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рограмм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637"/>
        <w:gridCol w:w="1183"/>
        <w:gridCol w:w="973"/>
        <w:gridCol w:w="1064"/>
        <w:gridCol w:w="1138"/>
      </w:tblGrid>
      <w:tr>
        <w:trPr>
          <w:trHeight w:val="383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реализации (год)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мероприятий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млн. руб.)</w:t>
            </w:r>
          </w:p>
        </w:tc>
      </w:tr>
      <w:tr>
        <w:trPr>
          <w:trHeight w:val="59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2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ельство скважин: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ул.Стро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6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ул.Соснов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дер. Пла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кладка водопровода: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ул. Соснов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ул.Гражданск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ое строительство водопровода: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ул.Станционн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ул.Калини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ул.Стро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,7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,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>
          <w:sz w:val="24"/>
          <w:szCs w:val="24"/>
        </w:rPr>
      </w:pPr>
      <w:r>
        <w:rPr/>
        <w:tab/>
        <w:t xml:space="preserve">                      </w:t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80" w:leader="none"/>
          <w:tab w:val="left" w:pos="708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">
    <w:name w:val=" Знак Знак11"/>
    <w:basedOn w:val="Style13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2:00Z</dcterms:created>
  <dc:creator>Admin</dc:creator>
  <dc:description/>
  <cp:keywords/>
  <dc:language>en-US</dc:language>
  <cp:lastModifiedBy>Admin</cp:lastModifiedBy>
  <cp:lastPrinted>2010-07-22T15:14:00Z</cp:lastPrinted>
  <dcterms:modified xsi:type="dcterms:W3CDTF">2010-07-22T11:14:00Z</dcterms:modified>
  <cp:revision>4</cp:revision>
  <dc:subject/>
  <dc:title/>
</cp:coreProperties>
</file>