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-32.0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49954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2.01.2010 № 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рограммы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еформирование и развитие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службы в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дровском сельском поселении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10-2013 годы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постановлением Администрации Новгородской области от 29.12.2007 № 312    «Об областной целевой программе «Реформирование и развитие государственной гражданской и  муниципальной службы в Новгородской  области  (2008-2010 годы)»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ую Программу  «Реформирование и  развитие муниципальной службы в  Едровском сельском поселении    на 2010-2013 годы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а 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01.2010 № 5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ЕФОРМИРОВАНИЯ  И  РАЗВИТИЯ МУНИЦИПАЛЬНОЙ СЛУЖБЫ В   ЕДРОВСКОМ СЕЛЬСКОМ ПОСЕЛЕНИИ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0-2013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ПАСПОРТ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3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453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vanish/>
                <w:color w:val="000000"/>
                <w:sz w:val="28"/>
                <w:szCs w:val="28"/>
              </w:rPr>
              <w:t>#G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 «Развитие муниципальной службы в Едровском сельском поселении     на 2010-2013 годы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 2 марта 2007 № 25-ФЗ «О муниципальной службе в Российской Федерации»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 Президента Российской Федерации от 10 марта 2009 года № 261 « О федеральной программе «Реформирование и развитие системы государственной службы Российской Федерации ( 2009-2013 годы)»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 области от 29.12.2007 № 312    «Об областной целевой программе «  Реформирование и развитие государственной гражданской и  муниципальной службы в Новгородской  области  (2008-2010 годы)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 Едровского сельского поселения          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работчик 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Едровского сельского поселения   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Едровского сельского поселения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снование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о реформировать и развивать систему муниципальной службы в сельском поселении   и в связи с принципиальными изменениями  в федеральном и областном законодательств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единых и целостных, современных и эффективных систем муниципальной службы, ориентированных на приоритеты развития сельского поселения  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.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птимального организационно-правового обеспечения муниципальной службы сельского посел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нение эффективных методов подбора квалифицированных кадров для муниципальной службы сельского поселения, а также создание условий для их должностного (служебного) рост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ение применение современных методов кадровой работы, повышение профессиональной компетенции и мотивации муниципальных служащих сельского поселения   к результативной деятель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 позитивного имиджа муниципальной службы сельского поселения.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ханизм реализации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а реализуется в соответствии  с прилагаемыми мероприятиями (приложение к Программе)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0-2013 годы 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ом финансирования Программы являются средства бюджета Едровского сельского поселения       в объеме 165.5  т. р., в том числе по годам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0 год – 33.1 т.р.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од – 96.3 т.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 – 24.1 т.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 – 12 т.р.</w:t>
            </w:r>
          </w:p>
        </w:tc>
      </w:tr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жидаемые  конечные результаты реализации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й правовой базы о кадровой политик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авовых, финансовых и иных условий для развития позитивных тенденций в организации муниципальной службы сельского поселения   на основе обязанности соблюдения принципов, правил, требований всеми субъектами, составляющими систему   муниципальной службы в сельском поселении  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условий для гарантированного повышения профессионального  уровня муниципальных служащих сельского поселения. </w:t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истема организации контроля за выполнением мероприятий Программы</w:t>
            </w:r>
          </w:p>
        </w:tc>
        <w:tc>
          <w:tcPr>
            <w:tcW w:w="6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 за исполнением мероприятий Программы осуществляет Администрация сельского поселения                      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рограмме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еформирование и развитие муниципальной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бы в Едровском сельском поселении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0-2013 годы»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РОПРИЯТИЯ  ПРОГРАММЫ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6316"/>
        <w:gridCol w:w="2552"/>
        <w:gridCol w:w="2044"/>
        <w:gridCol w:w="3235"/>
        <w:gridCol w:w="286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vanish/>
                <w:color w:val="000000"/>
                <w:sz w:val="28"/>
                <w:szCs w:val="28"/>
              </w:rPr>
              <w:t>#G0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 п/п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 финансирова-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 тыс. руб.)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1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по ведению кадровой рабо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2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- // --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3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 нормативных документов в сфере муниципальной службы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- // --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рганизационно-методическое и аналитическое сопровождение в сфере муниципальной службы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и ведение реестра муниципальных служащих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по ведению кадровой рабо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- // --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вышение уровня квалификации муниципальных служащих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1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отребности в обучении, переподготовке и повышении квалификации муниципальных служащих з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ет средств областного и  местного бюдж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согласование выделения средств бюджета на указанные цели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2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информации в  Комитет по организационным и общим вопросам  Администрации Валдайского муниципального района для утверждения муниципального заказа по обучению, переподготовке и повышению квалификации муниципальных служащих за счет средств областного и местного бюджетов (в пределах средств, выделенных на указанные цели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по ведению кадровой рабо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3 </w:t>
            </w:r>
          </w:p>
        </w:tc>
        <w:tc>
          <w:tcPr>
            <w:tcW w:w="6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е муниципальных служащих сельского поселения на профессиональную переподготовку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9 т.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  <w:tc>
          <w:tcPr>
            <w:tcW w:w="6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3 т.р</w:t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  <w:tc>
          <w:tcPr>
            <w:tcW w:w="6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1 т.р</w:t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  <w:tc>
          <w:tcPr>
            <w:tcW w:w="6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</w:t>
            </w:r>
          </w:p>
        </w:tc>
        <w:tc>
          <w:tcPr>
            <w:tcW w:w="6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муниципальных служащих сельского поселения на  курсы повыш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2 т.р</w:t>
            </w:r>
          </w:p>
        </w:tc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  <w:tc>
          <w:tcPr>
            <w:tcW w:w="6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 т.р.</w:t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 т.р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  т.р.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1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Главы администрации сельского поселения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2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участия  муниципальных служащих в областном конкурсе на звание «Лучший муниципальный служащий»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1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3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5.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а этического кодекса муниципального служащего сельского поселения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по ведению кадровой рабо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6.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дрение принципов служебного поведения муниципальных служащих сельского поселения, закрепленных в этическом кодексе муниципального служащего сельского поселения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//-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7.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должностных инструкций муниципальных служащих в соответствии с целями и задачами сельского поселения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по ведению кадровой рабо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8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кадрового резерва для замещения вакантных должностей муниципальной службы в Администрации сельского поселения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Главы администрации сельского поселения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нформатизация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1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и анализ информации о технической оснащенности рабочих мест муниципальных служащих (оргтехника, программные и аппаратные средства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ущий специалист-финансист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2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еделение потребности в приобретении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, согласование выделения средств бюджета на указанные цели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-2013 годы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ущий специалист-финансист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3 </w:t>
            </w:r>
          </w:p>
        </w:tc>
        <w:tc>
          <w:tcPr>
            <w:tcW w:w="6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оргтехники, программных и аппаратных средств для оснащения рабочих мест муниципальных служащих в соответствии с современными техническими требованиями и требованиями действующего законодательства об информатизации и защите информации (в пределах средств, выделенных на указанные цели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т.р.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ущий специалист-финансист</w:t>
            </w:r>
          </w:p>
        </w:tc>
        <w:tc>
          <w:tcPr>
            <w:tcW w:w="28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vanish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24:00Z</dcterms:created>
  <dc:creator>Admin</dc:creator>
  <dc:description/>
  <cp:keywords/>
  <dc:language>en-US</dc:language>
  <cp:lastModifiedBy>Admin</cp:lastModifiedBy>
  <dcterms:modified xsi:type="dcterms:W3CDTF">2010-02-11T06:24:00Z</dcterms:modified>
  <cp:revision>2</cp:revision>
  <dc:subject/>
  <dc:title/>
</cp:coreProperties>
</file>