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-22.2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1568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й  области Валдай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.04.2010 №20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ление № 18 от 23.03.2010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ить постановление №18 от 23.03.2010 г. следующими  месячными  нормативами по водоснабжению и водоотведени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24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-ция куб. 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. очистка куб. м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й сектор;                                              -с водопроводом, ванной с электроводо- нагревателем , канализацией,  (слив в септ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одопроводом, ванной с газовым  водо- нагревателем , канализацией,  (слив в септ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информационном бюллетене «Едровский вестник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дровского сельского поселения</w:t>
        <w:tab/>
        <w:tab/>
        <w:t xml:space="preserve">     </w:t>
        <w:tab/>
        <w:tab/>
        <w:t xml:space="preserve">  Ю.Н.Апракс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sz w:val="44"/>
      <w:szCs w:val="24"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4:00Z</dcterms:created>
  <dc:creator>Admin</dc:creator>
  <dc:description/>
  <cp:keywords/>
  <dc:language>en-US</dc:language>
  <cp:lastModifiedBy>Admin</cp:lastModifiedBy>
  <cp:lastPrinted>2010-05-11T13:48:00Z</cp:lastPrinted>
  <dcterms:modified xsi:type="dcterms:W3CDTF">2010-05-11T09:49:00Z</dcterms:modified>
  <cp:revision>5</cp:revision>
  <dc:subject/>
  <dc:title/>
</cp:coreProperties>
</file>