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08491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6.2010 № 4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форм участ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 в обеспечении первич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 пожарной безопасности, в том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 в деятельности добровольно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й охра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9 Федерального закона  от 21 декабря 1994 года № 69-ФЗ "О пожарной безопасности", пунктом 9 части. 1 статьи 14 Федерального закона от 6 октября 2003 года № 131-ФЗ "Об  общих  принципах организации местного самоуправления в Российской Федерации", в целях реализации мер по приведению территории Едровского сельского поселения в надлежащее пожаробезопасное состояние, дальнейшему совершенствованию пожарной безопасности, особенно в жилом секторе на территории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редоточить усилия управляющих и обслуживающих жилищно-коммунальных предприятий, органа территориального общественного самоуправления Едровского сельского поселения на принятии мер по улучшению состояния противопожарной защиты объектов жилого секто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формами участия граждан сельского поселения считать участие в деятельности добровольной пожарной охраны и проведении разъяснительной работы с населением по соблюдению правил пожарной безопасности в населенных пунктах и на территориях, прилегающих к ни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о снижению числа пожаров на территории и объектах жилого сектора для органа территориального общественного самоуправления и предприятий, выполняющих работы по комплексному обслуживанию жилого фонда, установи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территорий жилого сектора и жилых домов в соответствие с требованиями норм и привил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средств противопожарной защиты и пожаротушения жилых многоквартирных домов в исправное состояни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ю профилактического обслуживания оборудования и систем противопожарной защиты, находящихся в жилых многоквартирных дом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инструкторов-общественников при органах территориального общественного самоуправления и подрядных обслуживающих жилищных предприят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лановых осмотров жилых домов и жилых помещений, а также осмотров придомовых территорий на предмет соблюдения требований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 по исключению доступа лиц без определенного места жительства и несовершеннолетних в подвальные помещения многоквартирных жилых дом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надлежащем состоянии мест общего пользования жилых домов, а также придомовых территор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ой пропаганды по месту жительства. Подготовка населения к предупреждению пожаров и умению действовать в чрезвычайных условиях, связанных с пожар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серии статей в средствах массовой информации по профилактике пожаров в жилищном фонде и предупреждению гибели людей при пожара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взаимодействия Администрации Едровского сельского поселения, органа территориального общественного самоуправления, жилищно-коммунальных и подрядных организаций с отделом Государственного пожарного надзор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согласованию с отделом Государственного пожарного надзор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ировать работу по проведению противопожарной агитации и пропаганд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лежащий контроль за противопожарным состоянием на подведомственных территор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00"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5:00Z</dcterms:created>
  <dc:creator>Admin</dc:creator>
  <dc:description/>
  <cp:keywords/>
  <dc:language>en-US</dc:language>
  <cp:lastModifiedBy>Admin</cp:lastModifiedBy>
  <dcterms:modified xsi:type="dcterms:W3CDTF">2010-07-22T09:55:00Z</dcterms:modified>
  <cp:revision>2</cp:revision>
  <dc:subject/>
  <dc:title/>
</cp:coreProperties>
</file>