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ind w:left="2124" w:firstLine="708"/>
        <w:jc w:val="both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-6.3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9535879" r:id="rId2"/>
        </w:objec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ого района   Новгородской 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.12.2010  № 7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8 от 01.07.20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Протеста прокуратуры Валдайского района от 17.11.2010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менить  постановление  № 48 от 01.07.2010 «О создании и содержании в целях гражданской обороны  запасов материально-технических, продовольственных, медицинских и иных средств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Едровского сельского поселения</w:t>
        <w:tab/>
        <w:tab/>
        <w:t xml:space="preserve">     </w:t>
        <w:tab/>
        <w:tab/>
        <w:t xml:space="preserve">  Ю.Н.Апракс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37:00Z</dcterms:created>
  <dc:creator>Kas</dc:creator>
  <dc:description/>
  <cp:keywords/>
  <dc:language>en-US</dc:language>
  <cp:lastModifiedBy>Kas</cp:lastModifiedBy>
  <dcterms:modified xsi:type="dcterms:W3CDTF">2011-07-14T06:37:00Z</dcterms:modified>
  <cp:revision>2</cp:revision>
  <dc:subject/>
  <dc:title/>
</cp:coreProperties>
</file>