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124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-32.0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682792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03.2010 №14</w:t>
      </w:r>
    </w:p>
    <w:p>
      <w:pPr>
        <w:pStyle w:val="Normal"/>
        <w:spacing w:before="0" w:after="0"/>
        <w:rPr/>
      </w:pPr>
      <w:r>
        <w:rPr/>
        <w:t>с. Едрово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26"/>
      </w:tblGrid>
      <w:tr>
        <w:trPr>
          <w:trHeight w:val="2008" w:hRule="atLeast"/>
        </w:trPr>
        <w:tc>
          <w:tcPr>
            <w:tcW w:w="478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орядке создания  коорди-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ного органа в области развития малого и среднего предпринимательств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before="0" w:after="200"/>
              <w:ind w:left="517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24 июля 2007 года № 209-ФЗ «О развитии малого и среднего предпринимательства в Российской Федерации», областным законом от 07.02.2008 № 245-ОЗ «О развитии малого  и среднего предпринимательства в Новгородской области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здания координационного  органа в области развития малого и среднего предпринимательства Администрацией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информационном бюллетене «Едровский вестник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Едровского сельского поселения         </w:t>
        <w:tab/>
        <w:tab/>
        <w:tab/>
        <w:t xml:space="preserve">   Ю.Н.Апраксин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  постановлением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Едровского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 поселе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3.2010   № 1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здания координационного  органа в области развития малого и среднего предпринимательства Администрацией Ед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ординационный орган  в области развития  малого  и среднего предпринимательства создаётся Администрацией Едровского сельского поселения в соответствии с Федеральным законом  от 24 июля 2007 года № 209-ФЗ «О развитии малого и среднего предпринимательства в Российской Федерации», областным законом от 07.02.2008 № 245-ОЗ «О развитии малого  и среднего предпринимательства в Новгородской области» в целях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вижения и поддержки инициатив, имеющих местное значение и направленных на реализацию государственной политики в области развития малого и среднего предпринимательств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я общественной экспертизы проектов нормативных правовых актов Администрации Едровского сельского поселения, регулирующих развитие малого и среднего предпринимательств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и рекомендаций Администрации Едровского сельского поселения при определении приоритетов в области развития малого и среднего предпринимательств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, общественных объединений и представителей средств массовой информации к обсуждению вопросы, касающихся реализации права граждан на предпринимательскую деятельность, и выработки по данным вопросам рекомендац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обращения некоммерческих организаций, выражающих интересы субъектов малого и среднего предпринимательства, в Администрацию Едровского сельского поселения, с предложением  создать координационный орган, Глава Едровского сельского поселения обязан рассмотреть вопрос о создании такого органа. О принятом решении Администрация Едровского сельского поселения уведомляет указанные некоммерческие организации в письменной форме в течение месяца с момента обращ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 создании координационного органа, принятое Главой Едровского  сельского поселения в форме подлежит опубликованию в информационном бюллетене «Едровский  вестник»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4. В состав координационного органа могут входить  по согласованию представители Администрации Валдайского района, Администрации Едровского сельского поселения, координационных  органов  в области развития малого и среднего предпринимательства Валдайского района, организаций инфраструктуры поддержки малого и среднего предпринимательства, а так же субъекты малого и среднего предпринимательства. Глава Едровского сельского поселения, принявший решение о создании координационного органа, обязан обеспечить участие представителей некоммерческих организаций, выражающих интересы субъектов малого и среднего предпринимательства, в работе  координационного органа в количестве не менее 2/3 от общего числа членов указанного орган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44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Style15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19:00Z</dcterms:created>
  <dc:creator>Admin</dc:creator>
  <dc:description/>
  <cp:keywords/>
  <dc:language>en-US</dc:language>
  <cp:lastModifiedBy>Admin</cp:lastModifiedBy>
  <dcterms:modified xsi:type="dcterms:W3CDTF">2010-05-11T05:10:00Z</dcterms:modified>
  <cp:revision>3</cp:revision>
  <dc:subject/>
  <dc:title/>
</cp:coreProperties>
</file>