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1.5pt;width:71.9pt;height:86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94085654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 область  Валдайский  район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.04.2010 № 24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обучения населения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дровского сельского поселения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ам пожарной безопасн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N 131-ФЗ "Об общих принципах организации местного самоуправления в Российской Федерации", "О пожарной безопасности" от 21.12.1994 N 69-ФЗ и постановлением Администрации Новгородской области "О целевой программе "Усиление противопожарной защиты объектов и населенных пунктов в области на 2006 - 2010 годы" от 06.02.2006 N 50 постановляю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обучения населения Едровского сельского  поселения (далее - население) мерам пожарной безопасно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ледовательность обучения населения мерам пожарной безопасности определить специальным графиком, составляемым организаторами обуч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информационном бюллетене «Едровский вестник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>Ю.Н.Апракси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124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 постановлением </w:t>
      </w:r>
    </w:p>
    <w:p>
      <w:pPr>
        <w:pStyle w:val="ConsPlusNormal"/>
        <w:widowControl/>
        <w:ind w:left="212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widowControl/>
        <w:ind w:left="4248" w:firstLine="1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др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04. 2010 № 2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обучения населения Едровского сельского поселения мерам пожарной безопасн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рганизации и осуществления противопожарной подготовки населения Едровского сельского  поселения (далее - население). Противопожарная подготовка населения организуется и осуществляется на основании Федерального закона от 21.12.1994 N 69-ФЗ и в соответствии с Правилами пожарной безопасности в Российской Федерации (ППБ 01-03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й в данном Положении порядок организации противопожарной подготовки населения распространяется на организации всех организационно-правовых форм и форм собственности (далее - организации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ая подготовка проводится с целью доведения до населения основ пожаробезопасного поведения на производстве и в быту, соблюдения противопожарного режима, отработки навыков использования первичных средств пожаротушения, подготовки к действиям в случае возникновения пожара, привлечения населения к деятельности по обеспечению пожарной безопас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по организации противопожарной подготовки населения возлагаются на Администрацию Едровского сельского  поселения (далее - Администрация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ая подготовка осуществляется в виде противопожарной пропаганды, противопожарного обучения, обучения мерам пожарной безопасност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тивопожарная пропаганд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ая пропаганда - целенаправленное информирование населения о проблемах и путях обеспечения пожарной безопасности на производстве, в быту и повседневной жизн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тивопожарной пропаганд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тематических бесед, игр, викторин, конкурсо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убликации в местных печатных и электронных С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собраний граждан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уск и распространение тематической печатной продук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смотр фильмов на противопожарную тематику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тивопожарное обучени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е обучение - доведение до населения правил пожаробезопасного поведения, порядка содержания территории, зданий, сооружений, помещений, агрегатов, обеспечивающих предупреждение возникновения пожаров, подготовка населения к действиям на случай возникновения пожа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тивопожарного обуч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структаж о мерах пожарной безопасности по специальным инструкциям под роспись, пожарно-технический минимум по месту работ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структаж по мерам пожарной безопасности с вручением специальных памяток под роспись по месту житель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язательное обучение мерам пожарной безопасности в образовательных учреждениях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рганизация проведения инструктажа по пожарной безопасности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ациях приказом руководителя устанавливаются порядок, сроки и периодичность прохождения инструктажа по пожарной безопасности, заводится журнал учета проведения инструктажей по правилам пожарной безопасности. В зависимости от цели, перечня и объема инструктажи по пожарной безопасности подразделяются на вводный, первичный на рабочем месте, повторный, а также внеплановый и целево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и по пожарной безопасности можно проводить совместно с инструктажами по охране труда. В программу инструктажа по пожарной безопасности в обязательном порядке включаются вопросы по соблюдению мер пожарной безопасности в быт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 пожарной безопасности в Российской Федерации (ППБ 01-03) в организации на каждом объекте должна быть разработана инструкция о мерах пожарной безопасности в зависимости от специфики производства и назначены лица, ответственные за проведение инструктажей по пожарной безопас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оопасные и пожароопасные участки должны иметь дополнительные инструкции о мерах пожарной безопас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рам пожарной безопасности работников организаций, учреждений осуществляется их администрациями в соответствии с требованиями Трудового кодекса РФ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организациях производится в виде противопожарных инструктажей и пожарно-технических минимум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ах экономики обучение по программам пожарно-технического минимума проходят лица, определенные приказом (распоряжением) руководителя организации с учетом пожарной и взрывопожарной опасности производственного цикла, а также лица, выполняющие сварочные и другие пожароопасные рабо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ответственное за организацию противопожарного обучения, обязано проводить общий противопожарный инструктаж всех работников организации в сроки, определенные руководством, но не реже 1 раза в го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тивопожарного инструктажа на производстве ответственное лицо обязано ознакомить работников с основными правилами поведения людей в жилых помещениях (в быту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к работе осуществляется только после прохождения противопожарного инструктажа с отметкой в специальном журнал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специфики труда работник должен пройти дополнительный инструктаж по соблюдению противопожарного режима под роспис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, как правило, оборудуются уголки по охране труда и пожарной безопасности, в которых имеются правила пожарной безопасности, инструкции, материалы по предупреждению пожаров в быту. Здесь же проводится противопожарный инструктаж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организации руководителем определяется перечень профессий и должностных лиц, которые обязаны проходить дополнительный инструктаж, обучение по программам пожарно-технического минимума и т.п. с получением специальных удостоверени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Организация противопожарного обучения населения по месту жительств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по месту жительства проводится в виде противопожарного инструктажа под роспись по специальным инструкциям с вручением памяток о мерах пожарной безопасности под роспись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аж населения осуществляется ежегодно лицом, назначенным Главой Администрации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квартиросъемщик или собственник жилья обязан проинструктировать проживающих совместно с ним жильцов о соблюдении мер пожарной безопасност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язательного обучения в образовательных учреждениях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обучение мерам пожарной безопасности детей в дошкольных учреждениях проводится в виде тематических занятий (игровых и учебных) по специальным программам (методическим пособиям), согласованным с Главным управлением МЧС России по Новгородской обла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мерам пожарной безопасности лиц, обучающихся в образовательных учреждениях, осуществляется в рамках курса "Основы безопасности жизнедеятельности" и курса по охране труда по специальным программам, согласованным с Главным управлением МЧС России по Новгородской обла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пожарная подготовка детей и подростков, прибывших на летний отдых в сельскую местность, осуществляется родителями и родственниками, собственниками жиль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44"/>
      <w:szCs w:val="24"/>
    </w:rPr>
  </w:style>
  <w:style w:type="character" w:styleId="Style15">
    <w:name w:val="Без интервала Знак"/>
    <w:basedOn w:val="Style13"/>
    <w:qFormat/>
    <w:rPr>
      <w:rFonts w:ascii="Calibri;Arial" w:hAnsi="Calibri;Arial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5:00Z</dcterms:created>
  <dc:creator>Admin</dc:creator>
  <dc:description/>
  <cp:keywords/>
  <dc:language>en-US</dc:language>
  <cp:lastModifiedBy>Admin</cp:lastModifiedBy>
  <cp:lastPrinted>2010-05-11T13:52:00Z</cp:lastPrinted>
  <dcterms:modified xsi:type="dcterms:W3CDTF">2010-06-17T09:56:00Z</dcterms:modified>
  <cp:revision>10</cp:revision>
  <dc:subject/>
  <dc:title/>
</cp:coreProperties>
</file>