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124" w:firstLine="708"/>
        <w:jc w:val="both"/>
        <w:rPr>
          <w:rFonts w:ascii="Times New Roman" w:hAnsi="Times New Roman" w:cs="Times New Roman"/>
          <w:b/>
          <w:b/>
          <w:sz w:val="28"/>
          <w:szCs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pt;margin-top:-32.05pt;width:72.05pt;height:86.4pt;mso-wrap-distance-left:9.05pt;mso-wrap-distance-right:9.05pt;mso-position-horizontal-relative:text;mso-position-vertical-relative:text" filled="f" o:ole="">
            <v:imagedata r:id="rId3" o:title=""/>
            <w10:wrap type="topAndBottom"/>
          </v:shape>
          <o:OLEObject Type="Embed" ProgID="" ShapeID="ole_rId2" DrawAspect="Content" ObjectID="_831179908" r:id="rId2"/>
        </w:object>
      </w:r>
      <w:r>
        <w:rPr>
          <w:rFonts w:cs="Times New Roman" w:ascii="Times New Roman" w:hAnsi="Times New Roman"/>
          <w:b/>
          <w:sz w:val="28"/>
          <w:szCs w:val="28"/>
        </w:rPr>
        <w:t xml:space="preserve">     </w:t>
      </w:r>
      <w:r>
        <w:rPr>
          <w:rFonts w:cs="Times New Roman" w:ascii="Times New Roman" w:hAnsi="Times New Roman"/>
          <w:b/>
          <w:sz w:val="28"/>
          <w:szCs w:val="28"/>
        </w:rPr>
        <w:t>Российская   Федерац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Новгородской  области Валдайского район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ЦИЯ ЕДРОВСКОГО СЕЛЬСКОГО ПОСЕЛЕНИЯ</w:t>
      </w:r>
    </w:p>
    <w:p>
      <w:pPr>
        <w:pStyle w:val="Style15"/>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r>
    </w:p>
    <w:p>
      <w:pPr>
        <w:pStyle w:val="Heading2"/>
        <w:rPr>
          <w:color w:val="000000"/>
          <w:sz w:val="28"/>
          <w:szCs w:val="28"/>
        </w:rPr>
      </w:pPr>
      <w:r>
        <w:rPr>
          <w:color w:val="000000"/>
          <w:sz w:val="28"/>
          <w:szCs w:val="28"/>
        </w:rPr>
        <w:t>ПОСТАНОВЛЕНИ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т 10.02.2010 № 9</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 Едрово</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О создании  комиссии </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Федерального Закона от 21.12.2001 № 178-ФЗ «О приватизации государственного и муниципального имущества», Федерального закона от 06.10. 2003 года №131-ФЗ «Об общих принципах организации местного самоуправления в РФ», Федерального Закона от 26.07.2006 № 135-ФЗ № О защите конкуренции»,  Положения «О порядке и условиях приватизации муниципального имущества в Едровском сельском поселении», утвержденного решением Совета депутатов Едровского сельского поселения  № 140 от 30.01.2009: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1. В целях организации работ по подготовке и проведению аукционов (конкурсов) по продаже объектов муниципальной собственности Едровского сельского поселения создать постоянно действующую комиссию в следующем составе: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Апраксин Ю.Н.- Глава Едровского сельского поселения, председатель комиссии</w:t>
      </w:r>
    </w:p>
    <w:p>
      <w:pPr>
        <w:pStyle w:val="Style15"/>
        <w:jc w:val="both"/>
        <w:rPr/>
      </w:pPr>
      <w:r>
        <w:rPr>
          <w:rFonts w:cs="Times New Roman" w:ascii="Times New Roman" w:hAnsi="Times New Roman"/>
          <w:sz w:val="28"/>
          <w:szCs w:val="28"/>
        </w:rPr>
        <w:tab/>
        <w:t>Паркова Н.В..- заместитель главы  Администрации Едровского сельского поселения, заместитель председателя комиссии</w:t>
      </w:r>
    </w:p>
    <w:p>
      <w:pPr>
        <w:pStyle w:val="Style15"/>
        <w:jc w:val="both"/>
        <w:rPr>
          <w:rFonts w:ascii="Times New Roman" w:hAnsi="Times New Roman" w:cs="Times New Roman"/>
          <w:sz w:val="28"/>
          <w:szCs w:val="28"/>
        </w:rPr>
      </w:pPr>
      <w:r>
        <w:rPr>
          <w:rFonts w:cs="Times New Roman" w:ascii="Times New Roman" w:hAnsi="Times New Roman"/>
          <w:sz w:val="28"/>
          <w:szCs w:val="28"/>
        </w:rPr>
        <w:tab/>
        <w:t>Малышева С.В. – специалист 1 категории администрации Едровского сельского поселения, секретарь комиссии</w:t>
      </w:r>
    </w:p>
    <w:p>
      <w:pPr>
        <w:pStyle w:val="Style15"/>
        <w:jc w:val="both"/>
        <w:rPr>
          <w:rFonts w:ascii="Times New Roman" w:hAnsi="Times New Roman" w:cs="Times New Roman"/>
          <w:sz w:val="28"/>
          <w:szCs w:val="28"/>
        </w:rPr>
      </w:pPr>
      <w:r>
        <w:rPr>
          <w:rFonts w:cs="Times New Roman" w:ascii="Times New Roman" w:hAnsi="Times New Roman"/>
          <w:sz w:val="28"/>
          <w:szCs w:val="28"/>
        </w:rPr>
        <w:tab/>
        <w:t>Члены комиссии:</w:t>
      </w:r>
    </w:p>
    <w:p>
      <w:pPr>
        <w:pStyle w:val="Style15"/>
        <w:jc w:val="both"/>
        <w:rPr/>
      </w:pPr>
      <w:r>
        <w:rPr>
          <w:rFonts w:cs="Times New Roman" w:ascii="Times New Roman" w:hAnsi="Times New Roman"/>
          <w:sz w:val="28"/>
          <w:szCs w:val="28"/>
        </w:rPr>
        <w:tab/>
        <w:t>Баландина М.Н.- главный специалист – главный бухгалтер Администрации Едровского сельского поселения</w:t>
      </w:r>
    </w:p>
    <w:p>
      <w:pPr>
        <w:pStyle w:val="Style15"/>
        <w:jc w:val="both"/>
        <w:rPr/>
      </w:pPr>
      <w:r>
        <w:rPr>
          <w:rFonts w:cs="Times New Roman" w:ascii="Times New Roman" w:hAnsi="Times New Roman"/>
          <w:sz w:val="28"/>
          <w:szCs w:val="28"/>
        </w:rPr>
        <w:tab/>
        <w:t>Францева В.К. - депутат Совета депутатов Едровского сельского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2. Утвердить прилагаемое Положение об аукционной (конкурсной) комиссии администрации Едровского сельского поселения по проведению торгов (аукционов, конкурсов) по продаже объектов муниципальной собственности.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Глава Едровского сельского поселения</w:t>
        <w:tab/>
        <w:tab/>
        <w:tab/>
        <w:tab/>
        <w:t xml:space="preserve">Ю.Н.Апраксин   </w:t>
      </w:r>
      <w:r>
        <w:br w:type="page"/>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Утверждено</w:t>
      </w:r>
    </w:p>
    <w:p>
      <w:pPr>
        <w:pStyle w:val="Style15"/>
        <w:jc w:val="right"/>
        <w:rPr/>
      </w:pPr>
      <w:r>
        <w:rPr>
          <w:rFonts w:cs="Times New Roman" w:ascii="Times New Roman" w:hAnsi="Times New Roman"/>
          <w:sz w:val="28"/>
          <w:szCs w:val="28"/>
        </w:rPr>
        <w:t xml:space="preserve">Постановлением Администрации </w:t>
      </w:r>
    </w:p>
    <w:p>
      <w:pPr>
        <w:pStyle w:val="Style15"/>
        <w:jc w:val="right"/>
        <w:rPr>
          <w:rFonts w:ascii="Times New Roman" w:hAnsi="Times New Roman" w:cs="Times New Roman"/>
          <w:sz w:val="28"/>
          <w:szCs w:val="28"/>
        </w:rPr>
      </w:pPr>
      <w:r>
        <w:rPr>
          <w:rFonts w:cs="Times New Roman" w:ascii="Times New Roman" w:hAnsi="Times New Roman"/>
          <w:sz w:val="28"/>
          <w:szCs w:val="28"/>
        </w:rPr>
        <w:t>Едровского сельского поселения</w:t>
      </w:r>
    </w:p>
    <w:p>
      <w:pPr>
        <w:pStyle w:val="Style15"/>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т 10.02.2010    № 9 </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bCs/>
          <w:sz w:val="28"/>
          <w:szCs w:val="28"/>
        </w:rPr>
        <w:t>Положение</w:t>
      </w:r>
    </w:p>
    <w:p>
      <w:pPr>
        <w:pStyle w:val="Style15"/>
        <w:jc w:val="center"/>
        <w:rPr>
          <w:rFonts w:ascii="Times New Roman" w:hAnsi="Times New Roman" w:cs="Times New Roman"/>
          <w:b/>
          <w:b/>
          <w:sz w:val="28"/>
          <w:szCs w:val="28"/>
        </w:rPr>
      </w:pPr>
      <w:r>
        <w:rPr>
          <w:rFonts w:cs="Times New Roman" w:ascii="Times New Roman" w:hAnsi="Times New Roman"/>
          <w:b/>
          <w:bCs/>
          <w:sz w:val="28"/>
          <w:szCs w:val="28"/>
        </w:rPr>
        <w:t>об аукционной (конкурсной)  комиссии Администрации Едровского сельского поселения Валдайского района Новгородской области по проведению торгов (аукционов, конкурсов) по продаже объектов муниципальной  собственност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разработано в соответствии с Федеральным законом "О приватизации государственного и муниципального имущества" от 21.12.2001 № 178-ФЗ (ред. от 26.04.2007),  Положением о порядке и условиях приватизации муниципального имущества Едровского сельского поселения, утвержденного решением Совета депутатов Едровского сельского поселения от 30.01.2009 № 140.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1.2. Настоящее Положение определяет цель, функции, полномочия и порядок деятельности аукционной (конкурсной) комиссии администрации Едровского сельского поселения по проведению торгов по продаже объектов муниципальной собственност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1.3. Аукционная (конкурсная) комиссия создается для определения победителя торгов.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1.4. Основными принципами деятельности аукционной (конкурсной) комиссии являются создание равных конкурсных условий для юридических и физических лиц, единство требований, объективность оценок, гласность.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1.5. Аукционная (конкурсная) комиссия осуществляет следующие виды деятельност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общее руководство и координация проведения аукциона (конкурса) по продаже объектов муниципальной собственност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утверждение графика проведения аукциона (конкурс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ведение протоколов заседаний аукционной (конкурсной) комисс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устанавливает срок приема заявок от претендентов на участие в конкурсе;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рассматривает поступившие на конкурс заявки и документы, представленные претендентам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принимает решение о допуске претендента к участию в аукционе(конкурсе) или об отказе ему в этом;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осуществляет вскрытие конвертов с заявками; проводит оценку поданных заявок в соответствии с основными критериями, установленными конкурсной документацией;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определяет победителя аукциона (конкурс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рассматривает жалобы участников аукциона (конкурс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 Состав аукционной (конкурсной) комиссии</w:t>
      </w:r>
    </w:p>
    <w:p>
      <w:pPr>
        <w:pStyle w:val="Style15"/>
        <w:ind w:firstLine="708"/>
        <w:jc w:val="both"/>
        <w:rPr/>
      </w:pPr>
      <w:r>
        <w:rPr>
          <w:rFonts w:cs="Times New Roman" w:ascii="Times New Roman" w:hAnsi="Times New Roman"/>
          <w:sz w:val="28"/>
          <w:szCs w:val="28"/>
        </w:rPr>
        <w:t xml:space="preserve">2.1. Изменение состава и количества  аукционной (конкурсной) комиссии утверждаются постановлением Главы Едровского сельского поселения.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2.2. Возглавляет работу аукционной (конкурсной) комиссии председатель аукционной (конкурсной) комисси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2.3. В состав аукционной (конкурсной) комиссии должно входить не менее 5 членов комиссии, включая председателя аукционной (конкурсной) комиссии.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3. Основные цели и задачи аукционной (конкурсной) комисси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3.1. Аукционная (конкурсная) комиссия осуществляет продажу объектов муниципальной собственност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3.2. Определяет место, дату начала и окончания приема заявок, место и срок подведения итогов конкурса.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3.3. Принимает от претендентов заявки и прилагаемые к ним документы по утвержденному перечню и ведет учет их поступления в журнале приема заявок. Заявка и опись документов составляются в 2 экземплярах, один из которых остается у претендента с отметкой о принятии документов аукционной (конкурсной) комиссией. Принимает предложения о цене имущества, подаваемые вместе с заявкам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3.4. Проверяет правильность оформления документов, представленных претендентам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3.5. Составляет протокол приема заявок, в котором приводятся перечень всех принятых, отозванных заявок, имена (наименования) претендентов, признанных участниками конкурса, а также претендентов, которым отказано в участии в конкурсе, с указанием оснований отказа.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3.6. Извещает претендентов, признанных участниками конкурса, и претендентов, не допущенных к участию в конкурсе, в срок не более 10 календарных дней со дня подписания протокола о принятии заявок путем направления им заказного письма или вручения под расписку уведомления.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аукционной (конкурсной) комисси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4.1. Аукционная (конкурсная) комиссия имеет право: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отклонить представленную заявку на участие в конкурсе, если она подана без соблюдения предъявляемых требований к подаче заявок;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аннулировать в установленном законом порядке результаты конкурс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переносить место, дату и время конкурса (аукциона), вскрытия конвертов с заявками при условии оповещения всех участников конкурса.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4.2. Аукционная (конкурсная) комиссия обязан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не разглашать сведения, имеющие служебный или конфиденциальный характер;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информировать заинтересованные физические и юридические лица о принятых решениях, отправлять по почте протоколы аукционной (конкурсной) комиссии, затрагивающие интересы участников конкурс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оформлять решения комиссии протоколами.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5. Порядок работы аукционной (конкурсной) комисси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5.1. Аукционная (конкурсная) комиссия приступает к работе не позднее чем за 10 дней до опубликования в СМИ сведений о проведении аукциона (конкурса) по продаже объектов муниципальной собственност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5.2. На первом заседании аукционная (конкурсная) комиссия: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5.2.1. Рассматривает аукционную (конкурсную) документацию, подготовленную продавцом муниципального имущества, и вносит предложения по ее изменению.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5.2.2. Утверждает план-график работы, в соответствии с которым осуществляет свою дальнейшую деятельность.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5.3. Решения аукционной (конкурсной) комиссии принимаются простым большинством голосов членов аукционной (конкурсной) комиссии, участвующих в заседании. При равенстве голосов председатель аукционной (конкурсной) комиссии имеет право решающего голоса.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Заседание аукционной (конкурсной) комиссии считается правомочным, если в нем участвовало не менее 2/3 членов аукционной (конкурсной) комиссии. При голосовании каждый член аукционной (конкурсной) комиссии имеет один голос. Решение считается принятым, если за него проголосовало более половины членов комиссии, присутствующих на ее заседании. Форма голосования - открытая.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5.4. Председатель аукционной (конкурсной) комисс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осуществляет руководство текущей деятельностью комисс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ведет заседание конкурсной комиссии и объявляет победителя конкурс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утверждает протоколы аукционной (конкурсной) комиссии.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5.5. Информация аукционной (конкурсной) комиссии относительно изучения, оценки и сопоставления конкурсных заявок не подлежит разглашению участникам конкурса или иным лицам до того момента, как будет объявлен победитель конкурса. </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 xml:space="preserve">5.6. Протоколы заседаний аукционной (конкурсной) комиссии подписываются всеми членами комиссии, принимавшими участие в заседании комиссии, и утверждаются председателем аукционной (конкурсной) комисс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Аукционная (конкурсная) комиссия обеспечивает хранение документов, поданных претендентами на участие в торгах, участниками торгов, расписок в получении документов участниками аукциона (конкурса), протоколов аукционной (конкурсной) комиссии.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sz w:val="28"/>
          <w:szCs w:val="28"/>
        </w:rPr>
      </w:r>
    </w:p>
    <w:p>
      <w:pPr>
        <w:pStyle w:val="Heading"/>
        <w:rPr>
          <w:szCs w:val="28"/>
        </w:rPr>
      </w:pPr>
      <w:r>
        <w:rPr>
          <w:szCs w:val="28"/>
        </w:rPr>
      </w:r>
    </w:p>
    <w:p>
      <w:pPr>
        <w:pStyle w:val="Normal"/>
        <w:spacing w:before="0" w:after="20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4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44"/>
      <w:szCs w:val="24"/>
    </w:rPr>
  </w:style>
  <w:style w:type="character" w:styleId="Style14">
    <w:name w:val="Название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0:33:00Z</dcterms:created>
  <dc:creator>Admin</dc:creator>
  <dc:description/>
  <cp:keywords/>
  <dc:language>en-US</dc:language>
  <cp:lastModifiedBy>Admin</cp:lastModifiedBy>
  <dcterms:modified xsi:type="dcterms:W3CDTF">2010-03-17T10:33:00Z</dcterms:modified>
  <cp:revision>2</cp:revision>
  <dc:subject/>
  <dc:title/>
</cp:coreProperties>
</file>