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15pt;margin-top:-27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267300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2.2009  № 6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 плане мероприятий п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ротиводействию коррупции 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ровском сельском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поселен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на 2010-2011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</w:t>
        <w:br/>
        <w:t>№ 273-ФЗ «О противодействии коррупции», указом Губернатора Новгородской области от 30.09.2008 № 213 «Об утверждении Плана противодействия коррупции в органах исполнительной власти Новгородской области» и в целях создания системы противодействия коррупции на территории Едровского сельского поселения и устранения причин, ее порождающих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мероприятий по противодействию коррупции в Едровского сельского поселения поселении на 2010-2011 годы (прилагается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Едровского сельского поселения – Паркову Н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 xml:space="preserve">     </w:t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8.12.2009 № 6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противодействию коррупции в </w:t>
        <w:br/>
        <w:t>Едровском сельском поселении на 2010-2011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80"/>
        <w:gridCol w:w="2551"/>
        <w:gridCol w:w="2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внедрение комплекса мер по исключению административных барьеров при оформлении регистрационных документов и документов, связанных с разрешительными процеду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решений Совета депутатов Едровского сельского поселения, постановлений Администрации Едровского сельского поселения, их проектов на коррупциог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экспертиза конкурсной документации в сфере закупок для муниципальных нужд на коррупцио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ровня профессиональной подготовки муниципальных служащих, обеспечение повышения их квалификации. Проведение аттестации в соответствии с законодательством. Регулярное освещение вопросов кадровой политики в средствах массовой информации и сети Интер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сключающей коррупции системы подбора и расстановки кадров, в том числе мониторинга конкурсного замещения вакантных должностей, ротации кадр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тветственных лиц за предупреждение коррупционных правонарушений. Разработка административного регламента осуществления внутреннего контроля в Администрации Едровского сельского посе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контроля за соблюдением муниципальными служащими ограничений, предусмотренных законодательством о муниципальной служб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мущественного состояния должностных лиц Администрации Едро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1 г.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 на причастность муниципальных служащих к осуществлению предпринимательской деятельн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практику отчетов Главы Едровского сельского поселения перед населением о проводимой работе в целом и по предупреждению коррупционных правонаруш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21:00Z</dcterms:created>
  <dc:creator>Admin</dc:creator>
  <dc:description/>
  <cp:keywords/>
  <dc:language>en-US</dc:language>
  <cp:lastModifiedBy>Admin</cp:lastModifiedBy>
  <dcterms:modified xsi:type="dcterms:W3CDTF">2010-02-11T06:21:00Z</dcterms:modified>
  <cp:revision>2</cp:revision>
  <dc:subject/>
  <dc:title/>
</cp:coreProperties>
</file>