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05pt;margin-top:-32.7pt;width:72pt;height:86.3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97089717" r:id="rId2"/>
        </w:objec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  Феде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дайского района   Новгородской 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ЕДРОВСКОГО СЕЛЬСКОГО ПОСЕЛЕНИЯ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.12.2009  № 6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Комиссии по 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иводействию коррупции в 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Едровском сельском  поселении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ода № 273-ФЗ «О противодействии коррупции», указом Губернатора Новгородской области от 06.07.2009 № 139 «О комиссии по противодействию коррупции в Новгородской области» и в целях создания системы противодействия коррупции на территории Едровского сельского  поселения и устранения причин, ее порождающих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Комиссию по противодействию коррупции при Администрации Едровского сельского  поселения в следующем составе: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аксин Ю.Н. - Глава Едровского сельского  поселения, председатель комиссии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а Н.В. - заместитель Главы администрации Едровского сельского  поселения, заместитель председателя комиссии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ихина С.Н.  – специалист Администрации Едровского сельского  поселения, секретарь комиссии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дина М.Н., ведущий специалист Администрации Едровского сельского поселения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мирова В.А., депутат Совета депутатов Едровского сельского поселения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ева В.К., депутат Совета депутатов Едровского сельского поселения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о комиссии по противодействию коррупции при Администрации Едровского сельского поселения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Едровского сельского поселения</w:t>
        <w:tab/>
        <w:tab/>
        <w:t xml:space="preserve">     </w:t>
        <w:tab/>
        <w:tab/>
        <w:t xml:space="preserve">  Ю.Н.Апраксин</w:t>
      </w:r>
    </w:p>
    <w:p>
      <w:pPr>
        <w:pStyle w:val="Style17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7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Style17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Едровского </w:t>
      </w:r>
    </w:p>
    <w:p>
      <w:pPr>
        <w:pStyle w:val="Style17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</w:t>
      </w:r>
    </w:p>
    <w:p>
      <w:pPr>
        <w:pStyle w:val="Style17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09  № 60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ПРОТИВОДЕЙСТВИЮ КОРРУПЦИИ ПРИ АДМИНИСТРАЦИИ ЕДРОВСКОГО СЕЛЬСКОГО ПОСЕЛЕНИЯ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здания системы противодействия коррупции в Едровском сельском  поселении и устранения причин, ее порождающих, Администрация Едровского сельского  поселения образует комиссию по противодействию коррупции в органах местного самоуправления (далее - Комиссия). Настоящим Положением определяются порядок ее формирования, основные задачи и полномочия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 и направления работы Комиссии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направлениями работы Комиссии являются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у населения и представителей органов местного самоуправления Едровского сельского поселения негативного отношения к коррупции в системе муниципального управления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доступа граждан к информации о деятельности органов местного самоуправления Едровского сельского поселения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добросовестности, открытости, добросовестной конкуренции и объективности при размещении заказов на поставку товаров, выполнение работ, оказание услуг для муниципальных нужд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вершенствование порядка использования муниципального имущества, муниципальных ресурсов, порядка передачи прав на использование такого имущества и его отчуждения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иление контроля за решением вопросов, содержащихся в обращениях граждан.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целях решения возложенных задач Комиссия осуществляет следующие функции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отка правовых механизмов, способных преодолеть коррупционные проявления на местном уровне, внесение в Администрацию Едровского сельского поселения и Совет депутатов Едровского сельского поселения проектов муниципальных правовых актов по вопросам борьбы с коррупцией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экспертизы муниципальных правовых актов в целях устранения коррупционных факторов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работка методики оценки коррупциогенности муниципальных правовых актов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дение правового анализа угроз возможного воздействия корпоративных интересов на органы местного самоуправления, нормотворческий процесс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работка мер по минимизации человеческого фактора при исполнении принятых муниципальных правовых актов, внедрение в практику размещения на сайте в сети «Интернет» муниципальных правовых актов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рмирование и состав Комиссии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формируется из числа представителей органов местного самоуправления Едровского сельского поселения, представителей правоохранительных органов и органов прокуратуры по согласованию с ними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лномочия Комиссии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ссия для решения возложенных на нее основных задач имеет право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рашивать по вопросам, входящим в ее компетенцию, необходимые материалы от органов местного самоуправления Едровского сельского поселения, органов государственной власти Новгородской области в соответствии с законодательством Российской Федерации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глашать на заседания представителей органов государственной власти Новгородской области и представителей общественных объединений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сматривать вопросы, связанные с реализацией решений Комиссии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вать из числа членов Комиссии, представителей общественных объединений, организаций, экспертов, ученых и специалистов рабочие группы по отдельным вопросам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отовить предложения Главе Едровского сельского поселения и Совету депутатов Едровского сельского поселения, касающиеся выработки и реализации политики в области противодействия коррупции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нтролировать исполнение решений Комиссии.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дседатель Комиссии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общее руководство Комиссией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ует повестку заседаний Комиссии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ует обеспечение деятельности Комиссии, решает организационные и иные вопросы, связанные с привлечением для осуществления информационно-аналитических и экспертных работ представителей общественных объединений, научных и иных организаций и также ученых и специалистов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ирует Комиссию о ходе реализации мероприятий по выполнению решений Комиссии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ределяет направления деятельности созданных рабочих групп, утверждает их руководителей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едет заседания Комиссии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ает поручения членам Комиссии по вопросам работы Комиссии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писывает протоколы заседаний Комиссии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едставляет Комиссию в средствах массовой информации, на встречах с общественностью, в организациях, расположенных на территории Едровского сельского поселения.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лучае отсутствия председателя Комиссии ведет заседания Комиссии и подписывает протоколы заседаний заместитель председателя Комиссии.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Член Комиссии имеет право участвовать в заседаниях Комиссии, в мероприятиях, проводимых Комиссией по вопросам, входящим в ее компетенцию.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Член Комиссии обязан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имать активное участие в работе Комиссии и обсуждении рассматриваемых вопросов, вносить конструктивные предложения по вопросам деятельности Комиссии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имать необходимые меры по выполнению принятых Комиссией решений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работы Комиссии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седания Комиссии проводятся по утвержденному плану не реже одного раза в квартал. При необходимости могут созываться внеочередные заседания по инициативе председателя Комиссии или не менее чем половины членов Комиссии.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принимается на заседании Комиссии и утверждается председателем Комиссии.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седание Комиссии является правомочным, если на нем присутствует более половины членов Комиссии.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Решения Комиссии принимаются простым большинством голосов и оформляются протоколами.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протоколов направляются в заинтересованные организации, предоставляются членам Комиссии, а также всем заинтересованным лицам.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Комиссия прекращает свою деятельность на основании постановления Администрации Едровского сельского поселения.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21:00Z</dcterms:created>
  <dc:creator>Admin</dc:creator>
  <dc:description/>
  <dc:language>en-US</dc:language>
  <cp:lastModifiedBy>Admin</cp:lastModifiedBy>
  <cp:lastPrinted>2010-02-11T11:42:00Z</cp:lastPrinted>
  <dcterms:modified xsi:type="dcterms:W3CDTF">2010-02-11T06:21:00Z</dcterms:modified>
  <cp:revision>2</cp:revision>
  <dc:subject/>
  <dc:title/>
</cp:coreProperties>
</file>