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4pt;margin-top:-38.6pt;width:71.9pt;height:86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45000306" r:id="rId2"/>
        </w:objec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 область  Валдайский  район   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4.2009 № 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е финансирования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ремонта много-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ртирных жилых домов на 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Едровского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2 статьи 44, частью 4 статьи 138, частью 7 статьи 156, частью 2 статьи 158, частью 1 статьи 161, частью 3 статьи 162,пунктом 2 части 1 статьи 165 Жилищного кодекса Российской Федерации, на основании пункта 6 статьи 14 Федерального закона от 06.10. 2003 г. № 131-ФЗ « Об общих принципах организации местного самоуправления в Российской Федерации» и пункта  8 решения Совета депутатов  Едровского сельского поселения от 26.12.2008 № 132 « О бюджете Едровского сельского поселения на 2009 год и на плановый период 2010 и 2011 годов» и в целях упорядочения механизма предоставления бюджетных средств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ое Положение о порядке финансирования капитального ремонта многоквартирных жилых домов на территории Едровского  сельского поселени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Контроль над  выполнением данного постановления оставляю за собой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Опубликовать настоящее постановление в газете « Валдай»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 сельского поселения</w:t>
        <w:tab/>
        <w:tab/>
        <w:tab/>
        <w:tab/>
        <w:t>Ю.Н.Апраксин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820"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820" w:right="0" w:firstLine="720"/>
        <w:jc w:val="right"/>
        <w:rPr/>
      </w:pPr>
      <w:r>
        <w:rPr/>
      </w:r>
    </w:p>
    <w:p>
      <w:pPr>
        <w:pStyle w:val="ConsPlusNormal"/>
        <w:widowControl/>
        <w:bidi w:val="0"/>
        <w:ind w:left="2820"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постановлением Администрации </w:t>
      </w:r>
    </w:p>
    <w:p>
      <w:pPr>
        <w:pStyle w:val="ConsPlusNormal"/>
        <w:widowControl/>
        <w:bidi w:val="0"/>
        <w:ind w:left="4944" w:right="0" w:firstLine="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 2009 № 25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инансировании капитального ремонта многоквартирных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ых домов на территории Едровского сельского поселен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финансировании капитального ремонта многоквартирных жилых домов на территории Едровского сельского поселения (далее Положение) регламентирует правовые и экономические отношения, возникающие в процессе выделения, целевого использования, отчетности и контроля бюджетных средств на проведение капитального ремонта многоквартирных жилых домов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жение устанавливает условия и порядок предоставления бюджетных средств на капитальный ремонт общего имущества многоквартирных жилых домов.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понятия и определен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бъект капитального ремонта - общее имущество собственников помещений в многоквартирном доме, жилое помещение, находящееся в муниципальной собственности, со сроком эксплуатации, превышающим минимальную продолжительность эффективной эксплуатации элементов зданий, строительные конструкции или оборудование которых находятся в ограниченном работоспособном и недопустимом состоянии (предаварийное состояние) и требуют незамедлительного проведения работ капитального характера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Администрация Едровского сельского поселения (далее сельское поселение) главный распорядитель бюджетных средств, выделяемых в виде субсидии на возмещение затрат по капитальному ремонту многоквартирных домов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Муниципальный заказчик - Администрация Едровского сельского поселения,  размещает муниципальные заказы на проведение капитального ремонта объектов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Подрядные организации - организации, выполняющие работы по капитальному ремонту по договору с Муниципальным заказчиком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Муниципальное учреждение «Служба Заказчика по ЖКХ» - организация, уполномоченная осуществлять технический надзор за капитальным ремонтом объектов.</w:t>
      </w:r>
    </w:p>
    <w:p>
      <w:pPr>
        <w:pStyle w:val="Style17"/>
        <w:bidi w:val="0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проведения капитального ремонта общего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 жилищного фонда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щение заказа на капитальный ремонт объектов муниципального жилого фонда осуществляется в соответствии с Федеральным законом от 21.07.2005  № 94-ФЗ «О размещении заказов на поставки товаров, выполнение работ, оказание услуг для государственных и муниципальных нужд», «Положением о  порядке размещения муниципального заказа на территории Едровского сельского поселения» утвержденным решением Совета депутатов Едровского сельского поселения от 30.03.2007г. № 44   путем проведения торгов в форме конкурса, аукциона и без проведения торгов (запрос котировок, у единственного поставщика (исполнителя, подрядчика)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Муниципальный заказчик организует и проводит открытый конкурс подрядных организаций для выполнения работ по капитальному ремонту муниципального жилищного фонда на средства бюджета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3.Муниципальный заказчик заключает договоры на выполнение капитального ремонта жилищного фонда с организациями, победившими в конкурсе или являющимися единственным поставщиком (исполнителем, подрядчиком)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Приемку выполненных работ по капитальному ремонту производит муниципальный заказчик совместно с организацией, эксплуатирующей жилищный фонд.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По поручению Муниципального заказчика технический надзор за проведением капитального ремонта объектов, проверку объемов и качества выполненных работ осуществляет муниципальное учреждение « Служба заказчика по ЖКХ». Муниципальный заказчик осуществляет финансирование муниципального учреждения « Служба заказчика по ЖКХ» за технический надзор</w:t>
      </w:r>
      <w:r>
        <w:rPr>
          <w:rFonts w:cs="Times New Roman" w:ascii="Times New Roman" w:hAnsi="Times New Roman"/>
          <w:color w:val="FF9900"/>
          <w:sz w:val="28"/>
          <w:szCs w:val="28"/>
        </w:rPr>
        <w:t>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Приемка в эксплуатацию законченных капитальным ремонтом объектов производится рабочей комиссией, состоящей из представителей Подрядной организации, Муниципального заказчика, муниципального учреждения «Служба  Заказчика по ЖКХ». До приемки результата работы Подрядная организация представляет в Муниципальное учреждение «Служба Заказчика по ЖКХ» исполнительную документацию в соответствии с ВСН 42-85(р) «Правила приемки в эксплуатацию законченных капитальным ремонтом жилых зданий»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инансирование работ по капитальному ремонту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Расходование бюджетных средств на выполнение работ по капитальному ремонту объектов, осуществляется Администрацией Едровского сельского поселения в пределах, предусмотренных в бюджете сельского поселения на эти цели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Оплата субсидии на возмещение затрат за выполненные работы по капитальному ремонту производится муниципальным заказчиком по муниципальному контракту  при наличии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а о приемке выполненных работ формы КС-2, справки о стоимости выполненных работ и затрат КС-3, утвержденных Постановлением Госкомстата Российской Федерации от 11.11.1999 № 100 (далее - акт формы КС-2 и акт формы КС-3)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метки уполномоченного представителя муниципальное учреждение «Служба Заказчика ЖКХ) о проверке объема фактически выполненных работ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Муниципальный заказчик вправе оплачивать Подрядной организации авансовые платежи в размере, не превышающем 30% от общей стоимости работ по объекту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_____________________________________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17:00Z</dcterms:created>
  <dc:creator>Admin</dc:creator>
  <dc:description/>
  <dc:language>en-US</dc:language>
  <cp:lastModifiedBy>Admin</cp:lastModifiedBy>
  <cp:lastPrinted>2009-12-15T14:11:00Z</cp:lastPrinted>
  <dcterms:modified xsi:type="dcterms:W3CDTF">2009-12-15T05:18:00Z</dcterms:modified>
  <cp:revision>3</cp:revision>
  <dc:subject/>
  <dc:title/>
</cp:coreProperties>
</file>