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4pt;margin-top:-15.25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5861023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 Валдайский  район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4.2009 №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иповых форм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 при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е граждан, нуждающихся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учении жилых помещений,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по договорам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найма.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областного закона от 06.06.2005 № 490- ОЗ « О порядке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едач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ручить   Бойцовой Т.В., ведущему специалисту администрации Едровского сельского поселения  осуществлять в установленном порядке учет граждан, нуждающихся в получении жилых помещений, предоставляемых по договорам социального найм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твердить прилагаемые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типовую форму заявления (приложение №1)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типовую форму расписки (приложение № 2)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типовую форму извещения (приложение № 3)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иповую форму книги учета граждан, нуждающихся в жилых помещениях, предоставляемых по договорам социального найма (приложение №4)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типовую форму книги регистрации заявлений граждан, в качестве нуждающихся в жилых помещениях, предоставляемых по договорам социального найма (приложение № 5)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>Ю.Н.Апраксин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70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 И Г А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граждан в качестве нуждающихся в жилых помещениях, предоставляемых по договорам социального найма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48"/>
        <w:gridCol w:w="1212"/>
        <w:gridCol w:w="1530"/>
        <w:gridCol w:w="1623"/>
        <w:gridCol w:w="956"/>
        <w:gridCol w:w="949"/>
        <w:gridCol w:w="108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поступлени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нимаемого помещ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заявления на рассмотрение комисс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-ложе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комис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-новле-ния о приня-тии на уч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-щение заявите-лю,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ата, номер пись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6372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№ ____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граждан, нуждающихся в жилых помещениях,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по договорам социального найма.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2"/>
        <w:gridCol w:w="953"/>
        <w:gridCol w:w="953"/>
        <w:gridCol w:w="917"/>
        <w:gridCol w:w="917"/>
        <w:gridCol w:w="1976"/>
        <w:gridCol w:w="972"/>
        <w:gridCol w:w="6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 и членов семьи, год рождения, родственные отнош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-маема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-вание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омер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 н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оставленно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, дата и номер постановления о предоставлении. При снятии с очереди, дата и номер постановления, причина снят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о пре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-ча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6372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Гражданину (ке) __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проживающему (ей) по адресу: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_______________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В Е Щ Е Н И Е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 № 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Валдайского района сообщает, что постановлением  администрации Едровского сельского поселения от __________________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 Ваша семья в составе ______ человек принята на учет в качестве нуждающейся в жилом помещении, предоставляемом по договору социального найма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всех письменных обращениях ссылайтесь на Ваше учетное дело № ______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дровского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Т.В. Бойцова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</w:t>
        <w:tab/>
        <w:tab/>
        <w:tab/>
        <w:tab/>
        <w:tab/>
        <w:tab/>
        <w:tab/>
        <w:t>Очередь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  <w:tab/>
        <w:tab/>
        <w:tab/>
        <w:tab/>
        <w:tab/>
        <w:tab/>
        <w:tab/>
        <w:t>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  <w:tab/>
        <w:t>В соответствии с пунктом 3 статьи 6 областного закона от 06.06.2005 г. № 490-ОЗ « О порядке ведения органом местного самоуправления учета граждан в качестве нуждающихся 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 правовые сделки  с жилыми помещениями»  для прохождения перерегистрац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Граждане, вставшие на учет до 1 марта 2005 года в качестве нуждающихся в жилых помещениях предоставляемых по договору социального найма, ежегодно представляют справку с места жительства и о составе семьи и занимаемой площади.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Граждане, вставшие на учет после 1 марта 2005 года в качестве нуждающихся в жилых помещениях, предоставляемых по договору социального найма, один раз в два года предоставляют справки с места жительства о составе семьи и занимаемой площади, а также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в случае, если за истекший период не произошло изменений в ранее предоставленных сведениях по доходам и стоимости имущества, находящегося в собственности членов семьи и подлежащего налогообложению, оформляют соответствующую расписку, подтверждающую неизменность ранее представленных ими сведени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в случае изменения ранее представленных сведений, гражданин обязан представить новые документы, подтверждающие произошедшие изменения. В этом случае рассматривается вопрос обоснованности отнесения гражданина к категории нуждающегося в жилом помещении с учетом новых представленных документ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6372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И С К А № _____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от _______________________________________________________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 фамилия, имя, отчество)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в докумен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 документов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(дата и время) «____» _______________200___г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</w:t>
        <w:tab/>
        <w:tab/>
        <w:tab/>
        <w:tab/>
        <w:tab/>
        <w:t>Расписка получена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5664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77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Едровского сельского поселения  _________________________________</w:t>
      </w:r>
    </w:p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гр._______________________________</w:t>
      </w:r>
    </w:p>
    <w:p>
      <w:pPr>
        <w:pStyle w:val="Style17"/>
        <w:bidi w:val="0"/>
        <w:jc w:val="righ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 полностью, год рождения)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___________</w:t>
      </w:r>
    </w:p>
    <w:p>
      <w:pPr>
        <w:pStyle w:val="Style17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______________________________________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ссмотреть мою просьбу о признании меня (моей семьи) малоимущим (ей) и принятии меня на учет в качестве нуждающегося (ейся) в жилом помещении, предоставляемом по договору социального найм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, что я работаю (не работаю) 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, должность)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моя состоит из ____ человек, из них  (указать по родству: Ф.И.О. полностью, год рождения)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0__г.</w:t>
        <w:tab/>
        <w:tab/>
        <w:t>Личная подпись___________</w:t>
      </w:r>
    </w:p>
    <w:p>
      <w:pPr>
        <w:pStyle w:val="Normal"/>
        <w:spacing w:lineRule="auto" w:line="360" w:before="360" w:after="120"/>
        <w:ind w:left="0" w:right="85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360" w:after="120"/>
        <w:ind w:left="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120"/>
        <w:ind w:left="0" w:right="851" w:hanging="0"/>
        <w:rPr/>
      </w:pPr>
      <w:r>
        <w:rPr/>
      </w:r>
    </w:p>
    <w:p>
      <w:pPr>
        <w:pStyle w:val="Normal"/>
        <w:spacing w:lineRule="auto" w:line="360" w:before="360" w:after="120"/>
        <w:ind w:left="0" w:right="851" w:hanging="0"/>
        <w:rPr/>
      </w:pPr>
      <w:r>
        <w:rPr/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99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0:00Z</dcterms:created>
  <dc:creator>Admin</dc:creator>
  <dc:description/>
  <dc:language>en-US</dc:language>
  <cp:lastModifiedBy>Admin</cp:lastModifiedBy>
  <cp:lastPrinted>2010-02-11T10:32:00Z</cp:lastPrinted>
  <dcterms:modified xsi:type="dcterms:W3CDTF">2010-02-11T04:00:00Z</dcterms:modified>
  <cp:revision>2</cp:revision>
  <dc:subject/>
  <dc:title/>
</cp:coreProperties>
</file>