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both"/>
        <w:rPr/>
      </w:pPr>
      <w:r>
        <w:rPr/>
        <w:tab/>
      </w:r>
      <w:r>
        <w:object w:dxaOrig="1441" w:dyaOrig="172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1.4pt;margin-top:0.65pt;width:72.05pt;height:86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5578036" r:id="rId2"/>
        </w:object>
      </w:r>
      <w:r>
        <w:rPr/>
        <w:t xml:space="preserve">    </w:t>
        <w:tab/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>Российская   Федерация</w:t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Новгородской  области Валдайского района   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ЕДРОВСКОГО СЕЛЬСКОГО ПОСЕЛЕНИЯ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/>
          <w:b w:val="false"/>
          <w:color w:val="000000"/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color w:val="000000"/>
          <w:sz w:val="28"/>
          <w:szCs w:val="28"/>
        </w:rPr>
        <w:t>П О С Т А Н О В Л Е Н И Е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20.07.2009 № 37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с. Едрово</w:t>
      </w:r>
    </w:p>
    <w:p>
      <w:pPr>
        <w:pStyle w:val="Style1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б утверждении заключения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непригодности жилых помещений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заключения вневедомственной комиссии  по признанию жилых помещений непригодными для проживания граждан от 22.06.2009 года № 1, № 2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Style14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заключение вневедомственной комиссии о признании жилых помещений  непригодными для проживания граждан, расположенные по адресу:</w:t>
      </w:r>
    </w:p>
    <w:p>
      <w:pPr>
        <w:pStyle w:val="Style14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деревня Добывалово, казарма, дом 2, Валдайского района, 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городской области.</w:t>
      </w:r>
    </w:p>
    <w:p>
      <w:pPr>
        <w:pStyle w:val="Style14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Новгородская область, Валдайский район, деревня Новая Ситенка, 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м 64.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Едровского сельского  поселения</w:t>
        <w:tab/>
        <w:t xml:space="preserve"> </w:t>
        <w:tab/>
        <w:tab/>
        <w:tab/>
        <w:t>Ю.Н.Апраксин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44"/>
      <w:szCs w:val="24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sz w:val="4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1T04:05:00Z</dcterms:created>
  <dc:creator>Admin</dc:creator>
  <dc:description/>
  <cp:keywords/>
  <dc:language>en-US</dc:language>
  <cp:lastModifiedBy>Admin</cp:lastModifiedBy>
  <dcterms:modified xsi:type="dcterms:W3CDTF">2010-02-11T04:05:00Z</dcterms:modified>
  <cp:revision>2</cp:revision>
  <dc:subject/>
  <dc:title/>
</cp:coreProperties>
</file>