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15pt;margin-top:15.2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567670" r:id="rId2"/>
        </w:object>
      </w:r>
      <w:r>
        <w:rPr/>
        <w:tab/>
        <w:t xml:space="preserve">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12.2009 № 5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нах на услуги по содержанию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емонту жилых помещений,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е населению,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живающему на территор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ровского сельского поселения,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те за наём жилых помещений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156 Жилищного кодекса Российской Федерации, Постановлением Правительства Российской Федерации от         13 августа 2006 года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и постановлением  комитета по ценовой и тарифной политике области от 23.10.2009 №30 «Об установлении предельного индекса  изменения  размера платы граждан за жилое помещение на 2010 год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  01января 2010 года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агаемые цены на услуги по содержанию и ремонту жилого помещения, предоставляемые населению Едровского сельского посел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и для собственников жилых помещений в многоквартирных домах, которые на общем собрании не приняли решение об установлении размера платы за содержание и ремонт жилого помещ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агаемую плату за наём с нанимателей жилых помещений в домах муниципального и государственного жилищного фонд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нанимателей жилых помещений  по договорам социального найма, договорам найма жилых помещений государственного или муниципального жилищного фонда установить плату за содержание и ремонт  жилого помещения, равной плате за содержание  и ремонт жилого помещения принятой на общем собрании собственников жилых помещений в многоквартирном дом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газете «Валдай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дровского сельского поселения                         Ю.Н.Апраксин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ены  Постановлением</w:t>
        <w:tab/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1.12.2009 № 58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ны на услуги по содержанию и ремонту жилого помещения, предоставляемые населению, проживающему на территории  Едровского сельского поселения, для нанимателей жилых помещений по договорам  социального найма  и договорам найма жилых помещений государственного  или  муниципального жилищного фонда, собственников  жилых помещений, которые не приняли  решение о выборе способа  управления  многоквартирным домом,  собственников жилых помещений в многоквартирных домах, которые на общем собрании не приняли  решение об установлении  размера платы за  содержание и ремонт жилого помещ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024"/>
        <w:gridCol w:w="350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/п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р услу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а в рублях за квадратный метр общей площади жилого помещения</w:t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 в доме, где предоставляется услуга по вывозу жидких нечист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3</w:t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жидких нечист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 в доме без всех видов услу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3</w:t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3</w:t>
            </w:r>
          </w:p>
        </w:tc>
      </w:tr>
      <w:tr>
        <w:trPr>
          <w:trHeight w:val="39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правление жилым фонд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 Постановлением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1.12.2009 № 58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наём с нанимателей жилых помещений в домах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 государственного жилищного фонд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и платы за наём 1 кв.м. общей площади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о 5-ти этажей включитель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рупнопан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со стенами смешанными и деревян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9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 для удовлетворения гражданами бытовых и иных нужд, связанных с их проживанием в жилом помещении, за исключением балконов, лоджий, веранд и террас (статья 15 Жилищного кодекса  Российской Федерации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услуги по содержанию и ремонту  жилого помещения включает в себя плату за услуги и работы  по содержанию  и текущему ремонту  общего имущества в многоквартирном доме  и возлагается на всех без исключения нанимателей и собственников жилых помещений независимо от того, на каком этаже находится  занимаемое жилое поме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7:00Z</dcterms:created>
  <dc:creator>Admin</dc:creator>
  <dc:description/>
  <cp:keywords/>
  <dc:language>en-US</dc:language>
  <cp:lastModifiedBy>Admin</cp:lastModifiedBy>
  <dcterms:modified xsi:type="dcterms:W3CDTF">2010-02-11T04:07:00Z</dcterms:modified>
  <cp:revision>2</cp:revision>
  <dc:subject/>
  <dc:title/>
</cp:coreProperties>
</file>