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bidi w:val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bidi w:val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4pt;margin-top:-27.7pt;width:71.9pt;height:86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95582514" r:id="rId2"/>
        </w:objec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5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06.2009 № 3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09"/>
      </w:tblGrid>
      <w:tr>
        <w:trPr/>
        <w:tc>
          <w:tcPr>
            <w:tcW w:w="4503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 Перечня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ных дорог общего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ьзования местного значения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раницах населенных пунктов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ровского сельского поселения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409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bidi w:val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9 статьи 5 Федеральног о закона от 8 ноября 2007 г № 257-ФЗ « Об автомобильных дорогах  и о дорожной деятельности Российской Федерации и о внесении изменений в отдельные законодательные акты Российской Федерации» </w:t>
      </w:r>
    </w:p>
    <w:p>
      <w:pPr>
        <w:pStyle w:val="Style15"/>
        <w:bidi w:val="0"/>
        <w:ind w:firstLine="708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bidi w:val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Перечень автомобильных дорог общего пользования местного значения в границах населенных пунктов Едровского сельского поселения.</w:t>
      </w:r>
    </w:p>
    <w:p>
      <w:pPr>
        <w:pStyle w:val="Style15"/>
        <w:bidi w:val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постановление в газете « Валдай».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 xml:space="preserve">        Ю.Н.Апраксин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Calibri;Arial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Едровского сельского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еления от 29.06.2009 № 34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мобильных дорог общего пользования, находящихся в границах населенных пунктов Едровского сельского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463"/>
        <w:gridCol w:w="2432"/>
      </w:tblGrid>
      <w:tr>
        <w:trPr>
          <w:trHeight w:val="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( км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Едрово ( улиц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Животновод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Щебзав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Бе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трои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  ( проулки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Гражданская –ул.Московск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Гражданская -ул.Станцион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Гражданская -ул.Ленинградск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Гражданская – скла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 – пионер. лаге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иколаев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Ленинградская- бара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Московская – ул.Калин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Белова – дом 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Гражданская – скваж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основая – скваж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Белова -очистные сооруж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е Носакин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реднее Носакин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ая Ситен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Ситен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обывалов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Зеленая Рощ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Рядчин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итоних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возд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Наволо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Макушин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Труфаново              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Костелев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Стари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Селищ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Афанасов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Старов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Ванютин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Бе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еч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Новин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илов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менова Гор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рков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ла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5</w:t>
            </w:r>
          </w:p>
        </w:tc>
      </w:tr>
    </w:tbl>
    <w:p>
      <w:pPr>
        <w:pStyle w:val="Style1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20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Times New Roman" w:hAnsi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Arial" w:cs="Calibri;Arial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4:22:00Z</dcterms:created>
  <dc:creator>Admin</dc:creator>
  <dc:description/>
  <cp:keywords/>
  <dc:language>en-US</dc:language>
  <cp:lastModifiedBy>Admin</cp:lastModifiedBy>
  <cp:lastPrinted>2009-12-15T14:42:00Z</cp:lastPrinted>
  <dcterms:modified xsi:type="dcterms:W3CDTF">2010-10-27T05:11:00Z</dcterms:modified>
  <cp:revision>4</cp:revision>
  <dc:subject/>
  <dc:title/>
</cp:coreProperties>
</file>