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9pt;margin-top:-4.85pt;width:71.8pt;height:86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29568760" r:id="rId2"/>
        </w:object>
      </w:r>
      <w:r>
        <w:rPr/>
        <w:tab/>
        <w:t xml:space="preserve">   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6.09.2009 № 42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ероприятий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 целевой  Прог-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ммы «Модернизация жилищно-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альнального хозяйств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ровского сельского поселе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09-2012годы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Утвердить прилагаемые  Мероприятия муниципальной  целевой  Программы «Модернизация жилищно - коммунальнального хозяйст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ровского сельского поселения на 2009-2012годы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Едровского сельского поселения         </w:t>
        <w:tab/>
        <w:tab/>
        <w:tab/>
        <w:t xml:space="preserve">Ю.Н.Апраксин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 от 16.09.2009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целевой программ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дернизация жилищно - коммунального хозяйст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ровского сельского поселения на 2009-2012 годы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33"/>
        <w:gridCol w:w="1384"/>
        <w:gridCol w:w="2169"/>
        <w:gridCol w:w="862"/>
        <w:gridCol w:w="992"/>
        <w:gridCol w:w="993"/>
        <w:gridCol w:w="992"/>
        <w:gridCol w:w="850"/>
        <w:gridCol w:w="2800"/>
      </w:tblGrid>
      <w:tr>
        <w:trPr>
          <w:trHeight w:val="1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4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ероприятий (млн.руб.)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газовой котельн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снов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Щебзав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добренная в порядке, предусмотренном действующим законодательств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: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й области, Валдайского муниципального района, Едровского сельского поселения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уличного газопрово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-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ШРП до котельной №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снов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ШРП до котельной №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ражданск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ло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градск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ивотнов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Щебзаво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скважи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-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снов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роител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Пла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кладка водопрово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-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снов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ажданск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е строительство водопрово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-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нцион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лини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роител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1 млн.350 тыс. руб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150 тыс.руб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Times New Roman" w:hAnsi="Times New Roman" w:cs="Times New Roman"/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26:00Z</dcterms:created>
  <dc:creator>Admin</dc:creator>
  <dc:description/>
  <cp:keywords/>
  <dc:language>en-US</dc:language>
  <cp:lastModifiedBy>Н.В.Паркова</cp:lastModifiedBy>
  <dcterms:modified xsi:type="dcterms:W3CDTF">2011-12-29T12:33:00Z</dcterms:modified>
  <cp:revision>3</cp:revision>
  <dc:subject/>
  <dc:title/>
</cp:coreProperties>
</file>