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5pt;margin-top:-18.9pt;width:71.5pt;height:85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52029398" r:id="rId2"/>
        </w:object>
      </w:r>
    </w:p>
    <w:p>
      <w:pPr>
        <w:pStyle w:val="Style1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1.2009  № 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 мероприя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й по предотвращению распростра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ия и уничтожению борщев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ского на территории Едров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предотвращения массового распространения борщевика Сосновского на территории Едровского сельского поселения: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 мероприятий по предотвращению распространения и уничтожению борщевика Сосновского на территории Едровского сельского поселени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 постановления возложить на специалиста администрации Едровского сельского поселения С.В.Малыше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Утвержден</w:t>
      </w:r>
    </w:p>
    <w:p>
      <w:pPr>
        <w:pStyle w:val="Style17"/>
        <w:bidi w:val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тановлением администрации </w:t>
      </w:r>
    </w:p>
    <w:p>
      <w:pPr>
        <w:pStyle w:val="Style17"/>
        <w:bidi w:val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дровского сельского поселения</w:t>
      </w:r>
    </w:p>
    <w:p>
      <w:pPr>
        <w:pStyle w:val="Style17"/>
        <w:bidi w:val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№ 57 от 30.11.2009</w:t>
        <w:tab/>
        <w:tab/>
        <w:tab/>
        <w:tab/>
        <w:t xml:space="preserve">     </w:t>
      </w:r>
    </w:p>
    <w:p>
      <w:pPr>
        <w:pStyle w:val="Style17"/>
        <w:bidi w:val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</w:t>
      </w:r>
    </w:p>
    <w:p>
      <w:pPr>
        <w:pStyle w:val="Style17"/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Style17"/>
        <w:bidi w:val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Style17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едотвращению распространения и уничтожению</w:t>
      </w:r>
    </w:p>
    <w:p>
      <w:pPr>
        <w:pStyle w:val="Style17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щевика Сосновского на территории Едровского сельского поселения на 2009 – 2012 годы</w:t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jc w:val="both"/>
        <w:rPr/>
      </w:pPr>
      <w:r>
        <w:rPr/>
        <w:tab/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57"/>
        <w:gridCol w:w="1937"/>
        <w:gridCol w:w="251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36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допускать соцветий борщевика Сосновского, скашивать на земельных участках в село Едрово, по адресу: 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енинградская дом 1б (магазин № 40 Валдайского ТТП);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. Московская дом 1а (Путевой дворец);</w:t>
            </w:r>
          </w:p>
          <w:p>
            <w:pPr>
              <w:pStyle w:val="Style17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ул. Ленинградская дом 1а (бесхозяйный); 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л. Московская дом 1б (магазин № 107 Валдайского ТТП) 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 июнь, июль, август,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а раза в месяц)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дровского сельского поселения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следованию земельных участков с целью выявления мест локализации зарослей борщевика Сосновского и определения занимаемых им площадей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  <w:p>
            <w:pPr>
              <w:pStyle w:val="Style17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дровского сельского поселения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формирования населения Едровского сельского поселения об угрозе распространения борщевика Сосновского, о необходимости своевременного скашивания или применения других методов его уничтожения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2</w:t>
            </w:r>
          </w:p>
          <w:p>
            <w:pPr>
              <w:pStyle w:val="Style17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дровского сельского поселения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bidi w:val="0"/>
        <w:jc w:val="both"/>
        <w:rPr/>
      </w:pPr>
      <w:r>
        <w:rPr/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58:00Z</dcterms:created>
  <dc:creator>Admin</dc:creator>
  <dc:description/>
  <dc:language>en-US</dc:language>
  <cp:lastModifiedBy>Admin</cp:lastModifiedBy>
  <cp:lastPrinted>2009-12-15T14:59:00Z</cp:lastPrinted>
  <dcterms:modified xsi:type="dcterms:W3CDTF">2009-12-15T05:58:00Z</dcterms:modified>
  <cp:revision>4</cp:revision>
  <dc:subject/>
  <dc:title/>
</cp:coreProperties>
</file>