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2124" w:firstLine="708"/>
        <w:jc w:val="both"/>
        <w:rPr/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pt;margin-top:-32.05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066059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ой  области Валдайского района 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ЕДРОВСКОГО СЕЛЬСКОГО ПОСЕЛЕНИЯ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2.03.2009 № 12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Едрово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409"/>
      </w:tblGrid>
      <w:tr>
        <w:trPr/>
        <w:tc>
          <w:tcPr>
            <w:tcW w:w="439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постановление  Администрации Едровского сельского поселения от 12.12.2007 № 13 « Об утверждении  Порядка принятия решений о разработке и реализации муниципальных целевых программ, реализуемых за счет бюджета Едровского сельского поселения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9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ротеста Прокуратуры Валдайского района от 29.01.2009 № 02/17-1-2009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 порядок принятия решений о разработке и реализации муниципальных целевых программ, реализуемых за счет бюджета Едровского сельского поселения, утвержденный постановлением Администрации Едровского сельского поселения от 12.12.2007 № 13 внести следующие измен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3.5. представить в следующей редакции: «Долгосрочные целевые программы, предлагаемые к финансированию начиная с  очередного финансового года, подлежат  утверждению Администрацией Едровского сельского поселения не позднее одного месяца до дня внесения проекта решения о соответствующем бюджете Едровского сельского поселения в Совет депутатов Едровского сельского поселени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татью 5 представить в следующей редакции: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5. Управление программ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являются самостоятельными объектами управле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Администрация  Едровского сельского поселения утверждают новые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Едровского сельского поселения и Администрация  Едровского сельского поселения координируют программы с основными направлениями социально-экономического развития сельского поселения, контролируют реализацию программ, вносят изменения в действующие программы и т.д.</w:t>
      </w:r>
    </w:p>
    <w:p>
      <w:pPr>
        <w:pStyle w:val="ConsPlusNormal"/>
        <w:widowControl/>
        <w:tabs>
          <w:tab w:val="clear" w:pos="708"/>
          <w:tab w:val="left" w:pos="342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Едровского сельского поселения создает условия для формирования и реализации программ, осуществляет методическое руководство программ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В функции заказчика   программы входя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подготовку проекта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аспорта программы и подготовка документов на утверждение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исполнения программных мероприятий, оценка результативности, содействие решению спорных (конфликтных) ситу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формирования и реализации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отчетности о расходовании ресур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управления программами в ходе ее исполнения может модифицироваться в случае, если она будет признана недостаточно эффективно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вышения эффективности программа может корректироваться ежегодно по итогам аналитической информации, которую составляет специалист Администрации Едровского сельского поселения, на которого возлагаются данные обязанности, по отчетным данным заказчика и направляет Главе Едровского сельского поселения для принятия управленческих реш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о-организационная схема управления программами представлена в приложении 4 к Методическим указани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Валдай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дровского сельского  поселения</w:t>
        <w:tab/>
        <w:t xml:space="preserve"> </w:t>
        <w:tab/>
        <w:tab/>
        <w:tab/>
        <w:t>Ю.Н.Апракси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4:00:00Z</dcterms:created>
  <dc:creator>Admin</dc:creator>
  <dc:description/>
  <cp:keywords/>
  <dc:language>en-US</dc:language>
  <cp:lastModifiedBy>Admin</cp:lastModifiedBy>
  <dcterms:modified xsi:type="dcterms:W3CDTF">2010-03-17T10:20:00Z</dcterms:modified>
  <cp:revision>3</cp:revision>
  <dc:subject/>
  <dc:title/>
</cp:coreProperties>
</file>