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32.1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4183353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</w:t>
        <w:tab/>
        <w:tab/>
        <w:tab/>
        <w:t>Российская   Федерация</w:t>
      </w:r>
    </w:p>
    <w:p>
      <w:pPr>
        <w:pStyle w:val="Style14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 область  Валдайский  район  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06.2009 № 32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 создании межведомствен-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й комисси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Постановлением Правительства Российской Федерации от 28.01.2006 № 47 « 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межведомственную комиссию для признания жилых помещений пригодными (непригодными) для проживания граждан в следующем состав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комиссии: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аксин Ю.Н. - Глава Едро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укова О.Н. , начальник ТО Роспотребнадзора в Валдайском районе по Новгородской област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.В.- начальник ОГПН Валдайского район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рзин А.М.- начальник Валдайского отдела по энергетическому надзору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мышленной безопасности Северо-Западного управления Ростехнадзор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 Ю.М. - начальник филиала « Валдайское БТИ» ГОУП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овтехинвентаризация»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>Ю.Н.Апраксин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03:00Z</dcterms:created>
  <dc:creator>Admin</dc:creator>
  <dc:description/>
  <cp:keywords/>
  <dc:language>en-US</dc:language>
  <cp:lastModifiedBy>Admin</cp:lastModifiedBy>
  <dcterms:modified xsi:type="dcterms:W3CDTF">2010-02-11T04:03:00Z</dcterms:modified>
  <cp:revision>2</cp:revision>
  <dc:subject/>
  <dc:title/>
</cp:coreProperties>
</file>