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4pt;margin-top:-34.1pt;width:71.95pt;height:86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75403690" r:id="rId2"/>
        </w:object>
      </w:r>
      <w:r>
        <w:rPr>
          <w:rFonts w:eastAsia="Calibri"/>
        </w:rPr>
        <w:t xml:space="preserve">   </w: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 Валдайский  район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4. 2009 № 22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Едрово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оприятиях по благоустройству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Едровского сельского 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09 год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Правил благоустройства и санитарного содержания Едровского сельского поселения, утвержденных решением Совета депутатов Едровского  сельского поселения № 20 от 04.04.2006, с целью  улучшения благоустройства населенных пунктов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овести 30 апреля и 07 мая 2009 года субботники по благоустройству территории Едровского сельского поселе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ля контроля за санитарным состоянием населенных пунктов и в целях поддержания порядка на территории сельского поселения в течение всего года, создать комиссию в составе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раксин Ю.Н., Глава Едровского сельского поселения, председатель комиссии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а С.В., специалист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ы сельских населенных пунктов, председатели уличных комитет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уководителям предприятий и учреждений, независимо от форм собственности, находящимся  на территории сельского поселения до 07 мая произвести уборку и благоустройство своих территорий и закрепленной территории,   согласно приложенного перечн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956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постановление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09 № 22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bidi w:val="0"/>
        <w:jc w:val="center"/>
        <w:rPr/>
      </w:pPr>
      <w:r>
        <w:rPr/>
        <w:t>предприятий и закрепленной за ними территории, на которой необходимо произвести уборку территории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риятие или организац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ная территор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коло здания поселения. Памятник погибшим односельчанам. Детская площадка около бывшего СДК. Площадка  для проведения культурно-развлекательных  меропри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ЗТ «Едрово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вдоль озера по ул. Сосновая и прилегающая территория вокруг конто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Лидер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 вдоль кладбища справа и сле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Поляков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ую территорию  от магазинов до трассы, канаву от больницы до ларька. Территорию от павильона «Хозтовары до  бывшего СДК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«Екатерина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ую территорию  до ул. Станционная  и впереди магазина до трас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Францев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вдоль Парка ветеранов, дорога от офиса до ул. Соснов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«Русская старина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до трасс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Поварешка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до трасс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Горянка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до трасс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А «Пафик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до трас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№ 4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, проулок  на ул. Калинина. Территория вдоль бывшего  магазина «Хозтовары» до трас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Тополек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здания до трас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здания до трас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ровская участковая больниц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до трас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ств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и территория через дорог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АТС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СОШ №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. Спортивная площадка.  Братское захоронение в с. Едро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сад «Аленушка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 территория</w:t>
            </w:r>
          </w:p>
        </w:tc>
      </w:tr>
    </w:tbl>
    <w:p>
      <w:pPr>
        <w:pStyle w:val="Style17"/>
        <w:bidi w:val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16:00Z</dcterms:created>
  <dc:creator>Admin</dc:creator>
  <dc:description/>
  <dc:language>en-US</dc:language>
  <cp:lastModifiedBy>Admin</cp:lastModifiedBy>
  <dcterms:modified xsi:type="dcterms:W3CDTF">2009-12-15T05:16:00Z</dcterms:modified>
  <cp:revision>3</cp:revision>
  <dc:subject/>
  <dc:title/>
</cp:coreProperties>
</file>