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4pt;margin-top:-23.35pt;width:71.95pt;height:86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93994011" r:id="rId2"/>
        </w:object>
      </w:r>
      <w:r>
        <w:rPr/>
        <w:tab/>
        <w:t xml:space="preserve">   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0.2009 № 4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  изменений   в  Порядок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на ка-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альный ремонт муниципального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ого фонда на территории Едров-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ого сельского поселения    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ёй 78 Бюджетного кодекса Российской Федерации, внести следующие изменения в Порядок предоставления субсидий на капитальный ремонт муниципального жилого фонда на территории Едровского сельского поселения,  утвержденного постановлением Администрации Едровского сельского поселения  от 10.06.2009 г. №33:</w:t>
      </w:r>
    </w:p>
    <w:p>
      <w:pPr>
        <w:pStyle w:val="Style17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1. Дополнить Порядок пунктом 5: «Критериями отбора юридических лиц, индивидуальных предпринимателей, физических лиц, имеющих право  заключения договоров на выполнению работ по капитальному ремонту и на получение субсидий, являются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к виду деятельности в соответствии с действующим законодательством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к  месту ее осуществления (возможность  осуществления ремонтно-строительных работ  на территории Едровского сельского поселения)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ключения муниципального контракта  на капитальный ремонт муниципального жилого фонда  критерии отбора юридических лиц, индивидуальных предпринимателей  определяются  Федеральным законом №94-ФЗ от 21.06.2005 года  и действующим законодательством РФ»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полнительный пункт: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ь Порядок пунктом 9: «В случае нарушения условий, установленных  при предоставлении субсидий, а также при выявлении нецелевого использования бюджетных средств, субсидии подлежат возврату на основании действующего законодательства РФ»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 Едровского сельского поселения</w:t>
        <w:tab/>
        <w:tab/>
        <w:tab/>
        <w:t xml:space="preserve">  Ю.Н.Апраксин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54:00Z</dcterms:created>
  <dc:creator>Admin</dc:creator>
  <dc:description/>
  <dc:language>en-US</dc:language>
  <cp:lastModifiedBy>Admin</cp:lastModifiedBy>
  <dcterms:modified xsi:type="dcterms:W3CDTF">2009-12-15T05:55:00Z</dcterms:modified>
  <cp:revision>3</cp:revision>
  <dc:subject/>
  <dc:title/>
</cp:coreProperties>
</file>