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ind w:left="2124" w:right="0" w:firstLine="708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-32.05pt;width:71.95pt;height:86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74667088" r:id="rId2"/>
        </w:objec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7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.02.2009 № 11</w:t>
      </w:r>
    </w:p>
    <w:p>
      <w:pPr>
        <w:pStyle w:val="Normal"/>
        <w:spacing w:before="0" w:after="0"/>
        <w:rPr/>
      </w:pPr>
      <w:r>
        <w:rPr/>
        <w:t>с. Едрово</w:t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409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bidi w:val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учетной  нор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и  жилого помещения и нормы предоставления площади  жилого помещения по договорам  социального найма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ind w:left="517" w:right="0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517" w:right="0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517" w:right="0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 2,5 статьи 50 Жилищного кодекса Российской Федерации  и подпункта 6 пункта 1 статьи 4 Устава Едровского сельского поселения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учётную норму площади жилого помещения на одного человека в размере 10 кв. метров  общей площади жилого помещения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орму  предоставления жилого помещения по договору социального найма на одного человека в размере 10 кв. метров  общей площади жилого помещения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 поселения</w:t>
        <w:tab/>
        <w:t xml:space="preserve"> </w:t>
        <w:tab/>
        <w:tab/>
        <w:tab/>
        <w:t>Ю.Н.Апракс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1:00Z</dcterms:created>
  <dc:creator>Admin</dc:creator>
  <dc:description/>
  <dc:language>en-US</dc:language>
  <cp:lastModifiedBy>Admin</cp:lastModifiedBy>
  <dcterms:modified xsi:type="dcterms:W3CDTF">2009-12-15T05:21:00Z</dcterms:modified>
  <cp:revision>3</cp:revision>
  <dc:subject/>
  <dc:title/>
</cp:coreProperties>
</file>