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 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Совет депутатов Едр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16.09.2008  №10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О  муниципальной программ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я малого и средне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ниматель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ind w:firstLine="708"/>
        <w:jc w:val="both"/>
        <w:rPr/>
      </w:pPr>
      <w:r>
        <w:rPr>
          <w:b w:val="false"/>
          <w:sz w:val="24"/>
          <w:szCs w:val="24"/>
        </w:rPr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областным законом от 8 сентября 2006 года № 714-ОЗ «О развитии малого предпринимательства в Новгородской области», в целях обеспечения дальнейшего развития малого и среднего предпринимательства на территории Едровского сельского поселения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овет депутатов Едровского сельского поселения</w:t>
      </w:r>
      <w:r>
        <w:rPr>
          <w:b w:val="false"/>
          <w:sz w:val="24"/>
          <w:szCs w:val="24"/>
        </w:rPr>
        <w:t xml:space="preserve"> </w:t>
      </w:r>
    </w:p>
    <w:p>
      <w:pPr>
        <w:pStyle w:val="2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2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>1.Утвердить прилагаемую муниципальную программу развития малого и среднего предпринимательства на территории Едровского сельского поселения на 2008-2010 годы (далее – Программа).</w:t>
      </w:r>
    </w:p>
    <w:p>
      <w:pPr>
        <w:pStyle w:val="TextBody"/>
        <w:ind w:firstLine="720"/>
        <w:rPr/>
      </w:pPr>
      <w:r>
        <w:rPr>
          <w:sz w:val="24"/>
          <w:szCs w:val="24"/>
        </w:rPr>
        <w:t>2.Утвердить состав координационного Совета в области малого и среднего предприним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Опубликовать решение в газете «Валдай»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Утвержден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Решением Совета депутатов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от 16.09.2008 № 107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я малого и среднего предпринимательств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на территории Едровского сельского поселения на 2008-2010 годы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Наименование программы</w:t>
      </w:r>
      <w:r>
        <w:rPr>
          <w:rFonts w:cs="Times New Roman" w:ascii="Times New Roman" w:hAnsi="Times New Roman"/>
        </w:rPr>
        <w:tab/>
        <w:t>муниципальная   программа  развития  малого  и   среднего  предпринимательства на территории Едровского сельского поселения  на 2008-2010 год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Правовая основа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программы: </w:t>
      </w:r>
      <w:r>
        <w:rPr>
          <w:rFonts w:cs="Times New Roman" w:ascii="Times New Roman" w:hAnsi="Times New Roman"/>
        </w:rPr>
        <w:t xml:space="preserve"> Федеральный  закон  от  24 июля 2007 года № 209-ФЗ «О развитии малого и среднего предпринимательства в Российской Федерации», областной закон от 8 сентября 2006 года № 714-ОЗ «О развитии малого предпринимательства в Новгородской области»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азчик Пр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граммы:   </w:t>
      </w:r>
      <w:r>
        <w:rPr>
          <w:rFonts w:cs="Times New Roman" w:ascii="Times New Roman" w:hAnsi="Times New Roman"/>
        </w:rPr>
        <w:t>Администрация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работч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программы: </w:t>
      </w:r>
      <w:r>
        <w:rPr>
          <w:rFonts w:cs="Times New Roman" w:ascii="Times New Roman" w:hAnsi="Times New Roman"/>
        </w:rPr>
        <w:t xml:space="preserve">экономический </w:t>
        <w:tab/>
        <w:t>отдел Администрации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полнители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программы: </w:t>
      </w:r>
      <w:r>
        <w:rPr>
          <w:rFonts w:cs="Times New Roman" w:ascii="Times New Roman" w:hAnsi="Times New Roman"/>
        </w:rPr>
        <w:t>Администрация Едров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Валдайский Союз предпринимателей (по согласованию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Валдайский Союз работодателей (по согласованию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Обоснование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программы: </w:t>
      </w:r>
      <w:r>
        <w:rPr>
          <w:rFonts w:cs="Times New Roman" w:ascii="Times New Roman" w:hAnsi="Times New Roman"/>
        </w:rPr>
        <w:t>социально-экономические  преобразования,  проводимые  в сельском поселении невозможны без широкого вовлечения экономически активного и трудоспособного населения в предпринимательскую деятельность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и программы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>создание благоприятных условий для осуществления субъектами малого и среднего предпринимательства на территории сельского поселения своей деятельности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еспечение конкурентоспособности малого и среднего предпринимательства как основы конкурентной сред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>увеличение общего количества субъектов малого и среднего предпринимате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>увеличение доли производимых субъектами малого и среднего предпринимательства товаров, работ и услуг в валовом внутреннем продукте, налоговых доходах регионального и местного бюджет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Задачи и приоритеты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 xml:space="preserve">программы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>совершенствование системы  поддержки  малого  и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</w:rPr>
        <w:t>среднего предпринимательства, обеспечивающей условия устойчивого функционирования субъектов малого и среднего предпринимате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>увеличение доли малого и среднего предпринимательства в формировании доходной части местного бюдж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>повышение социальной эффективности деятельности малых и средних предприятий путём создания новых рабочих мест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>поддержка развития малого и среднего предпринимательства в приоритетных направлениях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роизводство товар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ab/>
        <w:t>производство и реализация товаров, предназначенных для экспор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ab/>
        <w:t>развитие сферы туризм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ab/>
        <w:t>реализация инновационных и инвестиционных проектов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редоставление персональных услуг насел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ab/>
        <w:t>предоставление услуг населению по организации автоматического приёма коммунальных и иных платеж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ab/>
        <w:t>предоставление услуг в области физической культуры и спорта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редоставление услуг в области здравоохранения и в социальной сфере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редоставление услуг в области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ab/>
        <w:t>предоставление услуг по техническому обслуживанию автомобилей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редоставление услуг кабельного телевидения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реализация строительных материалов насел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Механизм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реализ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ограммы:</w:t>
      </w:r>
      <w:r>
        <w:rPr>
          <w:rFonts w:cs="Times New Roman" w:ascii="Times New Roman" w:hAnsi="Times New Roman"/>
        </w:rPr>
        <w:tab/>
        <w:t>Программа реализуется в соответствии с прилагаемыми мероприятиями (приложение к Программе) и предусматривает осуществление поддержки на основе следующих критерие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>соответствие проектов малого и среднего предпринимательства приоритетным направлениям, установленным на период реализации мероприятий Программы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личие технико-экономического обоснования или бизнес-плана проек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>отсутствие у претендентов на поддержку налоговой задолженности перед бюджета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 xml:space="preserve">Сроки реализации Программы:    </w:t>
      </w:r>
      <w:r>
        <w:rPr>
          <w:rFonts w:cs="Times New Roman" w:ascii="Times New Roman" w:hAnsi="Times New Roman"/>
        </w:rPr>
        <w:t>2008-2010 годы</w:t>
        <w:tab/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Объёмы и источники финансирования Программы:</w:t>
      </w:r>
      <w:r>
        <w:rPr>
          <w:rFonts w:cs="Times New Roman" w:ascii="Times New Roman" w:hAnsi="Times New Roman"/>
        </w:rPr>
        <w:t xml:space="preserve"> </w:t>
        <w:tab/>
        <w:t>ориентировочная стоимость Программы – 15 тыс.руб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т.ч. по года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>2008 год –  5 тыс.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</w:rPr>
        <w:t>2009 год -   5 тыс.руб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>2010 год  -  5 тыс.руб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– областной, районный и местный бюджеты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жидаемые конечные результаты реализации</w:t>
        <w:tab/>
        <w:t>Программы:</w:t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 xml:space="preserve">увеличение числа созданных рабочих мест в сфере малого </w:t>
        <w:tab/>
        <w:t>и среднего бизнеса с 25 до 32 человек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увеличение числа и повышение фондовооружённости субъектов малого и среднего бизнеса на 10 процент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>увеличение балансовой прибыли малых и средних предприятий в среднем  на 20 процентов;</w:t>
      </w:r>
    </w:p>
    <w:p>
      <w:pPr>
        <w:pStyle w:val="Style16"/>
        <w:ind w:hanging="14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Система организации контро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 выполн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ограммы:</w:t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>исполнители  мероприятий  Программы  представляют  информацию о их выполнении в экономический  отдел ежеквартально к 10 числу месяца, следующего за отчётным периодом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>отдел экономического развития информирует Администрацию сельского поселения к 15 числу следующего за отчётным периодом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            Приложение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ab/>
        <w:t>к муниципальной Программ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развития малого и среднего предпринимательства</w:t>
        <w:tab/>
        <w:tab/>
        <w:t xml:space="preserve">          на территории 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08-2010 годы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Я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171"/>
        <w:gridCol w:w="1559"/>
        <w:gridCol w:w="142"/>
        <w:gridCol w:w="992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-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финансиро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Нормативное и организационное содействие развитию малого и среднего предпринимательства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естра субъектов малого и среднего бизнеса и ор ганизационное содейст вие в привлечении инвестиций под наибо лее социально и эконо мически эффективные проек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-кий отде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е реализации инвестиционных проектов малых и средних предприятий, увеличение прибыли малых и средних пред приятий, увеличение числа рабочих мест, рост налогооблагаемой баз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предста-вителей субъектов ма лого и среднего пред-принимательства, Со-юза предпринимателей к разработке норма-тивных правовых актов, регулирующих развитие малого и среднего бизнес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 действия Програм-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норматив-ного правового обес-печения деятельности субъектов малого и среднего предприни-мательства</w:t>
            </w:r>
          </w:p>
        </w:tc>
      </w:tr>
      <w:tr>
        <w:trPr>
          <w:trHeight w:val="30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убъек-тов малого и среднего предпринимательства к участию в качестве поставщиков (испол-нителей, подрядчиков) в целях размещения заказов на постав-ки товаров, выполнение работ для муници пальных нужд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 действия Программ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рынка сбыта продукции и услуг малого и сред-него предпринима-тельст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Финансовая поддержка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инвестиции- онных проектов субъ-ектов малого и сред-него предпринимате-льства путём возмеще- ния части затрат на уплату процентов по кредитам в рамках действующего законно- дательства 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-риод действия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-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финансово-кредитного обеспе чения субъектов мало го и среднего предпри нимательства, работа-ющих на территории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убъек-там  малого и средне-го предпринимательства в привлечении кредитов коммерческих банков района на инвестиционные про-ек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 действия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-ция сельско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новых малых и средних пред приятий, создание до-полнительных рабо-чих мест, увеличение налогооблагаемой баз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звитию системы  лизинга для субъектов малого и среднего предприни-мательства за счёт средств лизинговой компан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 действия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й отдел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финансо-вого обеспечения субъектов малого и среднего предприни-мательства </w:t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Имущественная поддержка субъектов малого и среднего предпринимательства</w:t>
            </w:r>
          </w:p>
        </w:tc>
      </w:tr>
      <w:tr>
        <w:trPr>
          <w:trHeight w:val="5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имуществен- ной поддержки субъ-ектам  малого и сред-него предпринима-тельства в виде пере-дачи во владение или в пользование муници- пального имущества, в т.ч. земельных учас-тков, зданий, строений, сооружений, нежилых помещений, оборудования, машин, транспортных средств, на возмездной основе, безвозмездной основе или на льготных условиях для использования их по целевому назначению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 действия Программ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-ция сельско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развития малого и среднего предприни-мательства, повышение фондовооружённости субъектов пред-принимательст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муниципаль ной информационной системы и обеспечение её функционирования, в целях обеспечения малого и среднего бизнеса, экономии- ческой, правовой, ста- тистической, произво-дственно-технологи-ческой информацией, информацией в обла-сти маркетинга, необ-ходимой для развития малого и среднего предпринимательств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09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-кий отдел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предпринимателей к информации об усло-виях ведения бизнеса на территории сельского поселения, расширение информирования насе-ления и предпринима-телей о возможностях инфраструктуры под-держки  малого и сред него предпринимате-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азы данных по свободным производственным и офисным помещениям, производственным площадкам на территории сельского посе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0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ы Администрации сельского посел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информи-рованности предпри-нимателе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диви-дуальных консульта-ций предпринимателей по вопросам соци- альноэкономического развития сельского поселения, а также иным вопросам, касающимся ведения предпринимательской деятель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чес-кий отде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-ных условий для осу-ществления субъекта-ми малого и среднего бизнеса своей деятель ности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Утверждён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16.09.2008 №107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О С Т А В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ординационного Совета по вопросам содейств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ю малого и среднего предпринимательства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территории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раксин Ю.Н. - </w:t>
        <w:tab/>
        <w:t>Глава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ченко В.Г.-           Главный врач Едровской участковой больницы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ков Г.М.-            Частный предприниматель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мирова В.А.,       председатель бюджетной комиссии Совета депутатов сельского поселения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ев В.А. –          Частный предприниматель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Основной текст Знак1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1">
    <w:name w:val="Основной текст 2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42:00Z</dcterms:created>
  <dc:creator>Kas</dc:creator>
  <dc:description/>
  <cp:keywords/>
  <dc:language>en-US</dc:language>
  <cp:lastModifiedBy>Kas</cp:lastModifiedBy>
  <dcterms:modified xsi:type="dcterms:W3CDTF">2011-07-14T05:44:00Z</dcterms:modified>
  <cp:revision>2</cp:revision>
  <dc:subject/>
  <dc:title/>
</cp:coreProperties>
</file>