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-24.45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38761327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3. 2008 №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0"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Положения </w:t>
      </w:r>
    </w:p>
    <w:p>
      <w:pPr>
        <w:pStyle w:val="Normal"/>
        <w:spacing w:lineRule="exact" w:line="300" w:before="0" w:after="0"/>
        <w:ind w:left="0"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рхиве Администрации  Едровского  сельского  поселения</w:t>
      </w:r>
    </w:p>
    <w:p>
      <w:pPr>
        <w:pStyle w:val="Normal"/>
        <w:spacing w:lineRule="exact" w:line="300" w:before="0" w:after="0"/>
        <w:ind w:left="0"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0"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 от 6 октября 2003 года № 131- ФЗ «Об общих принципах организации местного самоуправления  в Российской</w:t>
        <w:tab/>
        <w:t xml:space="preserve"> Федерации», от 22 октября 2004 № 125-ФЗ «Об архивном деле в Российской Федерации», областным законом от 21.03.2005 № 441-ОЗ «Об архивном деле в Новгородской области», Основными правилами  работы архивов организаций, утвержденными решением коллегии Федеральной архивной службы от 06.02.2002 и ст.4 Устава Едровского сельского  поселения:</w:t>
      </w:r>
    </w:p>
    <w:p>
      <w:pPr>
        <w:pStyle w:val="Style17"/>
        <w:numPr>
          <w:ilvl w:val="0"/>
          <w:numId w:val="2"/>
        </w:numPr>
        <w:spacing w:before="0" w:after="0"/>
        <w:ind w:left="142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приема архивных документов от органов местного самоуправления Едровского сельского поселения, обеспечения их учета, сохранности, упорядочения и использования</w:t>
        <w:tab/>
        <w:t>, создать архив Администрации Едровского  сельского поселения.</w:t>
      </w:r>
    </w:p>
    <w:p>
      <w:pPr>
        <w:pStyle w:val="Style17"/>
        <w:numPr>
          <w:ilvl w:val="0"/>
          <w:numId w:val="2"/>
        </w:numPr>
        <w:spacing w:before="0" w:after="0"/>
        <w:ind w:left="142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б архиве Администрации Едровского седьского поселения.</w:t>
      </w:r>
    </w:p>
    <w:p>
      <w:pPr>
        <w:pStyle w:val="Normal"/>
        <w:spacing w:before="0" w:after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Утверждено  постановление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08 № 9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рхиве Администрации Едровского сельского поселе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Документы органов местного самоуправления Едровского сельского поселения (далее местного самоуправления), имеющие историческое, культурное, научное, социальное, экономическое и политическое значение, являются документами Архивного фонда Российской Федерации, и подлежат постоянному хранению в государственных архивах Российской Федерации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передачи на постоянное хранение эти документы временно, в пределах сроков, установленных действующим законодательством, хранятся в Администрации Едровского сельского поселения (далее Администрации)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Администрация обеспечивает сохранность, учет, отбор, упорядочение и использование документов Архивного фонда Российской Федерации, образующихся в деятельности органов местного самоуправления. В соответствии с правилами, установленными Федеральным архивным агентством (Росархивом), обеспечивает своевременную передачу этих документов на хранение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работы, связанные с подготовкой, транспортировкой и передачей архивных документов, производится силами и за счет Администрации. За утрату и порчу документов Архивного фонда Российской Федерации должностные лица несут ответственность в соответствии с действующим законодательством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В  Администрации 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 государственное хранение создается архив Администрации Едровского сельского поселения (далее архив)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архив необходимым  помещением и оборудованием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Архив возглавляет ответственный за ведение архива Едровского сельского  поселения, назначенный Главой поселения.</w:t>
        <w:tab/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В своей работе архив руководствуется законодательством Российской Федерации  и Новгородской области об архивном деле, областным законом «Об архивном деле в Новгородской области», нормативно-методическими документами Росархива, Архивного управления области и настоящим Положением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Положение об архиве разрабатывается на основании Примерного положения об архиве, утверждается постановлением Администрации Едровского сельского поселения по согласованию с архивным отделом Администрации Валдайского муниципального района, который оказывает архиву методическую и практическую помощь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Архив Администрации Едровского сельского поселения работает по планам, утвержденным Главой поселения, и отчитывается перед ним о своей работе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 документов архива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рхив поступают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Законченные делопроизводством документы  постоянного хранения, образующиеся в деятельности Администрации и Совета депутатов Едровского сельского поселения, документы временного (свыше 10 лет) срока хранения,  необходимые в практической деятельности, документы по личному составу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Документы постоянного хранения и по личному составу ликвидированных муниципальных учреждений, непосредственно подчиненных Администрации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Личные фонды ведущих работников органов местного самоуправления, поступившие в архив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Служебные издания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Научно-справочный аппарат к документам архива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задачи и функции архива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1.Основными задачами архива являются: </w:t>
        <w:tab/>
        <w:tab/>
        <w:tab/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1.Комплектование документами, состав которых предусмотрен разделом 2 настоящего Положения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Учет, обеспечение сохранности, создание научно-справочного аппарата, использование  документов, хранящихся в архиве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3. Подготовка и своевременная передача документов Архивного фонда Российской Федерации, на постоянное хранение в соответствии со сроками и требованиями, установленными Росархивом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4.Осуществление контроля за формированием и оформлением дел в делопроизводстве органов местного самоуправления Едровского сельского поселения.</w:t>
        <w:tab/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В целях выполнения основных задач архив осуществляет  следующие функции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.Составляет и представляет не позднее, чем через два года после завершения делопроизводством годовые разделы описей дел постоянного хранения и по личному составу органов местного самоуправления Едровского сельского поселения на рассмотрение экспертной комиссии Администрации Едровского сельского поселения и экспертно-проверочной комиссии архивного управления области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2.Принимает не позднее, чем через три года после завершения делопроизводством, упорядоченные документы органов местного самоуправления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3.Учитывает и обеспечивает сохранность принятых в архив документов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4.Создает и поддерживает в актуальном состоянии научно-справочный аппарат к документам архива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5.Организует использование документов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формирует руководство и работников органов местного самоуправления Едровского сельского поселения о составе и содержании документов архива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дает в установленном порядке дела, документы или копии документов в целях служебного и научного использования, для работы в помещении архива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сполняет запросы организаций и граждан, в том числе социально-правового характера, в установленном порядке выдает копии документов и архивные справки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дет учет использования документов, хранящихся в архиве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6.Проводит экспертизу ценности и осуществляет комплекс организационных и методических мероприятий по передаче документов на постоянное хранение;</w:t>
        <w:tab/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7.Оказывает методическую и практическую помощь специалистам в работе с документами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8.Организует работу по составлению номенклатур дел  Администрации и Совета депутатов Едровского сельского поселения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9.Участвует в разработке нормативных и методических документов по архивному делу и документационному обеспечению управления;</w:t>
        <w:tab/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0.Ежегодно представляет в архивный отдел Администрации Валдайского муниципального района сведения о составе и объеме документов по установленной форме (паспорт архива на 1 декабря каждого года)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1.Подготавливает в установленном порядке, передает на хранение в архивный отдел Администрации Валдайского муниципального района документы Архивного фонда Российской Федерации, образовавшиеся в деятельности органов местного самоуправления Едровского сельского поселения.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архива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выполнения возложенных задач и функции архив имеет право: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4.1.Требовать от работников Администрации Едровского сельского поселения 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оевременной передачи в архив документов в упорядоченном состоянии;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Контролировать выполнение установленных правил работы с документами от работников Администрации Едровского сельского поселения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3.Запрашивать от работников Администрации Едровского сельского поселения сведения, необходимые для работы архива, с учетом обеспечения всех возложенных на архив задач и функций;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4.Участвовать в мероприятиях, проводимых Росархивом, архивным  управлением области, государственными архивами Новгородской области и архивным отделом Администрации Валдайского муниципального района, по вопросам архивного дела.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ветственность архива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Ответственный за архив Администрации Едровского сельского поселения совместно с Главой поселения несет ответственность за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соблюдение условий обеспечения сохранности документов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трату и несанкционированное уничтожение документов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арушение правил использования документов и доступа пользователей к документам, установленных законодательством.</w:t>
        <w:tab/>
        <w:t xml:space="preserve"> 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36:00Z</dcterms:created>
  <dc:creator>Admin</dc:creator>
  <dc:description/>
  <dc:language>en-US</dc:language>
  <cp:lastModifiedBy>Admin</cp:lastModifiedBy>
  <cp:lastPrinted>2010-03-22T11:44:00Z</cp:lastPrinted>
  <dcterms:modified xsi:type="dcterms:W3CDTF">2010-03-17T05:36:00Z</dcterms:modified>
  <cp:revision>2</cp:revision>
  <dc:subject/>
  <dc:title/>
</cp:coreProperties>
</file>