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pt;margin-top:-30.3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1469753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2.2008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  по   предупреждени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ушению пожаров в населен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ых пунктах и предупреждени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бели людей от пожа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1 декабря 199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68-ФЗ «О защите населения и территорий от чрезвычайных ситуаций природного и техногенного характера», Федеральным законом от </w:t>
      </w:r>
      <w:r>
        <w:rPr>
          <w:rFonts w:cs="Times New Roman" w:ascii="Times New Roman" w:hAnsi="Times New Roman"/>
          <w:sz w:val="28"/>
          <w:szCs w:val="28"/>
        </w:rPr>
        <w:t>21 декабря 199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69-ФЗ «О пожарной безопасности», Положением о единой государственной системе предупреждения и ликвидации чрезвычайных ситуаций, утвержденным Постановлением Правительства РФ от 30.12.03г. № 794, областным законом от </w:t>
      </w:r>
      <w:r>
        <w:rPr>
          <w:rFonts w:cs="Times New Roman" w:ascii="Times New Roman" w:hAnsi="Times New Roman"/>
          <w:sz w:val="28"/>
          <w:szCs w:val="28"/>
        </w:rPr>
        <w:t>08.06.9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36-ОЗ «</w:t>
      </w:r>
      <w:r>
        <w:rPr>
          <w:rFonts w:cs="Times New Roman" w:ascii="Times New Roman" w:hAnsi="Times New Roman"/>
          <w:sz w:val="28"/>
          <w:szCs w:val="28"/>
        </w:rPr>
        <w:t>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областным законом от 11.01.05. № 384-ОЗ «О пожарной безопасности», в целях обеспечения безопасности населения </w:t>
      </w:r>
      <w:r>
        <w:rPr>
          <w:rFonts w:cs="Times New Roman" w:ascii="Times New Roman" w:hAnsi="Times New Roman"/>
          <w:sz w:val="28"/>
          <w:szCs w:val="28"/>
        </w:rPr>
        <w:t>в 2008 году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на собраниях граждан в Администрации Едровского сельского поселения вопросы готовности к эксплуатации объектов жизнеобеспечения, населе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озможность использования в зимних условиях источников забора воды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ремонт, техническое обслуживание машины, приспособленной  для тушения пожаров;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мещение  приспособленной для целей пожаротушения автомототехники в отапливаемых помещениях, организовать ее выезд  на тушение пожаров в поселении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жесточить контроль над 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зможности 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 возможности ремонт внутренней электропроводки в частном жилом секторе у одиноких и  престарелых граждан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ь внимание старост и председателей уличных комитетов в населенных пунктах поселения на бесхозные, заброшенные строения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инструктаж по мерам безопасности в  неблагополучных семьях, одиноко проживающих и престарелых граждан под роспись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ую очистку от снега подъезды к колодцам пожарных гидрантов, восстановить указатели их места нахо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ить своевременный снос ветхих списанных с баланса строений и сооружений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дополнительные меры, исключающие проникновение в подвалы и на чердаки лиц без определенного места жительств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над  выполнением  постановления оставляю за собой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  </w:t>
        <w:tab/>
        <w:tab/>
        <w:tab/>
        <w:tab/>
        <w:t>Ю.Н.Апра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31:00Z</dcterms:created>
  <dc:creator>Admin</dc:creator>
  <dc:description/>
  <dc:language>en-US</dc:language>
  <cp:lastModifiedBy>Admin</cp:lastModifiedBy>
  <cp:lastPrinted>2010-03-22T11:37:00Z</cp:lastPrinted>
  <dcterms:modified xsi:type="dcterms:W3CDTF">2010-03-17T05:31:00Z</dcterms:modified>
  <cp:revision>2</cp:revision>
  <dc:subject/>
  <dc:title/>
</cp:coreProperties>
</file>