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-23.1pt;width:72pt;height:86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64402850" r:id="rId2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02.2008 № 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утреннего трудов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д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Трудового кодекса Российской Федерации, Положений о порядке определения денежного содержания и материального стимулирования муниципальных служащих, служащих, рабочих по обслуживанию зданий и водителей  Администрации Едр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прилагаемые Правила внутреннего трудового распоряд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Normal"/>
        <w:spacing w:before="0" w:after="0"/>
        <w:ind w:left="2124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124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289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289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289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289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289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289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289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289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289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before="50" w:after="0"/>
        <w:ind w:left="289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289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hd w:fill="FFFFFF" w:val="clear"/>
        <w:spacing w:before="50" w:after="0"/>
        <w:ind w:left="289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before="50" w:after="0"/>
        <w:ind w:left="2894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Едровского  сельского поселения</w:t>
      </w:r>
    </w:p>
    <w:p>
      <w:pPr>
        <w:pStyle w:val="Normal"/>
        <w:shd w:fill="FFFFFF" w:val="clear"/>
        <w:spacing w:before="50" w:after="0"/>
        <w:ind w:left="2894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13.02.2008 № 5</w:t>
      </w:r>
    </w:p>
    <w:p>
      <w:pPr>
        <w:pStyle w:val="Normal"/>
        <w:shd w:fill="FFFFFF" w:val="clear"/>
        <w:spacing w:before="50" w:after="0"/>
        <w:ind w:left="289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А В И Л 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внутреннего трудового распорядка работников Администраци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Едровского сельского поселения</w:t>
      </w:r>
    </w:p>
    <w:p>
      <w:pPr>
        <w:pStyle w:val="Normal"/>
        <w:shd w:fill="FFFFFF" w:val="clear"/>
        <w:spacing w:before="346" w:after="0"/>
        <w:ind w:left="0" w:right="22"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166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Настоящие Правила действуют наряду с  Трудовым кодексом Российской Федерации, Положением о  порядке определения денежного содержания и материального стимулирования муниципальных служащих, служащих, рабочих по обслуживанию зданий и водителей Администрации Едр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2. Правила имеют целью способствовать укреплению трудовой дисципл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, организации труда, рациональному использованию рабочего времени, вы</w:t>
        <w:softHyphen/>
        <w:t>сокому качеству и производительности труда работников Администраци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3. Настоящие Правила устанавливают взаимные права и обязанности Ад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истрации Едровского   сельского поселения и работников, а также ответственность за их соб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ение и исполнение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4. Трудовые обязанности и права должностных лиц  Администрации  Едровского сельского поселения  конкр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изируются в должностных инструкциях.</w:t>
      </w:r>
    </w:p>
    <w:p>
      <w:pPr>
        <w:pStyle w:val="Normal"/>
        <w:shd w:fill="FFFFFF" w:val="clear"/>
        <w:tabs>
          <w:tab w:val="clear" w:pos="708"/>
          <w:tab w:val="left" w:pos="4306" w:leader="none"/>
          <w:tab w:val="left" w:pos="5105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2. Порядок приема, перевода и увольнения работников</w:t>
      </w:r>
    </w:p>
    <w:p>
      <w:pPr>
        <w:pStyle w:val="Normal"/>
        <w:shd w:fill="FFFFFF" w:val="clear"/>
        <w:spacing w:before="94" w:after="0"/>
        <w:ind w:left="0" w:right="0" w:firstLine="41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1. При приеме на работу  специалисту, ответственному за кадровый учет, представляются:</w:t>
      </w:r>
    </w:p>
    <w:p>
      <w:pPr>
        <w:pStyle w:val="Normal"/>
        <w:shd w:fill="FFFFFF" w:val="clear"/>
        <w:spacing w:before="94" w:after="0"/>
        <w:ind w:left="41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  личное заявление;</w:t>
      </w:r>
    </w:p>
    <w:p>
      <w:pPr>
        <w:pStyle w:val="Normal"/>
        <w:shd w:fill="FFFFFF" w:val="clear"/>
        <w:spacing w:before="94" w:after="0"/>
        <w:ind w:left="0" w:right="0" w:firstLine="4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рудовая книжка, оформленная в установленном порядке, а если лицо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ступает на работу впервые  справка о последнем занятии, выданная по ме</w:t>
        <w:softHyphen/>
        <w:t>сту жительства;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before="0" w:after="0"/>
        <w:ind w:left="410" w:righ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  паспорт в соответствии с законодательством о паспортах;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before="0" w:after="0"/>
        <w:ind w:left="410" w:righ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  медицинское заключение о состоянии здоровья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  другие документы, если это предусмотрено законодательством.</w:t>
      </w:r>
    </w:p>
    <w:p>
      <w:pPr>
        <w:pStyle w:val="Normal"/>
        <w:shd w:fill="FFFFFF" w:val="clear"/>
        <w:spacing w:before="0" w:after="0"/>
        <w:ind w:left="0" w:right="0" w:firstLine="43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ем на работу без предъявления указанных документов не допускается.</w:t>
      </w:r>
    </w:p>
    <w:p>
      <w:pPr>
        <w:pStyle w:val="Normal"/>
        <w:shd w:fill="FFFFFF" w:val="clear"/>
        <w:spacing w:before="0" w:after="0"/>
        <w:ind w:left="50" w:right="122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приеме на работу, требующую специальных знаний,  специалист, ответственный за кадровый учет, т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ет предъявления диплома или иного документа о полученном образовании ил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фессиональной подготовке.</w:t>
      </w:r>
    </w:p>
    <w:p>
      <w:pPr>
        <w:pStyle w:val="Normal"/>
        <w:shd w:fill="FFFFFF" w:val="clear"/>
        <w:spacing w:before="0" w:after="0"/>
        <w:ind w:left="65" w:right="79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ем на работу осуществляется на основании трудового договора (ко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ракта), заключенного в письменной форме, и оформляется  распоряжением Администрации Едровского сельского поселения, подписанного Главой Едровского   сельского поселения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before="0" w:after="0"/>
        <w:ind w:left="475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приеме на работу администрация  обязана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-ознакомить работника с порученной работой, условиями труда и разъя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ть его права и обязанности в соответствии с положением о подразделении, в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тором будет осуществлять свою деятельность работник, должностной инс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укцией или иными внутренними документами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- ознакомить с настоящими правилами внутреннего трудового распорядк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-проинструктировать по правилам техники безопасности на рабочем м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е, требованиям санитарной и противопожарной охраны и другим правилам </w:t>
      </w:r>
      <w:r>
        <w:rPr>
          <w:rFonts w:cs="Times New Roman" w:ascii="Times New Roman" w:hAnsi="Times New Roman"/>
          <w:color w:val="000000"/>
          <w:sz w:val="28"/>
          <w:szCs w:val="28"/>
        </w:rPr>
        <w:t>охраны труда.</w:t>
      </w:r>
    </w:p>
    <w:p>
      <w:pPr>
        <w:pStyle w:val="Normal"/>
        <w:shd w:fill="FFFFFF" w:val="clear"/>
        <w:tabs>
          <w:tab w:val="clear" w:pos="708"/>
          <w:tab w:val="left" w:pos="929" w:leader="none"/>
          <w:tab w:val="left" w:pos="6444" w:leader="underscore"/>
        </w:tabs>
        <w:spacing w:before="0" w:after="0"/>
        <w:ind w:left="115" w:right="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3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всех работников, проработавших свыше пяти дней, ведутся тру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е книжки в порядке, установленном действующим законодательством. Лицам, 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тупающим на работу впервые, не позднее недельного срока со дня приема 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 работу, заполняется трудовая книжка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before="79" w:after="0"/>
        <w:ind w:left="115" w:right="0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сем  работникам  администрац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язана выда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ри выплате заработной платы расчетные листки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0" w:after="0"/>
        <w:ind w:left="137" w:right="0" w:firstLine="39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еревод работника на другую работу (должность, подразделение) в Администрации сельского поселения, на другое предприятие, в другую местность вместе с Администрацией сельского поселения производится в соответствии с действующим законодательством. Пере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од оформляется  распоряжением  Главы сельского поселения (лица его замещающ</w:t>
      </w:r>
      <w:r>
        <w:rPr>
          <w:rFonts w:cs="Times New Roman" w:ascii="Times New Roman" w:hAnsi="Times New Roman"/>
          <w:color w:val="000000"/>
          <w:sz w:val="28"/>
          <w:szCs w:val="28"/>
        </w:rPr>
        <w:t>его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50" w:after="0"/>
        <w:ind w:left="18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44330</wp:posOffset>
                </wp:positionH>
                <wp:positionV relativeFrom="paragraph">
                  <wp:posOffset>1454150</wp:posOffset>
                </wp:positionV>
                <wp:extent cx="0" cy="219456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pt,114.5pt" to="727.9pt,287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6. Прекращение трудового договора осуществляется  не только по основан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ям,    предусмотренным законодательством о труде, но и по инициативе Главы сельского поселения (по отношению к муниципальным служащим) в случаях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50" w:after="0"/>
        <w:ind w:left="18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- достижения предельного возраста, установленного для замещения муниципальной должности муниципальной службы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50" w:after="0"/>
        <w:ind w:left="180" w:righ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- прекращения гражданства РФ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50" w:after="0"/>
        <w:ind w:left="180" w:righ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- несоблюдения обязанностей и ограничений, установленных  для муниципального служащего Федеральным законом « Об основах муниципальной службы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50" w:after="0"/>
        <w:ind w:left="180" w:righ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- разглашения сведений, составляющих государственную и иную охраняемую законом тайну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7" w:after="0"/>
        <w:ind w:left="18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 xml:space="preserve">2.7. Работники имеют право расторгнуть трудовой договор, предупреди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 этом руководство письменно за две недели. Расторжение трудового догов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 по инициативе администрации допускается лишь в порядке и в случаях, п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усмотренных законодательством. Прекращение трудового договора оформля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ется распоряжением Главы   сельского поселения (лица его замещающего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18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8. В день увольнения  специалист, ответственный за кадровый учет, обязан выдать сотруднику его труд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ую книжку с внесенной в нее записью о причине увольнения в точном соответ</w:t>
        <w:softHyphen/>
        <w:t xml:space="preserve">ствии с формулировкой, предусмотренной действующим законодательством, 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извести с увольняемым полный расчет. День увольнения считается посл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ним днем работы.</w:t>
      </w:r>
    </w:p>
    <w:p>
      <w:pPr>
        <w:pStyle w:val="Normal"/>
        <w:shd w:fill="FFFFFF" w:val="clear"/>
        <w:spacing w:before="238" w:after="0"/>
        <w:ind w:left="72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3. Основные обязанности работников</w:t>
      </w:r>
    </w:p>
    <w:p>
      <w:pPr>
        <w:pStyle w:val="Normal"/>
        <w:shd w:fill="FFFFFF" w:val="clear"/>
        <w:spacing w:before="108" w:after="0"/>
        <w:ind w:left="482" w:right="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1. Работники обязаны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7" w:after="0"/>
        <w:ind w:left="396" w:right="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ботать честно и добросовестно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-соблюдать дисциплину труда: вовремя приходить на работу, соблюда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становленную продолжительность рабочего времени, эффективно использ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ть рабочее время, своевременно и точно исполнять распоряжения админис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ции, воздерживаться от действий, мешающих другим работникам выполня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х трудовые обязанности;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обладать высокой профессиональной подготовленностью, точно и сво</w:t>
        <w:softHyphen/>
        <w:t>евременно выполнять трудовые обязанности в соответствии с трудовыми дог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рами или должностными инструкциями, проявлять необходимую инициативу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стойчивость в работе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улучшать качество работы, не допускать уп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щений  в работе, соблюдать  дисциплину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 xml:space="preserve">-неуклонно соблюдать порядок и правила, установленные действу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конодательством и другими нормативными актами, относящимися к его тру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вой деятельности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14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- соблюдать требования по охране труда, технике безопасности,  противопожарной охране, предусмот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енные соответствующими правилами и инструкциями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-неуклонно повышать культуру трудовой деятельности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-хранить государственную  и иную, охраняемую законом тайну, а также ставшие ему 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7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- принимать меры к немедленному устранению причин и условий, препя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ующих или затрудняющих нормальное выполнение работы            (а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ия) и немедленно сообщать о случившемся администрации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7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беречь собственность Администрации — здания и оборудование, транспо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ные средства, технические средства и иное имущество, обеспечивать сохран</w:t>
        <w:softHyphen/>
        <w:t>ность материальных ценностей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7" w:after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-содержать свое рабочее место, оборудов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 порядке, чистоте и исправном состоянии, 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- соблюдать установленный порядок хранения материальных ценностей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3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4. Основные обязанности Администрации</w:t>
      </w:r>
    </w:p>
    <w:p>
      <w:pPr>
        <w:pStyle w:val="Normal"/>
        <w:shd w:fill="FFFFFF" w:val="clear"/>
        <w:spacing w:before="130" w:after="0"/>
        <w:ind w:left="382" w:right="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1. Администрация обязана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>- правильно организовать труд работников, чтобы каждый работал по своей специальности и квалификации, имел закрепленное за ним рабочее место, своев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менно до начала поручаемой работы был ознакомлен с установленным зад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ем и обеспечен работой в течение всего рабочего дн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- обеспечить здоровые и безопасные условия труда, исправное состояние  оргтехник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автомашин,  и прочего оборудования, а также 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пасы  канцтоваров и других материалов, необходимых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аботы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- создавать условия для роста производительности труда путем внедре</w:t>
        <w:softHyphen/>
        <w:t>ния новейших достижений науки, техники и научной организации труда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- своевременно доводить до подразделений  Администрации зад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я, обеспечивать их выполнение с наименьшими затратами трудовых, мате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альных и финансовых ресурсов, осуществляя меры, направленные на более пол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е выявление и использование внутренних резервов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- выдавать заработную плату в установленные сроки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 xml:space="preserve">- обеспечивать правильное применение действующих условий оплаты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уда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- обеспечивать строгое соблюдение трудовой  дисцип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ны, постоянно осуществляя организаторскую, экономическую и политико-вос</w:t>
        <w:softHyphen/>
        <w:t>питательную работу, направленную на ее укрепление, устранение потерь рабо</w:t>
        <w:softHyphen/>
        <w:t xml:space="preserve">чего времени, 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- применять меры воздействия к нарушителям трудовой дисциплины, уч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ывая при этом мнение трудовых коллективов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неуклонно соблюдать законодательство о труде и правила охраны труда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-улучшать условия труда, обеспечивать надлежащее техническое обор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вание всех рабочих мест и создавать на них условия работы, соответствую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щие правилам по охране труда (правилам техники безопасности, санитарны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рмам и правилам и др.)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- принимать необходимые меры по профилактике производственного трав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атизма, профессиональных и других заболеваний рабочих и служащих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left="0" w:right="0" w:firstLine="4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44330</wp:posOffset>
                </wp:positionH>
                <wp:positionV relativeFrom="paragraph">
                  <wp:posOffset>3465830</wp:posOffset>
                </wp:positionV>
                <wp:extent cx="0" cy="16002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pt,272.9pt" to="727.9pt,28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остоянно контролировать знание и соблюдение работниками всех тр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ований инструкций по технике безопасност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ротивопожарной охра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2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обеспечивать систематическое повышение деловой (производственной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валификации работников и уровня их экономических и правовых знаний, с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давать необходимые условия для совмещения работы с обучением 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2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- создавать трудовому коллективу необходимые условия для выполнения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м своих полномочий, способствовать созданию в трудовом коллективе дел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й, творческой обстановки, всемерно поддерживать и развивать инициативу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ктивность работ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14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- своевременно рассматривать критические замечания работников и со</w:t>
        <w:softHyphen/>
        <w:t>общать им о принятых мерах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14" w:after="0"/>
        <w:ind w:left="101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2. Администрация исполняет свои обязанности в соответствующих сл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аях совместно или по согласованию с профсоюзным комитетом,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кже с учетом полномочий трудового коллектива.</w:t>
      </w:r>
    </w:p>
    <w:p>
      <w:pPr>
        <w:pStyle w:val="Normal"/>
        <w:shd w:fill="FFFFFF" w:val="clear"/>
        <w:spacing w:before="202" w:after="0"/>
        <w:ind w:left="5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5. Рабочее время и его использование</w:t>
      </w:r>
    </w:p>
    <w:p>
      <w:pPr>
        <w:pStyle w:val="Normal"/>
        <w:shd w:fill="FFFFFF" w:val="clear"/>
        <w:spacing w:before="108" w:after="0"/>
        <w:ind w:left="0" w:right="6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1.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 учреждении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станавливается следующее время начала и оконч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я работы, а также перерыва для отдыха и питания:</w:t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spacing w:before="14" w:after="0"/>
        <w:ind w:left="0" w:right="65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чало работы  Администрации  и её подразделений —  8.00 часов</w:t>
      </w:r>
    </w:p>
    <w:p>
      <w:pPr>
        <w:pStyle w:val="Normal"/>
        <w:shd w:fill="FFFFFF" w:val="clear"/>
        <w:tabs>
          <w:tab w:val="clear" w:pos="708"/>
          <w:tab w:val="left" w:pos="4025" w:leader="underscore"/>
        </w:tabs>
        <w:spacing w:before="22" w:after="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кончание работы Администрации — 17.00 часов</w:t>
      </w:r>
    </w:p>
    <w:p>
      <w:pPr>
        <w:pStyle w:val="Normal"/>
        <w:shd w:fill="FFFFFF" w:val="clear"/>
        <w:tabs>
          <w:tab w:val="clear" w:pos="708"/>
          <w:tab w:val="left" w:pos="4025" w:leader="underscore"/>
        </w:tabs>
        <w:spacing w:before="22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еденный перерыв —  с 12.00 часов до 13 .00 часов</w:t>
      </w:r>
    </w:p>
    <w:p>
      <w:pPr>
        <w:pStyle w:val="Normal"/>
        <w:shd w:fill="FFFFFF" w:val="clear"/>
        <w:tabs>
          <w:tab w:val="clear" w:pos="708"/>
          <w:tab w:val="left" w:pos="5263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шеустановленное время, в случае служебной необходимости, может быть перенесено по устному распоряжению  руководител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5.2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На  работников  Администрации табельный учет ведет главный специалист – главный бухгалтер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4. Работник, появившийся на работе в нетрезвом состоянии, не допуск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ется к работе в данный рабочий ден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6. Запрещается в рабочее врем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14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твлекать работников от их непосредственной работы, вызывать или сн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ть их с работы для выполнения общественных обязанностей и провед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ного рода мероприятий, не связанных с  основной деятельностью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-созывать собрания, заседания, совещания по общественным дел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чередность предоставления ежегодных отпусков устанавливается</w:t>
        <w:br/>
        <w:t xml:space="preserve">Администрацией с учетом интересов работников, необходимости обеспеч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рмального хода работы учреждения и благоприятных условий для отдых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бочих и служащих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5.9. График отпусков составляется на каждый календарный год не позднее 10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января текущего года и доводится до сведения всех работников.</w:t>
      </w:r>
    </w:p>
    <w:p>
      <w:pPr>
        <w:pStyle w:val="Normal"/>
        <w:shd w:fill="FFFFFF" w:val="clear"/>
        <w:tabs>
          <w:tab w:val="clear" w:pos="708"/>
          <w:tab w:val="left" w:pos="3907" w:leader="none"/>
          <w:tab w:val="left" w:pos="6221" w:leader="underscore"/>
        </w:tabs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907" w:leader="none"/>
          <w:tab w:val="left" w:pos="6221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6. Поощрения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успехи в работе</w:t>
      </w:r>
    </w:p>
    <w:p>
      <w:pPr>
        <w:pStyle w:val="Normal"/>
        <w:shd w:fill="FFFFFF" w:val="clear"/>
        <w:spacing w:before="108" w:after="0"/>
        <w:ind w:left="130" w:right="86" w:firstLine="39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  успешное и добросовестное исполнение должностных обязанностей,  продолжительную и безупречную службу, выполнение заданий особой важности и сложности устанавливаются следующие виды поощрен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40" w:before="0" w:after="0"/>
        <w:ind w:left="533" w:right="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ъявление благодарности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единовременное денежное поощрение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ъявление благодарности с денежным поощрением;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40" w:before="0" w:after="0"/>
        <w:ind w:left="533" w:righ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награждение ценным подарком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награждение почетной грамотой органов местного самоуправления, Администрации области, министерств и ведомст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40" w:before="14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представление к награждению государственными наградами Российской Федерации;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пускается одновременное применение к работнику нескольких поощрений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6.2. Поощрения объявляются распоряжением по Администрации, доводятся до св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ния трудового коллектива и заносятся в трудовую книжку работн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25585</wp:posOffset>
                </wp:positionH>
                <wp:positionV relativeFrom="paragraph">
                  <wp:posOffset>530225</wp:posOffset>
                </wp:positionV>
                <wp:extent cx="0" cy="145097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41.75pt" to="718.55pt,155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62415</wp:posOffset>
                </wp:positionH>
                <wp:positionV relativeFrom="paragraph">
                  <wp:posOffset>3474720</wp:posOffset>
                </wp:positionV>
                <wp:extent cx="0" cy="13347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273.6pt" to="721.45pt,37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7. Ответственность за нарушение трудовой дисциплины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173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7.1. Нарушение трудовой дисциплины, т. е. виновное неисполнение или не</w:t>
        <w:softHyphen/>
        <w:t>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длежащее исполнение работником его трудовых обязанностей, а также пр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воправное поведение работника, влечет за собой применение мер дисципли</w:t>
        <w:softHyphen/>
        <w:t>нарного воздействия, а также применение иных мер, предусмотренных законо</w:t>
        <w:softHyphen/>
        <w:t>датель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43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7.2. Администрация сельского поселения  применяет следующие дисциплинар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зыскания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240" w:before="5" w:after="0"/>
        <w:ind w:left="475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чание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240" w:before="0" w:after="0"/>
        <w:ind w:left="475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говор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240" w:before="0" w:after="0"/>
        <w:ind w:left="475" w:righ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строгий выговор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240" w:before="0" w:after="0"/>
        <w:ind w:left="475" w:righ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предупреждение о неполном служебном соответствии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240" w:before="34" w:after="0"/>
        <w:ind w:left="475" w:righ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увольнение,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19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иные меры дисциплинарного воздействия, предусмотренные Положени</w:t>
        <w:softHyphen/>
        <w:t>ем о дисциплине.</w:t>
      </w:r>
    </w:p>
    <w:p>
      <w:pPr>
        <w:pStyle w:val="Normal"/>
        <w:shd w:fill="FFFFFF" w:val="clear"/>
        <w:spacing w:before="43" w:after="0"/>
        <w:ind w:left="82" w:right="48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 каждое нарушение трудовой дисциплины может быть применено тольк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дно дисциплинарное взыскание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9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7.3. Дисциплинарное взыскание в виде увольнения может быть примене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 работникам согласно ТК РФ, а именно: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9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  <w:t xml:space="preserve">-за систематическое неисполн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ботником без уважительных причин обязанностей, возложенных на него тру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вым договором (контрактом), если к работнику ранее применялись меры дис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циплинарного взыскания; за прогул (в том числе отсутствие на работе более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рех часов в течение рабочего дня) без уважительных причин;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9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 xml:space="preserve">-за появление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боту в нетрезвом состоянии, в состоянии наркотического или токсическ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ьяне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38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7.4. Применение дисциплинарного взыскания не освобождает работник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вершившего проступок, от материальной и административной ответственно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и, предусмотренной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7.5. До применения дисциплинарного взыскания от работника должно бы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требовано письменное объяснение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9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7.6. Дисциплинарное взыскание применяется непосредственно за обнар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нием проступка, но не позднее 1-го месяца со дня его обнаружения, не счит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ремени болезни работника или пребывания его в отпуске. Взыскание не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применено позднее 6 месяцев со дня совершения проступка, а по результ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м ревизии или проверки финансово-хозяйственной деятельности – поздн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вух лет со дня его совершения. В указанные сроки не включается время прои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дства по уголовному делу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9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7.7. Муниципальный служащий, допустивший должностной проступок, по распоряжению  Главы   сельского поселения может быть временно (но не более чем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9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7.8.За каждый проступок может быть применено только одно дисципл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рное взыск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7.9. Приказ о применении дисциплинарного взыскания с указанием причи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его применения объявляется (сообщается) работнику, подвергнутому взыск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ю, под расписк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ind w:left="0" w:right="0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.1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исциплинарное взыскание может быть обжаловано в порядке, уста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вленном законодательством. Подача жалобы не приостанавливает действия наложенного дисциплинарного взыскания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7.11. Если в течение года со дня применения дисциплинарного взыск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ник не будет подвергнут новому дисциплинарному взысканию, то он считается не подвергшимся дисциплинарному взысканию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7.12. Дисциплинарное взыскание может быть снято до истечения года при</w:t>
      </w:r>
      <w:r>
        <w:rPr>
          <w:rFonts w:cs="Times New Roman" w:ascii="Times New Roman" w:hAnsi="Times New Roman"/>
          <w:color w:val="000000"/>
          <w:sz w:val="28"/>
          <w:szCs w:val="28"/>
        </w:rPr>
        <w:t>менившим его Главой сельского поселения по собственной инициативе, по ход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йству трудового коллектива, если под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ергнутый дисциплинарному взысканию не совершил нового проступка и пр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явил себя как добросовестный работник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29" w:right="0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7.1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течение действия дисциплинарного взыскания меры поощрения 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ботнику не применяются.</w:t>
      </w:r>
    </w:p>
    <w:p>
      <w:pPr>
        <w:pStyle w:val="Normal"/>
        <w:shd w:fill="FFFFFF" w:val="clear"/>
        <w:spacing w:before="245" w:after="0"/>
        <w:ind w:left="0" w:right="10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63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8.1.Вопросы, связанные с применением настоящих Правил, решаются Ад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нистрацией  в пределах предоставленных ей прав, а в случаях,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усмотренных действующим законодательством - совместно или по согласованию с профсоюзным комитетом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Эти вопросы решаются также трудов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ллективом в соответствии с его полномочиями.</w:t>
      </w:r>
    </w:p>
    <w:p>
      <w:pPr>
        <w:pStyle w:val="Normal"/>
        <w:shd w:fill="FFFFFF" w:val="clear"/>
        <w:spacing w:before="394" w:after="200"/>
        <w:ind w:left="86" w:righ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16"/>
        </w:rPr>
      </w:r>
    </w:p>
    <w:p>
      <w:pPr>
        <w:pStyle w:val="Normal"/>
        <w:shd w:fill="FFFFFF" w:val="clear"/>
        <w:spacing w:before="394" w:after="200"/>
        <w:ind w:left="86" w:right="0" w:hanging="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000000"/>
          <w:szCs w:val="16"/>
        </w:rPr>
      </w:pPr>
      <w:r>
        <w:rPr>
          <w:color w:val="000000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32:00Z</dcterms:created>
  <dc:creator>Admin</dc:creator>
  <dc:description/>
  <dc:language>en-US</dc:language>
  <cp:lastModifiedBy>Admin</cp:lastModifiedBy>
  <cp:lastPrinted>2010-03-22T11:38:00Z</cp:lastPrinted>
  <dcterms:modified xsi:type="dcterms:W3CDTF">2010-03-17T05:32:00Z</dcterms:modified>
  <cp:revision>2</cp:revision>
  <dc:subject/>
  <dc:title/>
</cp:coreProperties>
</file>