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bidi w:val="0"/>
        <w:jc w:val="center"/>
        <w:rPr/>
      </w:pPr>
      <w:r>
        <w:object w:dxaOrig="1441" w:dyaOrig="17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6.5pt;margin-top:-23.1pt;width:72pt;height:86.35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92030134" r:id="rId2"/>
        </w:object>
      </w:r>
      <w:r>
        <w:rPr>
          <w:rFonts w:cs="Times New Roman" w:ascii="Times New Roman" w:hAnsi="Times New Roman"/>
          <w:b/>
          <w:sz w:val="28"/>
          <w:szCs w:val="28"/>
        </w:rPr>
        <w:t>Российская   Федерация</w:t>
      </w:r>
    </w:p>
    <w:p>
      <w:pPr>
        <w:pStyle w:val="Style17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лдайского района   Новгородской  области</w:t>
      </w:r>
    </w:p>
    <w:p>
      <w:pPr>
        <w:pStyle w:val="Style17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ЕДРОВСКОГО СЕЛЬСКОГО ПОСЕЛЕНИЯ</w:t>
      </w:r>
    </w:p>
    <w:p>
      <w:pPr>
        <w:pStyle w:val="Style17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Style17"/>
        <w:bidi w:val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bidi w:val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12.12.2007 № 13</w:t>
      </w:r>
    </w:p>
    <w:p>
      <w:pPr>
        <w:pStyle w:val="Style17"/>
        <w:bidi w:val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Едрово</w:t>
      </w:r>
    </w:p>
    <w:p>
      <w:pPr>
        <w:pStyle w:val="ConsPlusTitle"/>
        <w:widowControl/>
        <w:bidi w:val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орядка принятия </w:t>
      </w:r>
    </w:p>
    <w:p>
      <w:pPr>
        <w:pStyle w:val="ConsPlusTitle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й о разработке, формировании</w:t>
      </w:r>
    </w:p>
    <w:p>
      <w:pPr>
        <w:pStyle w:val="ConsPlusTitle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реализации  долгосрочных целевых </w:t>
      </w:r>
    </w:p>
    <w:p>
      <w:pPr>
        <w:pStyle w:val="ConsPlusTitle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, реализуемых за счет средств</w:t>
      </w:r>
    </w:p>
    <w:p>
      <w:pPr>
        <w:pStyle w:val="ConsPlusTitle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а Едровского сельского поселения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  и в целях повышения социальной и экономической эффективности программного развития поселения, рационального расходования бюджетных средств, унификации способов и технологии формирования местных программ, обеспечения единства методических подходов, повышения ответственности за организацию отбора программ по решению проблем развития поселения, формирования, проектирования, ресурсного обеспечения, реализации, контроля выполнения программных мероприятий постановляю: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bidi w:val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Утвердить прилагаемый Порядок принятия решений о разработке, формировании и реализации  долгосрочных целевых программ, реализуемых за счет средств бюджета Едровского сельского поселения.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ий порядок вступает в силу с 01 января 2008 года.</w:t>
      </w:r>
    </w:p>
    <w:p>
      <w:pPr>
        <w:pStyle w:val="ConsPlusNormal"/>
        <w:widowControl/>
        <w:bidi w:val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Едровского сельского поселения                                   Ю.Н.Апраксин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ён</w:t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</w:t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поселения</w:t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2.12.2007 № 13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я решений о разработке, формировании и реализации  долгосрочных целевых программ, реализуемых за счет средств бюджета Едровского сельского поселения</w:t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. Общие положения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олгосрочные целевые программы являются инструментом регулирования и управления стратегией экономического, социального и научно-технического развития Едровского сельского поселения (далее–поселения), формой хозяйственной деятельности, способом приоритетной концентрации ресурсов для решения неотложных, первоочередных проблем поселения.</w:t>
      </w:r>
    </w:p>
    <w:p>
      <w:pPr>
        <w:pStyle w:val="ConsPlusTitle"/>
        <w:widowControl/>
        <w:bidi w:val="0"/>
        <w:ind w:left="0" w:right="0" w:firstLine="54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Порядок принятия решений о разработке, формировании и реализации  долгосрочных целевых программ, реализуемых за счет средств бюджета Едровского сельского поселения (далее–Порядок) унифицирует способы и процессы формирования долгосрочных целевых программ (далее - программ), регламентируют общий порядок, правила формирования и реализации программ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рядок имеет обязательный характер при отборе проблем Едровского сельского поселения (далее - проблем), подлежащих решению программным методом, а также при формировании и реализации программ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Целевая программа может включать в себя несколько подпрограмм, направленных на решение конкретных задач в рамках программы. Деление целевой программы на подпрограммы осуществляется исходя из масштабности и сложности решаемых проблем, а также необходимости рациональной организации их решения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Процедура отбора и обоснования проблем, подлежащих</w:t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ю программным методом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дура отбора и обоснования проблем, подлежащих решению программным методом, осуществляется в следующем порядке: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Отбор проблем, требующих решения: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. Определение узких мест в развитии Едровского сельского поселения, порождающих проблемные ситуации (фиксация неудовлетворенности какой-либо потребности, разрыва между желаемым и достигнутым уровнями развития и др.)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2. Невозможность решить проблемы в приемлемые сроки за счет действующего рыночного механизма и необходимость муниципальной поддержки для их решения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3. Выделение и описание проблем, требующих неотложного решения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4. Структурный, качественный анализ выделенных проблем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Обоснование решения проблем программным методом: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. Выявление наличия у проблем программных признаков (конечность во времени реализации, локализуемость проблемного объекта, неразрешимость проблемы в заданные сроки на основе других методов и форм управления и др.)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2. Анализ параметров программы (желаемые результаты, настоящее состояние, разрыв между желаемым и действительным)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3. Предварительная ресурсная оценка каждой из предлагаемых к решению проблем (потребность в финансовых, материально-технических, природных, трудовых, информационных и временных ресурсах)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4. Определение ресурсных возможностей и сопоставление их с потребностями для решения проблем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5. Расчет полезной результативности решения каждой из проблем, конкретизация конечных результатов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6. Определение экономической эффективности реализации проблем программным методом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7. Принятие решения о разработке конкретных программ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тборе проблем должен использоваться механизм обсуждения и принятия коллегиальных решений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ициаторами постановки проблем, подлежащих решению на программной основе, могут выступать органы местного самоуправления, юридические лица независимо от форм собственности, а также физические лица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ициаторы постановки проблем представляют в Администрацию Едровского сельского поселения первичную информацию, содержащую: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выбора данной проблемы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остранение действия программы по кругу лиц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ность проблемы и возможные последствия без программного вмешательства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остроты проблемы и какой период времени она сохраняется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нятые действия для решения данной проблемы и их результативность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бор проблем, подлежащих решению программным методом, осуществляется рабочей группой, которая создается из квалифицированных специалистов соответствующего профиля, специалистов Администрации Едровского сельского поселения. Состав рабочей группы утверждается Главой Едровского сельского поселения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группа изучает специально подобранную и обработанную инициаторами предложений исходную информацию, обосновывает отбор проблем для программной разработки, намечает заказчика программы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по обоснованию необходимости решения проблем программным методом представляются Главе Едровского сельского поселения, который принимает решение о разработке программы, а также решения по любым значительным отклонениям в ходе данного процесса, назначает заказчика программы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участников процесса отбора и обоснования проблем, подлежащих решению программным методом, их обязанности изложены в приложении 1 к Порядку(этап I)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роцесс формирования программ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принятия решения о начале разработки программы начинается процесс формирования программы. Он включает в себя следующие этапы: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Определение заказчиком программы состава группы разработчиков (специалистов), ответственных за подготовку отдельных подпрограмм. Группа разработчиков может быть сформирована в Администрации Едровского сельского поселения  и иных юридических лицах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ирование программы разработчиками должно начинаться с детального анализа исходного состояния проблемы и прогноза социальных, экономических и других последствий, углубленного изучения состояния проблемы, форм и способов ее решения, сбора исходной информации, необходимой для проведения последующих оценок и расчетов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 программы осуществляет организационное и научно-методическое руководство деятельностью группы разработчиков и при необходимости разрабатывает в пределах своих полномочий нормативные правовые акты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Проектирование программы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1. Заказчик программы: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исходное задание на формирование программы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ирует действия разработчиков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ет перечень целевых индикаторов и показателей для мониторинга реализации программных мероприятий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проект программы в сводном виде и представляет его на независимую экспертизу (правовую, экологическую, экономическую, финансовую)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2. Разработчики программы: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авливают возможности заимствования опыта, целесообразного привлечения специалистов, программно-проектных материалов, связанных с осуществлением аналогичных программ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ят расчеты потребностей во всех видах ресурсов (материально-технических, природных, трудовых, финансовых), устанавливают способы их покрытия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ят расчеты по обоснованию наиболее эффективных путей и средств достижения поставленных целей исходя из минимизации затрат, более полного решения проблемы, сокращения сроков, повышения надежности достижения целей программы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вают риски от внешних и внутренних факторов и определяют показатели риска, которые ведут к негативным незапланированным последствиям или к нежелательным результатам и т.д.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ют приоритеты в использовании ограниченных ресурсов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ят экологический анализ и оценку последствий выполнения программы и т.д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еобходимости программы координируются с действующими районными программами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ектировании программы учитываются требования действующего законодательства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 На каждую программу заказчик оформляет паспорт - специальный формуляр, который содержит ее полную характеристику, согласно приложению 2 к Порядку. 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Заказчик организует проведение специализированной и независимой экспертизы, при необходимости осуществляет доработку программы, несет ответственность за своевременную и качественную подготовку программы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Программы утверждаются решением Совета депутатов Едровского сельского поселения не позднее одного месяца до дня внесения проекта решения о бюджете Едровского сельского поселения в Совет депутатов Едровского сельского поселения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участников процесса формирования программ, их обязанности изложены в приложении 1 к Методическим указаниям (этап II).</w:t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Ресурсное обеспечение областных целевых программ</w:t>
      </w:r>
    </w:p>
    <w:p>
      <w:pPr>
        <w:pStyle w:val="ConsPlusNormal"/>
        <w:widowControl/>
        <w:bidi w:val="0"/>
        <w:ind w:left="0" w:right="0" w:firstLine="5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Материально-технические ресурсы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ектировании программы: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ываются затраты материально-технических ресурсов на научно-исследовательские работы, опытно-конструкторские и проектные разработки, капитальное строительство, подготовку и переподготовку кадров, модернизацию технологии, создание элементов инфраструктуры, на производственно-эксплуатационные нужды и капитальное строительство и другие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ются номенклатура и объемы материально-технических ресурсов, необходимых для выполнения программы на всех этапах ее реализации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необходимых материально-технических ресурсов по программе устанавливается разработчиками и согласовывается с заказчиком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счетах потребности в материально-технических ресурсах учитываются: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сть замены одних ресурсов (в первую очередь остродефицитных) другими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ствия обновления и повышения качества продукции, использования новых эффективных и экономичных материалов и конструкций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ффективности и комплексности использования вторичных материалов и энергетических ресурсов, местных видов сырья и материалов, попутных продуктов производства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дрение безотходных и малоотходных технологий и производств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ие потерь и отходов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тимизация запасов товарно-материальных ценностей, сокращение их уровня и повышение мобильности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участию в расчетах могут привлекаться специалисты научно-исследовательских институтов и вычислительных центров.</w:t>
      </w:r>
    </w:p>
    <w:p>
      <w:pPr>
        <w:pStyle w:val="ConsPlusNormal"/>
        <w:widowControl/>
        <w:bidi w:val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firstLine="5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firstLine="5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Природные ресурсы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босновании программ: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авливается потребность в природных ресурсах в соответствии с проектируемым порядком размещения и развития программных объектов производственной и непроизводственной деятельности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яются резервы по природным ресурсам, пригодным для использования, и разрабатывается экономический механизм их распределения и перераспределения на рыночной основе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ются оптимальное использование природных ресурсов поселения и комплексная их охрана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ваются негативные тенденции и проблемы, сдерживающие рациональное использование природных ресурсов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ваются необходимость и наличие водных, биологических и других ресурсов.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firstLine="5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Финансовые ресурсы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ребность в финансовых ресурсах определяется на всех стадиях разработки и реализации программ, уточняется при переходе от одной стадии к другой: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1. На стадии проектирования программы: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ся технико-экономическое обоснование общей потребности программы в финансовых ресурсах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вается стоимость каждого мероприятия по годам программного периода с использованием важнейших затратных показателей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ятся оптимизационные многовариантные расчеты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авливаются возможные источники финансирования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2. На стадии экспертизы программы Финансовый орган поселения осуществляет предварительную экспертную оценку финансовой емкости предлагаемой к реализации программы, при этом учитываются масштабы, сложность, наукоемкость, трудоемкость и предполагаемая продолжительность реализации программы, оцениваются возможности поселения по обеспечению программы, в первую очередь за счет собственных финансовых ресурсов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проекта программы, проведение независимой экспертизы проекта программы финансируются заказчиком программы за счет бюджета Едровского сельского поселения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3. В процессе реализации программы заказчик программы ежегодно с учетом очередности проводимых мероприятий уточняет размер необходимых финансовых ресурсов, проводит планово-экономические расчеты и прогнозные оценки, определяет труднопредсказуемые затраты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на программу складываются из затрат на ее разработку и реализацию и включают вложения единовременного и текущего характера. Затраты включают: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научно-исследовательских и проектно-изыскательских работ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питальные вложения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по закупке материально-технических ресурсов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на эксплуатацию и ремонт оборудования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подготовки, переподготовки и повышения квалификации кадров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аботную плату исполнителей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ческие расходы и др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затраты на реализацию программы складываются из суммы прямых (необходимых для достижения целей программы) и сопряженных (связанных с развитием сопутствующих производств и объектов, обеспечением комплексного развития территорий, охраной окружающей среды, компенсацией негативных последствий программы) затрат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программы определяется в текущих ценах. В дальнейшем с помощью прогноза индекса цен стоимость периодически (ежегодно) корректируется с учетом темпов инфляции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определяется на весь период реализации программы с разбивкой по годам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 реализуются за счет средств бюджета Едровского сельского поселения. Кроме того, могут привлекаться (в установленном порядке) для выполнения программных мероприятий средства: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ого бюджета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го бюджета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бюджетных источников (в том числе кредитов)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перечисленные формы финансирования программ используются, как правило, одновременно (смешанное финансирование)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бюджетных ассигнований на реализацию  программ утверждается Решением о бюджете поселения в составе ведомственной структуры расходов бюджета поселения по соответствующей Программе целевой статье расходов бюджета в соответствии  с решением Совета депутатов Едровского сельского поселения, утвердившей  Программу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на программу должны быть сбалансированы в расходной части бюджета Едровского сельского поселения с доходной частью бюджета Едровского сельского поселения. Количество одновременно реализуемых программ, объемы и сроки программных работ определяются в зависимости от наличия в поселении финансовых ресурсов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 программы: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 разрабатывает и подает бюджетную заявку на ассигнование из бюджета Едровского сельского поселения для финансирования программы с обоснованием затрат на реализацию конкретных мероприятий программы по форме согласно приложению 3 к Методическим указаниям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предложения по уточнению перечня программных мероприятий на очередной финансовый год, уточняя затраты по ним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еобходимости осуществляет отбор на конкурсной основе исполнителей работ, услуг (подрядчиков), а также поставщиков продукции и т.д.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ывает бюджетную заявку с финансовым органом поселения в период составления проекта бюджета на очередной финансовый год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ероприятиям, предусматривающим финансирование за счет средств внебюджетных источников подписывает соглашения (договоры) о намерениях между заказчиком программы и органами местного самоуправления, юридическими и физическими лицами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еобходимости разрабатывает дополнительные меры по привлечению внебюджетных средств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утверждения бюджета на очередной финансовый год и, соответственно, объема средств на реализацию конкретной программы готовится проект постановления об уточнении выделяемых средств на реализацию программы.</w:t>
      </w:r>
    </w:p>
    <w:p>
      <w:pPr>
        <w:pStyle w:val="ConsPlusNormal"/>
        <w:widowControl/>
        <w:bidi w:val="0"/>
        <w:ind w:left="0" w:right="0" w:firstLine="5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Трудовые ресурсы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формировании и реализации программы производится расчет потребности в рабочих и служащих, устанавливаются источники обеспечения этой потребности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потребности в кадрах для программы ведется с учетом отраслевой специфики, содержит сведения о потребности в квалифицированных рабочих различных профессий. Потребность в специалистах увязывается с этапами осуществления программы. При необходимости во время реализации программы осуществляется переподготовка кадров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участников процесса реализации программ, их обязанности изложены в приложении 1 к Методическим указаниям (этап III).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Управление программами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 являются самостоятельными объектами управления. Система управления программами включает в себя 2 уровня: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Первый уровень осуществляется Советом депутатов Едровского сельского поселения   и Администрацией Едровского сельского поселения, которые: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т новые программы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ируют программы с основными направлениями социально-экономического развития области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яют бюджетные средства между программами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ируют реализацию программ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осят изменения в действующие программы и т.д.</w:t>
      </w:r>
    </w:p>
    <w:p>
      <w:pPr>
        <w:pStyle w:val="ConsPlusNormal"/>
        <w:widowControl/>
        <w:tabs>
          <w:tab w:val="clear" w:pos="708"/>
          <w:tab w:val="left" w:pos="3420" w:leader="none"/>
        </w:tabs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Едровского сельского поселения создает условия для формирования и реализации программ, осуществляет методическое руководство программами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Второй уровень управления осуществляет заказчик программы, в функции которого входят: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ость за подготовку проекта программы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паспорта программы и подготовка документов на утверждение программы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ция исполнения программных мероприятий, оценка результативности, содействие решению спорных (конфликтных) ситуаций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редственный контроль за ходом формирования и реализации программы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отчетности о расходовании ресурсов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а уровня управления программами функционируют во взаимодействии и координируют процессы формирования и реализации программ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управления программами в ходе ее исполнения может модифицироваться в случае, если она будет признана недостаточно эффективной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вышения эффективности программа может корректироваться ежегодно по итогам аналитической информации, которую составляет финансовый орган Администрации Едровского сельского поселения по отчетным данным заказчика и направляет Главе Едровского сельского поселения для принятия управленческих решений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оценки эффективности реализации программы Совет депутатов Едровского сельского поселения может принять решение о сокращении начиная с очередного финансового года бюджетных ассигнований  на реализацию программы или о досрочном прекращении ее реализации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онально-организационная схема управления программами представлена в приложении 4 к Методическим указаниям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Оценка эффективности программ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Фактически полученные результаты сравниваются с проектными заданиями. Эффективность может определяться в целом по программе, по отдельным этапам ее выполнения, по конкретным показателям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ями эффективности для производственной программы могут быть: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выпуска продукции и выручки от ее реализации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производительности труда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ие производственного цикла изготовления продукции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продукции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ход на внешний рынок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на импортируемой продукции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ически полученные результаты относятся к затратам и выражаются в конкретных показателях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По каждой программе оцениваются социальные последствия ее реализации (увеличение рабочих мест, снижение уровня безработицы, обеспеченность жильем,  уровень медицинского обслуживания, улучшение условий труда, увеличение отчислений на социальные нужды населения и т.д.).</w:t>
      </w:r>
    </w:p>
    <w:p>
      <w:pPr>
        <w:pStyle w:val="ConsPlusNormal"/>
        <w:widowControl/>
        <w:bidi w:val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Контроль и мониторинг программ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Контроль за подготовкой и реализацией программ осуществляется согласно схеме, изложенной в приложении 5 к Методическим указаниям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Участниками контроля являются Совет депутатов Едровского сельского поселения, Глава Едровского сельского поселения, заместитель Главы Едровского сельского поселения, финансовый орган поселения, специалисты поселения соответствующего профиля, независимые эксперты, заказчик программы, органы, уполномоченные в соответствии с законодательством осуществлять контроль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участником контроля может быть Глава муниципального района (по согласованию)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 Если по программе определено представление информации от нескольких исполнителей, то подготовку обобщающей информации с предложением о снятии с контроля программы в случае ее выполнения или с мотивированной просьбой о продлении контрольного срока организует финансовый орган Администрации Едровского сельского поселения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4. Срок представления информации о ходе выполнения программы Главе Едровского сельского поселения составляет не более 5 дней от срока, указанного в паспорте программы (раздел "Система организации контроля за исполнением программы"), при наличии 5 и менее исполнителей, и 10 дней, если исполнителей более 5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5. Мониторинг программы осуществляет финансовый орган поселения. Основными задачами мониторинга являются: получение на регулярной основе и по единой методологии данных о реализации программ, финансировании, оценке выполняемых программных мероприятий и комплектование на основе полученных данных информационного банка данных. Мониторинг осуществляется на непрерывной основе. Сбор данных, анализ, использование и распространение информации о выполнении программ осуществляются по плану в назначенные сроки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6. Ежегодно финансовый орган поселения по результатам реализации программы готовит аналитическую записку, которая доводится до сведения Главы Едровского сельского поселения для принятия управленческих решений.</w:t>
      </w:r>
    </w:p>
    <w:p>
      <w:pPr>
        <w:pStyle w:val="ConsPlusNormal"/>
        <w:widowControl/>
        <w:bidi w:val="0"/>
        <w:ind w:left="6372" w:right="0" w:firstLine="708"/>
        <w:jc w:val="both"/>
        <w:rPr/>
      </w:pPr>
      <w:r>
        <w:rPr/>
        <w:t>Приложение 1</w:t>
      </w:r>
    </w:p>
    <w:p>
      <w:pPr>
        <w:pStyle w:val="ConsPlusTitle"/>
        <w:widowControl/>
        <w:bidi w:val="0"/>
        <w:jc w:val="center"/>
        <w:rPr/>
      </w:pPr>
      <w:r>
        <w:rPr/>
      </w:r>
    </w:p>
    <w:p>
      <w:pPr>
        <w:pStyle w:val="ConsPlusTitle"/>
        <w:widowControl/>
        <w:bidi w:val="0"/>
        <w:jc w:val="center"/>
        <w:rPr/>
      </w:pPr>
      <w:r>
        <w:rPr/>
        <w:t>РАСПРЕДЕЛЕНИЕ</w:t>
      </w:r>
    </w:p>
    <w:p>
      <w:pPr>
        <w:pStyle w:val="ConsPlusTitle"/>
        <w:widowControl/>
        <w:bidi w:val="0"/>
        <w:jc w:val="center"/>
        <w:rPr/>
      </w:pPr>
      <w:r>
        <w:rPr/>
        <w:t>ОБЯЗАННОСТЕЙ МЕЖДУ УЧАСТНИКАМИ ПРОЦЕССА НА ЭТАПАХ ОТБОРА,</w:t>
      </w:r>
    </w:p>
    <w:p>
      <w:pPr>
        <w:pStyle w:val="ConsPlusTitle"/>
        <w:widowControl/>
        <w:bidi w:val="0"/>
        <w:jc w:val="center"/>
        <w:rPr/>
      </w:pPr>
      <w:r>
        <w:rPr/>
        <w:t>ФОРМИРОВАНИЯ И РЕАЛИЗАЦИИ ПРОГРАММЫ</w:t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/>
        <w:t>------------------------------------------------------------------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N   Наименование  Участники процесса   Обязанности участников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этапа    этапа</w:t>
      </w:r>
    </w:p>
    <w:p>
      <w:pPr>
        <w:pStyle w:val="ConsPlusNonformat"/>
        <w:widowControl/>
        <w:bidi w:val="0"/>
        <w:jc w:val="left"/>
        <w:rPr/>
      </w:pPr>
      <w:r>
        <w:rPr/>
        <w:t>------------------------------------------------------------------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1        2                3                      4</w:t>
      </w:r>
    </w:p>
    <w:p>
      <w:pPr>
        <w:pStyle w:val="ConsPlusNonformat"/>
        <w:widowControl/>
        <w:bidi w:val="0"/>
        <w:jc w:val="left"/>
        <w:rPr/>
      </w:pPr>
      <w:r>
        <w:rPr/>
        <w:t>------------------------------------------------------------------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I    отбор и      инициаторы           сбор и обработка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</w:t>
      </w:r>
      <w:r>
        <w:rPr/>
        <w:t>обоснование  постановки           первичной информации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</w:t>
      </w:r>
      <w:r>
        <w:rPr/>
        <w:t>проблем,     проблемы -           по проблемам,</w:t>
      </w:r>
    </w:p>
    <w:p>
      <w:pPr>
        <w:pStyle w:val="ConsPlusNonformat"/>
        <w:widowControl/>
        <w:bidi w:val="0"/>
        <w:ind w:left="708" w:right="0" w:hanging="0"/>
        <w:jc w:val="left"/>
        <w:rPr/>
      </w:pPr>
      <w:r>
        <w:rPr/>
        <w:t xml:space="preserve">подлежащих   органы местного      предполагаемым к                 решению      самоуправления,      решению программным 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</w:t>
      </w:r>
      <w:r>
        <w:rPr/>
        <w:t xml:space="preserve">программным  юридические лица,    методом               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</w:t>
      </w:r>
      <w:r>
        <w:rPr/>
        <w:t xml:space="preserve">методом      физические лица                   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           </w:t>
      </w:r>
      <w:r>
        <w:rPr/>
        <w:t>Специалисты          анализ первичной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           </w:t>
      </w:r>
      <w:r>
        <w:rPr/>
        <w:t>Администрации        информации, выявление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           </w:t>
      </w:r>
      <w:r>
        <w:rPr/>
        <w:t>Едровского           программных признаков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           </w:t>
      </w:r>
      <w:r>
        <w:rPr/>
        <w:t>сельского            у проблемы,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           </w:t>
      </w:r>
      <w:r>
        <w:rPr/>
        <w:t>соответствующего     предварительная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           </w:t>
      </w:r>
      <w:r>
        <w:rPr/>
        <w:t>профиля              ресурсная оценка,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                                </w:t>
      </w:r>
      <w:r>
        <w:rPr/>
        <w:t>подготовка материалов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                                </w:t>
      </w:r>
      <w:r>
        <w:rPr/>
        <w:t>по обоснованию отбора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                                </w:t>
      </w:r>
      <w:r>
        <w:rPr/>
        <w:t>проблемы и рекомендации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                                </w:t>
      </w:r>
      <w:r>
        <w:rPr/>
        <w:t>по заказчику программы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            </w:t>
      </w:r>
      <w:r>
        <w:rPr/>
        <w:t>Глава Едровского     принятие решения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            </w:t>
      </w:r>
      <w:r>
        <w:rPr/>
        <w:t>сельского поселения  о разработке программы,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                                 </w:t>
      </w:r>
      <w:r>
        <w:rPr/>
        <w:t>назначение заказчика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                                 </w:t>
      </w:r>
      <w:r>
        <w:rPr/>
        <w:t>программы</w:t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II    формирование заказчик программы   определение состава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</w:t>
      </w:r>
      <w:r>
        <w:rPr/>
        <w:t>программы                         группы разработчиков,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                                 </w:t>
      </w:r>
      <w:r>
        <w:rPr/>
        <w:t>подготовка задания на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                                 </w:t>
      </w:r>
      <w:r>
        <w:rPr/>
        <w:t>формирование программы,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                                 </w:t>
      </w:r>
      <w:r>
        <w:rPr/>
        <w:t>разработка нормативных</w:t>
      </w:r>
    </w:p>
    <w:p>
      <w:pPr>
        <w:pStyle w:val="ConsPlusNonformat"/>
        <w:widowControl/>
        <w:bidi w:val="0"/>
        <w:ind w:left="708" w:right="0" w:hanging="0"/>
        <w:jc w:val="left"/>
        <w:rPr/>
      </w:pPr>
      <w:r>
        <w:rPr>
          <w:rFonts w:eastAsia="Courier New"/>
        </w:rPr>
        <w:t xml:space="preserve">                                   </w:t>
      </w:r>
      <w:r>
        <w:rPr/>
        <w:t>правовых актов в пределах</w:t>
      </w:r>
    </w:p>
    <w:p>
      <w:pPr>
        <w:pStyle w:val="ConsPlusNonformat"/>
        <w:widowControl/>
        <w:bidi w:val="0"/>
        <w:ind w:left="708" w:right="0" w:hanging="0"/>
        <w:jc w:val="left"/>
        <w:rPr/>
      </w:pPr>
      <w:r>
        <w:rPr>
          <w:rFonts w:eastAsia="Courier New"/>
        </w:rPr>
        <w:t xml:space="preserve">                                   </w:t>
      </w:r>
      <w:r>
        <w:rPr/>
        <w:t>своих полномочий, необходимых для</w:t>
      </w:r>
    </w:p>
    <w:p>
      <w:pPr>
        <w:pStyle w:val="ConsPlusNonformat"/>
        <w:widowControl/>
        <w:bidi w:val="0"/>
        <w:ind w:left="708" w:right="0" w:hanging="0"/>
        <w:jc w:val="left"/>
        <w:rPr/>
      </w:pPr>
      <w:r>
        <w:rPr>
          <w:rFonts w:eastAsia="Courier New"/>
        </w:rPr>
        <w:t xml:space="preserve">                                   </w:t>
      </w:r>
      <w:r>
        <w:rPr/>
        <w:t>выполнения программы,</w:t>
      </w:r>
    </w:p>
    <w:p>
      <w:pPr>
        <w:pStyle w:val="ConsPlusNonformat"/>
        <w:widowControl/>
        <w:bidi w:val="0"/>
        <w:ind w:left="708" w:right="0" w:hanging="0"/>
        <w:jc w:val="left"/>
        <w:rPr/>
      </w:pPr>
      <w:r>
        <w:rPr>
          <w:rFonts w:eastAsia="Courier New"/>
        </w:rPr>
        <w:t xml:space="preserve">                                   </w:t>
      </w:r>
      <w:r>
        <w:rPr/>
        <w:t xml:space="preserve">организация                                                                           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                                 </w:t>
      </w:r>
      <w:r>
        <w:rPr/>
        <w:t>экспертизы, оформление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                                 </w:t>
      </w:r>
      <w:r>
        <w:rPr/>
        <w:t>паспорта программы,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                                 </w:t>
      </w:r>
      <w:r>
        <w:rPr/>
        <w:t>представление копий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                                 </w:t>
      </w:r>
      <w:r>
        <w:rPr/>
        <w:t>утвержденной программы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                                 </w:t>
      </w:r>
      <w:r>
        <w:rPr/>
        <w:t>участникам контроля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                                 </w:t>
      </w:r>
      <w:r>
        <w:rPr/>
        <w:t>(Администрация Едровского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                                 </w:t>
      </w:r>
      <w:r>
        <w:rPr/>
        <w:t>сельского поселения)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            </w:t>
      </w:r>
      <w:r>
        <w:rPr/>
        <w:t>разработчики         формирование программы -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            </w:t>
      </w:r>
      <w:r>
        <w:rPr/>
        <w:t>программы -          построение четкой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            </w:t>
      </w:r>
      <w:r>
        <w:rPr/>
        <w:t>специалисты          аналитической картины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            </w:t>
      </w:r>
      <w:r>
        <w:rPr/>
        <w:t>Администрации        состояния проблемы,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            </w:t>
      </w:r>
      <w:r>
        <w:rPr/>
        <w:t>Едровского сельского расчет потребностей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            </w:t>
      </w:r>
      <w:r>
        <w:rPr/>
        <w:t>поселения            в необходимых ресурсах,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            </w:t>
      </w:r>
      <w:r>
        <w:rPr/>
        <w:t>юридические лица     оценка рисков,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            </w:t>
      </w:r>
      <w:r>
        <w:rPr/>
        <w:t>физические лица      определение сроков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                                 </w:t>
      </w:r>
      <w:r>
        <w:rPr/>
        <w:t>реализации программы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                                 </w:t>
      </w:r>
      <w:r>
        <w:rPr/>
        <w:t>и др.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            </w:t>
      </w:r>
      <w:r>
        <w:rPr/>
        <w:t>независимые          экспертиза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            </w:t>
      </w:r>
      <w:r>
        <w:rPr/>
        <w:t>эксперты             обоснованности затрат,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            </w:t>
      </w:r>
      <w:r>
        <w:rPr/>
        <w:t>(Специалисты         сроков исполнения,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            </w:t>
      </w:r>
      <w:r>
        <w:rPr/>
        <w:t>Администрации        экологической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            </w:t>
      </w:r>
      <w:r>
        <w:rPr/>
        <w:t>Валдайского          безопасности,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            </w:t>
      </w:r>
      <w:r>
        <w:rPr/>
        <w:t>Муниципального       экономических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            </w:t>
      </w:r>
      <w:r>
        <w:rPr/>
        <w:t>Района)              и финансовых параметров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                                 </w:t>
      </w:r>
      <w:r>
        <w:rPr/>
        <w:t>проекта программы,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                                 </w:t>
      </w:r>
      <w:r>
        <w:rPr/>
        <w:t>нормативных правовых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                                 </w:t>
      </w:r>
      <w:r>
        <w:rPr/>
        <w:t xml:space="preserve">актов и др. 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            </w:t>
      </w:r>
      <w:r>
        <w:rPr/>
        <w:t>заинтересованные     согласование проекта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            </w:t>
      </w:r>
      <w:r>
        <w:rPr/>
        <w:t>организации          программы</w:t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            </w:t>
      </w:r>
      <w:r>
        <w:rPr/>
        <w:t>Глава                утверждение программы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            </w:t>
      </w:r>
      <w:r>
        <w:rPr/>
        <w:t>Едровского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            </w:t>
      </w:r>
      <w:r>
        <w:rPr/>
        <w:t>сельского поселения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            </w:t>
      </w:r>
      <w:r>
        <w:rPr/>
        <w:t xml:space="preserve">Совет депутатов 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            </w:t>
      </w:r>
      <w:r>
        <w:rPr/>
        <w:t xml:space="preserve">Едровского сельского 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            </w:t>
      </w:r>
      <w:r>
        <w:rPr/>
        <w:t>поселения</w:t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III   реализация   заказчик программы   подача заявок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</w:t>
      </w:r>
      <w:r>
        <w:rPr/>
        <w:t>программы                         на планируемый год по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                                 </w:t>
      </w:r>
      <w:r>
        <w:rPr/>
        <w:t>объему финансирования,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                                 </w:t>
      </w:r>
      <w:r>
        <w:rPr/>
        <w:t>отбор подрядчика,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                                 </w:t>
      </w:r>
      <w:r>
        <w:rPr/>
        <w:t>представление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                                 </w:t>
      </w:r>
      <w:r>
        <w:rPr/>
        <w:t>достоверной информации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                                 </w:t>
      </w:r>
      <w:r>
        <w:rPr/>
        <w:t>о ходе реализации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                                 </w:t>
      </w:r>
      <w:r>
        <w:rPr/>
        <w:t>программы, контроль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                                 </w:t>
      </w:r>
      <w:r>
        <w:rPr/>
        <w:t>за выполнением программы</w:t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            </w:t>
      </w:r>
      <w:r>
        <w:rPr/>
        <w:t>исполнители работ,   выполнение мероприятий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            </w:t>
      </w:r>
      <w:r>
        <w:rPr/>
        <w:t>услуг (подрядчики),  программы (капитальное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            </w:t>
      </w:r>
      <w:r>
        <w:rPr/>
        <w:t>поставщики           строительство, закупка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                                 </w:t>
      </w:r>
      <w:r>
        <w:rPr/>
        <w:t>оборудования,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                                 </w:t>
      </w:r>
      <w:r>
        <w:rPr/>
        <w:t>лекарственных средств,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                                 </w:t>
      </w:r>
      <w:r>
        <w:rPr/>
        <w:t>средств транспорта,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                                 </w:t>
      </w:r>
      <w:r>
        <w:rPr/>
        <w:t>реставрационные работы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                                 </w:t>
      </w:r>
      <w:r>
        <w:rPr/>
        <w:t>и т.д.)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            </w:t>
      </w:r>
      <w:r>
        <w:rPr/>
        <w:t>Администрация        выделение финансовых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            </w:t>
      </w:r>
      <w:r>
        <w:rPr/>
        <w:t>Едровского           средств и контроль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            </w:t>
      </w:r>
      <w:r>
        <w:rPr/>
        <w:t>сельского            за их использованием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            </w:t>
      </w:r>
      <w:r>
        <w:rPr/>
        <w:t>поселения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            </w:t>
      </w:r>
      <w:r>
        <w:rPr/>
        <w:t>Финансовый орган     мониторинг программы,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            </w:t>
      </w:r>
      <w:r>
        <w:rPr/>
        <w:t>Администрации        анализ выполнения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            </w:t>
      </w:r>
      <w:r>
        <w:rPr/>
        <w:t>поселения            мероприятий программы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                                 </w:t>
      </w:r>
      <w:r>
        <w:rPr/>
        <w:t>и использования средств</w:t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            </w:t>
      </w:r>
      <w:r>
        <w:rPr/>
        <w:t>органы,              контроль за целевым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            </w:t>
      </w:r>
      <w:r>
        <w:rPr/>
        <w:t>уполномоченные       использованием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            </w:t>
      </w:r>
      <w:r>
        <w:rPr/>
        <w:t>в соответствии       финансовых средств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            </w:t>
      </w:r>
      <w:r>
        <w:rPr/>
        <w:t xml:space="preserve">с законодательством  и ходом реализации 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            </w:t>
      </w:r>
      <w:r>
        <w:rPr/>
        <w:t>осуществлять          программы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            </w:t>
      </w:r>
      <w:r>
        <w:rPr/>
        <w:t>контроль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            </w:t>
      </w:r>
      <w:r>
        <w:rPr/>
        <w:t>Глава                утверждение изменений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            </w:t>
      </w:r>
      <w:r>
        <w:rPr/>
        <w:t>Едровского           по программе (сроки,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            </w:t>
      </w:r>
      <w:r>
        <w:rPr/>
        <w:t>сельского            объемы финансирования,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            </w:t>
      </w:r>
      <w:r>
        <w:rPr/>
        <w:t xml:space="preserve">поселения  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            </w:t>
      </w:r>
      <w:r>
        <w:rPr/>
        <w:t>Совет депутатов      перечень мероприятий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            </w:t>
      </w:r>
      <w:r>
        <w:rPr/>
        <w:t>Едровского сельского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            </w:t>
      </w:r>
      <w:r>
        <w:rPr/>
        <w:t>Поселения            и др.), общий контроль</w:t>
      </w:r>
    </w:p>
    <w:p>
      <w:pPr>
        <w:pStyle w:val="ConsPlusNonformat"/>
        <w:widowControl/>
        <w:bidi w:val="0"/>
        <w:jc w:val="left"/>
        <w:rPr/>
      </w:pPr>
      <w:r>
        <w:rPr/>
        <w:t>------------------------------------------------------------------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ConsPlusNormal"/>
        <w:widowControl/>
        <w:bidi w:val="0"/>
        <w:ind w:left="0" w:right="0" w:hanging="0"/>
        <w:jc w:val="left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         </w:t>
      </w:r>
    </w:p>
    <w:p>
      <w:pPr>
        <w:pStyle w:val="ConsPlusNormal"/>
        <w:widowControl/>
        <w:bidi w:val="0"/>
        <w:ind w:left="0" w:right="0" w:hanging="0"/>
        <w:jc w:val="left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               </w:t>
      </w:r>
    </w:p>
    <w:p>
      <w:pPr>
        <w:pStyle w:val="ConsPlusNormal"/>
        <w:widowControl/>
        <w:bidi w:val="0"/>
        <w:ind w:left="0" w:right="0" w:hanging="0"/>
        <w:jc w:val="left"/>
        <w:rPr/>
      </w:pPr>
      <w:r>
        <w:rPr>
          <w:rFonts w:eastAsia="Arial"/>
        </w:rPr>
        <w:t xml:space="preserve">                                                                                                    </w:t>
      </w:r>
      <w:r>
        <w:rPr/>
        <w:tab/>
        <w:tab/>
        <w:t xml:space="preserve">  Приложение N 2</w:t>
      </w:r>
    </w:p>
    <w:p>
      <w:pPr>
        <w:pStyle w:val="ConsPlusTitle"/>
        <w:widowControl/>
        <w:bidi w:val="0"/>
        <w:ind w:left="5664" w:right="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bidi w:val="0"/>
        <w:jc w:val="center"/>
        <w:rPr/>
      </w:pPr>
      <w:r>
        <w:rPr/>
        <w:t>ПАСПОРТ</w:t>
      </w:r>
    </w:p>
    <w:p>
      <w:pPr>
        <w:pStyle w:val="ConsPlusTitle"/>
        <w:widowControl/>
        <w:bidi w:val="0"/>
        <w:jc w:val="center"/>
        <w:rPr/>
      </w:pPr>
      <w:r>
        <w:rPr/>
        <w:t>ЦЕЛЕВОЙ ПРОГРАММЫ</w:t>
      </w:r>
    </w:p>
    <w:p>
      <w:pPr>
        <w:pStyle w:val="ConsPlus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ConsPlusNormal"/>
        <w:widowControl/>
        <w:bidi w:val="0"/>
        <w:ind w:left="0" w:right="0" w:hanging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/>
        <w:t>Наименование Программы                 ___________________________</w:t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/>
        <w:t>Дата принятия решения о разработке</w:t>
      </w:r>
    </w:p>
    <w:p>
      <w:pPr>
        <w:pStyle w:val="ConsPlusNonformat"/>
        <w:widowControl/>
        <w:bidi w:val="0"/>
        <w:jc w:val="left"/>
        <w:rPr/>
      </w:pPr>
      <w:r>
        <w:rPr/>
        <w:t>Программы, дата ее утверждения</w:t>
      </w:r>
    </w:p>
    <w:p>
      <w:pPr>
        <w:pStyle w:val="ConsPlusNonformat"/>
        <w:widowControl/>
        <w:bidi w:val="0"/>
        <w:jc w:val="left"/>
        <w:rPr/>
      </w:pPr>
      <w:r>
        <w:rPr/>
        <w:t>(наименование и номер</w:t>
      </w:r>
    </w:p>
    <w:p>
      <w:pPr>
        <w:pStyle w:val="ConsPlusNonformat"/>
        <w:widowControl/>
        <w:bidi w:val="0"/>
        <w:jc w:val="left"/>
        <w:rPr/>
      </w:pPr>
      <w:r>
        <w:rPr/>
        <w:t>соответствующего нормативного акта)    ___________________________</w:t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/>
        <w:t>Заказчик               ___________________________</w:t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/>
        <w:t>Разработчики Программы        ___________________________</w:t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/>
        <w:t>Цели Программы                ___________________________</w:t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/>
        <w:t>Задачи Программы               ___________________________</w:t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/>
        <w:t>Механизм реализации                    ____________________________</w:t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/>
        <w:t>Сроки  реализации Программы             ___________________________</w:t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/>
        <w:t>Перечень подпрограмм                   ___________________________</w:t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/>
        <w:t xml:space="preserve">Объемы и источники финансирования      </w:t>
      </w:r>
    </w:p>
    <w:p>
      <w:pPr>
        <w:pStyle w:val="ConsPlusNonformat"/>
        <w:widowControl/>
        <w:bidi w:val="0"/>
        <w:jc w:val="left"/>
        <w:rPr/>
      </w:pPr>
      <w:r>
        <w:rPr/>
        <w:t>Программы</w:t>
        <w:tab/>
        <w:tab/>
        <w:tab/>
        <w:t xml:space="preserve">               ____________________________</w:t>
      </w:r>
    </w:p>
    <w:p>
      <w:pPr>
        <w:pStyle w:val="ConsPlusNonformat"/>
        <w:widowControl/>
        <w:bidi w:val="0"/>
        <w:jc w:val="left"/>
        <w:rPr/>
      </w:pPr>
      <w:r>
        <w:rPr/>
        <w:t>Ожидаемые конечные результаты</w:t>
      </w:r>
    </w:p>
    <w:p>
      <w:pPr>
        <w:pStyle w:val="ConsPlusNonformat"/>
        <w:widowControl/>
        <w:bidi w:val="0"/>
        <w:jc w:val="left"/>
        <w:rPr/>
      </w:pPr>
      <w:r>
        <w:rPr/>
        <w:t>реализации Программы                   ___________________________</w:t>
      </w:r>
    </w:p>
    <w:p>
      <w:pPr>
        <w:pStyle w:val="ConsPlusNonformat"/>
        <w:widowControl/>
        <w:bidi w:val="0"/>
        <w:jc w:val="left"/>
        <w:rPr/>
      </w:pPr>
      <w:r>
        <w:rPr/>
        <w:t>Система организации контроля за</w:t>
      </w:r>
    </w:p>
    <w:p>
      <w:pPr>
        <w:pStyle w:val="ConsPlusNonformat"/>
        <w:widowControl/>
        <w:bidi w:val="0"/>
        <w:jc w:val="left"/>
        <w:rPr/>
      </w:pPr>
      <w:r>
        <w:rPr/>
        <w:t>выполнением Программы</w:t>
        <w:tab/>
        <w:tab/>
        <w:tab/>
        <w:t xml:space="preserve">    ___________________________</w:t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ConsPlusNonformat"/>
        <w:widowControl/>
        <w:bidi w:val="0"/>
        <w:jc w:val="center"/>
        <w:rPr/>
      </w:pPr>
      <w:r>
        <w:rPr/>
      </w:r>
    </w:p>
    <w:p>
      <w:pPr>
        <w:pStyle w:val="ConsPlusNonformat"/>
        <w:widowControl/>
        <w:bidi w:val="0"/>
        <w:jc w:val="center"/>
        <w:rPr/>
      </w:pPr>
      <w:r>
        <w:rPr/>
      </w:r>
    </w:p>
    <w:p>
      <w:pPr>
        <w:pStyle w:val="ConsPlusNonformat"/>
        <w:widowControl/>
        <w:bidi w:val="0"/>
        <w:jc w:val="center"/>
        <w:rPr/>
      </w:pPr>
      <w:r>
        <w:rPr/>
      </w:r>
    </w:p>
    <w:p>
      <w:pPr>
        <w:pStyle w:val="ConsPlusNonformat"/>
        <w:widowControl/>
        <w:bidi w:val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юджетная заявка</w:t>
      </w:r>
    </w:p>
    <w:p>
      <w:pPr>
        <w:pStyle w:val="ConsPlusNonformat"/>
        <w:widowControl/>
        <w:bidi w:val="0"/>
        <w:jc w:val="center"/>
        <w:rPr/>
      </w:pPr>
      <w:r>
        <w:rPr>
          <w:b/>
          <w:sz w:val="24"/>
          <w:szCs w:val="24"/>
        </w:rPr>
        <w:t>на ассигнования из бюджета Едровского сельского поселения для финансирования долгосрочной целевой программы на</w:t>
      </w:r>
      <w:r>
        <w:rPr>
          <w:b/>
        </w:rPr>
        <w:t xml:space="preserve"> _______</w:t>
      </w:r>
      <w:r>
        <w:rPr>
          <w:b/>
          <w:sz w:val="24"/>
          <w:szCs w:val="24"/>
        </w:rPr>
        <w:t>год.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                      </w:t>
      </w:r>
      <w:r>
        <w:rPr/>
        <w:t>__________________________________________________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                                  </w:t>
      </w:r>
      <w:r>
        <w:rPr/>
        <w:t>(наименование программы)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                   </w:t>
      </w:r>
      <w:r>
        <w:rPr/>
        <w:t>_______________________________________________________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                                    </w:t>
      </w:r>
      <w:r>
        <w:rPr/>
        <w:t>(заказчик программы)</w:t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/>
        <w:t>-----------------------------------------------------------------------------------------------------------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                                                      </w:t>
      </w:r>
      <w:r>
        <w:rPr/>
        <w:t>Финансовые затраты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                             </w:t>
      </w:r>
      <w:r>
        <w:rPr/>
        <w:t>----------------------------------------------------------------------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</w:t>
      </w:r>
      <w:r>
        <w:rPr/>
        <w:t>Наименование расходов и        предусмотренные  за период с начала  ___________ год  __________ год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</w:t>
      </w:r>
      <w:r>
        <w:rPr/>
        <w:t>источник финансирования          в программе        реализации      (оценка текущего (прогноз пред-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                              </w:t>
      </w:r>
      <w:r>
        <w:rPr/>
        <w:t>на весь период    ____________годы        года)        стоящего года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                                </w:t>
      </w:r>
      <w:r>
        <w:rPr/>
        <w:t>реализации</w:t>
      </w:r>
    </w:p>
    <w:p>
      <w:pPr>
        <w:pStyle w:val="ConsPlusNonformat"/>
        <w:widowControl/>
        <w:bidi w:val="0"/>
        <w:jc w:val="left"/>
        <w:rPr/>
      </w:pPr>
      <w:r>
        <w:rPr/>
        <w:t>-----------------------------------------------------------------------------------------------------------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1. Объем ассигнований из местного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бюджета на реализацию программы</w:t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2. Обоснование ассигнований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на реализацию программы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(в натуральных единицах)</w:t>
      </w:r>
    </w:p>
    <w:p>
      <w:pPr>
        <w:pStyle w:val="ConsPlusNonformat"/>
        <w:widowControl/>
        <w:bidi w:val="0"/>
        <w:jc w:val="left"/>
        <w:rPr/>
      </w:pPr>
      <w:r>
        <w:rPr/>
        <w:t>-----------------------------------------------------------------------------------------------------------</w:t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Заказчик программы                           ____________________                 /инициалы, фамилия/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                                           </w:t>
      </w:r>
      <w:r>
        <w:rPr/>
        <w:t>(подпись)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Исполнитель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(контактные телефоны)</w:t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ConsPlusNormal"/>
        <w:widowControl/>
        <w:bidi w:val="0"/>
        <w:ind w:left="7080" w:right="0" w:firstLine="708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bidi w:val="0"/>
        <w:ind w:left="7080" w:right="0" w:firstLine="708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bidi w:val="0"/>
        <w:ind w:left="7080" w:right="0" w:firstLine="708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bidi w:val="0"/>
        <w:ind w:left="7080" w:right="0" w:firstLine="708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bidi w:val="0"/>
        <w:ind w:left="7080" w:right="0" w:firstLine="708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bidi w:val="0"/>
        <w:ind w:left="7080" w:right="0" w:firstLine="708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bidi w:val="0"/>
        <w:ind w:left="7080" w:right="0" w:firstLine="708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bidi w:val="0"/>
        <w:ind w:left="7080" w:right="0" w:firstLine="708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bidi w:val="0"/>
        <w:ind w:left="7080" w:right="0" w:firstLine="708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bidi w:val="0"/>
        <w:ind w:left="7080" w:right="0" w:firstLine="708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bidi w:val="0"/>
        <w:ind w:left="7080" w:right="0" w:firstLine="708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bidi w:val="0"/>
        <w:ind w:left="7080" w:right="0" w:firstLine="708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bidi w:val="0"/>
        <w:ind w:left="7080" w:right="0" w:firstLine="708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bidi w:val="0"/>
        <w:ind w:left="7080" w:right="0" w:firstLine="708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bidi w:val="0"/>
        <w:ind w:left="7080" w:right="0" w:firstLine="708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bidi w:val="0"/>
        <w:ind w:left="7080" w:right="0" w:firstLine="708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bidi w:val="0"/>
        <w:ind w:left="7080" w:right="0" w:firstLine="708"/>
        <w:jc w:val="left"/>
        <w:rPr>
          <w:sz w:val="16"/>
          <w:szCs w:val="16"/>
        </w:rPr>
      </w:pPr>
      <w:r>
        <w:rPr>
          <w:sz w:val="16"/>
          <w:szCs w:val="16"/>
        </w:rPr>
        <w:t>Приложение 4</w:t>
      </w:r>
    </w:p>
    <w:p>
      <w:pPr>
        <w:pStyle w:val="ConsPlusTitle"/>
        <w:widowControl/>
        <w:bidi w:val="0"/>
        <w:jc w:val="center"/>
        <w:rPr/>
      </w:pPr>
      <w:r>
        <w:rPr/>
        <w:t>ФУНКЦИОНАЛЬНО-ОРГАНИЗАЦИОННАЯ СХЕМА УПРАВЛЕНИЯ МЕСТНЫМИ ЦЕЛЕВЫМИ</w:t>
      </w:r>
    </w:p>
    <w:p>
      <w:pPr>
        <w:pStyle w:val="ConsPlusTitle"/>
        <w:widowControl/>
        <w:bidi w:val="0"/>
        <w:jc w:val="center"/>
        <w:rPr/>
      </w:pPr>
      <w:r>
        <w:rPr/>
        <w:t xml:space="preserve">ПРОГРАММАМИ  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 xml:space="preserve">      </w:t>
      </w:r>
      <w:r>
        <w:rPr/>
        <w:t>┌───────────────┐</w:t>
      </w:r>
      <w:r>
        <w:rPr>
          <w:rFonts w:eastAsia="Courier New"/>
        </w:rPr>
        <w:t xml:space="preserve">                  </w:t>
      </w:r>
      <w:r>
        <w:rPr/>
        <w:t>┌────────────────┐</w:t>
      </w:r>
    </w:p>
    <w:p>
      <w:pPr>
        <w:pStyle w:val="ConsPlusNonformat"/>
        <w:widowControl/>
        <w:bidi w:val="0"/>
        <w:jc w:val="both"/>
        <w:rPr/>
      </w:pPr>
      <w:r>
        <w:rPr/>
        <w:t>┌─────┴────┐</w:t>
      </w:r>
      <w:r>
        <w:rPr>
          <w:rFonts w:eastAsia="Courier New"/>
        </w:rPr>
        <w:t xml:space="preserve">  </w:t>
      </w:r>
      <w:r>
        <w:rPr/>
        <w:t>┌───────┴────────┐</w:t>
      </w:r>
      <w:r>
        <w:rPr>
          <w:rFonts w:eastAsia="Courier New"/>
        </w:rPr>
        <w:t xml:space="preserve"> </w:t>
      </w:r>
      <w:r>
        <w:rPr/>
        <w:t>┌───────┴───────┐</w:t>
      </w:r>
      <w:r>
        <w:rPr>
          <w:rFonts w:eastAsia="Courier New"/>
        </w:rPr>
        <w:t xml:space="preserve"> </w:t>
      </w:r>
      <w:r>
        <w:rPr/>
        <w:t>┌──────┴──────┐</w:t>
      </w:r>
    </w:p>
    <w:p>
      <w:pPr>
        <w:pStyle w:val="ConsPlusNonformat"/>
        <w:widowControl/>
        <w:bidi w:val="0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Коорди-  │   Органы местного │ │               │ │ Исполнители │</w:t>
      </w:r>
    </w:p>
    <w:p>
      <w:pPr>
        <w:pStyle w:val="ConsPlusNonformat"/>
        <w:widowControl/>
        <w:bidi w:val="0"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нация,  │  │самоуправления    │   Заказчик    │ │работ, услуг │</w:t>
      </w:r>
    </w:p>
    <w:p>
      <w:pPr>
        <w:pStyle w:val="ConsPlusNonformat"/>
        <w:widowControl/>
        <w:bidi w:val="0"/>
        <w:jc w:val="both"/>
        <w:rPr/>
      </w:pPr>
      <w:r>
        <w:rPr/>
        <w:t>│</w:t>
      </w:r>
      <w:r>
        <w:rPr/>
        <w:t>контроль и│ ┌ Едровского      │┌┤   программы   │ │(подрядчики),│</w:t>
      </w:r>
    </w:p>
    <w:p>
      <w:pPr>
        <w:pStyle w:val="ConsPlusNonformat"/>
        <w:widowControl/>
        <w:bidi w:val="0"/>
        <w:jc w:val="both"/>
        <w:rPr/>
      </w:pPr>
      <w:r>
        <w:rPr/>
        <w:t>│</w:t>
      </w:r>
      <w:r>
        <w:rPr/>
        <w:t xml:space="preserve">экспертиза│ ││сельского        ││               │ │ поставщики   </w:t>
      </w:r>
    </w:p>
    <w:p>
      <w:pPr>
        <w:pStyle w:val="ConsPlusNonformat"/>
        <w:widowControl/>
        <w:bidi w:val="0"/>
        <w:jc w:val="both"/>
        <w:rPr/>
      </w:pPr>
      <w:r>
        <w:rPr/>
        <w:t>│</w:t>
      </w:r>
      <w:r>
        <w:rPr/>
        <w:t xml:space="preserve">программы │  │поселения                </w:t>
      </w:r>
    </w:p>
    <w:p>
      <w:pPr>
        <w:pStyle w:val="ConsPlusNonformat"/>
        <w:widowControl/>
        <w:bidi w:val="0"/>
        <w:jc w:val="both"/>
        <w:rPr/>
      </w:pPr>
      <w:r>
        <w:rPr/>
        <w:t>└──────────┘</w:t>
      </w:r>
      <w:r>
        <w:rPr>
          <w:rFonts w:eastAsia="Courier New"/>
        </w:rPr>
        <w:t xml:space="preserve"> </w:t>
      </w:r>
      <w:r>
        <w:rPr/>
        <w:t>│└────────────────┘│└───────────────┘</w:t>
      </w:r>
      <w:r>
        <w:rPr>
          <w:rFonts w:eastAsia="Courier New"/>
        </w:rPr>
        <w:t xml:space="preserve"> </w:t>
      </w:r>
      <w:r>
        <w:rPr/>
        <w:t>└─────────────┘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┌──────────────┐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┌─────────────┐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</w:t>
      </w:r>
      <w:r>
        <w:rPr/>
        <w:t>Отбор     │ │ │ Подготовка  │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</w:t>
      </w:r>
      <w:r>
        <w:rPr/>
        <w:t>проблем    │ │ │  исходного  │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 xml:space="preserve">             </w:t>
      </w:r>
      <w:r>
        <w:rPr/>
        <w:t>├─┤</w:t>
      </w:r>
      <w:r>
        <w:rPr>
          <w:rFonts w:eastAsia="Courier New"/>
        </w:rPr>
        <w:t xml:space="preserve"> </w:t>
      </w:r>
      <w:r>
        <w:rPr/>
        <w:t>для програм- │ ├─┤ задания на  │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</w:t>
      </w:r>
      <w:r>
        <w:rPr/>
        <w:t>мирования   │ │ │формирование │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</w:t>
      </w:r>
      <w:r>
        <w:rPr/>
        <w:t>программы  │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└──────────────┘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└─────────────┘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┌──────────────┐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┌─────────────┐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</w:t>
      </w:r>
      <w:r>
        <w:rPr/>
        <w:t>Принятие   │ │ │  Контроль   │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</w:t>
      </w:r>
      <w:r>
        <w:rPr/>
        <w:t>решения    │ │ │  за ходом   │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 xml:space="preserve">             </w:t>
      </w:r>
      <w:r>
        <w:rPr/>
        <w:t>├─┤</w:t>
      </w:r>
      <w:r>
        <w:rPr>
          <w:rFonts w:eastAsia="Courier New"/>
        </w:rPr>
        <w:t xml:space="preserve"> </w:t>
      </w:r>
      <w:r>
        <w:rPr/>
        <w:t>о разработке │ ├─┤формирования │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и реализации │ │ │  программы  │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</w:t>
      </w:r>
      <w:r>
        <w:rPr/>
        <w:t>программы   │ │ │             │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└──────────────┘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└─────────────┘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┌──────────────┐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┌─────────────┐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Координация  │ │ │             │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</w:t>
      </w:r>
      <w:r>
        <w:rPr/>
        <w:t>программы   │ │ │             │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с основными  │ │ │             │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/>
        <w:t>направлениями │ │ │ Оформление  │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 xml:space="preserve">             </w:t>
      </w:r>
      <w:r>
        <w:rPr/>
        <w:t>├─┤</w:t>
      </w:r>
      <w:r>
        <w:rPr>
          <w:rFonts w:eastAsia="Courier New"/>
        </w:rPr>
        <w:t xml:space="preserve">  </w:t>
      </w:r>
      <w:r>
        <w:rPr/>
        <w:t>концепции   │ ├─┤  паспорта   │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</w:t>
      </w:r>
      <w:r>
        <w:rPr/>
        <w:t>социально-  │ │ │  программы  │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/>
        <w:t>экономического│ │ │             │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</w:t>
      </w:r>
      <w:r>
        <w:rPr/>
        <w:t>развития   │ │ │             │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</w:t>
      </w:r>
      <w:r>
        <w:rPr/>
        <w:t>области   │ │ │             │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└──────────────┘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└─────────────┘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┌──────────────┐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┌─────────────┐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Проведение  │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конкурсов,  │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 xml:space="preserve">             </w:t>
      </w:r>
      <w:r>
        <w:rPr/>
        <w:t>├─┤</w:t>
      </w:r>
      <w:r>
        <w:rPr>
          <w:rFonts w:eastAsia="Courier New"/>
        </w:rPr>
        <w:t xml:space="preserve"> </w:t>
      </w:r>
      <w:r>
        <w:rPr/>
        <w:t>Утверждение  │ ├─┤   выбор     │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</w:t>
      </w:r>
      <w:r>
        <w:rPr/>
        <w:t>программы   │ │ │исполнителей │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/>
        <w:t>работ, услуг,│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поставщиков │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└──────────────┘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└─────────────┘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┌──────────────┐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┌─────────────┐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/>
        <w:t>Распределение │ │ │ Контроль за │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</w:t>
      </w:r>
      <w:r>
        <w:rPr/>
        <w:t>бюджетных   │ │ │ реализацией │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 xml:space="preserve">             </w:t>
      </w:r>
      <w:r>
        <w:rPr/>
        <w:t>├─┤</w:t>
      </w:r>
      <w:r>
        <w:rPr/>
        <w:t>ассигнований  │ ├─┤  программы, │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</w:t>
      </w:r>
      <w:r>
        <w:rPr/>
        <w:t>между     │ │ │ анализ хода │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программами  │ │ │ выполнения  │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</w:t>
      </w:r>
      <w:r>
        <w:rPr/>
        <w:t>программы  │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└──────────────┘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└─────────────┘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┌──────────────┐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┌─────────────┐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Обеспечение │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</w:t>
      </w:r>
      <w:r>
        <w:rPr/>
        <w:t>Внесение   │ │ │  ресурсами  │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 xml:space="preserve">             </w:t>
      </w:r>
      <w:r>
        <w:rPr/>
        <w:t>└─┤</w:t>
      </w:r>
      <w:r>
        <w:rPr>
          <w:rFonts w:eastAsia="Courier New"/>
        </w:rPr>
        <w:t xml:space="preserve">   </w:t>
      </w:r>
      <w:r>
        <w:rPr/>
        <w:t>изменений  │ ├─┤проектируемой│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в программу │ │ │и реализуемой│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</w:t>
      </w:r>
      <w:r>
        <w:rPr/>
        <w:t>программы  │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 xml:space="preserve">               </w:t>
      </w:r>
      <w:r>
        <w:rPr/>
        <w:t>└──────────────┘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└─────────────┘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┌─────────────┐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/>
        <w:t>Периодическая│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 xml:space="preserve">                                </w:t>
      </w:r>
      <w:r>
        <w:rPr/>
        <w:t>└─┤</w:t>
      </w:r>
      <w:r>
        <w:rPr/>
        <w:t>отчетность о │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 xml:space="preserve">                                  </w:t>
      </w:r>
      <w:r>
        <w:rPr/>
        <w:t>│</w:t>
      </w:r>
      <w:r>
        <w:rPr/>
        <w:t>расходовании</w:t>
      </w:r>
    </w:p>
    <w:p>
      <w:pPr>
        <w:pStyle w:val="ConsPlusNonformat"/>
        <w:widowControl/>
        <w:bidi w:val="0"/>
        <w:ind w:left="3540" w:right="0" w:firstLine="708"/>
        <w:jc w:val="both"/>
        <w:rPr/>
      </w:pPr>
      <w:r>
        <w:rPr/>
        <w:t>ресурсов │</w:t>
      </w:r>
    </w:p>
    <w:p>
      <w:pPr>
        <w:pStyle w:val="ConsPlusNonformat"/>
        <w:widowControl/>
        <w:bidi w:val="0"/>
        <w:jc w:val="right"/>
        <w:rPr/>
      </w:pPr>
      <w:r>
        <w:rPr>
          <w:rFonts w:eastAsia="Courier New"/>
        </w:rPr>
        <w:t xml:space="preserve">                            </w:t>
      </w:r>
      <w:r>
        <w:rPr/>
        <w:t>Приложение 5</w:t>
      </w:r>
    </w:p>
    <w:p>
      <w:pPr>
        <w:pStyle w:val="ConsPlusTitle"/>
        <w:widowControl/>
        <w:bidi w:val="0"/>
        <w:jc w:val="center"/>
        <w:rPr/>
      </w:pPr>
      <w:r>
        <w:rPr/>
        <w:t>СХЕМА КОНТРОЛЯ ЗА ПОДГОТОВКОЙ И РЕАЛИЗАЦИЕЙ ПРОГРАММЫ</w:t>
      </w:r>
    </w:p>
    <w:p>
      <w:pPr>
        <w:pStyle w:val="ConsPlusNonformat"/>
        <w:widowControl/>
        <w:bidi w:val="0"/>
        <w:jc w:val="left"/>
        <w:rPr/>
      </w:pPr>
      <w:r>
        <w:rPr/>
        <w:t>------------------------------------------------------------------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  </w:t>
      </w:r>
      <w:r>
        <w:rPr/>
        <w:t>Участники контроля            Обязанности участников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                                       </w:t>
      </w:r>
      <w:r>
        <w:rPr/>
        <w:t>контроля</w:t>
      </w:r>
    </w:p>
    <w:p>
      <w:pPr>
        <w:pStyle w:val="ConsPlusNonformat"/>
        <w:widowControl/>
        <w:bidi w:val="0"/>
        <w:jc w:val="left"/>
        <w:rPr/>
      </w:pPr>
      <w:r>
        <w:rPr/>
        <w:t>------------------------------------------------------------------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Совет депутатов поселения,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Глава поселения, заместитель         исполнение решений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 xml:space="preserve">Главы поселения, 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                              </w:t>
      </w:r>
      <w:r>
        <w:rPr/>
        <w:t xml:space="preserve">Совета депутатов поселения,                               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Финансовый орган поселения,          постановлений и распоряжений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специалисты Администрации поселения  Администрации поселения,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(по согласованию может быть Глава    касающихся программы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муниципального района)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Заместитель Главы поселения          организация работ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Финансовый орган поселения           по контролю за ходом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Специалисты администрации поселения  разработки и реализации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                              </w:t>
      </w:r>
      <w:r>
        <w:rPr/>
        <w:t>программы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           </w:t>
      </w:r>
      <w:r>
        <w:rPr>
          <w:b/>
          <w:u w:val="single"/>
        </w:rPr>
        <w:t>Этап проектирования программы</w:t>
      </w:r>
    </w:p>
    <w:p>
      <w:pPr>
        <w:pStyle w:val="ConsPlusNonformat"/>
        <w:widowControl/>
        <w:bidi w:val="0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Независимая экспертиза               обоснование затрат,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                              </w:t>
      </w:r>
      <w:r>
        <w:rPr/>
        <w:t>сроков исполнения,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                              </w:t>
      </w:r>
      <w:r>
        <w:rPr/>
        <w:t>экологической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                              </w:t>
      </w:r>
      <w:r>
        <w:rPr/>
        <w:t>безопасности и др.</w:t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Финансовый орган поселения,          качество и сроки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Специалиссты Администрации            исполнения программы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поселения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Совет депутатов поселения            соответствие проекта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                              </w:t>
      </w:r>
      <w:r>
        <w:rPr/>
        <w:t>программы нормативным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                              </w:t>
      </w:r>
      <w:r>
        <w:rPr/>
        <w:t>правовым актам</w:t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Финансовый орган поселения           объемы финансовых ресурсов,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                              </w:t>
      </w:r>
      <w:r>
        <w:rPr/>
        <w:t>в том числе по годам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                              </w:t>
      </w:r>
      <w:r>
        <w:rPr/>
        <w:t>реализации</w:t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Финансовый орган поселения           соответствие намечаемых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                              </w:t>
      </w:r>
      <w:r>
        <w:rPr/>
        <w:t>результатов программы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                              </w:t>
      </w:r>
      <w:r>
        <w:rPr/>
        <w:t>основным параметрам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                              </w:t>
      </w:r>
      <w:r>
        <w:rPr/>
        <w:t>развития области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                              </w:t>
      </w:r>
      <w:r>
        <w:rPr/>
        <w:t>на перспективу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  <w:b/>
        </w:rPr>
        <w:t xml:space="preserve">                   </w:t>
      </w:r>
      <w:r>
        <w:rPr>
          <w:b/>
          <w:u w:val="single"/>
        </w:rPr>
        <w:t>Этап реализации программы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Заказчик программы                   исполнение договоров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                              </w:t>
      </w:r>
      <w:r>
        <w:rPr/>
        <w:t>по срокам, объемам,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                              </w:t>
      </w:r>
      <w:r>
        <w:rPr/>
        <w:t>качеству и др.</w:t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Органы, уполномоченные               целевое использование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в соответствии с законодательством   финансовых средств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осуществлять контроль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Совет депутатов поселения            соответствие программы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                              </w:t>
      </w:r>
      <w:r>
        <w:rPr/>
        <w:t>нормативным правовым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                              </w:t>
      </w:r>
      <w:r>
        <w:rPr/>
        <w:t>актам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Финансовый орган поселения           расходование финансовых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                              </w:t>
      </w:r>
      <w:r>
        <w:rPr/>
        <w:t>средств по срокам и объемам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Финансовый орган поселения           мониторинг показателей,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                              </w:t>
      </w:r>
      <w:r>
        <w:rPr/>
        <w:t>в том числе: финансовых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                              </w:t>
      </w:r>
      <w:r>
        <w:rPr/>
        <w:t>ресурсов (по источникам),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                              </w:t>
      </w:r>
      <w:r>
        <w:rPr/>
        <w:t>мероприятий программы,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                              </w:t>
      </w:r>
      <w:r>
        <w:rPr/>
        <w:t>кредиторской задолженности,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                              </w:t>
      </w:r>
      <w:r>
        <w:rPr/>
        <w:t>объемов освоенных средств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                              </w:t>
      </w:r>
      <w:r>
        <w:rPr/>
        <w:t>и др.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Совет депутатов поселения            организация системы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Глава поселения                      контроля программы</w:t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44"/>
      <w:szCs w:val="24"/>
    </w:rPr>
  </w:style>
  <w:style w:type="character" w:styleId="AbsatzStandardschriftart">
    <w:name w:val="Absatz-Standardschriftart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sz w:val="4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08:00:00Z</dcterms:created>
  <dc:creator>Admin</dc:creator>
  <dc:description/>
  <dc:language>en-US</dc:language>
  <cp:lastModifiedBy>Admin</cp:lastModifiedBy>
  <cp:lastPrinted>2010-03-19T15:49:00Z</cp:lastPrinted>
  <dcterms:modified xsi:type="dcterms:W3CDTF">2010-03-16T08:00:00Z</dcterms:modified>
  <cp:revision>2</cp:revision>
  <dc:subject/>
  <dc:title/>
</cp:coreProperties>
</file>