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-25.05pt;width:72pt;height:86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14946295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ого района   Новгородской  области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07 № 14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тражения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на осу-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ствление бюджетных инвестиций в 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ы капитального строительства 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собственности 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ровского сельского поселения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 статьи 79 Бюджетного кодекса Российской Федерации постановляю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тражения бюджетных ассигнований на осуществление бюджетных инвестиций в объекты капитального строительства муниципальной собственности Едровского сельского поселения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орядок вступает в силу с 01 января 2008 года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                                 Ю.Н.Апраксин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я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07 № 14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я бюджетных ассигнований на осуществление бюджетных инвестиций в объекты капитального строительства муниципальной собственности Едровского сельского поселения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юджетные ассигнования на осуществление бюджетных инвестиций в объекты капитального строительства муниципальной собственности Едровского сельского поселения в соответствии с инвестиционными проектами, софинансирование которых осуществляется за счет межбюджетных субсидий, отражаются в решении Совета депутатов о бюджете Едровского сельского поселения  в составе ведомственной структуры расходов и в составе сводной бюджетной росписи Едровского сельского поселения раздельно по каждому инвестиционному проекту и соответствующему ему виду расход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Едровского сельского поселения за счет средств бюджета Едровского сельского поселения (за исключением бюджетных ассигнований, указанных в пункте 1 настоящего  порядка) отражаются в решении Совета депутатов Едровского сельского поселения  в составе ведомственной структуры расходов суммарно по соответствующей целевой статье и (или) виду расход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шения о подготовке и реализации бюджетных инвестиций в объекты капитального строительства муниципальной собственности Едровского сельского поселения за счет средств бюджета Едровского сельского поселения принимаются  Администрацией Едр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е ассигнования на осуществление бюджетных инвестиций в объекты капитального строительства муниципальной собственности Едровского сельского поселения отражаются в сводной бюджетной росписи бюджета Едровского сельского поселения  суммарно по соответствующему виду расхо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5:00Z</dcterms:created>
  <dc:creator>Admin</dc:creator>
  <dc:description/>
  <dc:language>en-US</dc:language>
  <cp:lastModifiedBy>Admin</cp:lastModifiedBy>
  <cp:lastPrinted>2010-03-19T15:50:00Z</cp:lastPrinted>
  <dcterms:modified xsi:type="dcterms:W3CDTF">2010-03-16T07:55:00Z</dcterms:modified>
  <cp:revision>2</cp:revision>
  <dc:subject/>
  <dc:title/>
</cp:coreProperties>
</file>