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63045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и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  31.08.2016   № 42-рг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аспоря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1. Отменить распоряжение  № 24-рг от 15.08.2011  «Об утверждении Административного регламента  по предоставлению муниципальной услуги по предоставлению архивных справок, архивных выписок, копий архивных документов, копий правовых актов Администрацией  Едровского сельского поселения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 распоряжение в сети Интернет на официальном сайте Администрации Едровского сельского поселения,  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                                       С.В.Моден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20:00Z</dcterms:created>
  <dc:creator>Н.В.Паркова</dc:creator>
  <dc:description/>
  <cp:keywords/>
  <dc:language>en-US</dc:language>
  <cp:lastModifiedBy>Admin</cp:lastModifiedBy>
  <cp:lastPrinted>2016-09-01T08:12:00Z</cp:lastPrinted>
  <dcterms:modified xsi:type="dcterms:W3CDTF">2016-09-01T05:27:00Z</dcterms:modified>
  <cp:revision>26</cp:revision>
  <dc:subject/>
  <dc:title/>
</cp:coreProperties>
</file>