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5pt;margin-top:-3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3327446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лдайский  райо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ДР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А С П О Р Я Ж Е Н И 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0.2015 № 31-рг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Едров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распоряжени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Отменить распоряжения администрации Едровского сельского поселени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 № 25-рг от 02.05.2012  «Об утверждении  Административного регламента по предоставлению муниципальной услуги «Хранение, комплектование (формирование), учет и использование архивных документов и архивных фондов» Администрацией Едровского сельского поселения»; № 19-рг от 09.04.2013 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Хранение, комплектование (формирование), учет и использование архивных документов и архивных фондов» Администрацией Едровского сельского поселения».</w:t>
      </w:r>
    </w:p>
    <w:p>
      <w:pPr>
        <w:pStyle w:val="Style16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1.2. № 12-рг от 11.05.2011  «Об утверждении Административного  регламента по предоставлению муниципальной услуг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«Предоставление выписки из похозяйственной книги  о наличии у гражданина права на земельный участок»; </w:t>
      </w:r>
      <w:r>
        <w:rPr>
          <w:rFonts w:cs="Times New Roman" w:ascii="Times New Roman" w:hAnsi="Times New Roman"/>
          <w:sz w:val="28"/>
          <w:szCs w:val="28"/>
        </w:rPr>
        <w:t>№ 38-рг от 11.10.2011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Предоставление выписки из похозяйственной книги  о наличии у гражданина права на земельный участок»;</w:t>
      </w:r>
      <w:r>
        <w:rPr>
          <w:rFonts w:cs="Times New Roman" w:ascii="Times New Roman" w:hAnsi="Times New Roman"/>
          <w:sz w:val="28"/>
          <w:szCs w:val="28"/>
        </w:rPr>
        <w:t xml:space="preserve"> № 14-рг от 17.04.2012 «О внесении изменений в распоряжение  № 12-рг от 11.05.2011»; № 14-рг от 09.04.2013  </w:t>
      </w:r>
    </w:p>
    <w:p>
      <w:pPr>
        <w:pStyle w:val="Style16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Предоставление выписки из похозяйственной книги  о наличии у гражданина права на земельный участок»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</w:rPr>
        <w:t xml:space="preserve">  № 30-рг от 07.09.2011  «Об утверждении Административного регламента  по предоставлению муниципальной услуги «Предоставление  информации об объектах недвижимого имущества, находящихся в муниципальной собственности и предназначенных для сдачи в аренду»;  № 21-рг от 17.04.2012  «О внесении изменений в распоряжение  № 30-рг от 07.09.2011»; № 23-рг  от 09.04.2013  «О внесении изменений в административный регламент предоставления муниципальной услуги «Предоставление информации об объектах недвижимого имущества, находящихся в муниципальной собственности и предназначенных для сдачи в аренду»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№ 25-рг от 16.08.2011 «Об утверждении Административного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гламента  по предоставлению муниципальной услуги </w:t>
      </w:r>
      <w:r>
        <w:rPr>
          <w:rStyle w:val="FontStyle46"/>
          <w:rFonts w:cs="Times New Roman" w:ascii="Times New Roman" w:hAnsi="Times New Roman"/>
          <w:sz w:val="28"/>
          <w:szCs w:val="28"/>
        </w:rPr>
        <w:t xml:space="preserve">по присвоению </w:t>
      </w:r>
    </w:p>
    <w:p>
      <w:pPr>
        <w:pStyle w:val="Style16"/>
        <w:jc w:val="both"/>
        <w:rPr/>
      </w:pPr>
      <w:r>
        <w:rPr>
          <w:rStyle w:val="FontStyle46"/>
          <w:rFonts w:cs="Times New Roman" w:ascii="Times New Roman" w:hAnsi="Times New Roman"/>
          <w:sz w:val="28"/>
          <w:szCs w:val="28"/>
        </w:rPr>
        <w:t>почтовых адресов объектам недвижимости</w:t>
      </w:r>
      <w:r>
        <w:rPr>
          <w:rFonts w:cs="Times New Roman" w:ascii="Times New Roman" w:hAnsi="Times New Roman"/>
          <w:sz w:val="28"/>
          <w:szCs w:val="28"/>
        </w:rPr>
        <w:t xml:space="preserve"> Едровского сельского поселения»; № 19-рг от 17.04.2012  «О внесении изменений в распоряжение  № 25-рг от 15.08.2011»; № 24-рг от 26.04.2012 «О внесении изменений в распоряжение  № 25-рг от 16.08.2011»; № 20-рг от 09.04.2013  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административный регламент предоставления муниципальной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FontStyle46"/>
          <w:rFonts w:cs="Times New Roman" w:ascii="Times New Roman" w:hAnsi="Times New Roman"/>
          <w:sz w:val="28"/>
          <w:szCs w:val="28"/>
        </w:rPr>
        <w:t>Присвоение почтовых адресов объектам недвижимости</w:t>
      </w:r>
      <w:r>
        <w:rPr>
          <w:rFonts w:cs="Times New Roman" w:ascii="Times New Roman" w:hAnsi="Times New Roman"/>
          <w:sz w:val="28"/>
          <w:szCs w:val="28"/>
        </w:rPr>
        <w:t xml:space="preserve"> Едровского сельского посел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»; </w:t>
      </w:r>
      <w:r>
        <w:rPr>
          <w:rFonts w:cs="Times New Roman" w:ascii="Times New Roman" w:hAnsi="Times New Roman"/>
          <w:sz w:val="28"/>
          <w:szCs w:val="28"/>
        </w:rPr>
        <w:t xml:space="preserve">№ 36-рз от 23.05.2013  «О внесении изменений в административный регламент предоставления муниципаль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FontStyle46"/>
          <w:rFonts w:cs="Times New Roman" w:ascii="Times New Roman" w:hAnsi="Times New Roman"/>
          <w:sz w:val="28"/>
          <w:szCs w:val="28"/>
        </w:rPr>
        <w:t>Присвоение почтовых адресов объектам недвижимости</w:t>
      </w:r>
      <w:r>
        <w:rPr>
          <w:rFonts w:cs="Times New Roman" w:ascii="Times New Roman" w:hAnsi="Times New Roman"/>
          <w:sz w:val="28"/>
          <w:szCs w:val="28"/>
        </w:rPr>
        <w:t xml:space="preserve"> Едровского сельского посел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6-рг  от 25.02.2011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sz w:val="28"/>
          <w:szCs w:val="28"/>
        </w:rPr>
        <w:t>муниципальной услуги  по предоставлению информации о порядке предоставления жилищно-коммунальных  услуг населению»; № 36-рг от 11.10.2011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муниципальной услуги  по предоставлению информации о порядке предоставления жилищно-коммунальных услуг населению»; № 12-рг от 17.04.2012  «О внесении изменений в распоряжение  № 6-рг от 25.02.2011»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2-рг  от 09.04.2013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административный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гламент предоставл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едоставление информации о порядке предоставления жилищно-коммунальных услуг населению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6. № 11-рг от 11.05.2011  «Об утверждении Административного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ламента по предоставлению муниципальной услуги «Предоставление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исок из реестра муниципальной  собственности»; № 37-рг  от 11.10.2011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Административный регламент по предоставлению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«Предоставление выписок из реестра муниципальной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ственности»;  № 13-рг от 17.04.2012  «О внесении изменений в распоряжение  № 11-рг от 11.05.2011»; № 13-рг от 09.04.2013 « О внесении изменений в административный регламент предоставления муниципально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«Предоставление выписок из реестра муниципальной собственности»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 распоряжение в сети Интернет на официальном сайте Администрации Едровского сельского поселения,   опубликовать в информационном бюллетене «Едровский вестник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Едровского сельского поселения</w:t>
        <w:tab/>
        <w:tab/>
        <w:tab/>
        <w:tab/>
        <w:t>С.В.Моденков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5">
    <w:name w:val="Основной текст Знак"/>
    <w:basedOn w:val="Style13"/>
    <w:qFormat/>
    <w:rPr>
      <w:rFonts w:ascii="Calibri" w:hAnsi="Calibri" w:eastAsia="Times New Roman" w:cs="Times New Roman"/>
      <w:sz w:val="22"/>
      <w:szCs w:val="22"/>
    </w:rPr>
  </w:style>
  <w:style w:type="character" w:styleId="FontStyle46">
    <w:name w:val="Font Style46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9:20:00Z</dcterms:created>
  <dc:creator>Н.В.Паркова</dc:creator>
  <dc:description/>
  <cp:keywords/>
  <dc:language>en-US</dc:language>
  <cp:lastModifiedBy>Н.В.Паркова</cp:lastModifiedBy>
  <cp:lastPrinted>2015-10-30T13:30:00Z</cp:lastPrinted>
  <dcterms:modified xsi:type="dcterms:W3CDTF">2015-10-30T09:30:00Z</dcterms:modified>
  <cp:revision>19</cp:revision>
  <dc:subject/>
  <dc:title/>
</cp:coreProperties>
</file>