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object w:dxaOrig="766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0298233" r:id="rId2"/>
        </w:object>
      </w: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Новгородская область</w:t>
      </w:r>
    </w:p>
    <w:p>
      <w:pPr>
        <w:pStyle w:val="Style16"/>
        <w:jc w:val="center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Валдайский  район</w:t>
      </w:r>
    </w:p>
    <w:p>
      <w:pPr>
        <w:pStyle w:val="Style16"/>
        <w:jc w:val="center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Р А С П О Р Я Ж Е Н И Е</w:t>
      </w:r>
    </w:p>
    <w:p>
      <w:pPr>
        <w:pStyle w:val="Style16"/>
        <w:jc w:val="center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</w:r>
    </w:p>
    <w:p>
      <w:pPr>
        <w:pStyle w:val="Style16"/>
        <w:jc w:val="center"/>
        <w:rPr>
          <w:rFonts w:ascii="Times New Roman;Times NR Cyr MT" w:hAnsi="Times New Roman;Times NR Cyr MT" w:cs="Times New Roman;Times NR Cyr MT"/>
          <w:b/>
          <w:b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30.05.2014  № 25-р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Ед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работ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по соблюдению треб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служебному поведению муниципальн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ужащих Администрации Едро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ельского поселения и урегулировани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color w:val="000000"/>
          <w:sz w:val="28"/>
          <w:szCs w:val="28"/>
        </w:rPr>
        <w:tab/>
        <w:t>В соответствии с федеральными законами от 2 марта 2007 года № 25-ФЗ «О муниципальной службе в Российской Федерации», от 25 декабря 2008 года  № 273-ФЗ «О противодействии коррупции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работы комиссии по соблюдению 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й к служебному поведению муниципальных служащих, замещающих должности муниципальной службы в Администрации Едровского сельского поселения и урегулированию конфликта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прилагаемый Порядок поступления обращения гражданина, замещавшего в Администрации Едровского сельского поселения должность муниципальной службы, включенную в перечень должностей, утверждённый нормативно-правовым актом Администрации Едровского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 оказание данной организации услуги) в течение месяца стоимостью более ста тысяч рублей на условиях гражданско - 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рилагаемый порядок поступления заявления от муниципального служебного, замещающего должность муниципальной службы в Администрации Едровского сельского поселен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ециалисту по кадровым вопросам Администрации Едровского сельского поселения ознакомить муниципальных служащих с настоящим распоряжением под личную роспись.</w:t>
        <w:tab/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распоряжение Администрации сельского поселения   от 02</w:t>
      </w:r>
      <w:r>
        <w:rPr>
          <w:color w:val="000000"/>
          <w:sz w:val="28"/>
        </w:rPr>
        <w:t xml:space="preserve">.04.2013 № 5-рг </w:t>
      </w:r>
      <w:r>
        <w:rPr>
          <w:sz w:val="28"/>
          <w:szCs w:val="28"/>
        </w:rPr>
        <w:t xml:space="preserve"> «О комиссии по соблюдению требований к служебному  поведению муниципальных служащих, замещающих должности муниципальной службы в Администрации Едровского сельского поселения  и урегулированию конфликта интересов» .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6.Опубликовать распоряжение в информационном бюллетене </w:t>
      </w:r>
    </w:p>
    <w:p>
      <w:pPr>
        <w:pStyle w:val="Normal"/>
        <w:rPr/>
      </w:pPr>
      <w:r>
        <w:rPr>
          <w:sz w:val="28"/>
          <w:szCs w:val="28"/>
        </w:rPr>
        <w:t>«Едровский вестник» и разместить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дровского сельского поселения</w:t>
        <w:tab/>
        <w:tab/>
        <w:t xml:space="preserve">                 Ю.Н.Апраксин</w:t>
        <w:tab/>
        <w:t xml:space="preserve">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Едро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-рг от  30.05.2014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БОТЫ КОМИССИИ ПО СОБЛЮДЕНИЮ ТРЕБОВАНИЙ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К СЛУЖЕБНОМУ ПОВЕДЕНИЮ МУНИЦИПАЛЬНЫХ СЛУЖАЩИХ АДМИНИСТРАЦИИ ЕДРОВСКОГО СЕЛЬСКОГО ПОСЕЛЕНИЯ И УРЕГУЛИРОВАНИЮ КОНФЛИКТА ИНТЕРЕСОВ</w:t>
      </w:r>
    </w:p>
    <w:p>
      <w:pPr>
        <w:pStyle w:val="ConsPlusTitle"/>
        <w:widowControl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рядок работы комиссии по соблюдению требований к служебному поведению муниципальных служащих, замещающих должности  муниципальной службы в Администрации  Едровского сельского поселения  и урегулированию конфликта интересов (далее - Порядок) разработан  в соответствии с Федеральными законами от 25 декабря 2008 года № 273-ФЗ «О противодействии коррупции»,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миссия по соблюдению требований к служебному поведению муниципальных служащих, замещающих должности муниципальной службы в Администрации Едровского сельского поселения и урегулированию конфликта интересов (далее - Комиссия) рассматривает вопросы, связанные с соблюдением требований к служебному поведению и (или) требований по урегулированию конфликта интересов в отношении муниципальных служащих, замещающих должности муниципальной службы в Администрации Едр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области, муниципальными правовыми актами Едровского сельского поселения, настоящим Порядк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миссии являются содействие Администрации сельского поселения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№ 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миссия создается распоряжением Администрации  сельского поселения. Указанным актом утверждаются состав комиссии и порядок ее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В состав комиссии входя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заместитель руководителя органа местного самоуправления (председатель комиссии), руководитель подразделения кадровой службы органа  местного самоуправления по профилактике коррупционных и иных правонарушений, 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органа местного самоуправления, определяемые его руководител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лучае если в органе местного самоуправления отсутствуют должности заместителя руководителя органа местного самоуправления, руководителя подразделения кадровой службы органа  местного самоуправления по профилактике коррупционных и иных правонарушений, либо должностное лицо кадровой службы органа местного самоуправления, ответственное за работу по профилактике коррупционных и иных правонарушений, в состав комиссии в качестве председателя комиссии и секретаря комиссии включаются муниципальные служащие, замещающие в органе местного самоуправления иные должности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лучае если количества муниципальных служащих в органе местного самоуправления недостаточно для формирования комиссии в соответствии с настоящим пунктом, в состав комиссии по согласованию с органом местного самоуправления, в котором лицо замещает должность муниципальной службы, включаются  муниципальные служащие, замещающие должности муниципальной службы в другом органе местного самоуправления этого же муниципального образования или иного муниципального образования, расположенного  в границах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 представитель (представители) научных и образовательных организаций среднего, высшего и дополнительного профессионального образования, деятельность которых связана с государственной и муниципальной служ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Глава сельского поселения вправе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(представителя) общественного Совета, образованного  при органе местного самоуправления в соответствии с действующим законодательством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едателя общественной организации ветеранов, созданной в органе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1.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 два муниципальных служащих, замещающих в Администрации  сельского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Другие муниципальные  служащие, замещающие должности муниципальной службы в Администрации  сельского поселения; специалисты, которые могут дать пояснения по вопросам     муниципальной службы и вопросам, рассматриваемым Комиссией; должностные лица органов местного самоуправления сельского поселения; представители заинтересованных организаций;  представитель  муниципального служащего, в отношении которого Комиссией рассматривается вопрос о соблюдении  требований к служебному поведению и (или) требований об урегулировании конфликта интересов - по решению председателя Комиссии, принимаемому в каждом конкретном случае отдельно не менее чем за три дня до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Комиссий с участием только членов Комиссии, замещающих должности муниципальной службы в Администрации  сельского поселения, недопустим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членов комиссии, не замещающих должности муниципальной службы в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 возникновении прямой или косвенной личной заинтересованности члена Комиссии, которая может привести к  конфликту интересов  при рассмотрении вопроса, включенных в повестку дня заседания Комиссии, он обязан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снованием для проведения заседания Комисси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 Представление представителем нанима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 муниципальными служащими недостоверных или неполных сведений о доходах, об имуществе и обязательствах имущественного характера своих,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и служащим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12.2. Поступившее в комиссию, в порядке установленном настоящим распоряжени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ращение гражданина, замещавшего в Администрации сельского поселения должность муниципальной службы, включенную в перечень должностей, утвержденный нормативным правовым актом Администрации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eastAsia="Times New Roman;Times NR Cyr MT" w:cs="Times New Roman;Times NR Cyr MT" w:ascii="Times New Roman;Times NR Cyr MT" w:hAnsi="Times New Roman;Times NR Cyr MT"/>
          <w:sz w:val="28"/>
          <w:szCs w:val="28"/>
        </w:rPr>
        <w:t xml:space="preserve"> </w:t>
      </w:r>
      <w:r>
        <w:rPr>
          <w:rFonts w:cs="Times New Roman;Times NR Cyr MT" w:ascii="Times New Roman;Times NR Cyr MT" w:hAnsi="Times New Roman;Times NR Cyr MT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12.3. 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,  либо осуществления в Администрации сельского поселения мер по предупреждению коррупции (приложение 1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12.4. Информация, указанная в пунктах 12.1- 12.3 настоящего Порядка, должна быть представлена в Комисс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1. В 3-дневный 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2. Организует ознакомление муниципального служащего, в отношении которого комиссией рассматривается вопрос о соблюдении требований к 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 сельского поселения, и с результатами ее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3. Рассматривает ходатайства о приглашении на заседание комиссии лиц, указанных в подпункте 8.2 пункта 8 настоящего Порядка, принимает решение об их удовлетворении (об отказе в удовлетворении) и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Заседание комиссии проводится в присутствии муниципального служащего, в отношении которого рассматривается вопрос о соблюдении требований 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  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 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На заседании комиссии заслушиваются пояснения муниципального служащего (его согласия) и иных лиц, рассматриваются материалы по существу 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о итогам рассмотрения вопроса, указанного  в абзаце первом  подпункта 12.1 пункта 12 настоящего Порядка, комиссия может принять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1. Установить, что сведения, представленные муниципальным служащим в соответствии с подпунктом «а» пункта 1 Положения, являются достоверными и полны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2.  Установить, что сведения, представленные муниципальным служащим в соответствии с подпунктом «а» пункта 1 Положения, являются недостоверными и (или) непол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Комиссия рекомендует представителю нанимателя применить к муниципальному служащему конкретную меру ответственности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;Times NR Cyr MT" w:hAnsi="Times New Roman;Times NR Cyr MT" w:cs="Times New Roman;Times NR Cyr MT"/>
          <w:sz w:val="28"/>
          <w:szCs w:val="28"/>
        </w:rPr>
      </w:pPr>
      <w:r>
        <w:rPr>
          <w:rFonts w:cs="Times New Roman;Times NR Cyr MT" w:ascii="Times New Roman;Times NR Cyr MT" w:hAnsi="Times New Roman;Times NR Cyr MT"/>
          <w:sz w:val="28"/>
          <w:szCs w:val="28"/>
        </w:rPr>
        <w:t>19. По итогам рассмотрения вопроса, указанного в подпункте 11.2 пункта 11 настоящего Порядка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1. Установить, что муниципальный служащий соблюдал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9.2. Установи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указать муниципальному служащему на недопустимость нарушения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«б» пункта 12 настоящего Порядка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1. Дать гражданину согласие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2. Отказать гражданину в согласии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«б» пункта 12 настоящего Порядка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1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2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3.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По итогам рассмотрения вопроса, предусмотренного подпунктом 12.3 пункта 12 настоящего Порядка, Комиссия принимает соответствующее решение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Решения Комиссии по вопросам, указанным в пункте 12 настоящего Порядка, принимаются простым большинством голосов присутствующих на заседании членов Комиссии, если Комиссия не примет иное реш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Решения Комиссии оформляются протоколами, которые подписывают члены Комиссии, принимавшие участие в ее заседан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шения Комиссии, за исключением решения, принимаемого по итогам рассмотрения вопроса, указанного в абзаце втором подпункта 12.2 пункта 12 настоящего Порядка, для представителя нанимателя носят рекомендательный характер. Решение, принимаемое по итогам рассмотрения вопроса, указанного в абзаце втором подпункта 12.2. пункта 12 настоящего Порядка, носит обязательный характе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1.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2.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об урегулировании конфликта интересов фамилии, имени, отчества гражданин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3. Предъявляемые к гражданск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4. Содержание пояснений муниципального служащего и других лиц по существу рассматриваемого вопрос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5.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6. Основания для проведения заседания Комиссии, дата поступле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7. Результаты голосования членов Комиссии по рассматриваемому вопросу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8. Решение и обоснование его принят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,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Копии протокола заседания Комиссии в 3-дневный срок со дня заседания направляются представителю нанимателя, полностью или в виде выписок из него – муниципальному служащему, за исключением протокола принимаемого по итогам рассмотрения вопроса, указанного в абзаце втором подпункта 12.2. пункта 12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вопроса, указанного в абзаце втором подпункта 12.2.  пункта 12 настоящего Порядка о принятом решении комиссия направляет гражданину письменное уведомление в течение одного рабочего дня и уведомляет его устно в течение трех рабочих дне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редставитель нанимател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а также по иным вопросам организации противодействия коррупции. О 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. Решение представителя нанимател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охранительные органы в 3-дневный сро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 членов комиссии с материалами, представляемыми для обсуждения  на заседании комиссии, осуществляет секретарь комиссии, специалист Администрации 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Информация о проведенном заседании комиссии  размещается на официальном сайте Администрации Едровского сельского поселения </w:t>
      </w:r>
      <w:hyperlink r:id="rId4">
        <w:r>
          <w:rPr>
            <w:rStyle w:val="InternetLink"/>
            <w:sz w:val="28"/>
            <w:szCs w:val="28"/>
            <w:lang w:val="en-US"/>
          </w:rPr>
          <w:t>edrpos</w:t>
        </w:r>
        <w:r>
          <w:rPr>
            <w:rStyle w:val="InternetLink"/>
            <w:sz w:val="28"/>
            <w:szCs w:val="28"/>
          </w:rPr>
          <w:t>54@.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Bserpurlitem1"/>
          <w:sz w:val="28"/>
          <w:szCs w:val="28"/>
        </w:rPr>
        <w:t xml:space="preserve"> в течение 30 дней после проведения заседания комиссии, с учетом требований Федерального закона от 27 июля 2006 № 152-ФЗ « О защите персональных данны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60" w:after="0"/>
        <w:ind w:left="539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ind w:left="539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ро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№ </w:t>
      </w:r>
      <w:r>
        <w:rPr>
          <w:sz w:val="28"/>
          <w:szCs w:val="28"/>
        </w:rPr>
        <w:t>25-рг от  30.05.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240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я обращения гражданина, замещавшего в Администрац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Едровского сельского поселения должность муниципальной службы, включенную в перечень должностей, утвержденный нормативным правовым актом Едровского сельского поселения,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со дня увольнения с  муниципальной служб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Гражданин, замещавший в Администрации Едровского сельского поселения должность муниципальной службы, включенную в перечень должностей, утвержденный нормативно-правовым актом Едровского сельского поселения, представляет в комиссию по соблюдению требований к служебному поведению и урегулированию конфликта интересов Администрации Едровского сельского поселения (далее- комиссия) письменное обращение о даче согласия на замещение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 данной организацией входили в его должностные (служебные) обязанности, до истечения двух лет со дня увольнения с муниципальной службы (далее – обращ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должно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Фамилию, имя, отчество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Наименование должности, замещаемой до дня увольнения с указанием отраслевого (функционального) органа, структурного подразделения Администрации Едр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ю о намерении замещения на условиях трудового договора должности в организации и (или) на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 с указанием наименования организации, условий трудового договора, или характера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Телефон, адрес места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день поступления обращения секретарь комиссии регистрирует его в журнале регистрации входящей документации комисс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Журнал регистрации должен быть прошнурован, и скреплен печатью Администрации Едровского сельского поселения и подписью председателя комиссии, листы пронуме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обращ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О лица направившего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а, указанного в обращ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и подпись лица, принявшего  обращ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обращения председателю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обращения организует его рассмотрение в соответствии с Порядком работы комиссии, утвержденным настоящим распоря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 w:before="6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споряжением Администрации            </w:t>
      </w:r>
    </w:p>
    <w:p>
      <w:pPr>
        <w:pStyle w:val="Normal"/>
        <w:spacing w:lineRule="exact" w:line="240" w:before="6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Едровского 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-рг     от  30.05.2014   </w:t>
      </w:r>
    </w:p>
    <w:p>
      <w:pPr>
        <w:pStyle w:val="Normal"/>
        <w:spacing w:lineRule="exact" w:line="240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ОРЯДОК</w:t>
      </w:r>
    </w:p>
    <w:p>
      <w:pPr>
        <w:pStyle w:val="Normal"/>
        <w:spacing w:lineRule="exact" w:line="240" w:before="60" w:after="0"/>
        <w:jc w:val="center"/>
        <w:rPr/>
      </w:pPr>
      <w:r>
        <w:rPr>
          <w:sz w:val="28"/>
          <w:szCs w:val="28"/>
        </w:rPr>
        <w:t>поступления заявления от муниципального служащего, замещающего должность муниципальной службы в Администрации Едровского сельского поселения о невозможности по объективным причинам представить сведения о доходах, об имуществе и обязательствах  имущественного характера своих супруги (супруга) 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Муниципальный служащий, замещающий должность муниципальной службы в Администрации Едровского сельского поселения в случае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дает в комиссию по соблюдению требований к служебному поведению и урегулированию конфликта интересов Администрации Едровского сельского поселения  (далее - комиссия) письменное зая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должно содерж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Фамилию, имя, отчеств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должности, замещаемой муниципальным служащим, с указанием отраслевого (функционального) органа, структурного подразделения Администрации Едров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исание причины, по которой муниципальный служащий не имеет возможности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день поступления заявления секретарь комиссии регистрирует его в журнале регистрации входящей документации комиссии и направляет председателю комиссии не позднее рабочего дня, следующего за днем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Журнал регистрации должен быть прошнурован, и скреплен печатью Администрации Едровского сельского поселения и подписью председателя комиссии, листы пронумеров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журнале регистрации указ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О. муниципального служащего, направившего 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изложение факта, указанного в заяв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О и подпись лица, принявшего заявл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даче заявления председателю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миссии при поступлении к нему заявления организует его рассмотрение в соответствии с Порядком работы комиссии, утвержденным настоящим распоряжение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________________________________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бразец написания представ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комиссии по соблюдению</w:t>
      </w:r>
    </w:p>
    <w:p>
      <w:pPr>
        <w:pStyle w:val="Normal"/>
        <w:spacing w:lineRule="exact" w:line="240"/>
        <w:ind w:left="4139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к служебному поведению</w:t>
      </w:r>
    </w:p>
    <w:p>
      <w:pPr>
        <w:pStyle w:val="Normal"/>
        <w:spacing w:lineRule="exact" w:line="240"/>
        <w:ind w:left="4139" w:hanging="0"/>
        <w:rPr/>
      </w:pPr>
      <w:r>
        <w:rPr>
          <w:sz w:val="28"/>
          <w:szCs w:val="28"/>
        </w:rPr>
        <w:t>муниципальных служащих, замещающих должности в Администрации</w:t>
      </w:r>
    </w:p>
    <w:p>
      <w:pPr>
        <w:pStyle w:val="Normal"/>
        <w:spacing w:lineRule="exact" w:line="240"/>
        <w:ind w:left="4139" w:hanging="0"/>
        <w:jc w:val="both"/>
        <w:rPr/>
      </w:pPr>
      <w:r>
        <w:rPr>
          <w:sz w:val="28"/>
          <w:szCs w:val="28"/>
        </w:rPr>
        <w:t>Едровского сельского поселения 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имя </w:t>
      </w:r>
      <w:r>
        <w:rPr>
          <w:i/>
          <w:sz w:val="28"/>
          <w:szCs w:val="28"/>
        </w:rPr>
        <w:t xml:space="preserve">(указывается представитель нанимателя) </w:t>
      </w:r>
      <w:r>
        <w:rPr>
          <w:sz w:val="28"/>
          <w:szCs w:val="28"/>
        </w:rPr>
        <w:t xml:space="preserve">в соответствии с пунктом 2 статьи 11 Федерального закона от 2 марта 2007 № 25-ФЗ «О муниципальной службе в Российской Федерации» поступило уведомление от </w:t>
      </w:r>
      <w:r>
        <w:rPr>
          <w:i/>
          <w:sz w:val="28"/>
          <w:szCs w:val="28"/>
        </w:rPr>
        <w:t xml:space="preserve">(указывается Ф.И.О. муниципального служащего, должность) </w:t>
      </w:r>
      <w:r>
        <w:rPr>
          <w:sz w:val="28"/>
          <w:szCs w:val="28"/>
        </w:rPr>
        <w:t>о том, что он, замещая должность муниципальной службы, намерен заниматься иной оплачиваемой деятельн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12 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Едровского сельского поселения и урегулированию конфликта интересов прошу рассмотреть настоящее представление на заседании комиссии по урегулированию конфликта интере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представлению прилагаю копию уведомления муниципального служаще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тавителя нанимателя                                       (фамилия, инициалы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_20_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;Times NR Cyr MT"/>
      <w:color w:val="CD3300"/>
      <w:u w:val="single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;Times NR Cyr MT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R Cyr MT" w:hAnsi="Times New Roman;Times NR Cyr MT" w:eastAsia="Times New Roman;Times NR Cyr MT" w:cs="Times New Roman;Times NR Cyr MT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edrpos54@.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9:00Z</dcterms:created>
  <dc:creator>Admin</dc:creator>
  <dc:description/>
  <cp:keywords/>
  <dc:language>en-US</dc:language>
  <cp:lastModifiedBy>Н.В.Паркова</cp:lastModifiedBy>
  <cp:lastPrinted>2014-06-02T15:07:00Z</cp:lastPrinted>
  <dcterms:modified xsi:type="dcterms:W3CDTF">2014-06-02T11:21:00Z</dcterms:modified>
  <cp:revision>7</cp:revision>
  <dc:subject/>
  <dc:title/>
</cp:coreProperties>
</file>