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pt;margin-top:-3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1492840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и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4.2013  № 19-р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Едро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внесении изменений в административный </w:t>
      </w:r>
    </w:p>
    <w:p>
      <w:pPr>
        <w:pStyle w:val="ConsPlusTitle"/>
        <w:widowControl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гламент предоставления муниципально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b/>
          <w:sz w:val="28"/>
          <w:szCs w:val="28"/>
        </w:rPr>
        <w:t xml:space="preserve">«Хранение, комплектование (формирование),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 и использование архивных документов 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ивных фондов» Администрацией Едровског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.07.2012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, с Федеральным законом от 27.07.2010 № 210-ФЗ «Об организации предоставления государственных и муниципальных услуг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административный регламент предоставления муниципальной услуги  «Хранение, комплектование (формирование), учет и использование архивных документов и архивных фондов» Администрацией Едровского сельского поселения, утвержденный распоряжением Администрации Едровского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02.05.2012 № 25-рг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полнить раздел 5 «Досудебный (внесудебный) порядок обжалования решений и действий (бездействий), органа предоставляющего муниципальную услугу, а также должностных лиц, муниципальных служащих», подпунктами 5.17. и 5.18. следующего содержани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3., незамедлительно направляет имеющиеся материалы в органы прокуратуры.»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8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,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положения настоящего раздела не применяются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распоряжение в сети Интернет на официальном сайте Администрации Едровского сельского поселения  Валдайского райо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rovo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, в региональной государственной информационной системе «Портал государственных и муниципальных услуг (функций) Новгородской области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аспоряжение опубликовать в информационном бюллетене «Едровский вестник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Едровского сельского поселения</w:t>
        <w:tab/>
        <w:tab/>
        <w:tab/>
        <w:tab/>
        <w:t xml:space="preserve">     Ю.Н.Апра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edrovo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20:00Z</dcterms:created>
  <dc:creator>Н.В.Паркова</dc:creator>
  <dc:description/>
  <cp:keywords/>
  <dc:language>en-US</dc:language>
  <cp:lastModifiedBy>Н.В.Паркова</cp:lastModifiedBy>
  <cp:lastPrinted>2013-04-08T16:11:00Z</cp:lastPrinted>
  <dcterms:modified xsi:type="dcterms:W3CDTF">2013-04-08T13:12:00Z</dcterms:modified>
  <cp:revision>21</cp:revision>
  <dc:subject/>
  <dc:title/>
</cp:coreProperties>
</file>