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9pt;margin-top:33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777536859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>Российская  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 область Валдайски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др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7.04.2012  № 19-рг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аспоря-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ние  № 25-рг от 15.08.2011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полнить распоряжение № 25-рг от 15.08.2011 </w:t>
      </w:r>
      <w:r>
        <w:rPr>
          <w:rFonts w:cs="Times New Roman" w:ascii="Times New Roman" w:hAnsi="Times New Roman"/>
          <w:sz w:val="24"/>
          <w:szCs w:val="24"/>
        </w:rPr>
        <w:t xml:space="preserve">«Об утверждении Административного регламента  по </w:t>
      </w:r>
      <w:r>
        <w:rPr>
          <w:rFonts w:cs="Times New Roman" w:ascii="Times New Roman" w:hAnsi="Times New Roman"/>
        </w:rPr>
        <w:t xml:space="preserve">предоставлению муниципальной услуги </w:t>
      </w:r>
      <w:r>
        <w:rPr>
          <w:rStyle w:val="FontStyle46"/>
          <w:rFonts w:cs="Times New Roman" w:ascii="Times New Roman" w:hAnsi="Times New Roman"/>
        </w:rPr>
        <w:t>по присвоению почтовых адресов объектам недвижимости</w:t>
      </w:r>
      <w:r>
        <w:rPr>
          <w:rFonts w:cs="Times New Roman" w:ascii="Times New Roman" w:hAnsi="Times New Roman"/>
        </w:rPr>
        <w:t xml:space="preserve"> Едровского сельского поселения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 xml:space="preserve">  следующими разделами: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4.</w:t>
      </w:r>
      <w:r>
        <w:rPr>
          <w:rFonts w:cs="Times New Roman" w:ascii="Times New Roman" w:hAnsi="Times New Roman"/>
          <w:b/>
          <w:sz w:val="24"/>
          <w:szCs w:val="24"/>
        </w:rPr>
        <w:t xml:space="preserve"> Формы контроля за исполнением Административного регламент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служащим последовательности выполнения административных процедур, определенных настоящим Административным регламентом, осуществляется Главой Едровского сельского поселе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Главой Едровского сельского поселения,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Новгородской области, а также органов местного самоуправления Едровского сельского поселе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специалистов, а также проверки исполнения положений настоящего Административного регламента. Проверки могут носить плановый характер (осуществляться на основании квартальных, полугодовых или годовых планов работы) и внеплановый характер (по конкретным обращениям заявителей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»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ействия (бездействие) и решения органа, предоставляющего муниципальную услугу, должностного лица, муниципальных служащих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явитель может обратиться с жалобой, в том числе в следующих случаях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Жалоба должна содержать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. Ответственные лица органа, предоставляющего муниципальную услугу, проводят личный прием заявителей по жалобам в соответствии с режимом работы, указанным в разделе 1 настоящего административного регламента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й прием может проводиться по предварительной записи с использованием средств телефонной связи по номерам телефонов, указанным в Приложении №1 настоящего административного регламент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лица, осуществляющего прием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 случае если иные сроки не установлены Правительством Российской Федерации,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9. Не позднее дня, следующего за днем принятия решения, указанного в п. 5.8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1.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3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4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5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6. Заявители вправе обжаловать решения, принятые в ходе предоставления муниципальной услуги, действия (бездействие) лиц  комитета, в судебном порядке в соответствии с действующим законодательством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Исключить из распоряжения № 25-рг от 15.08.2011 пункт 3.2.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. Распоряжение обнародовать в установленном порядке и разместить на официальном сайте Едровского сельского поселения Валдайского муниципального района  в сети Интернет. 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распоряжение опубликовать в информационном бюллетене «Едровский вестник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Едровского сельского поселения</w:t>
        <w:tab/>
        <w:tab/>
        <w:tab/>
        <w:tab/>
        <w:t xml:space="preserve">     Ю.Н.Апраксин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FontStyle46">
    <w:name w:val="Font Style4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21:00Z</dcterms:created>
  <dc:creator>Н.В.Паркова</dc:creator>
  <dc:description/>
  <dc:language>en-US</dc:language>
  <cp:lastModifiedBy>Н.В.Паркова</cp:lastModifiedBy>
  <dcterms:modified xsi:type="dcterms:W3CDTF">2012-04-17T07:21:00Z</dcterms:modified>
  <cp:revision>2</cp:revision>
  <dc:subject/>
  <dc:title/>
</cp:coreProperties>
</file>