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307559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2.05.2012  № 28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Административны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 муниципальной услуги 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знание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 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оимущими в целях предостав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 жилых помещений по договорам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го найма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целях приведения административных регламентов Администрации Едров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 в  Административный регламент Администрации  Едровского сельского поселения «Признание граждан Едровского сельского поселения малоимущими в целях предоставления им жилых помещений по договорам социального найма», утвержденный распоряжением  от 07.09.2011  № 29-рг внести следующие измене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3.2. раздела 3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 Перечень  документов, необходимых для получения муниципальной услуги, порядок их предоставл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подают заявление на признание их малоимущими для предоставления им по договорам социального найма  жилых помещений на территории Едровского сельского поселения (далее - заявление) в Администрац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 xml:space="preserve">К заявлению, в котором должно быть изложено согласие гражданина и членов его семьи или одиноко проживающего гражданина для рассмотрения на комиссии по присвоению </w:t>
      </w:r>
      <w:r>
        <w:rPr>
          <w:rFonts w:cs="Times New Roman" w:ascii="Times New Roman" w:hAnsi="Times New Roman"/>
          <w:sz w:val="24"/>
          <w:szCs w:val="24"/>
        </w:rPr>
        <w:t>статуса малоимущего перечень документов, представляемых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гражданина или иного документа, удостоверяющего личность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Style16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правка о доходах за 12 месяцев, полученных в течение  расчетного пери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1:00Z</dcterms:created>
  <dc:creator>Н.В.Паркова</dc:creator>
  <dc:description/>
  <dc:language>en-US</dc:language>
  <cp:lastModifiedBy>Н.В.Паркова</cp:lastModifiedBy>
  <cp:lastPrinted>2012-05-02T10:24:00Z</cp:lastPrinted>
  <dcterms:modified xsi:type="dcterms:W3CDTF">2012-05-05T08:01:00Z</dcterms:modified>
  <cp:revision>2</cp:revision>
  <dc:subject/>
  <dc:title/>
</cp:coreProperties>
</file>