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230448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.05.2012  № 32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нятию документов, а также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даче разрешений о переводе или об отказе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ереводе жилого помещения в нежилое ил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жилого помещения в жилое помещен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целях приведения административных регламентов Администрации Едровского сельского поселения в соответствие с требованиями пункта 2 статьи 30 Федерального закона от 27 июля 2010 года № 210-ФЗ «Об организации предоставления государственных и муниципальных услуг» в Административный регламент администрации Едровского  сельского поселения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 документов, а также выдаче разрешений о переводе или об отказе в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sz w:val="24"/>
          <w:szCs w:val="24"/>
        </w:rPr>
        <w:t>», утвержденный распоряжением Администрации Едровского сельского поселения от 08.06.2011 № 19-рг, внести следующие изме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дпункт 2.1,  пункта 2, раздела 11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2.1. Для принятия решения о предоставлении муниципальной услуги в Администрацию Едровского сельского поселения предоставляются следующие документ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(Приложение № 1 к настоящему Административному регламенту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огласие всех собственников помещений в многоквартирном доме (коммунальной квартире) на выполнение заявителем реконструкции, переустройства и (или) перепланировки помещения (изменение границ помещений в многоквартирном доме, земельного участка, изменение архитектурного облика фасада и т.п.)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аспоряжение  в газет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33:00Z</dcterms:created>
  <dc:creator>Н.В.Паркова</dc:creator>
  <dc:description/>
  <dc:language>en-US</dc:language>
  <cp:lastModifiedBy>Н.В.Паркова</cp:lastModifiedBy>
  <cp:lastPrinted>2012-05-29T11:10:00Z</cp:lastPrinted>
  <dcterms:modified xsi:type="dcterms:W3CDTF">2012-06-05T04:33:00Z</dcterms:modified>
  <cp:revision>2</cp:revision>
  <dc:subject/>
  <dc:title/>
</cp:coreProperties>
</file>