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pt;margin-top:33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62103993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Российская  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 область Валдай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7.04.2012  № 20-р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аспоря-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ние  № 29-рг от 07.09.2011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Заменить в  </w:t>
      </w:r>
      <w:r>
        <w:rPr>
          <w:rFonts w:cs="Times New Roman" w:ascii="Times New Roman" w:hAnsi="Times New Roman"/>
          <w:bCs/>
          <w:sz w:val="24"/>
          <w:szCs w:val="24"/>
        </w:rPr>
        <w:t>распоряжении</w:t>
      </w:r>
      <w:r>
        <w:rPr>
          <w:rFonts w:cs="Times New Roman" w:ascii="Times New Roman" w:hAnsi="Times New Roman"/>
          <w:sz w:val="24"/>
          <w:szCs w:val="24"/>
        </w:rPr>
        <w:t xml:space="preserve"> № 29-рг от 07.09.2011 «Об утверждении Административного регламента  по предоставлению муниципальной услуги  «Признание граждан Едровского сельского поселения малоимущими в целях предоставления им жилых помещений по договорам социального найма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 раздел «5. Порядок обжалования действий (бездействия) и решений, осуществляемых (принятых) в ходе предоставления муниципальной услуги</w:t>
      </w:r>
      <w:r>
        <w:rPr>
          <w:rFonts w:cs="Times New Roman" w:ascii="Times New Roman" w:hAnsi="Times New Roman"/>
          <w:bCs/>
          <w:sz w:val="24"/>
          <w:szCs w:val="24"/>
        </w:rPr>
        <w:t>» на раздел 5 следующего содержания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ействия (бездействие) и решения органа, предоставляющего муниципальную услугу, должностного лица, муниципальных служащих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явитель может обратиться с жалобой, в том числе в следующих случаях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Жалоба должна содержать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Ответственные лица органа, предоставляющего муниципальную услугу, проводят личный прием заявителей по жалобам в соответствии с режимом работы, указанным в разделе 1 настоящего административного регламента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й прием может проводиться по предварительной записи с использованием средств телефонной связи по номерам телефонов, указанным в приложении №1 настоящего административного регламент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осуществляющего прием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если иные сроки не установлены Правительством Российской Федерации,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9. Не позднее дня, следующего за днем принятия решения, указанного в п. 5.8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1.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4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5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6. Заявители вправе обжаловать решения, принятые в ходе предоставления муниципальной услуги, действия (бездействие) лиц  комитета,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 Распоряжение обнародовать в установленном порядке и разместить на официальном сайте Едровского сельского поселения Валдайского муниципального района  в сети Интернет. 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стоящее распоряжение опубликовать в информационном бюллетене «Едровский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Едровского сельского поселения</w:t>
        <w:tab/>
        <w:tab/>
        <w:tab/>
        <w:tab/>
        <w:t xml:space="preserve">     Ю.Н.Апраксин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19:00Z</dcterms:created>
  <dc:creator>Н.В.Паркова</dc:creator>
  <dc:description/>
  <dc:language>en-US</dc:language>
  <cp:lastModifiedBy>Н.В.Паркова</cp:lastModifiedBy>
  <dcterms:modified xsi:type="dcterms:W3CDTF">2012-04-17T07:19:00Z</dcterms:modified>
  <cp:revision>3</cp:revision>
  <dc:subject/>
  <dc:title/>
</cp:coreProperties>
</file>