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9226243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15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13-рг от 11.05.20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полнить распоряжение № 13-рг от 11.05.2011 </w:t>
      </w: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муниципальной услуги  по организации учета и обеспечению рассмотрения обращений граждан Администрацией Едровского сельского поселения Валдайского района Новгородской области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ледующими разделами: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4.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ы контроля за исполнением Административного регламен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Едровского сельского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Главой Едров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Приложении №1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ключить из распоряжения № 13-рг от 11.05.2011 </w:t>
      </w:r>
      <w:r>
        <w:rPr>
          <w:rFonts w:cs="Times New Roman" w:ascii="Times New Roman" w:hAnsi="Times New Roman"/>
          <w:sz w:val="24"/>
          <w:szCs w:val="24"/>
        </w:rPr>
        <w:t>пункты 3.2 и 3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7:00Z</dcterms:created>
  <dc:creator>Н.В.Паркова</dc:creator>
  <dc:description/>
  <dc:language>en-US</dc:language>
  <cp:lastModifiedBy>Н.В.Паркова</cp:lastModifiedBy>
  <dcterms:modified xsi:type="dcterms:W3CDTF">2012-04-17T07:27:00Z</dcterms:modified>
  <cp:revision>2</cp:revision>
  <dc:subject/>
  <dc:title/>
</cp:coreProperties>
</file>