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-22.4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34328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от 01.03.2011 № 8-рг</w:t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Едрово</w:t>
              <w:br/>
              <w:br/>
              <w:t>Об утверждении кодекса этики и служебного поведения муниципальных служащих Администрации 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с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ода, протокола № 1 Администрации Едровского сельского поселения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ый кодекс этики и служебного поведения муниципальных служащих Администрации Едровского сельского поселения.</w:t>
        <w:br/>
        <w:t xml:space="preserve">            2. Ответственному за ведение кадровой работы Тарасихиной С.Н., ознакомить муниципальных служащих Администрации Едровского сельского поселения с настоящим документом под роспись и обеспечить его выполн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публиковать распоряжение  в информационном бюллетене 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Глава Едровск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</w:t>
        <w:tab/>
        <w:tab/>
        <w:tab/>
        <w:tab/>
        <w:t xml:space="preserve">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жением 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 № 8-рг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ек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ики и служебного поведения муниципальных служащих Администрации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декс этики и служебного поведения муниципального служащего (далее - Кодекс)  разработан в соответствии с положениями 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),  Модельного кодекса поведения для государственных служащих (Приложение к Рекомендации Комитета министров Совета Европы от 11 мая 2000 г. № R(2000)10 о кодексах поведения для государственных служащих), Модельного закона "Об основах муниципальной службы" (принят на девятнадцатом пленарном заседании Межпарламентской ассамблеи государств - участников СНГ (Постановление от 26.03.2002 № 19-10), федеральных законов от 25 декабря 2008 года  № 273-ФЗ "О противодействии коррупции", от 27 мая 2003  года № 58-ФЗ "О системе государственной службы Российской Федерации", от 02 марта 2007 года № 25-ФЗ "О муниципальной службе в Российской Федерации", других федеральных законов, содержащих  ограничения, запреты и обязанности государственных служащих Российской Федерации и муниципальных служащих, Указа Президента РФ от 12.08.2002 № 885 "Об утверждении Общих принципов служебного поведения государственных служащих" и  иных нормативных правовых актов РФ, а также основан на общепризнанных нравственных принципах и нормах российского общества и государ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декс представляет собой свод  общих  принципов профессиональной служебной этики  и основных  правил служебного поведения, которыми  должны  руководствоваться муниципальные служащие независимо от замещаемой ими долж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Гражданин Российской Федерации, поступающий на муниципальную службу,  обязан ознакомиться с положениями Кодекса и соблюдать их в процессе своей служебной деятельности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Целью Кодекса являются установление этических норм и правил служебного поведения 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 норм  поведения муниципальных служащи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Кодекс призван повысить эффективность выполнения муниципальными служащими их должностных обязанност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декс  служит основой для формирования должной морали в сфере муниципальной службы, уважительного отношения к  муниципальной службе в общественном сознании, а также  выступает как институт общественного сознания и нравственности  муниципальных служащих, их самоконтрол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Знание и соблюдение  муниципальными служащими положений Кодекса являются одними из критериев оценки качества их профессиональной деятельности и служебного поведени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новные принципы и правила служебного по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е служащие, сознавая ответственность перед государством, обществом и гражданами, призван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 Администраци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Едровского сельского поселения и муниципальных служащ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вою деятельность в пределах полномочий Администраци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ять представителя нанимателя (работодателя), органы прокуратуры или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тановленные федеральными законами ограничения и запреты, исполнять обязанности, связанные с прохождением  муниципальной служ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 беспристрастность, исключающую возможность влияния на их служебную деятельность решений политических партий и  общественных объедин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ормы служебной, профессиональной этики и правила делового повед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цессий, способствовать межнациональному и межконфессиональному соглас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Администрации Едров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предусмотренные законодательством Российской Федерации 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овать служебное положение для оказания влияния на деятельность государственных органов и органов местного самоуправления, организаций, должностных лиц, государственных служащих, муниципальных служащих и граждан при решении вопросов личного характе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убличных высказываний, суждений и оценок в отношении деятельности государственных органов ил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тановленные в Администрации Едровского сельского поселения правила публичных выступлений и предоставления служебной информ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   Администрации Едровского сельского поселения, а также оказывать содействие в получении достоверной информации в установленном порядк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убличных выступлений, в том числе в средствах массовой информации, от обозначения стоимости  в иностранной валюте (условных денежных единицах) стоимости на территории РФ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Ф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Ф, международными договорами РФ, обычаями делового оборо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униципальные служащие обязаны соблюдать Конституцию РФ, федеральные конституционные законы, федеральные законы, иные нормативные правовые акты РФ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ые служащие  обязаны противодействовать проявлениям коррупции и предпринимать меры по ее профилактике в порядке, установленном законодательством РФ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униципальные служащие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значении на должность муниципальной службы и исполнении должностных обязанностей муниципальные служащие обязаны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й служащий обязан представлять сведения о доходах, об имуществе и обязательствах имущественного характера своих и членов своих семей  в соответствии с  законодательством РФ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униципальный служащий обязан уведомлять представителя нанимателя, органы прокуратуры РФ или другие государственные органы обо всех случаях обращения к ним каких-либо лиц в целях склонения его к совершению коррупционных правонарушений.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униципальноу служащему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 материального характера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Администрации Едровского сельского поселения и передаются муниципальным служащим по акту в Администрации Едровского сельского поселения,  за исключением случаев, установленных законодательством РФ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униципальный служащий может обрабатывать и передавать служебную информацию при соблюдении действующих в Администрации Едровского сельского поселения норм и требований, принятых в соответствии с законодательством РФ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Муниципальный служащий 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ут ответственность или (и) которая стала известна ему в связи с исполнением должностных обязаннос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Муниципальный служащий, наделенный  организационно-распорядительными полномочиями по отношению к другим  муниципальным служащим,  должен быть для них образцом профессионализма, безупречной репутации, способствовать формированию в  Администрации Едровского сельского поселения либо его подразделении благоприятного для эффективной работы морально-психологического клима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униципальный служащий, наделенный организационно-распорядительными полномочиями по отношению к другим  муниципальным служащим, призван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меры по предотвращению и урегулированию конфликта интерес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меры по предупреждению корруп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случаев принуждения  муниципальных служащих к участию в деятельности политических партий, иных общественных объедин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Муниципальный служащий, наделенный организационно-распорядительными полномочиями по отношению к другим муниципальным служащим, несет  ответственность в соответствии с законодательством РФ за действия или бездействие подчиненных ему  сотрудников, нарушающих принципы этики и правила служебного поведения, если он не принял мер по  недопущению таких действий или бездейств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комендательные этические правила служебного пове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жебном поведении  муниципальный служащий  воздерживается 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урения во время служебных совещаний, бесед, иного служебного общения с граждан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шний вид 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ветственность за нарушение Кодекс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рушение муниципальным служащим положений Кодекса подлежит моральному осуждению на заседании  комиссии по соблюдению требований к служебному поведению муниципальных служащих Администрации Едровского сельского поселения и урегулированию конфликта интересов, образованной  в соответствии с Указом Президента РФ от 01.07.2010 № 821 "О комиссиях по соблюдению требований к служебному поведению федеральных государственных служащих и урегулированию конфликта интересов" и утвержденной распоряжением Администрации Едровского сельского поселения  от 20.08.2010 № 15-рг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0:00Z</dcterms:created>
  <dc:creator>Н.В.Паркова</dc:creator>
  <dc:description/>
  <dc:language>en-US</dc:language>
  <cp:lastModifiedBy>Томара</cp:lastModifiedBy>
  <dcterms:modified xsi:type="dcterms:W3CDTF">2014-02-21T07:30:00Z</dcterms:modified>
  <cp:revision>2</cp:revision>
  <dc:subject/>
  <dc:title/>
</cp:coreProperties>
</file>