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П Р О Е К 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Р</w:t>
      </w:r>
      <w:r>
        <w:rPr>
          <w:b/>
          <w:color w:val="000000"/>
          <w:sz w:val="28"/>
          <w:szCs w:val="28"/>
        </w:rPr>
        <w:t>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ий район   Новгородская  область</w:t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Едровского сельского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 xml:space="preserve"> </w:t>
      </w:r>
      <w:r>
        <w:rPr>
          <w:b/>
          <w:sz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от             2017  № 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с.Едрово</w:t>
        <w:br/>
      </w:r>
      <w:r>
        <w:rPr/>
        <w:br/>
        <w:br/>
      </w:r>
      <w:r>
        <w:rPr>
          <w:b/>
        </w:rPr>
        <w:t>О внесении изменений в 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а депутатов Едр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от 25.12.2017г. № 104                                                                                           «О бюджете Едровского   сельского поселения                                                                         на 2018 год и плановый период 2019 и 2020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 депутатов Едр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нести в  решение Совета депутатов Едровского сельского поселения от 25.12.2017 № 104</w:t>
      </w:r>
      <w:r>
        <w:rPr>
          <w:b/>
        </w:rPr>
        <w:t xml:space="preserve"> </w:t>
      </w:r>
      <w:r>
        <w:rPr/>
        <w:t xml:space="preserve"> «О   бюджете Едровского сельского поселения на 2018 год и плановый период 2019 и 2020 годов» следующие изменения: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становить  основные характеристики бюджета Едровского сельского поселения (далее –   бюджет поселения) на 2018 год:</w:t>
      </w:r>
    </w:p>
    <w:p>
      <w:pPr>
        <w:pStyle w:val="Normal"/>
        <w:ind w:firstLine="708"/>
        <w:jc w:val="both"/>
        <w:rPr/>
      </w:pPr>
      <w:r>
        <w:rPr/>
        <w:t xml:space="preserve">прогнозируемый общий объем доходов бюджета поселения в сумме </w:t>
      </w:r>
    </w:p>
    <w:p>
      <w:pPr>
        <w:pStyle w:val="Normal"/>
        <w:ind w:firstLine="708"/>
        <w:jc w:val="both"/>
        <w:rPr/>
      </w:pPr>
      <w:r>
        <w:rPr/>
        <w:t>9361657,00 рублей;</w:t>
      </w:r>
    </w:p>
    <w:p>
      <w:pPr>
        <w:pStyle w:val="Normal"/>
        <w:ind w:firstLine="708"/>
        <w:jc w:val="both"/>
        <w:rPr/>
      </w:pPr>
      <w:r>
        <w:rPr/>
        <w:t xml:space="preserve">общий объем расходов бюджета поселения в сумме 10102465,80 рублей;   </w:t>
      </w:r>
    </w:p>
    <w:p>
      <w:pPr>
        <w:pStyle w:val="Normal"/>
        <w:ind w:firstLine="708"/>
        <w:jc w:val="both"/>
        <w:rPr/>
      </w:pPr>
      <w:r>
        <w:rPr/>
        <w:t xml:space="preserve">прогнозируемый дефицит бюджета поселения в сумме 740808,80 рублей.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Приложения2,4,6 к решению Совета депутатов Едровского сельского поселения изложить в прилагаемых редакциях.</w:t>
      </w:r>
    </w:p>
    <w:p>
      <w:pPr>
        <w:pStyle w:val="Normal"/>
        <w:ind w:left="360" w:hanging="0"/>
        <w:jc w:val="both"/>
        <w:rPr/>
      </w:pPr>
      <w:r>
        <w:rPr/>
        <w:t>3.Опубликовать данное решение в информационном бюллетене «Едровский Вестник» и на официальном сайте Администрации Едр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Едровского сельского поселения                                    С.В.Моденков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подготовила и завизировала:</w:t>
      </w:r>
    </w:p>
    <w:p>
      <w:pPr>
        <w:pStyle w:val="Normal"/>
        <w:rPr/>
      </w:pPr>
      <w:r>
        <w:rPr/>
        <w:t>Специалист Едровского сельского поселения                               М.Н.Баландина</w:t>
      </w:r>
    </w:p>
    <w:p>
      <w:pPr>
        <w:pStyle w:val="Normal"/>
        <w:rPr/>
      </w:pPr>
      <w:r>
        <w:rPr/>
        <w:t>Разослать: дело-1</w:t>
      </w:r>
    </w:p>
    <w:p>
      <w:pPr>
        <w:pStyle w:val="Normal"/>
        <w:rPr/>
      </w:pPr>
      <w:r>
        <w:rPr/>
        <w:t>Прокуратура-1</w:t>
      </w:r>
    </w:p>
    <w:p>
      <w:pPr>
        <w:pStyle w:val="Normal"/>
        <w:rPr/>
      </w:pPr>
      <w:r>
        <w:rPr/>
        <w:t>Депутаты-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b/>
        </w:rPr>
        <w:t>ПОЯСНИТЕЛЬНАЯ  ЗАПИСКА</w:t>
      </w:r>
    </w:p>
    <w:p>
      <w:pPr>
        <w:pStyle w:val="Normal"/>
        <w:jc w:val="center"/>
        <w:rPr/>
      </w:pPr>
      <w:r>
        <w:rPr>
          <w:b/>
        </w:rPr>
        <w:t>к  решению Совета депутатов Едровского сельского поселения  "О внесении изменений в решение Совета депутатов "О бюджете Едровского сельского поселения на 2018 год и плановый период 2019 и 2020 годов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Уточнен план поступления доходов на 2018 год по Земельному налогу до суммы 2200 тыс.рублей (увеличен на 747 000 рублей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величены бюджетные ассигнования по разделу 0104 «Центральный аппарат» в сумме 747 000 рублей (на приобретение основных средст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1596"/>
        <w:gridCol w:w="1362"/>
        <w:gridCol w:w="1362"/>
        <w:gridCol w:w="1363"/>
      </w:tblGrid>
      <w:tr>
        <w:trPr>
          <w:trHeight w:val="255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депутатов Едр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48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огнозируемые поступления доходов в бюджет Едровского сельского поселения на 2018-2020 годы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25" w:hRule="atLeast"/>
        </w:trPr>
        <w:tc>
          <w:tcPr>
            <w:tcW w:w="94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ХОДЫ, ВСЕГО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61657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55515,0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74008,00</w:t>
            </w:r>
          </w:p>
        </w:tc>
      </w:tr>
      <w:tr>
        <w:trPr>
          <w:trHeight w:val="450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000 1 00 00000 00 0000 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792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551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29040,00</w:t>
            </w:r>
          </w:p>
        </w:tc>
      </w:tr>
      <w:tr>
        <w:trPr>
          <w:trHeight w:val="450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до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34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4971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3240,00</w:t>
            </w:r>
          </w:p>
        </w:tc>
      </w:tr>
      <w:tr>
        <w:trPr>
          <w:trHeight w:val="43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000 1 01 00000 00 0000 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5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51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540,00</w:t>
            </w:r>
          </w:p>
        </w:tc>
      </w:tr>
      <w:tr>
        <w:trPr>
          <w:trHeight w:val="390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000 1 01 02000 01 0000 1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5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51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540,00</w:t>
            </w:r>
          </w:p>
        </w:tc>
      </w:tr>
      <w:tr>
        <w:trPr>
          <w:trHeight w:val="118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\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 01 02010 01 0000 1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900,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9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940</w:t>
            </w:r>
          </w:p>
        </w:tc>
      </w:tr>
      <w:tr>
        <w:trPr>
          <w:trHeight w:val="160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20 01 0000 1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1020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30 01 0000 1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76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3 00000 00 0000 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79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12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2700,00</w:t>
            </w:r>
          </w:p>
        </w:tc>
      </w:tr>
      <w:tr>
        <w:trPr>
          <w:trHeight w:val="79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1 03 02000 01 0000 110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79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12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2700,00</w:t>
            </w:r>
          </w:p>
        </w:tc>
      </w:tr>
      <w:tr>
        <w:trPr>
          <w:trHeight w:val="1020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30 01 0000 1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200,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9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000</w:t>
            </w:r>
          </w:p>
        </w:tc>
      </w:tr>
      <w:tr>
        <w:trPr>
          <w:trHeight w:val="1290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40 01 0000 1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,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</w:t>
            </w:r>
          </w:p>
        </w:tc>
      </w:tr>
      <w:tr>
        <w:trPr>
          <w:trHeight w:val="1050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50 01 0000 1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800,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100</w:t>
            </w:r>
          </w:p>
        </w:tc>
      </w:tr>
      <w:tr>
        <w:trPr>
          <w:trHeight w:val="106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60 01 0000 1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5 03000 01 0000 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10 01 0000 1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 на имуществ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000 1 06 00000 00 0000 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0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30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3000,00</w:t>
            </w:r>
          </w:p>
        </w:tc>
      </w:tr>
      <w:tr>
        <w:trPr>
          <w:trHeight w:val="330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 физических лиц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,00</w:t>
            </w:r>
          </w:p>
        </w:tc>
      </w:tr>
      <w:tr>
        <w:trPr>
          <w:trHeight w:val="750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,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</w:tr>
      <w:tr>
        <w:trPr>
          <w:trHeight w:val="300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 06 06000 00 0000 1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30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3000,00</w:t>
            </w:r>
          </w:p>
        </w:tc>
      </w:tr>
      <w:tr>
        <w:trPr>
          <w:trHeight w:val="555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 06 06033 10 0000 1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000,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0,00</w:t>
            </w:r>
          </w:p>
        </w:tc>
      </w:tr>
      <w:tr>
        <w:trPr>
          <w:trHeight w:val="765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 06 06043 10 0000 1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000,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0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000</w:t>
            </w:r>
          </w:p>
        </w:tc>
      </w:tr>
      <w:tr>
        <w:trPr>
          <w:trHeight w:val="46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000 1 08 00000 00 0000 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,00</w:t>
            </w:r>
          </w:p>
        </w:tc>
      </w:tr>
      <w:tr>
        <w:trPr>
          <w:trHeight w:val="76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</w:tr>
      <w:tr>
        <w:trPr>
          <w:trHeight w:val="115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49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8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8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800,00</w:t>
            </w:r>
          </w:p>
        </w:tc>
      </w:tr>
      <w:tr>
        <w:trPr>
          <w:trHeight w:val="720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000 1 11 00000 00 0000 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8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8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800,00</w:t>
            </w:r>
          </w:p>
        </w:tc>
      </w:tr>
      <w:tr>
        <w:trPr>
          <w:trHeight w:val="133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8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8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800,00</w:t>
            </w:r>
          </w:p>
        </w:tc>
      </w:tr>
      <w:tr>
        <w:trPr>
          <w:trHeight w:val="148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20 00 0000 12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</w:tr>
      <w:tr>
        <w:trPr>
          <w:trHeight w:val="109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25 10 0000 12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1170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00,00</w:t>
            </w:r>
          </w:p>
        </w:tc>
      </w:tr>
      <w:tr>
        <w:trPr>
          <w:trHeight w:val="1020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00,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00</w:t>
            </w:r>
          </w:p>
        </w:tc>
      </w:tr>
      <w:tr>
        <w:trPr>
          <w:trHeight w:val="64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000 1 14 00000 00 0000 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 14 06000 00 0000 43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 14 06010 00 0000 43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 14 06013 10 0000 43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000 2 00 00000 00 0000 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82457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060005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44968,00</w:t>
            </w:r>
          </w:p>
        </w:tc>
      </w:tr>
      <w:tr>
        <w:trPr>
          <w:trHeight w:val="73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000 2 02 00000 00 0000 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82457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60005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44968,00</w:t>
            </w:r>
          </w:p>
        </w:tc>
      </w:tr>
      <w:tr>
        <w:trPr>
          <w:trHeight w:val="61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000 2 02 15000 00 0000 15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351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24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4500,00</w:t>
            </w:r>
          </w:p>
        </w:tc>
      </w:tr>
      <w:tr>
        <w:trPr>
          <w:trHeight w:val="43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 02 15001 00 0000 15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51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24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4500,00</w:t>
            </w:r>
          </w:p>
        </w:tc>
      </w:tr>
      <w:tr>
        <w:trPr>
          <w:trHeight w:val="570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 02 15001 10 0000 15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5100,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24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4500</w:t>
            </w:r>
          </w:p>
        </w:tc>
      </w:tr>
      <w:tr>
        <w:trPr>
          <w:trHeight w:val="630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000 2 02 20000 00 0000 15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168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0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000,00</w:t>
            </w:r>
          </w:p>
        </w:tc>
      </w:tr>
      <w:tr>
        <w:trPr>
          <w:trHeight w:val="1140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и сельских поселений, городского округа на реализацию мероприятий муниципальных программ, направленных на благоустройство дворовых территорий и общественных территорий, на 2018 г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5555 10 0000 15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683,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10 0000 15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000,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0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000,00</w:t>
            </w:r>
          </w:p>
        </w:tc>
      </w:tr>
      <w:tr>
        <w:trPr>
          <w:trHeight w:val="76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000 2 02 30000 00 0000 15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8774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9605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468,00</w:t>
            </w:r>
          </w:p>
        </w:tc>
      </w:tr>
      <w:tr>
        <w:trPr>
          <w:trHeight w:val="76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 02 35118 10 0000 15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74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05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68,00</w:t>
            </w:r>
          </w:p>
        </w:tc>
      </w:tr>
      <w:tr>
        <w:trPr>
          <w:trHeight w:val="58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10 0000 15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5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615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500,00</w:t>
            </w:r>
          </w:p>
        </w:tc>
      </w:tr>
      <w:tr>
        <w:trPr>
          <w:trHeight w:val="300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40000 10 0000 15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0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2 49999 10 0000 15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246"/>
        <w:gridCol w:w="246"/>
        <w:gridCol w:w="623"/>
        <w:gridCol w:w="1171"/>
        <w:gridCol w:w="629"/>
        <w:gridCol w:w="1174"/>
        <w:gridCol w:w="221"/>
        <w:gridCol w:w="18"/>
      </w:tblGrid>
      <w:tr>
        <w:trPr>
          <w:trHeight w:val="255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ложение 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овета депутатов Едров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25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пределение ассигнований из бюджета Едров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25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  2018 год по разделам и подразделам, целевым статьям и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25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уппам видов расходов функциональной классификации расходов бюджетов Российской Федерац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48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25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.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.ст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8500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6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000 01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000 01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723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 01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933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 01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6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 01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93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 01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3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66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по содержанию штатных единиц по организации вывоза и утилизации бытовых отходов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00 702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00 702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00 702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расходы на повышение оплаты труда работникам бюджетной сферы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71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71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00 600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00 600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800 230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00 230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"Профилактика правонарушений  в Едровском сельском поселении на 2017-2019 годы"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тематических мероприятий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 261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00 261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"Информатизация Едровского сельского поселения на 2018 год"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вождение программного обеспечения в администрации сельского поселения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260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260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уживание официального сайта администрации сельского поселения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260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260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служивание оргтехники 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260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260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260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260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пределению 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00 706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00 706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"Повышение эффективности бюджетных расходов  в Едровском сельском поселении на 2017-2019 годы"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обретение технических средств , компьютерной техники и лицензионного ПО 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 260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 260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00 02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00 02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27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27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00 511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7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00 511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00 511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00 01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00 01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4960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2960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и содержание дорожного хозяйства на территории Едровского сельского поселения на 2018-2020 годы"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2960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6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держание дорожного хозяйства на территории Едровского сельского поселения"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2640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66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260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260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260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640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260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640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абот по паспортизации автомобильных дорог общего пользования местного значения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26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26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261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261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(субсидия областная)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715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715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беспечение безопасности дорожного движения на территории Едровского сельского поселения"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66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становка дорожных знаков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0 26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0 26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витие малого и среднего предпринимательства в Едровском сельском поселении на 2016-2018 годы"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0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 261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 261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577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коммунального хозяйств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00 02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00 02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177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00 01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00 01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еленение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8,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00 01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8,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00 01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8,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й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00 014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00 014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979,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00 01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979,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00 01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979,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"О формировании современной городской среды на территории Едровского сельского поселения Валдайского муниципального района Новгородской области на 2018-2022 годы"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10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 261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 261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 L61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2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 L61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2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 мероприятий программы  (субсидия )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 L55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68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 L55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68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00 016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00 016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"Профилактика наркомании и токсикомании на территории Едровского сельского поселения на 2016-2018 годы"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 тематических мероприятий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0 260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0 260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Реформирование развития муниципальной службы в Едровском сельском поселении на 2017-2019 годы"    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 260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 260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муниципальных служащих сельского поселения на курсы повышения квалификации субсидия области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 722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 722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00 017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00 017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645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45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енсии муниципальным служащим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00 010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45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00 010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45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00 018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00 018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средств массовой информации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 019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 019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: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02465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244"/>
        <w:gridCol w:w="244"/>
        <w:gridCol w:w="524"/>
        <w:gridCol w:w="595"/>
        <w:gridCol w:w="1106"/>
        <w:gridCol w:w="601"/>
        <w:gridCol w:w="1110"/>
        <w:gridCol w:w="220"/>
        <w:gridCol w:w="19"/>
      </w:tblGrid>
      <w:tr>
        <w:trPr>
          <w:trHeight w:val="255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ложение 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2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овета депутатов Едров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2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ственная структура расходов бюдж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26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Едровского сельского поселения  на 2018 год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48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2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.ст.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Едровского сельского поселения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02465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8500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6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000 01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000 01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723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 01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933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 01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6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 01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93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 01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3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32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ые расходы на повышение оплаты труда работникам бюджетной сферы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714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714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32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по содержанию штатных единиц по организации вывоза и утилизации бытовых отходов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00 7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00 7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00 7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00 6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00 6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800 23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00 23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"Профилактика правонарушений  в Едровском сельском поселении на 2017-2019 годы"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тематических мероприятий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 26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 26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"Информатизация Едровского сельского поселения на 2018 год"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вождение программного обеспечения в администрации сельского поселения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26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26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уживание официального сайта администрации сельского поселения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26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26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служивание оргтехники 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26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26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26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 26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пределению 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00 706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00 706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"Повышение эффективности бюджетных расходов  в Едровском сельском поселении на 2017-2019 годы"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обретение технических средств , компьютерной техники и лицензионного ПО 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 26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 26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00 02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00 02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27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27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00 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7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00 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00 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00 011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00 011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4960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2960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и содержание дорожного хозяйства на территории Едровского сельского поселения на 2018-2020 годы"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2960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3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держание дорожного хозяйства на территории Едровского сельского поселения"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2640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32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260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260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26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640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26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640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абот по паспортизации автомобильных дорог общего пользования местного значения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261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261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26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26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(субсидия областная)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715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 715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беспечение безопасности дорожного движения на территории Едровского сельского поселения"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32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становка дорожных знаков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0 26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0 26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"Развитие малого и среднего предпринимательства в Едровском сельском поселении на 2016-2018 годы"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 26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 26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577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коммунального хозяйств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00 021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00 021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177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00 012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00 012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еленение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8,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00 013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8,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00 013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8,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й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00 014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00 014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979,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00 015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979,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00 015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979,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"О формировании современной городской среды на территории Едровского сельского поселения Валдайского муниципального района Новгородской области на 2018-2022 годы"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10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 261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 261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 L61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2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 L61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2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 мероприятий программы  (субсидия )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 L55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68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 L55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68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00 01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00 01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"Профилактика наркомании и токсикомании на территории Едровского сельского поселения на 2016-2018 годы"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 тематических мероприятий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0 260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0 260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Реформирование развития муниципальной службы в Едровском сельском поселении на 2017-2019 годы"    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 260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 260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муниципальных служащих сельского поселения на курсы повышения квалификации субсидия области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 72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 72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00 017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00 017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645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45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енсии муниципальным служащим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00 0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45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00 0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45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00 018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00 018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средств массовой информации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 01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 01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15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: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02465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30:00Z</dcterms:created>
  <dc:creator>Бухгалтерия</dc:creator>
  <dc:description/>
  <cp:keywords/>
  <dc:language>en-US</dc:language>
  <cp:lastModifiedBy>Admin</cp:lastModifiedBy>
  <cp:lastPrinted>2016-12-08T11:13:00Z</cp:lastPrinted>
  <dcterms:modified xsi:type="dcterms:W3CDTF">2018-10-31T08:15:00Z</dcterms:modified>
  <cp:revision>17</cp:revision>
  <dc:subject/>
  <dc:title>                                                               П Р О Е К Т</dc:title>
</cp:coreProperties>
</file>