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П Р О Е К 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Р</w:t>
      </w:r>
      <w:r>
        <w:rPr>
          <w:b/>
          <w:color w:val="000000"/>
          <w:sz w:val="28"/>
          <w:szCs w:val="28"/>
        </w:rPr>
        <w:t>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ий район   Новгородская  область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Едровского сель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 xml:space="preserve"> </w:t>
      </w:r>
      <w:r>
        <w:rPr>
          <w:b/>
          <w:sz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от             2017  № 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с.Едрово</w:t>
        <w:br/>
      </w:r>
      <w:r>
        <w:rPr/>
        <w:br/>
        <w:br/>
      </w:r>
      <w:r>
        <w:rPr>
          <w:b/>
        </w:rPr>
        <w:t>О внесении изменений в 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а депутатов Едр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от 25.12.2017г. № 104                                                                                           «О бюджете Едровского   сельского поселения                                                                         на 2018 год и плановый период 2019 и 2020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 депутатов Едр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нести в  решение Совета депутатов Едровского сельского поселения от 25.12.2017 № 104</w:t>
      </w:r>
      <w:r>
        <w:rPr>
          <w:b/>
        </w:rPr>
        <w:t xml:space="preserve"> </w:t>
      </w:r>
      <w:r>
        <w:rPr/>
        <w:t xml:space="preserve"> «О   бюджете Едровского сельского поселения на 2018 год и плановый период 2019 и 2020 годов» следующие изменения: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становить  основные характеристики бюджета Едровского сельского поселения (далее –   бюджет поселения) на 2018 год:</w:t>
      </w:r>
    </w:p>
    <w:p>
      <w:pPr>
        <w:pStyle w:val="Normal"/>
        <w:ind w:firstLine="708"/>
        <w:jc w:val="both"/>
        <w:rPr/>
      </w:pPr>
      <w:r>
        <w:rPr/>
        <w:t xml:space="preserve">прогнозируемый общий объем доходов бюджета поселения в сумме </w:t>
      </w:r>
    </w:p>
    <w:p>
      <w:pPr>
        <w:pStyle w:val="Normal"/>
        <w:ind w:firstLine="708"/>
        <w:jc w:val="both"/>
        <w:rPr/>
      </w:pPr>
      <w:r>
        <w:rPr/>
        <w:t>9361657,00 рублей;</w:t>
      </w:r>
    </w:p>
    <w:p>
      <w:pPr>
        <w:pStyle w:val="Normal"/>
        <w:ind w:firstLine="708"/>
        <w:jc w:val="both"/>
        <w:rPr/>
      </w:pPr>
      <w:r>
        <w:rPr/>
        <w:t xml:space="preserve">общий объем расходов бюджета поселения в сумме 10316637,80 рублей;   </w:t>
      </w:r>
    </w:p>
    <w:p>
      <w:pPr>
        <w:pStyle w:val="Normal"/>
        <w:ind w:firstLine="708"/>
        <w:jc w:val="both"/>
        <w:rPr/>
      </w:pPr>
      <w:r>
        <w:rPr/>
        <w:t xml:space="preserve">прогнозируемый дефицит бюджета поселения в сумме 954980,80 рублей.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Приложения 4,6 к решению Совета депутатов Едровского сельского поселения изложить в прилагаемых редакциях.</w:t>
      </w:r>
    </w:p>
    <w:p>
      <w:pPr>
        <w:pStyle w:val="Normal"/>
        <w:ind w:left="360" w:hanging="0"/>
        <w:jc w:val="both"/>
        <w:rPr/>
      </w:pPr>
      <w:r>
        <w:rPr/>
        <w:t>3.Опубликовать данное решение в информационном бюллетене «Едровский Вестник» и на официальном сайте Администрации Едр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Едровского сельского поселения                                    С.В.Моденков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подготовила и завизировала:</w:t>
      </w:r>
    </w:p>
    <w:p>
      <w:pPr>
        <w:pStyle w:val="Normal"/>
        <w:rPr/>
      </w:pPr>
      <w:r>
        <w:rPr/>
        <w:t>Специалист Едровского сельского поселения                               М.Н.Баландина</w:t>
      </w:r>
    </w:p>
    <w:p>
      <w:pPr>
        <w:pStyle w:val="Normal"/>
        <w:rPr/>
      </w:pPr>
      <w:r>
        <w:rPr/>
        <w:t>Разослать: дело-1</w:t>
      </w:r>
    </w:p>
    <w:p>
      <w:pPr>
        <w:pStyle w:val="Normal"/>
        <w:rPr/>
      </w:pPr>
      <w:r>
        <w:rPr/>
        <w:t>Прокуратура-1</w:t>
      </w:r>
    </w:p>
    <w:p>
      <w:pPr>
        <w:pStyle w:val="Normal"/>
        <w:rPr/>
      </w:pPr>
      <w:r>
        <w:rPr/>
        <w:t>Депутаты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/>
      </w:pPr>
      <w:r>
        <w:rPr>
          <w:b/>
        </w:rPr>
        <w:t>к  решению Совета депутатов Едровского сельского поселения  "О внесении изменений в решение Совета депутатов "О бюджете Едровского сельского поселения на 2018 год и плановый период 2019 и 2020 годов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ерераспределены бюджетные ассигнования:</w:t>
      </w:r>
    </w:p>
    <w:p>
      <w:pPr>
        <w:pStyle w:val="Normal"/>
        <w:jc w:val="both"/>
        <w:rPr/>
      </w:pPr>
      <w:r>
        <w:rPr/>
        <w:t>по разделу 0104 «Центральный аппарат» уменьшены на 24000  рублей, по разделу 0113 «Другие общегосударственные расходы» увеличены на 24000 рублей - по муниципальной программе «Информатизация» ( программное обеспечение – на 23000 рублей увеличены, обслуживание оргтехники – на 4000 рублей увеличены, связь - на 10000 рублей уменьшены), оценка , оформление прав на недвижимое имущество – на 7000 увелич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43"/>
        <w:gridCol w:w="243"/>
        <w:gridCol w:w="707"/>
        <w:gridCol w:w="1322"/>
        <w:gridCol w:w="714"/>
        <w:gridCol w:w="1326"/>
        <w:gridCol w:w="220"/>
        <w:gridCol w:w="19"/>
      </w:tblGrid>
      <w:tr>
        <w:trPr>
          <w:trHeight w:val="255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9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Едр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5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25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 2018 год по разделам и подразделам, целевым статьям и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25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м видов расходов функциональной классификации расходов бюджетов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.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.ст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9917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6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000 01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000 01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9740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 01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89950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 01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6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 01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47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 01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3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о содержанию штатных единиц по организации вывоза и утилизации бытовых от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00 702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700 702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00 702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расходы на повышение оплаты труда работникам бюджетной сфер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714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714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00 600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00 600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800 230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00 230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9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"Профилактика правонарушений  в Едровском сельском поселении на 2017-2019 годы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тематических мероприятий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 261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 261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"Информатизация Едровского сельского поселения на 2018 год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вождение программного обеспечения в администрации сельского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официального сайта администрации сельского поселения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000 260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служивание оргтехники 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пределению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00 706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00 706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"Повышение эффективности бюджетных расходов  в Едровском сельском поселении на 2017-2019 годы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обретение технических средств , компьютерной техники и лицензионного ПО 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 260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 260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00 02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00 02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7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7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0 511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7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0 511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0 511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00 011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00 011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4960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2960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и содержание дорожного хозяйства на территории Едровского сельского поселения на 2018-2020 годы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2960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держание дорожного хозяйства на территории Едров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2640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0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0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0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640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0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640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абот по паспортизации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1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1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1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1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(субсидия областная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715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715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беспечение безопасности дорожного движения на территории Едров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становка дорожных знак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0 26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0 26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"Развитие малого и среднего предпринимательства в Едровском сельском поселении на 2016-2018 годы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 261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 261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577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00 021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00 021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177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00 012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00 012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лен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8,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00 01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8,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00 01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8,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00 014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00 014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979,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00 015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979,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00 015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979,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"О формировании современной городской среды на территории Едровского сельского поселения Валдайского муниципального района Новгородской области на 2018-2022 годы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10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 261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 261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 L61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2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000 L61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2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 мероприятий программы  (субсидия 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 L55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68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 L55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68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00 016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00 016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"Профилактика наркомании и токсикомании на территории Едровского сельского поселения на 2016-2018 годы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 тематически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0 260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0 260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Реформирование развития муниципальной службы в Едровском сельском поселении на 2017-2019 годы"    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 260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00 260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муниципальных служащих сельского поселения на курсы повышения квалификации субсидия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 722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00 722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00 017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00 017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45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45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енсии муниципальным служащи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00 010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45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00 010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45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00 018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00 018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 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редств массовой информ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 019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 019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3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: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16637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Едр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247"/>
        <w:gridCol w:w="247"/>
        <w:gridCol w:w="557"/>
        <w:gridCol w:w="499"/>
        <w:gridCol w:w="932"/>
        <w:gridCol w:w="503"/>
        <w:gridCol w:w="936"/>
        <w:gridCol w:w="221"/>
        <w:gridCol w:w="18"/>
      </w:tblGrid>
      <w:tr>
        <w:trPr>
          <w:trHeight w:val="315" w:hRule="atLeast"/>
        </w:trPr>
        <w:tc>
          <w:tcPr>
            <w:tcW w:w="925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25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Едровского сельского поселения  на 2018 год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.с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Едровского сельского поселени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16637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9917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6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000 01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000 01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9740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 01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950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 01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6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 01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47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 01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3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8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ые расходы на повышение оплаты труда работникам бюджетной сфер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714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714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83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о содержанию штатных единиц по организации вывоза и утилизации бытовых отходо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00 7028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00 7028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00 7028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00 600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00 600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800 230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00 230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"Профилактика правонарушений  в Едровском сельском поселении на 2017-2019 годы"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тематических мероприятий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 2613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 2613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"Информатизация Едровского сельского поселения на 2018 год"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вождение программного обеспечения в администрации сельского поселени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официального сайта администрации сельского поселения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3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3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служивание оргтехники 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5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5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пределению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00 7065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00 7065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"Повышение эффективности бюджетных расходов  в Едровском сельском поселении на 2017-2019 годы"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обретение технических средств , компьютерной техники и лицензионного ПО 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 260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 260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00 02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00 02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7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7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0 5118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7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0 5118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0 5118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00 011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00 011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4960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2960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и содержание дорожного хозяйства на территории Едровского сельского поселения на 2018-2020 годы"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2960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8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держание дорожного хозяйства на территории Едровского сельского поселения"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2640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83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08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08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09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640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09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640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абот по паспортизации автомобильных дорог общего пользования местного значени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1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1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1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1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(субсидия областная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715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715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беспечение безопасности дорожного движения на территории Едровского сельского поселения"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83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становка дорожных знаков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0 261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0 261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витие малого и среднего предпринимательства в Едровском сельском поселении на 2016-2018 годы"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 2613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 2613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577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коммунального хозяйств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00 021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00 021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177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00 012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00 012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ленение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8,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00 013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8,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00 013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8,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й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00 01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00 01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979,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00 015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979,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00 015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979,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"О формировании современной городской среды на территории Едровского сельского поселения Валдайского муниципального района Новгородской области на 2018-2022 годы"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10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 261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 261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 L615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2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 L615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2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 мероприятий программы  (субсидия 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 L555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68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 L555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68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00 016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00 016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"Профилактика наркомании и токсикомании на территории Едровского сельского поселения на 2016-2018 годы"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 тематических мероприятий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0 2606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0 2606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Реформирование развития муниципальной службы в Едровском сельском поселении на 2017-2019 годы"    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 260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 260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муниципальных служащих сельского поселения на курсы повышения квалификации субсидия област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 7228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 7228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00 017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00 017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45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45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енсии муниципальным служащим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00 010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45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00 010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45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00 018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00 018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 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редств массовой информаци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 019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 019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32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: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16637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30:00Z</dcterms:created>
  <dc:creator>Бухгалтерия</dc:creator>
  <dc:description/>
  <cp:keywords/>
  <dc:language>en-US</dc:language>
  <cp:lastModifiedBy>Admin</cp:lastModifiedBy>
  <cp:lastPrinted>2018-11-21T11:59:00Z</cp:lastPrinted>
  <dcterms:modified xsi:type="dcterms:W3CDTF">2018-11-21T09:00:00Z</dcterms:modified>
  <cp:revision>25</cp:revision>
  <dc:subject/>
  <dc:title>                                                               П Р О Е К Т</dc:title>
</cp:coreProperties>
</file>